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3 Строительная механ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ое и гражданское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     _____________________ Гаврил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ханики материалов, конструкций и м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Пояркова Е.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тодические указания  являются приложением к рабочей программе, зарегистрированной в ЦИТ под учетным номером___________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40" w:before="0" w:after="0"/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40" w:before="0" w:after="0"/>
                              <w:rPr>
                                <w:rFonts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тодические рекомендации по изучению 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2 Методические рекомендации при подготовке к лек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тодические рекомендации при подготовке к практическим занят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 xml:space="preserve">4 Методические указания по самостоятельной работ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 Методические указания при подготовке к рубежному контро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6 Рекомендуемая литера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рекомендации по изучению дисциплины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ам необходимо ознакомить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одержанием рабочей программы дисциплины (далее - РПД)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целями и задачами дисциплины, ее связями с другими дисциплинами образовательной программы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ими разработками по данной дисциплине, имеющимся на образовательном портале и сайте кафедры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графиком консультаций преподавателей кафед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рекомендации при подготовке к лекц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ыми видами аудиторной работы студентов являются лекции и практически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ие занятия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Методические рекомендации при подготовке к практическим занятия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решения практических задач, приобретения опыта устных публичных выступлений, аргументации и защиты применя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-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- уяснить связь решаемых задач с теоретическими положени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pacing w:val="7"/>
          <w:sz w:val="28"/>
          <w:szCs w:val="28"/>
          <w:lang w:eastAsia="ru-RU"/>
        </w:rPr>
        <w:t xml:space="preserve">4 Методические указания по самостоятельной работе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b/>
          <w:color w:val="000000"/>
          <w:sz w:val="28"/>
          <w:szCs w:val="28"/>
          <w:lang w:eastAsia="ar-SA"/>
        </w:rPr>
        <w:t>Целью самостоятельной работы студентов</w:t>
      </w:r>
      <w:r>
        <w:rPr>
          <w:rFonts w:eastAsia="Times New Roman CYR"/>
          <w:color w:val="000000"/>
          <w:sz w:val="28"/>
          <w:szCs w:val="28"/>
          <w:lang w:eastAsia="ar-SA"/>
        </w:rPr>
        <w:t xml:space="preserve"> (СРС) является освоение фундаментальных знаний, развитие ответственности и организованности, умений самостоятельно работать с учебным материалом и приобретение навыков поиска и реферирования доступной научной информации в области аквакультур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  <w:lang w:eastAsia="ar-SA"/>
        </w:rPr>
        <w:t>Основными формами СРС по дисциплине «Строительная механика» являю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  <w:t>- р</w:t>
      </w:r>
      <w:r>
        <w:rPr>
          <w:rFonts w:eastAsia="Times New Roman"/>
          <w:sz w:val="28"/>
          <w:szCs w:val="28"/>
          <w:lang w:eastAsia="ar-SA"/>
        </w:rPr>
        <w:t xml:space="preserve">абота с лекционным материалом: проработка конспекта лекций, дополнение конспекта материалами из рекомендованного списка литературы,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- выполнение расчетно-графических задани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риветствуется инициатива студентов к поиску новой информации по изучаемой дисциплине, не освещенная или представленная кратко в лекционном курс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 выполнении расчетно-графических заданий обучающийся пользуется соответствующими методическими указаниями из списка литератур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5 Методические указания при подготовке к рубежному контролю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мотри методические рекомендации при подготовке к практическим занятиям и по самостоятельной работе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8 Рекомендуем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LineNumbers/>
        <w:spacing w:lineRule="auto" w:line="240" w:before="0" w:after="0"/>
        <w:ind w:firstLine="709"/>
        <w:rPr>
          <w:b/>
          <w:b/>
          <w:sz w:val="24"/>
        </w:rPr>
      </w:pPr>
      <w:r>
        <w:rPr>
          <w:b/>
          <w:sz w:val="24"/>
        </w:rPr>
        <w:t xml:space="preserve">Основная литература </w:t>
      </w:r>
    </w:p>
    <w:p>
      <w:pPr>
        <w:pStyle w:val="Normal"/>
        <w:suppressLineNumbers/>
        <w:spacing w:lineRule="auto" w:line="240" w:before="0" w:after="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LineNumbers/>
        <w:spacing w:lineRule="auto" w:line="240" w:before="0" w:after="0"/>
        <w:ind w:firstLine="709"/>
        <w:rPr/>
      </w:pPr>
      <w:r>
        <w:rPr>
          <w:sz w:val="24"/>
        </w:rPr>
        <w:t>1. Альбакасов, А.И. Строительная механика. Часть I. Статически определимые системы: учебное пособие/А.И. Альбакасов, Л.И. Кудина, А.А. Гаврилов; Оренбургский гос. ун-т. – Оренбург: ОГУ, 2018. – 172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rFonts w:ascii="roboto_medium;Times New Roman" w:hAnsi="roboto_medium;Times New Roman" w:cs="roboto_medium;Times New Roman"/>
          <w:color w:val="111111"/>
          <w:shd w:fill="FFFFFF" w:val="clear"/>
        </w:rPr>
      </w:pPr>
      <w:r>
        <w:rPr/>
        <w:t xml:space="preserve">2. </w:t>
      </w:r>
      <w:r>
        <w:rPr>
          <w:rFonts w:cs="roboto_medium;Times New Roman" w:ascii="roboto_medium;Times New Roman" w:hAnsi="roboto_medium;Times New Roman"/>
          <w:color w:val="111111"/>
          <w:shd w:fill="FFFFFF" w:val="clear"/>
        </w:rPr>
        <w:t xml:space="preserve">Строительная механика плоских стержневых систем: Учебное пособие / Л.Ю. Ступишин; Под ред. С.И. Трушина. - 2-e изд. - М.: НИЦ ИНФРА-М, 2014. - 278 с.: 60x90 1/16. - (Высшее образование: Бакалавриат). (переплет) ISBN 978-5-16-009451-9 - Режим доступа: </w:t>
      </w:r>
      <w:hyperlink r:id="rId2">
        <w:r>
          <w:rPr>
            <w:rStyle w:val="InternetLink"/>
            <w:rFonts w:cs="roboto_medium;Times New Roman" w:ascii="roboto_medium;Times New Roman" w:hAnsi="roboto_medium;Times New Roman"/>
            <w:shd w:fill="FFFFFF" w:val="clear"/>
          </w:rPr>
          <w:t>http://znanium.com/catalog/product/443277</w:t>
        </w:r>
      </w:hyperlink>
      <w:r>
        <w:rPr>
          <w:rFonts w:cs="roboto_medium;Times New Roman" w:ascii="roboto_medium;Times New Roman" w:hAnsi="roboto_medium;Times New Roman"/>
          <w:color w:val="111111"/>
          <w:shd w:fill="FFFFFF" w:val="clear"/>
        </w:rPr>
        <w:t xml:space="preserve"> </w:t>
      </w:r>
      <w:r>
        <w:rPr/>
        <w:t xml:space="preserve"> </w:t>
      </w:r>
    </w:p>
    <w:p>
      <w:pPr>
        <w:pStyle w:val="Normal"/>
        <w:suppressLineNumbers/>
        <w:spacing w:lineRule="auto" w:line="240" w:before="0" w:after="0"/>
        <w:ind w:firstLine="709"/>
        <w:rPr>
          <w:rFonts w:ascii="roboto_medium;Times New Roman" w:hAnsi="roboto_medium;Times New Roman" w:cs="roboto_medium;Times New Roman"/>
          <w:color w:val="111111"/>
          <w:sz w:val="24"/>
          <w:shd w:fill="FFFFFF" w:val="clear"/>
        </w:rPr>
      </w:pPr>
      <w:r>
        <w:rPr>
          <w:rFonts w:cs="roboto_medium;Times New Roman" w:ascii="roboto_medium;Times New Roman" w:hAnsi="roboto_medium;Times New Roman"/>
          <w:color w:val="111111"/>
          <w:sz w:val="24"/>
          <w:shd w:fill="FFFFFF" w:val="clear"/>
        </w:rPr>
      </w:r>
    </w:p>
    <w:p>
      <w:pPr>
        <w:pStyle w:val="Normal"/>
        <w:suppressLineNumbers/>
        <w:spacing w:lineRule="auto" w:line="240" w:before="0" w:after="0"/>
        <w:ind w:firstLine="709"/>
        <w:rPr>
          <w:b/>
          <w:b/>
          <w:sz w:val="24"/>
        </w:rPr>
      </w:pPr>
      <w:r>
        <w:rPr>
          <w:b/>
          <w:sz w:val="24"/>
        </w:rPr>
        <w:t xml:space="preserve">Дополнительная литература </w:t>
      </w:r>
    </w:p>
    <w:p>
      <w:pPr>
        <w:pStyle w:val="Normal"/>
        <w:suppressLineNumbers/>
        <w:spacing w:lineRule="auto" w:line="240" w:before="0" w:after="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1. Анохин, Н.Н. Строительная механика в примерах и задачах. Ч.1. Статически определимые системы: учеб.пособие/ Н.Н. Анохин.- 3-е изд., доп. и перераб.,- М.: Изд-во Ассоциации строительных вузов, 2010.-336 с. – ISBN 978-5-93093-024-4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2. Анохин, Н.Н. Строительная механика в примерах и задачах. Ч.II. Статически неопределимые системы: учеб.пособие/ Н.Н. Анохин.- 2-е изд., доп. и перераб.,- М.: Изд-во АСВ, 2007.-464 с. – (Высшее образование) .- ISBN 5-93093-024-4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 xml:space="preserve">3.  Строительная механика. Основы теории с примерами расчетов [Текст] : учеб. для вузов / А. Т. Демченко [и др.]; под ред. А. Е. Саргсяна.- 2-е изд., испр. и доп. - М. : Высш. шк., 2000. - 416 с - ISBN 5-06-003867-Х. 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4. Масленников, А. М. Начальный курс строительной механики стержневых систем [Текст] : учеб. пособие для вузов / А. М. Масленников. - СПб. : Проспект науки, 2009. - 240 с. - ISBN 978-5-903090-22-8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5. Строительная механика. В двух частях. Часть 1: методические указания / А.И. Альбакасов, П.Н. Ельчанинов, А. А. Гаврилов, В.С. Гарипов, А.В. Колотвин; Оренбургский гос. ун-т. – Оренбург : ОГУ, 2017. – Ч. 1. – 39 с.</w:t>
      </w:r>
    </w:p>
    <w:p>
      <w:pPr>
        <w:pStyle w:val="ReportMain1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6. Строительная механика. В двух частях. Часть 2: методические указания / А.И. Альбакасов, П.Н. Ельчанинов, А. А. Гаврилов, В.С. Гарипов, А.В. Колотвин; Оренбургский гос. ун-т. – Оренбург : ОГУ, 2017. – Ч. 2. – 62 с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roboto_mediu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44327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5:43:00Z</dcterms:created>
  <dc:creator>user</dc:creator>
  <dc:description/>
  <cp:keywords/>
  <dc:language>en-US</dc:language>
  <cp:lastModifiedBy>Алекс</cp:lastModifiedBy>
  <cp:lastPrinted>2019-04-05T08:43:00Z</cp:lastPrinted>
  <dcterms:modified xsi:type="dcterms:W3CDTF">2019-10-24T15:14:00Z</dcterms:modified>
  <cp:revision>5</cp:revision>
  <dc:subject/>
  <dc:title/>
</cp:coreProperties>
</file>