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дико-биологической техник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Cs w:val="28"/>
        </w:rPr>
      </w:pPr>
      <w:r>
        <w:rPr>
          <w:rFonts w:cs="TimesNewRomanPSMT;Times New Roman" w:ascii="TimesNewRomanPSMT;Times New Roman" w:hAnsi="TimesNewRomanPSMT;Times New Roman"/>
          <w:i/>
          <w:szCs w:val="28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2.03.04 Биотехнические системы и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ное дело в медико-биологической практик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прикладного бакалавриата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i/>
          <w:u w:val="single"/>
        </w:rPr>
        <w:t>Программа академического бакалавриата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, за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Методические рекомендации по написанию реферата</w:t>
      </w:r>
    </w:p>
    <w:p>
      <w:pPr>
        <w:pStyle w:val="Normal"/>
        <w:tabs>
          <w:tab w:val="clear" w:pos="708"/>
          <w:tab w:val="left" w:pos="1608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Написание реферата являетс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одной из форм обучения студентов, направленной на организацию и повышение уровня самостоятельной работы студентов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одной из форм научной работы студентов, целью которой является расширение научного кругозора студентов, ознакомление с методологией научного поиск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Реферат, как форма обучения студентов, - это краткий обзор максимального количества доступных публикаций по заданной теме, с элементами сопоставительного анализа данных материалов и с последующими выводам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ри проведении обзора должна проводиться и исследовательская работа, но объем ее ограничен, так как анализируются уже сделанные предыдущими исследователями выводы и в связи с небольшим объемом данной формы работ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Темы рефератов определяются кафедрой и содержатся в программе курса. Преподаватель рекомендует литературу, которая может быть использована для написания реферат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Целью написания рефератов являетс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привитие студентам навыков библиографического поиска необходимой литературы (на бумажных носителях, в электронном виде)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привитие студентам навыков компактного изложения мнения авторов и своего суждения по выбранному вопросу в письменной форме, научно грамотным языком и в хорошем стиле;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- приобретение навыка грамотного оформления ссылок на используемые источники, правильного цитирования авторского текста;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 xml:space="preserve">- выявление и развитие у студента интереса к определенной научной и практической проблематике с тем, чтобы исследование ее в дальнейшем продолжалось в подготовке и написании курсовых и дипломной работы и дальнейших научных трудах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 xml:space="preserve">Основные задачи студента при написании реферата: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 xml:space="preserve">- с максимальной полнотой использовать литературу по выбранной теме (как рекомендуемую, так и самостоятельно подобранную) для правильного понимания авторской позиции;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 xml:space="preserve">- верно (без искажения смысла) передать авторскую позицию в своей работе;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 xml:space="preserve">- уяснить для себя и изложить причины своего согласия (несогласия) с тем или иным автором по данной проблеме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 xml:space="preserve">Требования к содержанию: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 xml:space="preserve">- материал, использованный в реферате, должен относится строго к выбранной теме;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 xml:space="preserve">- необходимо изложить основные аспекты проблемы не только грамотно, но и в соответствии с той или иной логикой (хронологической, тематической, событийной и др.)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 xml:space="preserve">- при изложении следует сгруппировать идеи разных авторов по общности точек зрения или по научным школам;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 xml:space="preserve">- реферат должен заканчиваться подведением итогов проведенной исследовательской работы: содержать краткий анализ-обоснование преимуществ той точки зрения по рассматриваемому вопросу, с которой Вы солидарны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 xml:space="preserve">Структура реферат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1. Начинается реферат с титульного ли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2. За титульным листом следует Содержани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Содержание - это план реферата, в котором каждому разделу должен соответствовать номер страницы, на которой он находитс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3. Текст реферата. Он делится на три части: введение, основная часть и заключение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а) Введение - раздел реферата, посвященный постановке проблемы, которая будет рассматриваться и обоснованию выбора тем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б) Основная часть - это звено работы, в котором последовательно раскрывается выбранная тема. Основная часть может быть представлена как цельным текстом, так и разделена на главы. При необходимости текст реферата может дополняться иллюстрациями, таблицами, графиками, но ими не следует "перегружать" текст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в) Заключение - данный раздел реферата должен быть представлен в виде выводов, которые готовятся на основе подготовленного текста. Выводы должны быть краткими и четкими. Также в заключении можно обозначить проблемы, которые "высветились" в ходе работы над рефератом, но не были раскрыты в работ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4. Список использованных источников. В данном списке называются как те источники, на которые ссылается студент при подготовке реферата, так и все иные, изученные им в связи с его подготовкой. В работе должно быть использовано не менее 5 разных источников, из них хотя бы один – на иностранном языке (английском или французском). Работа, выполненная с использованием материала, содержащегося в одном научном источнике, является явным плагиатом и не принимается. Оформление Списка источников и литературы должно соответствовать требованиям библиографических стандартов (см. Оформление Списка источников и литературы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Объем и технические требования, предъявляемые к выполнению реферата. Объем работы должен быть, как правило, не менее 20 и не более 25 страниц. Работа должна выполняться через одинарный интервал 14 шрифтом, размеры оставляемых полей: левое - 25 мм, правое - 15 мм, нижнее - 20 мм, верхнее - 20 мм. Страницы должны быть пронумерован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Расстояние между названием части реферата или главы и последующим текстом должно быть равно трем интервалам. Фразы, начинающиеся с "красной" строки, печатаются с абзацным отступом от начала строки, равным 1 с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ри цитировании необходимо соблюдать следующие правила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текст цитаты заключается в кавычки и приводится без изменений, без произвольного сокращения цитируемого фрагмента (пропуск слов, предложений или абзацев допускается, если не влечет искажения всего фрагмента, и обозначается многоточием, которое ставится на месте пропуска) и без искажения смысла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каждая цитата должна сопровождаться ссылкой на источник, библиографическое описание которого должно приводиться в соответствии с требованиями библиографических стандарт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Оценивая реферат, преподаватель обращает внимание на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соответствие содержания выбранной теме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отсутствие в тексте отступлений от темы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соблюдение структуры работы, четка ли она и обоснованна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умение работать с научной литературой - вычленять проблему из контекста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умение логически мыслить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культуру письменной реч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умение оформлять научный текст (правильное применение и оформление ссылок, составление библиографии)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умение правильно понять позицию авторов, работы которых использовались при написании рефера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способность верно, без искажения передать используемый авторский материал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соблюдение объема работы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36"/>
          <w:szCs w:val="28"/>
        </w:rPr>
      </w:pPr>
      <w:r>
        <w:rPr>
          <w:sz w:val="28"/>
        </w:rPr>
        <w:t>- аккуратность и правильность оформления, а также технического выполнения работы. Реферат должен быть сдан для проверки в установленный сро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 Методические указания по проведению лекционных занят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етодические рекомендации по организации и проведению лекционных занятий являются неотъемлемой частью образовательного процесса в вузе и должны обеспечивать преподавание дисциплины в соответствии с ФГОС ВО и учебным план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етодические рекомендации включают общие требования к организации и проведению лекционных занятий, к их содержанию и методике чт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даются краткая характеристика основных видов лекций и критерии оценки лекционного заня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екция в вузе – один из методов обучения, одна из основных системообразующих  форм  организации  учебного  процесса  в  вуз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екционное занятие представляет собой систематическое, последовательное, монологическое изложение преподавателем-лектором учебного материала, как правило, теоретического характера. Такое занятие представляет собой элемент технологии представления учебного материала путем логически стройного, систематически последовательного и ясного излож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Цель  лекции  –  организация  целенаправленной  познавательной деятельности студентов по овладению программным материалом учебной дисциплины.  Чтение  курса  лекций  позволяет  дать  связанное, последовательное изложение материала в соответствии с новейшими данными науки, сообщить слушателям основное содержание предмета в целостном, систематизированном виде. В ряде случаев лекция выполняет функцию основного источника информации: при отсутствии учебников и учебных пособий, чаще по новым курсам; в случае, когда новые научные данные по той или иной теме не нашли отражения в учебниках; отдельные разделы и темы очень сложны для самостоятельного изучения. В таких случаях только лектор может методически помочь студентам в освоении сложного материа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дачи лекции 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щие требования к организации и проведению лекционных занят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рганизационно-методической базой проведения лекционных занятий является рабочий учебный план направления. При подготовке лекционного материала преподаватель обязан руководствоваться учебными программами по дисциплинам кафедры, тематика и содержание лекционных  занятий  которых  представлена  в  учебно-методических комплексах. 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трудности для освоения студентами (требуются  дополнительные  комментарии,  советы,  указания  по  их изучению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При этом преподаватель в установленном порядке может использовать технические средства обучения, имеющиеся на кафедре и в университе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2 Порядок проведения лекционного занят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екция как элемент образовательного процесса должна включать следующие этапы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у темы лек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основных изучаемых разделов или вопросов и предполагаемых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времени на их изложени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вводной ча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основной части лек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 выводы по каждому из вопросов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ц-опрос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литературных источников по излагаемым вопрос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sz w:val="32"/>
          <w:szCs w:val="28"/>
        </w:rPr>
        <w:tab/>
      </w:r>
      <w:r>
        <w:rPr>
          <w:b/>
          <w:sz w:val="32"/>
          <w:szCs w:val="28"/>
        </w:rPr>
        <w:t xml:space="preserve">2 Методические указания по проведению практических занятий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144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14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материалы составлены с учетом того, что студенты прослушали лекцию по рассматриваемой теме и должны знать содержание материа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В процессе формирования профессиональных и общих компетенций практические занятия занимают промежуточное положение между теоретическим и  производственным обучением и служат одним из важнейших средств осуществления связи теории и практики. В соответствии с новыми ФГОС практические занятия должны планироваться и проводиться как самостоятельный вид занятий, чтобы предусмотреть и выполнить точное количество часов, отведенных на данные виды учебных занят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FF0000"/>
          <w:sz w:val="28"/>
        </w:rPr>
      </w:pPr>
      <w:r>
        <w:rPr>
          <w:sz w:val="28"/>
        </w:rPr>
        <w:t xml:space="preserve">Эффективность практических занятий зависит в значительной степени от четкой постановки познавательной задачи, а также инструктажа, в процессе которого студенты осмысливают сущность задания, последовательность выполнения его отдельных элемент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Основные задачи методических указаний для студентов – определение содержания, формы и порядка проведения практических занятий по конкретной учебной дисциплине/профессиональному модулю, а также требований к результатам работы студент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Функции методических указаний для студентов по выполнению практических занятий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стимулирование познавательного интереса студентов к учебной дисциплине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закрепление знаний, умений и навыков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обеспечение работы студентов по индивидуальным заданиям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развитие творческого подхода к решению задач профессиональной деятельност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контроль и самоконтроль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Содержание практических занятий фиксируется в рабочих учебных программах дисциплин в разделе «Содержание разделов дисциплины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 xml:space="preserve">2.1 Формы и методы организации работы студентов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Формы организации работы обучающихся на практических занятиях могут быть разнообразные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Фронтальная форма – одна и та же работа выполняется всеми студентам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Групповая форма – одна и та же работа выполняется бригадами по 2-5 человек (парная, микрогруппа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Индивидуальная форма – каждый студент выполняет индивидуальное задани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ри данных формах организации работы можно использовать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упражнения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тренинг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решение типовых задач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занятия с решением ситуационных задач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занятия по моделированию реальных задач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деловые игры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ролевые игры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занятия-конкурсы и т.д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Состав и содержание практических занятий должны быть направлены на реализацию требований к знаниям и умениям, практическому опыту, определенных ФГОС. Выполнение практических работ позволяет сформировать общие и профессиональные компетенции при освоении основной профессиональной образовательной программы. На практических занятиях обучающиеся овладевают первоначальными профессиональными умениями и навыками, которые в дальнейшем закрепляются и совершенствуются в процессе учебной и производственной практики. При разработке содержания практических занятий следует учитывать, чтобы в совокупности по учебной дисциплине и междисциплинарному курсу они охватывали весь круг профессиональных умений, на подготовку к которым ориентирована данная дисциплина и междисциплинарный курс, а в совокупности по всем учебным дисциплинам и профессиональным модулям охватывали всю профессиональную деятельность, к которой готовится студент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Руководство практической работой преподаватель осуществляет в форме инструктирования: вводного, текущего и заключительного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рактические занятия отражают освоение умений и должны это отражать при формулировках цели; занятия (например: выполнение, ремонт, диагностика и т. д.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ри отборе содержания практических занятий руководствуются перечнем профессиональных умений, которые должны быть сформированы у специалиста в процессе изучения данной дисциплины, профессионального модул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Таким образом, содержание практических занятий составляют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изучение нормативных документов и справочных материалов, анализ производственной документации, выполнение заданий с их использование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анализ производственных ситуаций, решение конкретных производственных, экономических и других заданий, принятие управленческих решений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решение задач разного рода, расчет и анализ различных показателей, составление и анализ формул, уравнений, реакций; обработка результатов многократных измерений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изучение устройств машин, приборов, инструментов, аппаратов, измерительных механизмов, функциональных схем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ознакомление с технологическим процессом, разработка технической документаци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работа на различных машинах, аппаратах, приспособлениях, с измерительными инструментам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подготовка к работе, обслуживание техник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конструирование по заданной схеме;  сборка и демонтаж механизмов, изготовление моделей заготовок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диагностика качества различных веществ, издел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Если содержание практических занятий является принципиально различным, то методика их проведения в основном сводится к следующему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сообщение темы и цели работы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актуализация теоретических знаний, которые необходимы для рациональной работы с оборудованием, осуществления эксперимента или другой практической деятельност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разработка алгоритма проведения эксперимента или другой практической деятельност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инструктаж по технике безопасности (по необходимости)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ознакомление со способами фиксации полученных результатов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непосредственное проведение экспериментов или практических работ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обобщение и систематизация полученных результатов (в виде таблиц, графиков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подведение итогов занят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рактические занятия могут носить репродуктивный, частично-поисковый и поисковый характер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Работы, носящие репродуктивный характер, отличаются тем, что при их проведении студенты пользуются подробными инструкциями, в которых указаны: цель работы, пояснения (теория, основные характеристики), оборудование, аппаратура, материалы и их характеристика, порядок выполнения работы, таблицы, выводы (без формулировок), контрольные вопросы и специальная литератур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Работы, носящие частично-поисковый характер, отличаются тем, что при их проведении студенты не пользуются подробными инструкциями, им не задан порядок выполнения необходимых действий, от студентов требуется самостоятельный подбор оборудования, выбор способов выполнения работы с помощью инструктивной и справочной литературы. Работы, носящие поисковый характер, отличаются тем, что студенты должны решить новую для них проблему, опираясь на имеющиеся у них теоретические зна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ри планировании практических занятий преподавателю необходимо находить оптимальное соотношение репродуктивных, частично-поисковых и поисковых работ, чтобы обеспечить высокий уровень интеллектуальной деятельности студент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 xml:space="preserve">2.2 Педагогическое руководство и контроль качества выполнения заданий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Важную роль в процессе проведения практических занятий играет педагогическое руководство, которое позволяет наблюдать за работой, регулировать ее темп, дает возможность развивать самостоятельность и творческую активность студент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Контроль усвоения знаний, умений обучаемых проводится с целью установления соответствия достигнутых результатов требованиям ФГОС ВО, которые в учебной программе приводятся в формулировках: студент должен знать, уметь, иметь практический опыт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К формулировкам вопросов предъявляются следующие требова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вопросы должны быть четкими, ясными по смыслу, краткими по форме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вопросы должны предполагать строго определенный ответ, т.е. должны пониматься обучаемыми однозначно и не допускать «двусмысленности»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не должно быть вопросов, предполагающих односложные ответы; не следует формулировать вопросы с подсказкой ответа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не следует формулировать вопросы так, как они изложены в учебной программе или учебнике. Вопросы должны способствовать развитию мышления и носить проблемный характер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Контрольные вопросы призваны обеспечить самопроверку надежности знаний и умений, приобретенных в ходе выполнения лабораторной (практической) работы. В их состав должны включаться контрольные вопросы как репродуктивного, так и творческого характер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ценки за лабораторную работу или практическое занятие выставляются с учетом текущих наблюдений и качества представленного студентами отче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сновные модели вопросов приведены ниж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имерный перечень оборотов речи, используемых при формулировке вопро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ип вопро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андартный оборот речи (марке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 Вопросы нейтрального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рактер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айте определение понятия «…»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ечислите виды (типы, приемы…)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ишите метод (назначение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состояние…)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айте характеристику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к называется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ково назначение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 Вопросы активизирующего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рактер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1 Предполагающие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ргументацию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оснуйте необходимость (актуальность, роль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сто, значение…)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 чем заключается сущность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ем вызвана необходимость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 чего зависит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цените надежность (вероятность, способность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спективы…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2. Характеризующие состав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руктуру, отличительные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соб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кажите состав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ыделите составные элементы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ъясните, в чем разница между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кажите принципиальные различия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ковы существенные особенности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 Вопросы практического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рактер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ведите пример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ставьте перечень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авните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ьзуясь таблицей (схемой, рисунком)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ределите…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етодические рекомендации по подготовке докла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временном обществе человек должен уметь работать с информацией. Работа с информацией становится главным содержанием профессиональной деятельности человека, необходимым компонентом информационной культу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бота над докладом не только позволяет учащемуся приобрести новые знания, но и способствует формированию важных научно-исследовательских умений, освоению методов научного познания, приобретению навыков публичного выступ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анный раздел содержит требования и рекомендации по написанию докла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клад – публичное сообщение, представляющее собой развернутое изложение на определенную тему, вид самостоятельной работы, который используется в учебных и внеаудиторных занятиях и способствует формированию навыков исследовательской работы, расширяет познавательные интересы, приучает критически мысли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Чтобы выступление было удачным, оно должно хорошо восприниматься на слух, быть интересным для слушателей. При выступлении приветствуется активное использование мультимедийного сопровождения доклада (презентация, видеоролики, аудиозаписи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клады, сдаваемые в письменном виде, могут быть приняты преподавателем в виде зачетных работ. Преподаватель, практикующий такую форму отчетности, заранее предлагает список тем докладов для подготовки студен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подготовке доклада, в отличие от других видов студенческих работ, может использоваться метод коллективного творчества. Преподаватель может дать тему сразу нескольким студентам одной группы, использовать метод докладчика и оппонента. Студенты могут подготовить два выступления с противоположными точками зрения и устроить дискуссию. После выступления докладчик и содокладчик, если таковой имеется, должны ответить на вопросы слушат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выступ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апы подготовки доклада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 Определение цели доклада (информировать, объяснить, обсудить что-то (проблему, решение, ситуацию и т.п.), спросить совета и т.п.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 Подбор для доклада необходимого материала из литературных источни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 Составление плана доклада, распределение собранного материала в необходимой логической последова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 Композиционное оформление доклада в виде машинописного текста и электронной презент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5 Заучивание, запоминание текста машинописного докла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6 Репетиция, т.е. произнесение доклада с одновременной демонстрацией презент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труктура докла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строение доклада включает три части: вступление, основную часть и заключ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 Вступл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Формулировка темы доклада (она должна быть не только актуальной, но и оригинальной, интересной по содержанию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ктуальность выбранной темы (чем она интересна, в чем заключается ее важность, почему студентом выбрана именно эта тем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нализ литературных источников (рекомендуется использовать данные за последние 5 лет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 Основная ча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остоит из нескольких разделов, постепенно раскрывающих тему. Возможно использование иллюстрации (графики, диаграммы, фотографии, карты, рисунки) Если необходимо, для обоснования темы используется ссылка на источники с доказательствами, взятыми из литературы (цитирование авторов, указание цифр, фактов, определений). Изложение материала должно быть связным, последовательным, доказательным. Способ изложения материала для выступление должен носить конспективный или тезисный характе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 Заключ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дводятся итоги, формулируются главные выводы, подчеркивается значение рассмотренной проблемы, предлагаются самые важные практические рекоменд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докла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бъем машинописного текста доклада должен быть рассчитан на произнесение доклада в течение 7 -10 минут (3-5 машинописных листа текста с докладом). Поэтому при подборе необходимого материала для доклада отбирается самое главное. В докладе должны быть кратко отражены главные моменты из введения, основной части и заключения. При подготовке конспекта доклада необходимо составить не только текст доклада, но и необходимый иллюстративный материал, сопровождающий доклад (основные тезисы, формулы, схемы, чертежи, таблицы, графики и диаграммы, фотографии и т.п.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contextualSpacing/>
        <w:jc w:val="left"/>
        <w:rPr/>
      </w:pPr>
      <w:r>
        <w:rPr>
          <w:sz w:val="32"/>
        </w:rPr>
        <w:t xml:space="preserve">Методические рекомендации по составлению презентаций в </w:t>
      </w:r>
      <w:r>
        <w:rPr>
          <w:sz w:val="32"/>
          <w:lang w:val="en-US"/>
        </w:rPr>
        <w:t>Microsoft</w:t>
      </w:r>
      <w:r>
        <w:rPr>
          <w:sz w:val="32"/>
        </w:rPr>
        <w:t> PowerPoint</w:t>
      </w:r>
    </w:p>
    <w:p>
      <w:pPr>
        <w:pStyle w:val="Style21"/>
        <w:rPr>
          <w:sz w:val="32"/>
        </w:rPr>
      </w:pPr>
      <w:r>
        <w:rPr>
          <w:sz w:val="32"/>
        </w:rPr>
      </w:r>
    </w:p>
    <w:p>
      <w:pPr>
        <w:pStyle w:val="Style21"/>
        <w:spacing w:before="0" w:after="0"/>
        <w:contextualSpacing/>
        <w:rPr/>
      </w:pPr>
      <w:r>
        <w:rPr/>
        <w:t>Презентация дает возможность наглядно представить инновационные идеи, разработки и планы. Учебная презентация представляет собой результат самостоятельной работы студентов, с помощью которой они наглядно демонстрируют материалы публичного выступления перед аудиторией.</w:t>
      </w:r>
    </w:p>
    <w:p>
      <w:pPr>
        <w:pStyle w:val="Style21"/>
        <w:spacing w:before="0" w:after="0"/>
        <w:contextualSpacing/>
        <w:rPr/>
      </w:pPr>
      <w:r>
        <w:rPr/>
        <w:t>Компьютерная презентация – это файл с необходимыми материалами, который состоит из последовательности слайдов. Каждый слайд содержит законченную по смыслу информацию, так как она не переносится на следующий слайд автоматически в отличие от текстового документа. Студенту – автору презентации, необходимо уметь распределять материал в пределах страницы и грамотно размещать отдельные объекты. В этом ему поможет целый набор готовых объектов (пиктограмм, геометрических фигур, текстовых окон и т.д.).</w:t>
      </w:r>
    </w:p>
    <w:p>
      <w:pPr>
        <w:pStyle w:val="Style21"/>
        <w:spacing w:before="0" w:after="0"/>
        <w:contextualSpacing/>
        <w:rPr/>
      </w:pPr>
      <w:r>
        <w:rPr/>
        <w:t>Бесспорным достоинством презентации является возможность при необходимости быстро вернуться к любому из ранее просмотренных слайдов или буквально на ходу изменить последовательность изложения материала. Презентация помогает самому выступающему не забыть главное и точнее расставить акценты.</w:t>
      </w:r>
    </w:p>
    <w:p>
      <w:pPr>
        <w:pStyle w:val="Style21"/>
        <w:spacing w:before="0" w:after="0"/>
        <w:contextualSpacing/>
        <w:rPr/>
      </w:pPr>
      <w:r>
        <w:rPr/>
        <w:t>Одной из основных программ для создания презентаций в мировой практике является программа PowerPoint компании Microsoft.</w:t>
      </w:r>
    </w:p>
    <w:p>
      <w:pPr>
        <w:pStyle w:val="21"/>
        <w:spacing w:before="0" w:after="0"/>
        <w:ind w:firstLine="708"/>
        <w:contextualSpacing/>
        <w:rPr>
          <w:i w:val="false"/>
          <w:i w:val="false"/>
          <w:iCs w:val="false"/>
        </w:rPr>
      </w:pPr>
      <w:r>
        <w:rPr>
          <w:i w:val="false"/>
          <w:iCs w:val="false"/>
        </w:rPr>
        <w:t>Структура презентации</w:t>
      </w:r>
    </w:p>
    <w:p>
      <w:pPr>
        <w:pStyle w:val="Style21"/>
        <w:spacing w:before="0" w:after="0"/>
        <w:contextualSpacing/>
        <w:rPr/>
      </w:pPr>
      <w:r>
        <w:rPr/>
        <w:t>Удерживать активное внимание слушателей можно не более 15 минут, а, следовательно, при среднем расчете времени просмотра – 1 минута на слайд, количество слайдов не должно превышать 15-ти.</w:t>
      </w:r>
    </w:p>
    <w:p>
      <w:pPr>
        <w:pStyle w:val="Style21"/>
        <w:spacing w:before="0" w:after="0"/>
        <w:contextualSpacing/>
        <w:rPr/>
      </w:pPr>
      <w:r>
        <w:rPr/>
        <w:t>Первый слайд презентации должен содержать тему работы, фамилию, имя и отчество исполнителя, номер учебной группы, а также фамилию, имя, отчество, должность и ученую степень преподавателя.</w:t>
      </w:r>
    </w:p>
    <w:p>
      <w:pPr>
        <w:pStyle w:val="Style21"/>
        <w:spacing w:before="0" w:after="0"/>
        <w:contextualSpacing/>
        <w:rPr/>
      </w:pPr>
      <w:r>
        <w:rPr/>
        <w:t>На втором слайде целесообразно представить цель и краткое содержание презентации.</w:t>
      </w:r>
    </w:p>
    <w:p>
      <w:pPr>
        <w:pStyle w:val="Style21"/>
        <w:spacing w:before="0" w:after="0"/>
        <w:contextualSpacing/>
        <w:rPr/>
      </w:pPr>
      <w:r>
        <w:rPr/>
        <w:t>Последующие слайды необходимо разбить на разделы согласно пунктам плана работы.</w:t>
      </w:r>
    </w:p>
    <w:p>
      <w:pPr>
        <w:pStyle w:val="Style21"/>
        <w:spacing w:before="0" w:after="0"/>
        <w:contextualSpacing/>
        <w:rPr/>
      </w:pPr>
      <w:r>
        <w:rPr/>
        <w:t>На заключительный слайд выносится самое основное, главное из содержания презентации.</w:t>
      </w:r>
    </w:p>
    <w:p>
      <w:pPr>
        <w:pStyle w:val="21"/>
        <w:spacing w:before="0" w:after="0"/>
        <w:contextualSpacing/>
        <w:jc w:val="center"/>
        <w:rPr/>
      </w:pPr>
      <w:r>
        <w:rPr>
          <w:i w:val="false"/>
          <w:iCs w:val="false"/>
        </w:rPr>
        <w:t xml:space="preserve">Рекомендации по оформлению презентаций в </w:t>
      </w:r>
      <w:r>
        <w:rPr>
          <w:i w:val="false"/>
          <w:iCs w:val="false"/>
          <w:lang w:val="en-US"/>
        </w:rPr>
        <w:t>Microsoft</w:t>
      </w:r>
      <w:r>
        <w:rPr>
          <w:i w:val="false"/>
          <w:iCs w:val="false"/>
        </w:rPr>
        <w:t> Power Point</w:t>
      </w:r>
    </w:p>
    <w:p>
      <w:pPr>
        <w:pStyle w:val="Style21"/>
        <w:spacing w:before="0" w:after="0"/>
        <w:contextualSpacing/>
        <w:rPr/>
      </w:pPr>
      <w:r>
        <w:rPr/>
        <w:t>Для визуального восприятия текст на слайдах презентации должен быть не менее 18 пт, а для заголовков – не менее 24 пт.</w:t>
      </w:r>
    </w:p>
    <w:p>
      <w:pPr>
        <w:pStyle w:val="Style21"/>
        <w:spacing w:before="0" w:after="0"/>
        <w:contextualSpacing/>
        <w:rPr/>
      </w:pPr>
      <w:r>
        <w:rPr/>
        <w:t>Макет презентации должен быть оформлен в строгой цветовой гамме. Фон не должен быть слишком ярким или пестрым. Текст должен хорошо читаться. Одни и те же элементы на разных слайдах должен быть одного цвета.</w:t>
      </w:r>
    </w:p>
    <w:p>
      <w:pPr>
        <w:pStyle w:val="Style21"/>
        <w:spacing w:before="0" w:after="0"/>
        <w:contextualSpacing/>
        <w:rPr/>
      </w:pPr>
      <w:r>
        <w:rPr/>
        <w:t>Пространство слайда (экрана) должно быть максимально использовано, за счет, например, увеличения масштаба рисунка. Кроме того, по возможности необходимо занимать верхние ¾ площади слайда (экрана), поскольку нижняя часть экрана плохо просматривается с последних рядов.</w:t>
      </w:r>
    </w:p>
    <w:p>
      <w:pPr>
        <w:pStyle w:val="Style21"/>
        <w:spacing w:before="0" w:after="0"/>
        <w:contextualSpacing/>
        <w:rPr/>
      </w:pPr>
      <w:r>
        <w:rPr/>
        <w:t>Каждый слайд должен содержать заголовок. В конце заголовков точка не ставится. В заголовках должен быть отражен вывод из представленной на слайде информации. Оформление заголовков заглавными буквами можно использовать только в случае их краткости.</w:t>
      </w:r>
    </w:p>
    <w:p>
      <w:pPr>
        <w:pStyle w:val="Style21"/>
        <w:spacing w:before="0" w:after="0"/>
        <w:contextualSpacing/>
        <w:rPr/>
      </w:pPr>
      <w:r>
        <w:rPr/>
        <w:t>На слайде следует помещать не более 5-6 строк и не более 5-7 слов в предложении. Текст на слайдах должен хорошо читаться.</w:t>
      </w:r>
    </w:p>
    <w:p>
      <w:pPr>
        <w:pStyle w:val="Style21"/>
        <w:spacing w:before="0" w:after="0"/>
        <w:contextualSpacing/>
        <w:rPr/>
      </w:pPr>
      <w:r>
        <w:rPr/>
        <w:t>При добавлении рисунков, схем, диаграмм, снимков экрана (скриншотов) необходимо проверить текст этих элементов на наличие ошибок. Необходимо проверять правильность написания названий улиц, фамилий авторов методик и т.д.</w:t>
      </w:r>
    </w:p>
    <w:p>
      <w:pPr>
        <w:pStyle w:val="Style21"/>
        <w:spacing w:before="0" w:after="0"/>
        <w:contextualSpacing/>
        <w:rPr/>
      </w:pPr>
      <w:r>
        <w:rPr/>
        <w:t>Нельзя перегружать слайды анимационными эффектами – это отвлекает слушателей от смыслового содержания слайда. Для смены слайдов используйте один и тот же анимационный эффект.</w:t>
      </w:r>
    </w:p>
    <w:p>
      <w:pPr>
        <w:pStyle w:val="21"/>
        <w:spacing w:before="0" w:after="0"/>
        <w:contextualSpacing/>
        <w:rPr>
          <w:i w:val="false"/>
          <w:i w:val="false"/>
          <w:iCs w:val="false"/>
        </w:rPr>
      </w:pPr>
      <w:r>
        <w:rPr>
          <w:i w:val="false"/>
          <w:iCs w:val="false"/>
        </w:rPr>
        <w:t>Порядок и принципы выполнения компьютерной презентации</w:t>
      </w:r>
    </w:p>
    <w:p>
      <w:pPr>
        <w:pStyle w:val="Style21"/>
        <w:spacing w:before="0" w:after="0"/>
        <w:contextualSpacing/>
        <w:rPr/>
      </w:pPr>
      <w:r>
        <w:rPr/>
        <w:t>Перед созданием презентации необходимо четко определиться с целью, создаваемой презентации, построить вступление и сформулировать заключение, придерживаться основных этапов и рекомендуемых принципов ее создания.</w:t>
      </w:r>
    </w:p>
    <w:p>
      <w:pPr>
        <w:pStyle w:val="Style21"/>
        <w:spacing w:before="0" w:after="0"/>
        <w:contextualSpacing/>
        <w:rPr/>
      </w:pPr>
      <w:r>
        <w:rPr/>
        <w:t>Основные этапы работы над компьютерной презентацией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lang w:eastAsia="ru-RU"/>
        </w:rPr>
      </w:pPr>
      <w:r>
        <w:rPr>
          <w:lang w:eastAsia="ru-RU"/>
        </w:rPr>
        <w:t>Спланируйте общий вид презентации по выбранной теме, опираясь на собственные разработки и рекомендации преподавателя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lang w:eastAsia="ru-RU"/>
        </w:rPr>
      </w:pPr>
      <w:r>
        <w:rPr>
          <w:lang w:eastAsia="ru-RU"/>
        </w:rPr>
        <w:t>Распределите материал по слайдам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lang w:eastAsia="ru-RU"/>
        </w:rPr>
      </w:pPr>
      <w:r>
        <w:rPr>
          <w:lang w:eastAsia="ru-RU"/>
        </w:rPr>
        <w:t>Отредактируйте и оформите слайды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lang w:eastAsia="ru-RU"/>
        </w:rPr>
      </w:pPr>
      <w:r>
        <w:rPr>
          <w:lang w:eastAsia="ru-RU"/>
        </w:rPr>
        <w:t>Задайте единообразный анимационный эффект для демонстрации презентаци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lang w:eastAsia="ru-RU"/>
        </w:rPr>
      </w:pPr>
      <w:r>
        <w:rPr>
          <w:lang w:eastAsia="ru-RU"/>
        </w:rPr>
        <w:t>Распечатайте презентацию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lang w:eastAsia="ru-RU"/>
        </w:rPr>
      </w:pPr>
      <w:r>
        <w:rPr>
          <w:lang w:eastAsia="ru-RU"/>
        </w:rPr>
        <w:t>Прогоните готовый вариант перед демонстрацией с целью выявления ошибок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lang w:eastAsia="ru-RU"/>
        </w:rPr>
      </w:pPr>
      <w:r>
        <w:rPr>
          <w:lang w:eastAsia="ru-RU"/>
        </w:rPr>
        <w:t>Доработайте презентацию, если возникла необходимость.</w:t>
      </w:r>
    </w:p>
    <w:p>
      <w:pPr>
        <w:pStyle w:val="Style21"/>
        <w:spacing w:before="0" w:after="0"/>
        <w:contextualSpacing/>
        <w:rPr>
          <w:bCs/>
          <w:lang w:eastAsia="ru-RU"/>
        </w:rPr>
      </w:pPr>
      <w:r>
        <w:rPr>
          <w:bCs/>
          <w:lang w:eastAsia="ru-RU"/>
        </w:rPr>
        <w:t>Основные принципы выполнения и представления компьютерной презентации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lang w:eastAsia="ru-RU"/>
        </w:rPr>
      </w:pPr>
      <w:r>
        <w:rPr>
          <w:lang w:eastAsia="ru-RU"/>
        </w:rPr>
        <w:t>помните, что компьютерная презентация не предназначена для автономного использования, она должна лишь помогать докладчику во время его выступления, правильно расставлять акценты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lang w:eastAsia="ru-RU"/>
        </w:rPr>
      </w:pPr>
      <w:r>
        <w:rPr>
          <w:lang w:eastAsia="ru-RU"/>
        </w:rPr>
        <w:t>не усложняйте презентацию и не перегружайте ее текстом, статистическими данными и графическими изображениями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lang w:eastAsia="ru-RU"/>
        </w:rPr>
        <w:t>не читайте текст на слайдах. Устная речь докладчика должна дополнять, описывать, но не пересказывать, представленную на слайдах информацию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lang w:eastAsia="ru-RU"/>
        </w:rPr>
      </w:pPr>
      <w:r>
        <w:rPr>
          <w:lang w:eastAsia="ru-RU"/>
        </w:rPr>
        <w:t>дайте время аудитории ознакомиться с информацией каждого нового слайда, а уже после этого давать свои комментарии показанному на экране. В противном случае внимание слушателей будет рассеиваться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lang w:eastAsia="ru-RU"/>
        </w:rPr>
      </w:pPr>
      <w:r>
        <w:rPr>
          <w:lang w:eastAsia="ru-RU"/>
        </w:rPr>
        <w:t>делайте перерывы. Не следует торопиться с демонстрацией последующего слайда. Позвольте слушателям подумать и усвоить информацию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lang w:eastAsia="ru-RU"/>
        </w:rPr>
      </w:pPr>
      <w:r>
        <w:rPr>
          <w:lang w:eastAsia="ru-RU"/>
        </w:rPr>
        <w:t>предложите раздаточный материал в конце выступления, если это необходимо. Не делайте этого в начале или в середине доклада, т.к. все внимание должно быть приковано к вам и к экрану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lang w:eastAsia="ru-RU"/>
        </w:rPr>
      </w:pPr>
      <w:r>
        <w:rPr>
          <w:lang w:eastAsia="ru-RU"/>
        </w:rPr>
        <w:t>обязательно отредактируйте презентацию перед выступлением после предварительного просмотра (репетиции).</w:t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2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Методические указания по приему экзамена (зачет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замен является формой итоговой оценки качества освоения студентом образовательной программы по дисциплине в целом или по разделу дисциплины. По результатам экзамена студенту выставляется оценка «отлично», «хорошо», «удовлетворительно» или «неудовлетворительно»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чет является формой оценки качества освоения студентом образовательной программы по дисциплине. По результатам зачета студенту выставляется оценка «зачтено» или «не зачтено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Формы проведения экзаменов (зачетов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замен (зачет) может проводиться в форме устного опроса по билетам (вопросам) или без билетов, с предварительной подготовкой или без подготовки, по усмотрению кафедры. Экзаменатор вправе задавать вопросы сверх билета, а также, помимо теоретических вопросов, давать задачи по программе данного курс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Экзаменационные билеты (вопросы) утверждаются на заседании кафедры и подписываются заведующим кафедрой не позднее, чем за две недели до начала экзаменационной сессии. В билете должно содержаться не более трех вопросов. Комплект экзаменационных билетов по дисциплине должен содержать 25—30 билетов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вторских методик для проведения экзаменов (зачетов) допускается при условии своевременного рассмотрения и утверждения их на заседании кафедры, а также согласования в учебном отделе деканат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заменатор может проставить зачет без опроса или собеседования тем студентам, которые активно участвовали в семинарских заняти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2"/>
        <w:rPr/>
      </w:pPr>
      <w:r>
        <w:rPr>
          <w:b/>
          <w:bCs/>
          <w:sz w:val="28"/>
          <w:szCs w:val="28"/>
        </w:rPr>
        <w:t>III. Порядок проведения экзаменов (зачетов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замены (зачеты) проводятся в период экзаменационной сессии, предусмотренной учебным планом. Не допускается проведение экзамена (зачета) на последних семинарских, либо лекционных занятия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замен (зачет) должен начинаться в указанное в расписании время и проводиться в отведенной для этого аудитории. Самостоятельный перенос экзаменатором времени и места проведения экзамена (зачета) не допускаетс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принимает экзамен (зачет) только при наличии ведомости и надлежащим образом оформленной зачетной книж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ответа студента на экзамене (зачете), а также форма его проведения доводятся преподавателем до сведения студентов до начала экзамена (зачета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экзамена (зачета) объявляется студенту непосредственно после его сдачи, затем выставляется в экзаменационную ведомость и зачетную книжку студента. Положительные оценки заносятся в экзаменационную ведомость и зачетную книжку, неудовлетворительная оценка проставляется только в экзаменационной ведомости. В случае неявки студента для сдачи экзамена (зачета) в ведомости вместо оценки делается запись «не явился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чтении курса несколькими преподавателями, экзамен (зачет) проводится коллегиально, всеми преподавателями. По итогам экзамена (зачета) выставляется одна оценк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 экзаменационной ведомости должны быть заполнены все графы. В случае исправления экзаменатором оценки в экзаменационной ведомости и зачетной книжке им делается запись «исправленному на (оценка) верить» и ставится подпис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в процессе экзамена (зачета) студент использовал недопустимые дополнительные материалы (шпаргалки), то экзаменатор имеет право изъять шпаргалку и обязан поставить оценку «неудовлетворительно», либо «не зачтено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Критерии определения оценок на экзаменах (зачетах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оценок на экзамене (зачете) осуществляется на основе принципов объективности, справедливости, всестороннего анализа уровня знаний студент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выставлении оценки экзаменатор учитывает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нание фактического материала по программе, в том числе; знание обязательной литературы, современных публикаций по программе курса, а также истории науки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степень активности студента на семинарских занятиях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логику, структуру, стиль ответа; культуру речи, манеру общения; готовность к дискуссии, аргументированность ответа; уровень самостоятельного мышления; умение приложить теорию к практике, решить задачи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наличие пропусков семинарских и лекционных занятий по неуважительным причина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«отлично».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«отлично» ставится студенту, ответ которого содержит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глубокое знание программного материала, а также основного содержания и новаций лекционного курса но сравнению с учебной литературой;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знание концептуально-понятийного аппарата всего курса;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знание монографической литературы по курсу,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 также свидетельствует о способности: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самостоятельно критически оценивать основные положения курса;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увязывать теорию с практико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«отлично» не ставится в случаях систематических пропусков студентом семинарских и лекционных занятий по неуважительным причинам, отсутствия активного участия на семинарских занятиях, а также неправильных ответов на дополнительные вопросы преподавател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.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ставится студенту, ответ которого свидетельствует: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о полном знании материала по программе;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о знании рекомендованной литературы,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 также содержит в целом правильное, но не всегда точное и аргументированное изложение материал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не ставится в случаях пропусков студентом семинарских и лекционных занятий по неуважительным причинам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«удовлетворительно» ставится студенту, ответ которого содержит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поверхностные знания важнейших разделов программы и содержания лекционного курса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труднения с использованием научно-понятийного аппарата и терминологии курса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стремление логически четко построить ответ, а также свидетельствует о возможности последующего обучени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ценка «зачтено» ставится на зачете студентам, уровень знаний которых соответствует требования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и «неудовлетворительно» и «не зачтено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и «неудовлетворительно» и «не зачтено» ставятся студенту, имеющему существенные пробелы в знании основного материала по программе, а также допустившему принципиальные ошибки при изложении материала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осн текст Знак"/>
    <w:qFormat/>
    <w:rPr>
      <w:rFonts w:ascii="Times New Roman" w:hAnsi="Times New Roman" w:cs="Times New Roman"/>
      <w:sz w:val="28"/>
      <w:szCs w:val="28"/>
    </w:rPr>
  </w:style>
  <w:style w:type="character" w:styleId="11">
    <w:name w:val="мой заг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мой заг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сн текст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12">
    <w:name w:val="мой заг 1"/>
    <w:basedOn w:val="Normal"/>
    <w:next w:val="Style21"/>
    <w:qFormat/>
    <w:pPr>
      <w:keepNext w:val="true"/>
      <w:keepLines/>
      <w:spacing w:lineRule="auto" w:line="360" w:before="0" w:after="280"/>
      <w:ind w:firstLine="709"/>
      <w:jc w:val="both"/>
      <w:outlineLvl w:val="0"/>
    </w:pPr>
    <w:rPr>
      <w:b/>
      <w:bCs/>
      <w:sz w:val="28"/>
      <w:szCs w:val="28"/>
    </w:rPr>
  </w:style>
  <w:style w:type="paragraph" w:styleId="21">
    <w:name w:val="мой заг 2"/>
    <w:basedOn w:val="12"/>
    <w:next w:val="Style21"/>
    <w:qFormat/>
    <w:pPr>
      <w:spacing w:before="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3:37:00Z</dcterms:created>
  <dc:creator>user</dc:creator>
  <dc:description/>
  <dc:language>en-US</dc:language>
  <cp:lastModifiedBy>Алла</cp:lastModifiedBy>
  <cp:lastPrinted>2019-03-14T12:31:00Z</cp:lastPrinted>
  <dcterms:modified xsi:type="dcterms:W3CDTF">2019-10-31T03:37:00Z</dcterms:modified>
  <cp:revision>2</cp:revision>
  <dc:subject/>
  <dc:title/>
</cp:coreProperties>
</file>