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Д.В.11 Сухие строительные смес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изводство строительных материалов, изделий и конструк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sz w:val="24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итель ____________________ С.А. Дергунов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автомобильных дорог и строительных материало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ведующий кафедрой ________________________ С.А. Дергунов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Calibri"/>
          <w:i/>
          <w:sz w:val="28"/>
          <w:szCs w:val="28"/>
        </w:rPr>
        <w:t>«</w:t>
      </w:r>
      <w:r>
        <w:rPr>
          <w:i/>
          <w:sz w:val="28"/>
          <w:szCs w:val="28"/>
        </w:rPr>
        <w:t>Б.1.Д.В.11 Сухие строительные смеси</w:t>
      </w:r>
      <w:r>
        <w:rPr>
          <w:rFonts w:eastAsia="Calibri"/>
          <w:i/>
          <w:sz w:val="28"/>
          <w:szCs w:val="28"/>
        </w:rPr>
        <w:t>»</w:t>
      </w:r>
      <w:r>
        <w:rPr>
          <w:rFonts w:eastAsia="Calibri"/>
          <w:sz w:val="28"/>
          <w:szCs w:val="28"/>
        </w:rPr>
        <w:t>, зарегистрированной в ЦИТ под учётным номером 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 Методические указания по лекционным занятиям</w:t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Конспектирование лекций – это вид вузовской аудиторной работы, который предполагает умственную деятельность обучающегося. Конспект является полезным, когда записано самое существенное и сделано это обучающимся. Не надо стремиться записать дословно всю лекцию. Такое «конспектирование» приносит больше вреда, чем пользы. Более целесообразно вначале понять основную мысль, которую излагает лектор, а затем записать её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бходимо задавать педагогическому работнику уточняющие вопросы с целью уяснения теоретических положений, разрешения спорных ситуаций. Целесообразно дорабатывать свой конспект лекции, делая в нём соответствующие записи из литературы, рекомендованной педагогическим работником и предусмотренной учебной программой. Именно такая работа с лекционным материалом позволит более глубоко овладеть теоретическим материалом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Непременным условием более глубокого усвоения учебного материала является знание основ, на которых строится изложение материала. Обычно педагогический работник напоминает, какой ранее изученный материал и в какой степени требуется подготовить к очередному занятию. Обращение к ранее изученному материалу помогает восстановить в памяти известные положения, выводы и приводит знания в систему, углубляет и расширяет их. Каждый возврат к старому материалу позволяет найти в нё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eastAsia="ru-RU"/>
        </w:rPr>
      </w:pPr>
      <w:r>
        <w:rPr>
          <w:rFonts w:eastAsia="Calibri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 Методические указания по практически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овку к каждому практическому занятию обучающемуся необходимо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определения новых понятий по изучаемой теме необходимо выучи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 такой работы должен проявиться в способности обучающего ответить на теоретические вопросы практикума, выступать и участвовать в коллективном обсуждении вопросов изучаемой темы, правильно выполнять практические зада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подготовки к практическим занятиям, обучающемуся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активизировать процесс овладения информацией, способствует более глубокому усвоению изучаемого материала, формирует у обучающего отношение к конкретной проблеме.</w:t>
      </w:r>
    </w:p>
    <w:p>
      <w:pPr>
        <w:pStyle w:val="Defaul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3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ru-RU"/>
        </w:rPr>
        <w:t>Самостоятельная работа обучающегося является основным средством овладения учебным материалом во время, свободное от обязательных учебных занятий. 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удитории для самостоятельной работы обучающихся, а также в домашних условиях. Содержание самостоятельной работы обучающегося определяется учебной программой дисциплины, методическими материалами, заданиями и указаниями педагогического работника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К современному человеку с высшим образованием общество предъявляет достаточно широкий перечень требований, среди которых значение имеет наличие у выпускников определенных способностей и умений самостоятельно добывать знания из различных источников, систематизировать полученную информацию, давать оценку конкретной ситуации. Формирование такого умения происходит в течение всего периода обучения через участие в практических занятиях, выполнение контрольных заданий (тестов при наличии). При этом самостоятельная работа обучающегося играет решающую роль в ходе всего учеб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Успешное освоение компетенций, формируемых данной учебной дисциплиной, предполагает оптимальное использование времени самостоятельной работы. Целесообразно посвящать до 20 минут изучению конспекта лекции в тот же день после лекции и за день перед лекцией. Теоретический материал изучать в течение недели до 2 часов, а готовиться к практическому занятию по дисциплине до 1,5 часов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eastAsia="ru-RU"/>
        </w:rPr>
        <w:t>4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Экзаменационная сессия – это тяжёлый период работы для обучающихся и ответственный труд для педагогических работников. Главная задача экзаменов и зачётов (диф. зачётов) – это проверка качества усвоения содержания дисциплины. На основе этой проверки оценивается учебная работа не только обучающихся, но и педагогических работников: по результатам диф. зачёта можно судить о качестве всего учебного процесса. При подготовке к диф. зачёту обучающиеся повторяют материал курсов, которые они слушали и изучали в течение семестра, обобщают полученные знания, выделяют главное в дисциплине, воспроизводят общую картину, чтобы более ясно понять связь между отдельными элементами дисциплины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При подготовке к диф. зачёту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экзаменом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На диф. зачёте обучающийся показывает свои знания и учится владеть собой. После ответа на билет экзамена или вопросы зачёта могут следовать вопросы, которые имеют целью выяснить понимание других разделов курса, не вошедших в вопросы диф. зачёта. На них можно ответить кратко, достаточно показать знание сути вопроса. Часто обучающиеся при ответе на дополнительные вопросы проявляют поспешность: не поняв смысла того, что у них спрашивают, начинают отвечать и нередко говорят не по су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>Обучающийся должен знать, что на диф. зачёте осуществляется контроль и выставляется оценка, но это еще и дополнительная возможность, систематизации знаний.</w:t>
      </w:r>
    </w:p>
    <w:sectPr>
      <w:footerReference w:type="default" r:id="rId4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1">
    <w:name w:val="WW8Num2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9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ReportMain1">
    <w:name w:val="Report_Main"/>
    <w:basedOn w:val="Normal"/>
    <w:qFormat/>
    <w:pPr/>
    <w:rPr>
      <w:rFonts w:eastAsia="Calibri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/>
      <w:ind w:left="426" w:hanging="426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9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05:00Z</dcterms:created>
  <dc:creator>TV</dc:creator>
  <dc:description/>
  <cp:keywords/>
  <dc:language>en-US</dc:language>
  <cp:lastModifiedBy>Пользователь</cp:lastModifiedBy>
  <cp:lastPrinted>2019-10-25T14:45:00Z</cp:lastPrinted>
  <dcterms:modified xsi:type="dcterms:W3CDTF">2021-03-21T13:40:00Z</dcterms:modified>
  <cp:revision>15</cp:revision>
  <dc:subject/>
  <dc:title/>
</cp:coreProperties>
</file>