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 и эконометрик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Т.В. Лебедева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И ВИЗУАЛИЗАЦИЯ ДАННЫХ В MS EXCEL</w:t>
      </w:r>
    </w:p>
    <w:p>
      <w:pPr>
        <w:pStyle w:val="Default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Default"/>
        <w:jc w:val="center"/>
        <w:rPr/>
      </w:pPr>
      <w:r>
        <w:rPr>
          <w:b/>
          <w:bCs/>
          <w:sz w:val="32"/>
          <w:szCs w:val="36"/>
        </w:rPr>
        <w:t xml:space="preserve">Методические указания </w:t>
      </w:r>
    </w:p>
    <w:p>
      <w:pPr>
        <w:pStyle w:val="Default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Default"/>
        <w:jc w:val="both"/>
        <w:rPr>
          <w:sz w:val="32"/>
          <w:szCs w:val="28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</w:t>
      </w:r>
      <w:r>
        <w:rPr>
          <w:sz w:val="28"/>
          <w:szCs w:val="28"/>
        </w:rPr>
        <w:t xml:space="preserve"> для обучающихся по образовательной программе высшего образования по направлению подготовки </w:t>
      </w:r>
      <w:r>
        <w:rPr>
          <w:sz w:val="28"/>
        </w:rPr>
        <w:t>01.03.05 Статисти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2021 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330.4(075.8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65в631я73</w:t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 33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sz w:val="28"/>
          <w:szCs w:val="28"/>
        </w:rPr>
        <w:t>Рецензент – кандидат экономических наук, доцент</w:t>
      </w:r>
      <w:r>
        <w:rPr>
          <w:sz w:val="28"/>
          <w:szCs w:val="28"/>
          <w:shd w:fill="FFFFFF" w:val="clear"/>
        </w:rPr>
        <w:t xml:space="preserve"> кафедры статистики и эконометрики </w:t>
      </w:r>
      <w:r>
        <w:rPr>
          <w:color w:val="000000"/>
          <w:sz w:val="28"/>
          <w:szCs w:val="28"/>
        </w:rPr>
        <w:t>Оренбургского государственного университета Н.С. Еремеев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ева, Т.В.</w:t>
      </w:r>
    </w:p>
    <w:p>
      <w:pPr>
        <w:pStyle w:val="Default"/>
        <w:tabs>
          <w:tab w:val="clear" w:pos="708"/>
          <w:tab w:val="left" w:pos="4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 33          Анализ и визуализация данных в MS Excel: методические  указания ⁄ </w:t>
      </w:r>
    </w:p>
    <w:p>
      <w:pPr>
        <w:pStyle w:val="Default"/>
        <w:tabs>
          <w:tab w:val="clear" w:pos="708"/>
          <w:tab w:val="left" w:pos="478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.В. Лебедева; Оренбургский гос. ун-т.–  Оренбург: ОГУ, 2021. – 20 с.</w:t>
      </w:r>
    </w:p>
    <w:p>
      <w:pPr>
        <w:pStyle w:val="Default"/>
        <w:tabs>
          <w:tab w:val="clear" w:pos="708"/>
          <w:tab w:val="left" w:pos="4785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/>
      </w:pPr>
      <w:r>
        <w:rPr>
          <w:sz w:val="28"/>
          <w:szCs w:val="28"/>
        </w:rPr>
        <w:t xml:space="preserve">Содержат рекомендации по выполнению индивидуального творческого задания; для самоподготовки обучающихся; по самостоятельному изучению разделов дисциплины; для подготовки к лабораторным занятиям, а также для подготовки к рубежному контролю. </w:t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/>
      </w:pPr>
      <w:r>
        <w:rPr>
          <w:sz w:val="28"/>
          <w:szCs w:val="28"/>
        </w:rPr>
        <w:t>Методические указания предназначены для самостоятельной работы обучающихся при изучении дисциплины «</w:t>
      </w:r>
      <w:r>
        <w:rPr>
          <w:sz w:val="28"/>
        </w:rPr>
        <w:t>Анализ и визуализация данных в MS Excel</w:t>
      </w:r>
      <w:r>
        <w:rPr>
          <w:sz w:val="28"/>
          <w:szCs w:val="28"/>
        </w:rPr>
        <w:t>» по направлению подготовки 01.03.05 Статистика.</w:t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УДК 330.4(075.8)</w:t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ББК 65в631я73</w:t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© Лебедева Т.В., 2021</w:t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© ОГУ, 2021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447040</wp:posOffset>
                </wp:positionV>
                <wp:extent cx="542925" cy="3333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55pt;margin-top:35.2pt;width:42.7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jc w:val="both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rFonts w:eastAsia="Times New Roman" w:cs="Times New Roman"/>
              <w:lang w:val="en-US" w:eastAsia="en-US"/>
            </w:rPr>
            <w:fldChar w:fldCharType="separate"/>
          </w:r>
          <w:hyperlink w:anchor="__RefHeading___Toc65781343">
            <w:r>
              <w:rPr>
                <w:rStyle w:val="IndexLink"/>
                <w:rFonts w:eastAsia="Times New Roman" w:cs="Times New Roman"/>
                <w:b/>
                <w:sz w:val="28"/>
                <w:lang w:val="en-US" w:eastAsia="en-US"/>
              </w:rPr>
              <w:t>Введение</w:t>
            </w:r>
            <w:r>
              <w:rPr>
                <w:rStyle w:val="IndexLink"/>
                <w:rFonts w:eastAsia="Times New Roman" w:cs="Times New Roman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5781344">
            <w:r>
              <w:rPr>
                <w:rStyle w:val="IndexLink"/>
                <w:lang w:val="en-US" w:eastAsia="en-US"/>
              </w:rPr>
              <w:t>1 Методические указания по выполнению расчетно-графического зад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5781345">
            <w:r>
              <w:rPr>
                <w:rStyle w:val="IndexLink"/>
                <w:lang w:val="en-US" w:eastAsia="en-US"/>
              </w:rPr>
              <w:t>2 Методические рекомендации для самоподготовки обучающихс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5781346">
            <w:r>
              <w:rPr>
                <w:rStyle w:val="IndexLink"/>
                <w:lang w:val="en-US" w:eastAsia="en-US"/>
              </w:rPr>
              <w:t>3 Методические указания для подготовки к лабораторным занятия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5781347">
            <w:r>
              <w:rPr>
                <w:rStyle w:val="IndexLink"/>
                <w:lang w:val="en-US" w:eastAsia="en-US"/>
              </w:rPr>
              <w:t>4 Методические рекомендации для подготовки к рубежному контролю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2"/>
          <w:lang w:val="en-US" w:eastAsia="en-US"/>
        </w:rPr>
      </w:pPr>
      <w:r>
        <w:rPr>
          <w:rFonts w:cs="Calibri"/>
          <w:bCs/>
          <w:sz w:val="22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/>
          <w:b/>
          <w:sz w:val="32"/>
        </w:rPr>
      </w:pPr>
      <w:bookmarkStart w:id="0" w:name="__RefHeading___Toc65781343"/>
      <w:bookmarkEnd w:id="0"/>
      <w:r>
        <w:rPr>
          <w:b/>
          <w:sz w:val="32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зучения дисциплины «Анализ и визуализация данных в MS Excel»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студентов навыков работы с программой MS «Excel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дисциплины «</w:t>
      </w:r>
      <w:r>
        <w:rPr>
          <w:rFonts w:cs="Times New Roman" w:ascii="Times New Roman" w:hAnsi="Times New Roman"/>
          <w:sz w:val="28"/>
        </w:rPr>
        <w:t>Анализ и визуализация данных в MS Excel</w:t>
      </w:r>
      <w:r>
        <w:rPr>
          <w:rFonts w:cs="Times New Roman" w:ascii="Times New Roman" w:hAnsi="Times New Roman"/>
          <w:sz w:val="28"/>
          <w:szCs w:val="28"/>
        </w:rPr>
        <w:t>» строится исходя из требуемого уровня подготовки студентов по направлению «Статис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бочей программы дисциплины «</w:t>
      </w:r>
      <w:r>
        <w:rPr>
          <w:rFonts w:cs="Times New Roman" w:ascii="Times New Roman" w:hAnsi="Times New Roman"/>
          <w:sz w:val="28"/>
        </w:rPr>
        <w:t>Анализ и визуализация данных в MS Excel</w:t>
      </w:r>
      <w:r>
        <w:rPr>
          <w:rFonts w:cs="Times New Roman" w:ascii="Times New Roman" w:hAnsi="Times New Roman"/>
          <w:sz w:val="28"/>
          <w:szCs w:val="28"/>
        </w:rPr>
        <w:t>», для обучающихся предусмотрены следующие виды самостоятельной работы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1) выполнение индивидуального творческого задания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2) самоподготовка: 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одготовка к лабораторным занятиям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подготовка к рубежн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бочей программой, разработаны методические указания. Они состоят из четырех глав и содержат рекомендации по выполнению индивидуального творческого задания; для самоподготовки обучающихся; для подготовки к лабораторным занятиям, а также для подготовки к рубежн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етодических указаний, а также комплексный подход изложения материала способствуют повышению качества всех форм подготовки обучающихся.</w:t>
      </w:r>
      <w:r>
        <w:br w:type="page"/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6"/>
        </w:rPr>
      </w:pPr>
      <w:bookmarkStart w:id="1" w:name="__RefHeading___Toc65781344"/>
      <w:bookmarkEnd w:id="1"/>
      <w:r>
        <w:rPr>
          <w:rFonts w:cs="Times New Roman" w:ascii="Times New Roman" w:hAnsi="Times New Roman"/>
          <w:i w:val="false"/>
          <w:sz w:val="32"/>
        </w:rPr>
        <w:t xml:space="preserve">1 Методические указания по выполнению </w:t>
      </w:r>
      <w:r>
        <w:rPr>
          <w:rFonts w:cs="Times New Roman" w:ascii="Times New Roman" w:hAnsi="Times New Roman"/>
          <w:i w:val="false"/>
          <w:sz w:val="32"/>
          <w:lang w:val="ru-RU"/>
        </w:rPr>
        <w:t>расчетно-графического</w:t>
      </w:r>
      <w:r>
        <w:rPr>
          <w:rFonts w:cs="Times New Roman" w:ascii="Times New Roman" w:hAnsi="Times New Roman"/>
          <w:i w:val="false"/>
          <w:sz w:val="32"/>
        </w:rPr>
        <w:t xml:space="preserve">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 показать глубину усвоения студентами курса “</w:t>
      </w:r>
      <w:r>
        <w:rPr>
          <w:rFonts w:cs="Times New Roman" w:ascii="Times New Roman" w:hAnsi="Times New Roman"/>
          <w:i/>
          <w:sz w:val="28"/>
          <w:szCs w:val="28"/>
        </w:rPr>
        <w:t>Анализ и визуализация данных в MS 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, умение применять </w:t>
      </w:r>
      <w:r>
        <w:rPr>
          <w:rFonts w:cs="Times New Roman" w:ascii="Times New Roman" w:hAnsi="Times New Roman"/>
          <w:sz w:val="28"/>
          <w:szCs w:val="28"/>
        </w:rPr>
        <w:t>формулы и функции в расчетах, сводные таблицы, диаграммы, форматировать таблицы и д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задания могут быть использованы различные монографии и статьи, которые посвящены вопросам методологии и практики использования </w:t>
      </w:r>
      <w:r>
        <w:rPr>
          <w:rFonts w:cs="Times New Roman" w:ascii="Times New Roman" w:hAnsi="Times New Roman"/>
          <w:i/>
          <w:sz w:val="28"/>
          <w:szCs w:val="28"/>
        </w:rPr>
        <w:t>MS Excel</w:t>
      </w:r>
      <w:r>
        <w:rPr>
          <w:rFonts w:cs="Times New Roman" w:ascii="Times New Roman" w:hAnsi="Times New Roman"/>
          <w:sz w:val="28"/>
          <w:szCs w:val="28"/>
        </w:rPr>
        <w:t>; Интернет-ресур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структурными элементами расчетно-графического задания являются: титульный лист, содержание, основная часть (выполненные задания); список использованной литературы и приложения при необход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 лист  является  первой  страницей  работы,  но  номер страницы на нём не простав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и последовательно указываются заголовки всех структурных  элементов  работы и номера страниц, на которых они размещ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 часть (выполненные задания) состоит из решенны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вершает </w:t>
      </w:r>
      <w:r>
        <w:rPr>
          <w:rFonts w:cs="Times New Roman" w:ascii="Times New Roman" w:hAnsi="Times New Roman"/>
          <w:sz w:val="28"/>
          <w:szCs w:val="28"/>
        </w:rPr>
        <w:t>расчетно-графическ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иблиографический спис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ключающий в себя не менее 10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оздкие статистические данные, расчеты и методики прогнозных значений, суть которых излагается в основной части работы целесообразно выносить в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ReportMain1"/>
        <w:suppressAutoHyphens w:val="tru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Расчетно-графическое задание</w:t>
      </w:r>
    </w:p>
    <w:p>
      <w:pPr>
        <w:pStyle w:val="ReportMain1"/>
        <w:suppressAutoHyphens w:val="true"/>
        <w:ind w:firstLine="425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425"/>
        <w:jc w:val="both"/>
        <w:rPr/>
      </w:pPr>
      <w:r>
        <w:rPr>
          <w:b/>
          <w:sz w:val="28"/>
          <w:szCs w:val="28"/>
        </w:rPr>
        <w:t>Раздел 1 «Вводный курс в Excel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Для интересующего Вас процесса или явления сформируйте массив данных из эндогенной и экзогенных переменных по пространственным или временным данн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Оформите массив в виде таблицы </w:t>
      </w:r>
      <w:r>
        <w:rPr>
          <w:rFonts w:cs="Times New Roman" w:ascii="Times New Roman" w:hAnsi="Times New Roman"/>
          <w:sz w:val="28"/>
          <w:szCs w:val="28"/>
        </w:rPr>
        <w:t>Exce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 «Формулы и функ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уя встроенные функции </w:t>
      </w:r>
      <w:r>
        <w:rPr>
          <w:rFonts w:cs="Times New Roman" w:ascii="Times New Roman" w:hAnsi="Times New Roman"/>
          <w:sz w:val="28"/>
          <w:szCs w:val="28"/>
        </w:rPr>
        <w:t xml:space="preserve">Excel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каждой переменной сформированного массива из раздела 1, </w:t>
      </w:r>
      <w:r>
        <w:rPr>
          <w:rFonts w:cs="Times New Roman" w:ascii="Times New Roman" w:hAnsi="Times New Roman"/>
          <w:sz w:val="28"/>
          <w:szCs w:val="28"/>
        </w:rPr>
        <w:t xml:space="preserve">рассчитайт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мму, среднее значение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большее и наименьшее зна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уйте инструмент «Описательные статист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емонстрируйте применение математических, статистических и логических форму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«Создание диаграмм и другие приемы визуализ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анных раздела 1 и результатов анализа раздела 2 примените приемы визуализации дан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ройте различные граф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рклай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и др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«Управление данными и их анализ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анных раздела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йте инструменты «Корреляция» и «Регресс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ите защиту на отдельные элементы таблиц, лист и книг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</w:rPr>
      </w:pPr>
      <w:bookmarkStart w:id="2" w:name="__RefHeading___Toc65781345"/>
      <w:bookmarkEnd w:id="2"/>
      <w:r>
        <w:rPr>
          <w:rFonts w:cs="Times New Roman" w:ascii="Times New Roman" w:hAnsi="Times New Roman"/>
          <w:i w:val="false"/>
          <w:sz w:val="32"/>
        </w:rPr>
        <w:t>2 Методические рекомендации для самоподготовки обучающихся</w:t>
      </w:r>
    </w:p>
    <w:p>
      <w:pPr>
        <w:pStyle w:val="ReportMain1"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ReportMain1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работка теоретическ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(учебниками, первоисточниками, дополнительной литературой). При изучении нового материала на лекциях, освещаются наиболее важные и сложные вопросы учебной дисциплины, вводится новый фактический материал. Поэтому к каждому последующему занятию студенты готовятся по следующей схем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обраться с основными положениями предшествующей лек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соответствующие темы в учебных пособ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 дополнительной учебной и научной литературой</w:t>
      </w:r>
      <w:r>
        <w:rPr>
          <w:rFonts w:cs="Times New Roman" w:ascii="Times New Roman" w:hAnsi="Times New Roman"/>
          <w:sz w:val="28"/>
          <w:szCs w:val="28"/>
        </w:rPr>
        <w:t>. Включает в себя составление плана текста; графическое изображение структуры текста; конспектирование текста; выписки из текста; работа со словарями и справочниками; ознакомление с нормативными документами; конспектирование научных статей заданной тем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ение презентаций на темы лекц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екомендации по созданию презентац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 состоит из тре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ирование презентации – это многошаговая процедура, включающая определение целей, изучение аудитории, формирование структуры и логики подачи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езентации – методологические особенности подготовки слайдов презентации, включая вертикальную и горизонтальную логику, содержание и соотношение текстовой и граф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петиция презентации – это проверка и отладка созданной презентации.</w:t>
      </w:r>
    </w:p>
    <w:p>
      <w:pPr>
        <w:pStyle w:val="ReportMain1"/>
        <w:suppressAutoHyphens w:val="tru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, рекомендуемая к изучению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барева, Я. Л. Бизнес-аналитика средствами Excel : учеб. пособие / Я.Л. Гобарева, О.Ю. Городецкая, А.В. Золотарюк. — 3-е изд., перераб. и доп. — Москва : Вузовский учебник : ИНФРА-М, 2018. — 350 с. + Доп. материалы [Электронный ресурс; Режим доступа: https://new.znanium.com]. - ISBN 978-5-9558-0560-3. - Текст : электронный. - URL: https://znanium.com/catalog/product/854421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, А. Ю. Статистический анализ данных в MS Excel : учебное пособие / А. Ю. Козлов, В. С. Мхитарян, В. Ф. Шишов. — Москва : ИНФРА-М, 2019. — 320 с. — (Высшее образование: Бакалавриат). - ISBN 978-5-16-004579-5. - Текст : электронный. - URL: https://znanium.com/catalog/product/987337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н, Д. Много цифр. Анализ больших данных при помощи Excel / Форман Д.; Пер. с англ. Соколовой А. - Москва :Альпина Пабл., 2016. - 461 с. ISBN 978-5-9614-5032-3. - Текст : электронный. - URL: https://znanium.com/catalog/product/551044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, Ф.И. Информатика. MS Excel 2010 : учебное пособие / Ф.И. Воробьева, Е.С. Воробьев ; Министерство образования и науки России,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4. – 100 с. : ил. – Режим доступа: по подписке. – URL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287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(дата обращения: 22.02.2021). – ISBN 978-5-7882-1657-7. – Текст : электронный.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ликова, Л. А. Лабораторные работы по Excel : учебное пособие / Л. А. Анеликова. - Москва : СОЛОН-Пресс, 2020. - 112 с. - (Элективный курс. Профильное обучение). - ISBN 978-5-91359-257-6. - Текст : электронный. - URL: https://znanium.com/catalog/product/1227713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ешко, Л. О. Эконометрика и эконометрическое моделирование в Excel и R : учебник / Л.О. Бабешко, И.В. Орлова. — Москва : ИНФРА-М, 2021. — 300 с. : ил. — (Высшее образование : Магистратура). — DOI 10.12737/1079837. - ISBN 978-5-16-016059-7. - Текст : электронный. - URL: https://znanium.com/catalog/product/1079837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, А. Н. Excel 2010 на примерах: Практическое пособие / Васильев А.Н. - СПб:БХВ-Петербург, 2010. - 422 с.ISBN 978-5-9775-0578-9. - Текст : электронный. - URL: https://znanium.com/catalog/product/351263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, Н. В. Статистика в Excel [Текст] : учеб. пособие для вузов / Н. В. Макарова, В. Я. Трофимец. - М. : Финансы и статистика, 2002. - 368 с. : ил - ISBN 5-279-02282-9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икова, Л. В. Microsoft Office Excel 2019 : практическое пособие / Л. В. Рудикова. - Санкт-Петербург : БХВ-Петербург, 2020. - 624 с. - (В подлиннике). - ISBN 978-5-9775-4074-2. - Текст : электронный. - URL: https://znanium.com/catalog/product/1151497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итов, Е. В. Информатика : электронные таблицы Excel : практикум / Е. В. Сигитов. - Москва : Изд. Дом МИСиС, 2008. - 91 с. - Текст : электронный. - URL: https://znanium.com/catalog/product/1232696 (дата обращения: 22.02.2021). – Режим доступа: по подписк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шов, Е.В. Финансово-экономические расчеты в Excel : учебное пособие / Е.В. Ширшов ; Северный (Арктический) федеральный университет им. М. В. Ломоносова. – Москва ; Берлин : Директ-Медиа, 2014. – 110 с. : рис., табл. – Режим доступа: по подписке. – URL: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252972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2.02.2021). – Библиогр. в кн. – ISBN 978-5-4475-2325-1. – DOI 10.23681/252972. – Текст : электронный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ридонов, О.В. Работа в Microsoft Excel 2010: курс / О.В. Спиридонов. – Москва : Интернет-Университет Информационных Технологий (ИНТУИТ), 2010. – 438 с. – Режим доступа: по подписке. – URL: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234809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2.02.2021)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3" w:name="__RefHeading___Toc65781346"/>
      <w:r>
        <w:rPr>
          <w:rFonts w:cs="Times New Roman" w:ascii="Times New Roman" w:hAnsi="Times New Roman"/>
          <w:i w:val="false"/>
          <w:sz w:val="32"/>
          <w:lang w:val="ru-RU"/>
        </w:rPr>
        <w:t>3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Методические указания для подготовки к лабораторным занятиям</w:t>
      </w:r>
      <w:bookmarkEnd w:id="3"/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к лабораторным работам составлены по основным темам курса: «Вводный курс в Excel», «Формулы и функции», «Создание диаграмм и другие приемы визуализации», «Управление данными и их анализ». Студентами должен быть представлен отчет по каждой выполненной лабораторной работе. Содержание отчета выполняется в соответствии с общими требованиями и правилами оформления студенческих работ. Защита отчетов проводится по вопросам, размещенным в конце каждой лаборатор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1 «Вводный курс в Excel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ойдите в Excel. Ознакомитесь со стандартным окном Excel (строка главного меню и ее команды, панель инструментов и ее кнопки, служебные кнопки, функциональные клавиши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здайте и сохраните книгу Excel под своим оригинальным именем. Установите поля документа: верхнее и нижнее – 2, левое и правое – 1,5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оздайте верхний колонтитул указав:  слева – время; по центру – «Лабораторная работа 1»; справа – дату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Проверьте результат в режиме просмот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На «Листе 1» создайте таблицу «Расчет месячного платежа по кредиту», используя соответствующие форматы ячеек «числовой», «процентный», «денежный»; шрифт «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, размер 12; название таблицы и итоговую строку выделить полужирным начертанием, столбцы с названием таблицы объедини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95950" cy="24384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87" t="29006" r="45609" b="3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6 «Лист 1» переименуйте в «Таблица 1.1»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Создайте новый лист, переименуйте его в «Таблица 1.2». На этом листе рассчитайте месячный платеж по кредиту, используя макет таблицы 1 для следующих данных: сумма покупки 600 тыс. р., предоплата 25 %, срок погашения 3 года, процентная ставка 14,9 %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Сохраните изменения в докумен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здайте новый лист, переименуйте его в «Таблица 2.1». Отформатировать данные столбца А, согласно типа данных, приведенных в столбце В, проверить полученный результат по данным столбца С: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34025" cy="27241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340" t="29528" r="48254" b="35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Создайте новый лист, переименуйте его в «Таблица 2.2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йте свою таблицу, используя типы данных: Денежный, Процентный, Дата (короткий), Дата (длинный), Финансовый, Номер телефона, Индекс + 4, Время, Дробный, Экспоненциальный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 Сохраните изменения в документе.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: </w:t>
      </w:r>
    </w:p>
    <w:p>
      <w:pPr>
        <w:pStyle w:val="ReportMain1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 Создайте новый лист, переименуйте его в «Таблица 3.1». Составьте таблицу квадратов двухзначных чисел с десятками от 1 до 9 и единицами от 0 до 4, пользуясь ссылками на ячейки, исходя из выражения: </w:t>
      </w:r>
      <w:r>
        <w:rPr>
          <w:sz w:val="28"/>
          <w:szCs w:val="28"/>
          <w:lang w:val="ru-RU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число десятков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единицы:</w:t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00800" cy="17430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87" t="29528" r="10334" b="3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 Создайте новый лист, переименуйте его в «Таблица 3.2». Составьте таблицу квадратов двухзначных чисел с десятками от 1 до 9 и единицами от 5 до 9, пользуясь ссылками на ячейки, исходя из выражения: </w:t>
      </w:r>
      <w:r>
        <w:rPr>
          <w:sz w:val="28"/>
          <w:szCs w:val="28"/>
          <w:lang w:val="ru-RU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число десятков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единицы: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охраните изменения в документе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, переименуйте его в «Транспонирование». В таблицах 1.2, 2.2 и 3.2 проведите операцию транспонирования поменяйте - строки и столбцы местами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Оформите полученные таблицы: подгоните размер ячеек, перенос строк, шрифт, выравнивание и т.д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охраните изменения в документе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2 «Формулы и функци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 Excel «Формулы и функции». Создайте верхний колонтитул указав:  слева – время; по центру – «Лабораторная работа 2»; справа – дату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роверьте результат в режиме пр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Используя функции Excel найдите модуль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эффициента естественного движения населения РФ</w:t>
      </w:r>
      <w:r>
        <w:rPr/>
        <w:t>» по данным таблиц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164"/>
        <w:gridCol w:w="1388"/>
        <w:gridCol w:w="3713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естественного движения населения РФ, промилл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естественного движения населения РФ, промилле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3,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2,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,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,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0,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5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6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6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6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6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0,0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5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0,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5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4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2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Для полученных абсолютных значений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эффициента естественного движения населения РФ</w:t>
      </w:r>
      <w:r>
        <w:rPr>
          <w:rFonts w:cs="Times New Roman" w:ascii="Times New Roman" w:hAnsi="Times New Roman"/>
          <w:sz w:val="28"/>
          <w:szCs w:val="28"/>
        </w:rPr>
        <w:t>», используя функции Excel найдите: сумму, средние, наибольшее и наименьшее значение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Оформите полученные таблицы: подгоните размер ячеек, перенос строк, шрифт, выравнивание и т.д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Сохраните изменения в документе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: </w:t>
      </w:r>
    </w:p>
    <w:p>
      <w:pPr>
        <w:pStyle w:val="ReportMain1"/>
        <w:suppressAutoHyphens w:val="true"/>
        <w:ind w:firstLine="567"/>
        <w:jc w:val="both"/>
        <w:rPr/>
      </w:pPr>
      <w:r>
        <w:rPr/>
        <w:t>1 На листе «Формулы и функции», используя функции Excel проведите ранжирование субъектов ЦФО РФ по величине ВРП в 2018 году, используя данные таблиц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46"/>
        <w:gridCol w:w="2499"/>
        <w:gridCol w:w="2658"/>
      </w:tblGrid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ъект РФ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ловой региональный продукт на душу населения, рублей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ъект РФ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ловой региональный продукт на душу населения, рублей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город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184,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413,9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ян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742,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лов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357,1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имир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078,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734,4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ронеж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4838,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олен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766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анов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994,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мбов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618,7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уж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1023,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ер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919,1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тром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568,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ль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275,7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с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587,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рославская област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970,1</w:t>
            </w:r>
          </w:p>
        </w:tc>
      </w:tr>
      <w:tr>
        <w:trPr>
          <w:trHeight w:val="390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ецкая область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054,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оск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3588,6</w:t>
            </w:r>
          </w:p>
        </w:tc>
      </w:tr>
    </w:tbl>
    <w:p>
      <w:pPr>
        <w:pStyle w:val="ReportMain1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спользуйте инструмент анализа «Описательные статистики»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формите полученные таблицы: подгоните размер ячеек, перенос строк, шрифт, выравнивание и т.д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Сохраните изменения в доку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На листе «Формулы и функции», используя возможности Excel рассчитайте абсолютный прирост и темп роста (цепные, базисные, средние) ВРП РФ по данным таблицы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82"/>
        <w:gridCol w:w="791"/>
        <w:gridCol w:w="789"/>
        <w:gridCol w:w="790"/>
        <w:gridCol w:w="790"/>
        <w:gridCol w:w="789"/>
        <w:gridCol w:w="789"/>
        <w:gridCol w:w="789"/>
        <w:gridCol w:w="789"/>
        <w:gridCol w:w="790"/>
      </w:tblGrid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</w:t>
            </w:r>
          </w:p>
        </w:tc>
      </w:tr>
      <w:tr>
        <w:trPr>
          <w:trHeight w:val="1134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lef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  <w:lang w:eastAsia="en-US"/>
              </w:rPr>
              <w:t xml:space="preserve">Валовой региональный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8"/>
                <w:lang w:eastAsia="en-US"/>
              </w:rPr>
              <w:t xml:space="preserve">продук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  <w:lang w:eastAsia="en-US"/>
              </w:rPr>
              <w:t>Российской Федерации на душу населения, рубл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63828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1751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4864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77006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0514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9097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72049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0800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7874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 Excel «Матрица». Создайте верхний колонтитул указав:  слева – время; по центру – «Лабораторная работа 2»; справа – дату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роверьте результат в режиме просмотра.</w:t>
      </w:r>
    </w:p>
    <w:p>
      <w:pPr>
        <w:pStyle w:val="ReportMain1"/>
        <w:suppressAutoHyphens w:val="true"/>
        <w:ind w:firstLine="567"/>
        <w:jc w:val="both"/>
        <w:rPr/>
      </w:pPr>
      <w:r>
        <w:rPr>
          <w:sz w:val="28"/>
          <w:szCs w:val="28"/>
        </w:rPr>
        <w:t>3 Представьте данные таблицы в виде матрицы Х (где 1 столбец матрицы – значения Х1, 2 столбец матрицы – значения Х2 и т.д.). Используя функции Excel найдите произведение матриц (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) и матрицу обратную данной (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)</w:t>
      </w:r>
      <w:r>
        <w:rPr>
          <w:sz w:val="28"/>
          <w:szCs w:val="28"/>
          <w:vertAlign w:val="superscript"/>
        </w:rPr>
        <w:t>-1</w:t>
      </w:r>
      <w:r>
        <w:rPr/>
        <w:t>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32"/>
        <w:gridCol w:w="1575"/>
        <w:gridCol w:w="1575"/>
        <w:gridCol w:w="961"/>
        <w:gridCol w:w="1514"/>
        <w:gridCol w:w="1706"/>
      </w:tblGrid>
      <w:tr>
        <w:trPr>
          <w:trHeight w:val="230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коэффициент рождаемости (на 1000 человек населения)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 коэффициенты  брачности  (на 1000 человек населения)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 коэффициенты  разводимости (на 1000 человек населения)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1000 мужчин прихо-дится женщин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адратных метров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 работников организаций, рубль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5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дулин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69,2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Бугуруслан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59,8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Бузулу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8,9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й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45,1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вандык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57,3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Медногорс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36,9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Новотроиц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59,8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Оренбург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25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Орс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81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-Илец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48,3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очин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3,9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нен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56,8</w:t>
            </w:r>
          </w:p>
        </w:tc>
      </w:tr>
    </w:tbl>
    <w:p>
      <w:pPr>
        <w:pStyle w:val="ReportMain1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 Используя функции Excel найдите кри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 на 5 % уровне значимости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Оформите полученные таблицы: подгоните размер ячеек, перенос строк, шрифт, выравнивание и т.д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Сохраните изменения в документе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3 «Создание диаграмм и другие приемы визуализаци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 Excel «Диаграмма1». Создайте верхний колонтитул указав:  слева – время; по центру – «Лабораторная работа 3»; справа – дату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роверьте результат в режиме просмотра.</w:t>
      </w:r>
    </w:p>
    <w:p>
      <w:pPr>
        <w:pStyle w:val="ReportMain1"/>
        <w:suppressAutoHyphens w:val="true"/>
        <w:ind w:firstLine="567"/>
        <w:jc w:val="both"/>
        <w:rPr/>
      </w:pPr>
      <w:r>
        <w:rPr/>
        <w:t>3 Данные таблицы представьте в виде линейной диаграммы, столбиковой и линейчатой гистограммы. Сравните полученные результаты. Выберете один из видов графи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43"/>
        <w:gridCol w:w="3044"/>
        <w:gridCol w:w="3046"/>
      </w:tblGrid>
      <w:tr>
        <w:trPr>
          <w:trHeight w:val="297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умерших в расчете на 1000 населения за год (промилле)</w:t>
            </w:r>
          </w:p>
        </w:tc>
      </w:tr>
      <w:tr>
        <w:trPr>
          <w:trHeight w:val="3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насел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е насел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население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ReportMain1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Оформите график согласно требованиям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Сохраните изменения в документе.</w:t>
      </w:r>
    </w:p>
    <w:p>
      <w:pPr>
        <w:pStyle w:val="ReportMain1"/>
        <w:suppressAutoHyphens w:val="true"/>
        <w:ind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 Excel «Диаграмма2».</w:t>
      </w:r>
    </w:p>
    <w:p>
      <w:pPr>
        <w:pStyle w:val="ReportMain1"/>
        <w:suppressAutoHyphens w:val="true"/>
        <w:ind w:firstLine="567"/>
        <w:jc w:val="both"/>
        <w:rPr/>
      </w:pPr>
      <w:r>
        <w:rPr/>
        <w:t>2 Данные таблицы представьте в виде лепестковой диаграмм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315"/>
        <w:gridCol w:w="3999"/>
      </w:tblGrid>
      <w:tr>
        <w:trPr>
          <w:trHeight w:val="3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 сезонности числа родившихся, %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 сезонности числа умерших, %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2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69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3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1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8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62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8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6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67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2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4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9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2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1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6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1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30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4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44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99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00</w:t>
            </w:r>
          </w:p>
        </w:tc>
      </w:tr>
    </w:tbl>
    <w:p>
      <w:pPr>
        <w:pStyle w:val="ReportMain1"/>
        <w:suppressAutoHyphens w:val="true"/>
        <w:ind w:firstLine="425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формите график согласно требованиям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Сохраните изменения в докумен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 Excel «Диаграмма3»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Данные таблицы представьте в виде круговой или кольцевой диаграммы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1237"/>
        <w:gridCol w:w="1237"/>
        <w:gridCol w:w="1237"/>
      </w:tblGrid>
      <w:tr>
        <w:trPr>
          <w:trHeight w:val="300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а смертности по основным классам причин смерти (в процентах к итогу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 г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 г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ршие от всех причин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болезней системы кровообращ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ишемической болезни сердц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инфаркта миокард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сосудистых поражений мозг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новообразова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внешних причин смерт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всех видов транспортны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в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случайных отравл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коголе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случайных утопл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самоубийст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убийст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болезней органов дыха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болезней органов пищевар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некоторых инфекционных и паразитарных болезне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туберкулеза органов дыха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прочих причин смерт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</w:tbl>
    <w:p>
      <w:pPr>
        <w:pStyle w:val="ReportMain1"/>
        <w:suppressAutoHyphens w:val="true"/>
        <w:ind w:firstLine="425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формите графики согласно требованиям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Сохраните изменения в документе.</w:t>
      </w:r>
    </w:p>
    <w:p>
      <w:pPr>
        <w:pStyle w:val="ReportMain1"/>
        <w:suppressAutoHyphens w:val="true"/>
        <w:ind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 Excel «Диаграмма 4»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Для данных таблицы постройте графики спарклайнов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3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1170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овой региональный продукт по субъектам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82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51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64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0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14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0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204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00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740</w:t>
            </w:r>
          </w:p>
        </w:tc>
      </w:tr>
      <w:tr>
        <w:trPr>
          <w:trHeight w:val="5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Южный федеральный окру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77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3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21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44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07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5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86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3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597,2</w:t>
            </w:r>
          </w:p>
        </w:tc>
      </w:tr>
      <w:tr>
        <w:trPr>
          <w:trHeight w:val="390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Адыге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29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74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6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0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88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21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77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45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773,8</w:t>
            </w:r>
          </w:p>
        </w:tc>
      </w:tr>
      <w:tr>
        <w:trPr>
          <w:trHeight w:val="390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Калмык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5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7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77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42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94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79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66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97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920,1</w:t>
            </w:r>
          </w:p>
        </w:tc>
      </w:tr>
      <w:tr>
        <w:trPr>
          <w:trHeight w:val="390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9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75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99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83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77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6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67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69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760,2</w:t>
            </w:r>
          </w:p>
        </w:tc>
      </w:tr>
      <w:tr>
        <w:trPr>
          <w:trHeight w:val="390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траханская обла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38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50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67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82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82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99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39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08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793,4</w:t>
            </w:r>
          </w:p>
        </w:tc>
      </w:tr>
      <w:tr>
        <w:trPr>
          <w:trHeight w:val="390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гоградская обла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02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46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75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81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10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1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94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9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860,7</w:t>
            </w:r>
          </w:p>
        </w:tc>
      </w:tr>
      <w:tr>
        <w:trPr>
          <w:trHeight w:val="390" w:hRule="atLeast"/>
          <w:cantSplit w:val="true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12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47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2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92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4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5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22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408,7</w:t>
            </w:r>
          </w:p>
        </w:tc>
      </w:tr>
    </w:tbl>
    <w:p>
      <w:pPr>
        <w:pStyle w:val="ReportMain1"/>
        <w:suppressAutoHyphens w:val="true"/>
        <w:ind w:firstLine="425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формите результаты согласно требованиям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Сохраните изменения в документе.</w:t>
      </w:r>
    </w:p>
    <w:p>
      <w:pPr>
        <w:pStyle w:val="ReportMain1"/>
        <w:suppressAutoHyphens w:val="true"/>
        <w:ind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4 «Управление данными и их анализ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Защитите заголовки таблиц 1.2, 2.2 и 3.2 от изменений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Защитите лист «Диаграмма 4» от изменений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Установите защиту на всю книгу Excel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Отключите защиту таблицы 2.2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: 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здайте новый лист Excel «Корреляция и регрессия». Создайте верхний колонтитул указав:  слева – время; по центру – «Лабораторная работа 4»; справа – дату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роверьте результат в режиме просмотра.</w:t>
      </w:r>
    </w:p>
    <w:p>
      <w:pPr>
        <w:pStyle w:val="ReportMain1"/>
        <w:suppressAutoHyphens w:val="true"/>
        <w:ind w:firstLine="567"/>
        <w:jc w:val="both"/>
        <w:rPr/>
      </w:pPr>
      <w:r>
        <w:rPr/>
        <w:t>3 К данным таблицы примените инструменты анализа «Корреляция» и «Регрессия»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32"/>
        <w:gridCol w:w="1575"/>
        <w:gridCol w:w="1575"/>
        <w:gridCol w:w="961"/>
        <w:gridCol w:w="1514"/>
        <w:gridCol w:w="1706"/>
      </w:tblGrid>
      <w:tr>
        <w:trPr>
          <w:trHeight w:val="2305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коэффициент рождаемости (на 1000 человек населения)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 коэффициенты  брачности  (на 1000 человек населения)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 коэффициенты  разводимости (на 1000 человек населения)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1000 мужчин прихо-дится женщин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адратных метров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 работников организаций, рубль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5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дулин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69,2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Бугуруслан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59,8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Бузулу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8,9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й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45,1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вандык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57,3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Медногорс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36,9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Новотроиц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59,8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Оренбург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25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Орс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81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-Илец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48,3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очин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3,9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ненский 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56,8</w:t>
            </w:r>
          </w:p>
        </w:tc>
      </w:tr>
    </w:tbl>
    <w:p>
      <w:pPr>
        <w:pStyle w:val="ReportMain1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Оформите полученные таблицы: подгоните размер ячеек, перенос строк, шрифт, выравнивание и т.д.</w:t>
      </w:r>
    </w:p>
    <w:p>
      <w:pPr>
        <w:pStyle w:val="ReportMain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Сохраните изменения в докумен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ind w:firstLine="709"/>
        <w:jc w:val="both"/>
        <w:rPr/>
      </w:pPr>
      <w:bookmarkStart w:id="4" w:name="__RefHeading___Toc65781347"/>
      <w:bookmarkEnd w:id="4"/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  <w:sz w:val="32"/>
        </w:rPr>
        <w:t xml:space="preserve"> Методические рекомендации для подготовки к рубежному контролю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едует выделить подготовку к экзаменам, зачетам, защитам как особый вид самостоятельной работы.</w:t>
      </w:r>
      <w:r>
        <w:rPr>
          <w:rFonts w:cs="Times New Roman" w:ascii="Times New Roman" w:hAnsi="Times New Roman"/>
          <w:sz w:val="28"/>
          <w:szCs w:val="28"/>
        </w:rPr>
        <w:t xml:space="preserve"> Основное его отличие от других видов самостоятельной работы состоит в том, что обучающиеся решают задачу актуализации и систематизации учебного материала, применения приобретенных знаний и умений в качестве структурных элементов компетенций, формирование которых выступает целью и результатом освоения образовате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самоконтроля по темам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ReportMain1"/>
        <w:suppressAutoHyphens w:val="true"/>
        <w:ind w:firstLine="42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аздел 1. Вводный курс в Excel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ак проводится ввод данных на рабочий лист и их редактирование? 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еречислите основные операции с рабочим листом. 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Назовите основные этапы работы с диапазонами и таблицами Excel 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ак проводится форматирование рабочих листов? 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азовите основные этапы работы с файлами и шаблонами Excel 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Какие существуют способы печати результатов работы в Excel? </w:t>
      </w:r>
    </w:p>
    <w:p>
      <w:pPr>
        <w:pStyle w:val="ReportMain1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ак настроить пользовательский интерфейс в Excel? </w:t>
      </w:r>
    </w:p>
    <w:p>
      <w:pPr>
        <w:pStyle w:val="ReportMain1"/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Формулы и функции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еречислите основы формул и функций Excel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 используются формулы в математических расчетах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ие формулы используются для обработки текста?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акие формулы используются для работы с датами и временем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акие формулы используются с проверкой условий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акие формулы используются для поиска и извлечения данных?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кие формулы и функции используются для финансового анализа?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акие формулы используются для статистического анализа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Какие формулы используются в правилах условного форматирования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Что такое  формула массивов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Как проводится поиск и исправление ошибок? </w:t>
      </w:r>
    </w:p>
    <w:p>
      <w:pPr>
        <w:pStyle w:val="ReportMain1"/>
        <w:suppressAutoHyphens w:val="true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ReportMain1"/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здание диаграмм и другие приемы визуализации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Назовите основные подходы построения диаграмм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ие расширенные возможности построения диаграмм Вы знаете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Что такое графика спарклайнов? Как их виды и способы построения Вы знаете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ак проводится работа с настраиваемыми числовыми форматами, изображениями и рисунками?</w:t>
      </w:r>
    </w:p>
    <w:p>
      <w:pPr>
        <w:pStyle w:val="ReportMain1"/>
        <w:suppressAutoHyphens w:val="true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ReportMain1"/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Управление данными и их анализ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ак проводится импорт и предварительная подготовка данных в Excel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 проводится проверка данных в Excel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Назовите основные этапы структурирования рабочих листов в Excel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ак проводится связывание и консолидация данных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Что такое сводная таблица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ак проводится анализ данных с помощью сценариев "что если"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ак проводится анализ данных: подбор параметров и поиск решения?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Назовите основные инструменты надстройки «Пакет анализа»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ак можно защитить результаты работы в Excel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аттестации по дисципли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просы к зачет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данных на рабочий лист и их редактирование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перации с рабочим листом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диапазонами и таблицами Excel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ирование рабочих листов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файлами и шаблонами Excel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результатов работы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йка пользовательского интерфейса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формул и функций Excel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ормул в математических расчетах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для обработки текста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для работы с датами и временем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с проверкой условий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ормул для поиска и извлечения данных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и функции для финансового анализа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для статистического анализа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формул в правилах условного форматирования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формулах массивов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и исправление ошибок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построения диаграмм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ные возможности построения диаграмм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а спарклайнов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настраиваемыми числовыми форматами, изображениями и рисункам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 и предварительная подготовка данных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анных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ирование рабочих листов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ывание и консолидация данных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сводных таблицах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с помощью сценариев "что если"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: подбор параметров и поиск решения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стройка «Пакет анализа»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993" w:leader="none"/>
          <w:tab w:val="left" w:pos="-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аботы.</w:t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100"/>
      <w:jc w:val="both"/>
    </w:pPr>
    <w:rPr>
      <w:rFonts w:ascii="Times New Roman" w:hAnsi="Times New Roman" w:eastAsia="Times New Roman" w:cs="Times New Roman"/>
      <w:sz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8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ind w:hanging="12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cs="Arial"/>
      <w:sz w:val="20"/>
      <w:szCs w:val="20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9">
    <w:name w:val="Цитата"/>
    <w:basedOn w:val="Normal"/>
    <w:qFormat/>
    <w:pPr>
      <w:spacing w:lineRule="auto" w:line="240" w:before="0" w:after="0"/>
      <w:ind w:left="284" w:right="-99" w:firstLine="85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428798" TargetMode="External"/><Relationship Id="rId3" Type="http://schemas.openxmlformats.org/officeDocument/2006/relationships/hyperlink" Target="https://biblioclub.ru/index.php?page=book&amp;id=252972" TargetMode="External"/><Relationship Id="rId4" Type="http://schemas.openxmlformats.org/officeDocument/2006/relationships/hyperlink" Target="https://biblioclub.ru/index.php?page=book&amp;id=234809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6:51:00Z</dcterms:created>
  <dc:creator>3220</dc:creator>
  <dc:description/>
  <cp:keywords/>
  <dc:language>en-US</dc:language>
  <cp:lastModifiedBy>Samsung</cp:lastModifiedBy>
  <cp:lastPrinted>2018-05-06T21:11:00Z</cp:lastPrinted>
  <dcterms:modified xsi:type="dcterms:W3CDTF">2021-03-04T15:16:00Z</dcterms:modified>
  <cp:revision>15</cp:revision>
  <dc:subject/>
  <dc:title/>
</cp:coreProperties>
</file>