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Б1.Д.В.4 Изыскания и проектирование автомобильных дорог»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  <w:t>БАКАЛАВРИАТ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Normal"/>
        <w:suppressAutoHyphens w:val="tru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Автомобильные дороги </w:t>
      </w:r>
    </w:p>
    <w:p>
      <w:pPr>
        <w:pStyle w:val="Normal"/>
        <w:suppressAutoHyphens w:val="tru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sz w:val="24"/>
        </w:rPr>
      </w:pPr>
      <w:r>
        <w:rPr>
          <w:sz w:val="24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24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_____________________ Е.Б. Таурит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. Протокол № 12 от 15.02.2021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 С.А. Дергун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 являются приложением к рабочей программе по дисциплине </w:t>
      </w:r>
      <w:r>
        <w:rPr>
          <w:rFonts w:eastAsia="Calibri"/>
          <w:i/>
          <w:sz w:val="28"/>
          <w:szCs w:val="28"/>
        </w:rPr>
        <w:t xml:space="preserve"> «Изыскания и проектирование автомобильных дорог»</w:t>
      </w:r>
      <w:r>
        <w:rPr>
          <w:rFonts w:eastAsia="Calibri"/>
          <w:sz w:val="28"/>
          <w:szCs w:val="28"/>
        </w:rPr>
        <w:t xml:space="preserve">, зарегистрированной в ЦИТ под учетным номером___________ </w:t>
      </w:r>
      <w:r>
        <w:rPr/>
        <w:t xml:space="preserve">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курсового проекта……….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 xml:space="preserve">       </w:t>
      </w:r>
      <w:r>
        <w:rPr>
          <w:sz w:val="24"/>
          <w:szCs w:val="24"/>
          <w:lang w:eastAsia="ru-RU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обучающимся. Не 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Необходимо задавать преподавателю уточняющие вопросы с целью уяснения теоретических положений, разрешения спорных ситуаций. Целесообразно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Именно такая серьезная, кропотливая работа с лекционным материалом позволит глубоко овладеть теоретическим материалом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 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готовку к каждому практическому занятию обучающемуся необходимо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определения новых понятий по изучаемой теме необходимо выучить наизусть 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такой работы должен проявиться в  способности обучающего свободно ответить на теоретические вопросы практикума, выступать и участвовать в коллективном обсуждении вопросов изучаемой темы, правильно выполнять практические за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В процессе подготовки к практическим занятиям, обучающемуся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обучающего отношение к конкретной проблеме.</w:t>
      </w:r>
    </w:p>
    <w:p>
      <w:pPr>
        <w:pStyle w:val="Defaul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3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  </w:t>
      </w:r>
      <w:r>
        <w:rPr>
          <w:sz w:val="24"/>
          <w:szCs w:val="24"/>
          <w:lang w:eastAsia="ru-RU"/>
        </w:rPr>
        <w:t>Самостоятельная работа обучающегося является основным средством овладения учебным материалом во время, свободное от обязательных учебных занятий. Самостоятельная работа 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обучающегося определяется учебной программой дисциплины, методическими материалами, заданиями и указаниями преподавателя.  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К современному человеку с высшим образованием общество предъявляет достаточно широкий перечень требований, среди которых немаловажное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обучения через участие в практических занятиях, выполнение контрольных заданий и тестов. При этом самостоятельная работа обучающегося играет решающую роль в ходе всего учебного процесс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пешное освоение компетенций, формируемых данной учебной дисциплиной, предполагает оптимальное использование Вами времени самостоятельной работы. Целесообразно посвящать до 20 минут изучению конспекта лекции в тот же день после лекции и за день перед лекцией. Теоретический материал изучать в течение недели до 2 часов, а готовиться к практическому занятию по дисциплине до 1.5 час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</w:t>
      </w:r>
      <w:r>
        <w:rPr>
          <w:b/>
          <w:sz w:val="24"/>
          <w:szCs w:val="24"/>
          <w:lang w:eastAsia="ru-RU"/>
        </w:rPr>
        <w:t xml:space="preserve">3.1 </w:t>
      </w:r>
      <w:r>
        <w:rPr>
          <w:b/>
          <w:bCs/>
          <w:sz w:val="28"/>
          <w:szCs w:val="28"/>
          <w:lang w:eastAsia="ru-RU"/>
        </w:rPr>
        <w:t>Методические указания по выполнению курсового проекта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5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0"/>
          <w:color w:val="000000"/>
        </w:rPr>
        <w:t>Курсовая работа является одним из основных видов учебных занятий, предусмотренных учебным планом, и формой контроля учебной работы обучающихся, а также является важным этапом в усвоении обучающимися изучаемой дисциплины. Процесс ее выполнения способствует развитию аналитического мышления, умения работы с информацией, учебной и научной литературой, выработке умений решения практических задач в процессе профессиональной деятельности. В ходе работы над выполнением курсовой работы обучающийся учится грамотно и четко излагать мысли, что важно для будущей практики специалиста, повседневная работа которого требует способности логично мыслить и правильно формулировать решения при рассмотрении конкретных дел. Хорошо ориентироваться в массе нормативных актов, умело использовать знания для анализа деятельности организации, знать методы анализа, находить в широком потоке информации нужные для принятия решения элементы. При выполнении курсовой работы обучающийся получает возможность более детально познакомиться с учебниками, пособиями, нормативно-правовой и учебно-методической литературой, материалами периодических изданий, методикой решения конкретных производственных ситуаций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z w:val="24"/>
          <w:szCs w:val="24"/>
          <w:lang w:eastAsia="ru-RU"/>
        </w:rPr>
        <w:t>Выполнение обучающимся курсовой работы  по дисциплине  проводится с целью формирования следующих умений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истематизировать полученные знания и практические умения по дисциплине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4"/>
          <w:szCs w:val="24"/>
          <w:lang w:eastAsia="ru-RU"/>
        </w:rPr>
        <w:t>проектировать строительные процессы или их элементы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существлять поиск, обобщать, анализировать необходимую информацию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зрабатывать мероприятия для решения поставленных в курсовой работе задач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 содержанию курсовая работа может носить практический или опытно - экспериментальный характер. По объему курсовая работа  должна быть не менее  25-30 страниц печатного текс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 </w:t>
      </w:r>
      <w:r>
        <w:rPr>
          <w:bCs/>
          <w:color w:val="000000"/>
          <w:sz w:val="24"/>
          <w:szCs w:val="24"/>
          <w:lang w:eastAsia="ru-RU"/>
        </w:rPr>
        <w:t>Курсовая работа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 включает в себя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содержание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введение, в котором подчеркивается актуальность и значение темы, формулируются цели и -задачи рабо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основную часть, которая обычно состоит из двух разделов: в первом разделе содержатся теоретические основы разрабатываемой темы; вторым разделом является практическая часть, которая представлена расчетами, графиками, таблицами, схемами, результатами исследования и т.п.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заключение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список литературы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приложения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графическая ча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спределение и закрепление тем производит преподаватель. При закреплении темы соблюдается принцип: одна тема – один обучающий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</w:t>
      </w:r>
      <w:r>
        <w:rPr>
          <w:color w:val="000000"/>
          <w:sz w:val="24"/>
          <w:szCs w:val="24"/>
          <w:lang w:eastAsia="ru-RU"/>
        </w:rPr>
        <w:t>Прежде чем приступить к разработке содержания курсовой работы, очень важно изучить различные источники (законы, ГОСТы, ресурсы Интернет, учебные издания и др.) по заданной тем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       </w:t>
      </w:r>
      <w:r>
        <w:rPr>
          <w:color w:val="000000"/>
          <w:sz w:val="24"/>
          <w:szCs w:val="24"/>
          <w:lang w:eastAsia="ru-RU"/>
        </w:rPr>
        <w:t>Процесс изучения учебной, научной, нормативной, технической и другой литературы требует внимательного и обстоятельного осмысления, конспектирования основных положений, кратких тезисов, необходимых фактов, цитат, что в результате превращается в обзор соответствующей книги, статьи или других публикаци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зультат этого этапа курсовой работы – это сформированное понимание предмета исследования, логически выстроенная система знаний сущности самого содержания и структуры исследуемой проблемы. Итогом данной работы может стать необходимость отойти от первоначального плана, что, естественно, может не только изменить и уточнить структуру, но качественно обогатить содержание курсовой работы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eastAsia="ru-RU"/>
        </w:rPr>
        <w:t>4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Экзаменационная сессия – очень тяжелый период работы для студентов и ответственный труд для преподавателей. Главная задача экзаменов и зачетов – проверка качества усвоения содержания дисциплины. На основе такой проверки оценивается учебная работа не только студентов, но и преподавателей: по результатам экзаменов и зачетов можно судить и о качестве всего учебного процесса. При подготовке к экзамену студенты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между отдельными элементами дисциплины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При подготовке к экзамену и зачету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экзамен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На экзамене и зачете студент показывает не только свои знания, но и учится владеть собой. 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Обучающийся должен знать, что на экзамене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05:00Z</dcterms:created>
  <dc:creator>TV</dc:creator>
  <dc:description/>
  <cp:keywords/>
  <dc:language>en-US</dc:language>
  <cp:lastModifiedBy>Таурит</cp:lastModifiedBy>
  <cp:lastPrinted>2019-10-25T14:45:00Z</cp:lastPrinted>
  <dcterms:modified xsi:type="dcterms:W3CDTF">2021-02-18T13:39:00Z</dcterms:modified>
  <cp:revision>12</cp:revision>
  <dc:subject/>
  <dc:title/>
</cp:coreProperties>
</file>