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дъемно-транспортные, строительные, дорожные средства и оборудова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,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basedOn w:val="Style14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1-02-08T15:33:00Z</dcterms:modified>
  <cp:revision>11</cp:revision>
  <dc:subject/>
  <dc:title/>
</cp:coreProperties>
</file>