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LineNumbers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На правах рукопис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Министерство  образования и науки Российской Федераци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высшего образования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«Оренбургский государственный университет»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val="en-US" w:eastAsia="ru-RU"/>
        </w:rPr>
      </w:pPr>
      <w:r>
        <w:rPr>
          <w:rFonts w:eastAsia="Times New Roman"/>
          <w:b/>
          <w:sz w:val="28"/>
          <w:szCs w:val="20"/>
          <w:lang w:val="en-US"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Кафедра летательных аппаратов</w:t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А.Д. Припадче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52"/>
          <w:lang w:eastAsia="ru-RU"/>
        </w:rPr>
      </w:pPr>
      <w:r>
        <w:rPr>
          <w:rFonts w:eastAsia="Times New Roman"/>
          <w:sz w:val="52"/>
          <w:lang w:eastAsia="ru-RU"/>
        </w:rPr>
        <w:t>ПРАКТИКА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нструкторская, научно-исследовательская работа, ознакомительная, преддипломная, технологическая (проектно-технологическая), проектно-конструкторская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ие указания к прохождению всех видов практик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Направления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24.03.04 Авиастроение, 24.03.01 Ракетные комплексы и космонавт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Самолето- и вертолетостроение, Ракетостроение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  <w:vertAlign w:val="superscript"/>
        </w:rPr>
      </w:pPr>
      <w:r>
        <w:rPr>
          <w:i/>
          <w:u w:val="single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ind w:firstLine="709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енбург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1</w:t>
      </w:r>
      <w:r>
        <w:br w:type="page"/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suppressLineNumbers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82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Рецензент – </w:t>
      </w:r>
      <w:r>
        <w:rPr>
          <w:rFonts w:eastAsia="Times New Roman"/>
          <w:sz w:val="28"/>
          <w:szCs w:val="28"/>
        </w:rPr>
        <w:t>ведущий технолог</w:t>
      </w:r>
      <w:r>
        <w:rPr>
          <w:rFonts w:eastAsia="Times New Roman"/>
          <w:sz w:val="28"/>
          <w:szCs w:val="28"/>
          <w:lang w:val="en-US"/>
        </w:rPr>
        <w:t xml:space="preserve"> АО «</w:t>
      </w:r>
      <w:r>
        <w:rPr>
          <w:rFonts w:eastAsia="Times New Roman"/>
          <w:sz w:val="28"/>
          <w:szCs w:val="28"/>
        </w:rPr>
        <w:t>ПО «Стрела</w:t>
      </w:r>
      <w:r>
        <w:rPr>
          <w:rFonts w:eastAsia="Times New Roman"/>
          <w:sz w:val="28"/>
          <w:szCs w:val="28"/>
          <w:lang w:val="en-US"/>
        </w:rPr>
        <w:t xml:space="preserve">»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  <w:lang w:val="en-US"/>
        </w:rPr>
        <w:t>.</w:t>
      </w:r>
      <w:r>
        <w:rPr>
          <w:rFonts w:eastAsia="Times New Roman"/>
          <w:sz w:val="28"/>
          <w:szCs w:val="28"/>
        </w:rPr>
        <w:t>Ф</w:t>
      </w:r>
      <w:r>
        <w:rPr>
          <w:rFonts w:eastAsia="Times New Roman"/>
          <w:sz w:val="28"/>
          <w:szCs w:val="28"/>
          <w:lang w:val="en-US"/>
        </w:rPr>
        <w:t xml:space="preserve">. </w:t>
      </w:r>
      <w:r>
        <w:rPr>
          <w:rFonts w:eastAsia="Times New Roman"/>
          <w:sz w:val="28"/>
          <w:szCs w:val="28"/>
        </w:rPr>
        <w:t>Исак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>П82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8"/>
          <w:szCs w:val="28"/>
          <w:lang w:val="en-US"/>
        </w:rPr>
        <w:t>Пр</w:t>
      </w:r>
      <w:r>
        <w:rPr>
          <w:rFonts w:eastAsia="Times New Roman"/>
          <w:b/>
          <w:sz w:val="28"/>
          <w:szCs w:val="28"/>
        </w:rPr>
        <w:t>ипадчев</w:t>
      </w:r>
      <w:r>
        <w:rPr>
          <w:rFonts w:eastAsia="Times New Roman"/>
          <w:b/>
          <w:sz w:val="28"/>
          <w:szCs w:val="28"/>
          <w:lang w:val="en-US"/>
        </w:rPr>
        <w:t xml:space="preserve">, </w:t>
      </w:r>
      <w:r>
        <w:rPr>
          <w:rFonts w:eastAsia="Times New Roman"/>
          <w:b/>
          <w:sz w:val="28"/>
          <w:szCs w:val="28"/>
        </w:rPr>
        <w:t>А</w:t>
      </w:r>
      <w:r>
        <w:rPr>
          <w:rFonts w:eastAsia="Times New Roman"/>
          <w:b/>
          <w:sz w:val="28"/>
          <w:szCs w:val="28"/>
          <w:lang w:val="en-US"/>
        </w:rPr>
        <w:t>.Д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141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ab/>
      </w:r>
      <w:r>
        <w:rPr>
          <w:rFonts w:eastAsia="Times New Roman"/>
          <w:b/>
          <w:bCs/>
          <w:sz w:val="28"/>
          <w:szCs w:val="28"/>
          <w:lang w:val="en-US"/>
        </w:rPr>
        <w:t>ПРАКТИКА</w:t>
      </w:r>
      <w:r>
        <w:rPr>
          <w:rFonts w:eastAsia="Times New Roman"/>
          <w:sz w:val="28"/>
          <w:szCs w:val="28"/>
          <w:lang w:val="en-US"/>
        </w:rPr>
        <w:t>: конструкторская, научно-исследовательская работа, ознакомительная, преддипломная, технологическая (проектно-технологическая)</w:t>
      </w:r>
      <w:r>
        <w:rPr>
          <w:rFonts w:eastAsia="Times New Roman"/>
          <w:sz w:val="28"/>
          <w:szCs w:val="28"/>
        </w:rPr>
        <w:t>, проектно-конструкторская</w:t>
      </w:r>
      <w:r>
        <w:rPr>
          <w:rFonts w:eastAsia="Times New Roman"/>
          <w:sz w:val="28"/>
          <w:szCs w:val="28"/>
          <w:lang w:val="en-US"/>
        </w:rPr>
        <w:t>: методические указания к прохождению всех видов практик для студентов очной формы обучения по направлени</w:t>
      </w:r>
      <w:r>
        <w:rPr>
          <w:rFonts w:eastAsia="Times New Roman"/>
          <w:sz w:val="28"/>
          <w:szCs w:val="28"/>
        </w:rPr>
        <w:t>ям</w:t>
      </w:r>
      <w:r>
        <w:rPr>
          <w:rFonts w:eastAsia="Times New Roman"/>
          <w:sz w:val="28"/>
          <w:szCs w:val="28"/>
          <w:lang w:val="en-US"/>
        </w:rPr>
        <w:t xml:space="preserve"> подготовки</w:t>
      </w:r>
      <w:r>
        <w:rPr>
          <w:rFonts w:eastAsia="Times New Roman"/>
          <w:sz w:val="28"/>
          <w:szCs w:val="28"/>
        </w:rPr>
        <w:t xml:space="preserve"> 24.03.04 Авиастроение, 24.03.01 Ракетные комплексы и космонавтика</w:t>
      </w:r>
      <w:r>
        <w:rPr>
          <w:rFonts w:eastAsia="Times New Roman"/>
          <w:sz w:val="28"/>
          <w:szCs w:val="28"/>
          <w:lang w:val="en-US"/>
        </w:rPr>
        <w:t xml:space="preserve"> /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z w:val="28"/>
          <w:szCs w:val="28"/>
          <w:lang w:val="en-US"/>
        </w:rPr>
        <w:t>.Д. Пр</w:t>
      </w:r>
      <w:r>
        <w:rPr>
          <w:rFonts w:eastAsia="Times New Roman"/>
          <w:sz w:val="28"/>
          <w:szCs w:val="28"/>
        </w:rPr>
        <w:t>ипадчев</w:t>
      </w:r>
      <w:r>
        <w:rPr>
          <w:rFonts w:eastAsia="Times New Roman"/>
          <w:sz w:val="28"/>
          <w:szCs w:val="28"/>
          <w:lang w:val="en-US"/>
        </w:rPr>
        <w:t>; Оренбургский гос. ун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z w:val="28"/>
          <w:szCs w:val="28"/>
          <w:lang w:val="en-US"/>
        </w:rPr>
        <w:t>т. – Оренбург: ОГУ, 20</w:t>
      </w:r>
      <w:r>
        <w:rPr>
          <w:rFonts w:eastAsia="Times New Roman"/>
          <w:sz w:val="28"/>
          <w:szCs w:val="28"/>
        </w:rPr>
        <w:t>21</w:t>
      </w:r>
      <w:r>
        <w:rPr>
          <w:rFonts w:eastAsia="Times New Roman"/>
          <w:sz w:val="28"/>
          <w:szCs w:val="28"/>
          <w:lang w:val="en-US"/>
        </w:rPr>
        <w:t xml:space="preserve">. – </w:t>
      </w:r>
      <w:r>
        <w:rPr>
          <w:rFonts w:eastAsia="Times New Roman"/>
          <w:sz w:val="28"/>
          <w:szCs w:val="28"/>
        </w:rPr>
        <w:t>17</w:t>
      </w:r>
      <w:r>
        <w:rPr>
          <w:rFonts w:eastAsia="Times New Roman"/>
          <w:sz w:val="28"/>
          <w:szCs w:val="28"/>
          <w:lang w:val="en-US"/>
        </w:rPr>
        <w:t xml:space="preserve"> с.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ind w:left="709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етодические указания разработаны на кафедре летательных аппаратов. В них приведены перечень, содержание и рекомендации по организации прохождения студентами направлений подготовки 24.03.04 Авиастроение, 24.03.01 Ракетные комплексы и космонавтика всех видов практик и сбору материалов для выполнения выпускной квалификационной работы (ВКР).</w:t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suppressLineNumbers/>
        <w:ind w:firstLine="576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Рассмотрены и одобрен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на заседании кафедр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>летательных аппаратов</w:t>
      </w:r>
      <w:r>
        <w:rPr>
          <w:rFonts w:eastAsia="Times New Roman"/>
          <w:sz w:val="28"/>
          <w:szCs w:val="28"/>
          <w:lang w:val="en-US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Протокол № </w:t>
      </w:r>
      <w:r>
        <w:rPr>
          <w:rFonts w:eastAsia="Times New Roman"/>
          <w:sz w:val="28"/>
          <w:szCs w:val="28"/>
        </w:rPr>
        <w:t>7</w:t>
      </w:r>
      <w:r>
        <w:rPr>
          <w:rFonts w:eastAsia="Times New Roman"/>
          <w:sz w:val="28"/>
          <w:szCs w:val="28"/>
          <w:lang w:val="en-US"/>
        </w:rPr>
        <w:t xml:space="preserve"> от </w:t>
      </w:r>
      <w:r>
        <w:rPr>
          <w:rFonts w:eastAsia="Times New Roman"/>
          <w:sz w:val="28"/>
          <w:szCs w:val="28"/>
        </w:rPr>
        <w:t>05</w:t>
      </w:r>
      <w:r>
        <w:rPr>
          <w:rFonts w:eastAsia="Times New Roman"/>
          <w:sz w:val="28"/>
          <w:szCs w:val="28"/>
          <w:lang w:val="en-US"/>
        </w:rPr>
        <w:t>.</w:t>
      </w:r>
      <w:r>
        <w:rPr>
          <w:rFonts w:eastAsia="Times New Roman"/>
          <w:sz w:val="28"/>
          <w:szCs w:val="28"/>
        </w:rPr>
        <w:t>02</w:t>
      </w:r>
      <w:r>
        <w:rPr>
          <w:rFonts w:eastAsia="Times New Roman"/>
          <w:sz w:val="28"/>
          <w:szCs w:val="28"/>
          <w:lang w:val="en-US"/>
        </w:rPr>
        <w:t>.20</w:t>
      </w:r>
      <w:r>
        <w:rPr>
          <w:rFonts w:eastAsia="Times New Roman"/>
          <w:sz w:val="28"/>
          <w:szCs w:val="28"/>
        </w:rPr>
        <w:t>21</w:t>
      </w:r>
      <w:r>
        <w:rPr>
          <w:rFonts w:eastAsia="Times New Roman"/>
          <w:sz w:val="28"/>
          <w:szCs w:val="28"/>
          <w:lang w:val="en-US"/>
        </w:rPr>
        <w:t xml:space="preserve"> г.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© Пр</w:t>
      </w:r>
      <w:r>
        <w:rPr>
          <w:rFonts w:eastAsia="Times New Roman"/>
          <w:sz w:val="28"/>
          <w:szCs w:val="28"/>
        </w:rPr>
        <w:t>ипадчев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z w:val="28"/>
          <w:szCs w:val="28"/>
          <w:lang w:val="en-US"/>
        </w:rPr>
        <w:t>. Д., 20</w:t>
      </w:r>
      <w:r>
        <w:rPr>
          <w:rFonts w:eastAsia="Times New Roman"/>
          <w:sz w:val="28"/>
          <w:szCs w:val="28"/>
        </w:rPr>
        <w:t>21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>© ОГУ, 20</w:t>
      </w:r>
      <w:r>
        <w:rPr>
          <w:rFonts w:eastAsia="Times New Roman"/>
          <w:sz w:val="28"/>
          <w:szCs w:val="28"/>
        </w:rPr>
        <w:t>2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  <w:bookmarkStart w:id="0" w:name="_GoBack"/>
      <w:bookmarkStart w:id="1" w:name="_GoBack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835</wp:posOffset>
                </wp:positionH>
                <wp:positionV relativeFrom="paragraph">
                  <wp:posOffset>275590</wp:posOffset>
                </wp:positionV>
                <wp:extent cx="76136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1.1pt;mso-wrap-distance-left:9.05pt;mso-wrap-distance-right:9.05pt;mso-wrap-distance-top:0pt;mso-wrap-distance-bottom:0pt;margin-top:21.7pt;mso-position-vertical-relative:text;margin-left:2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Методические указания разработаны на основании федеральных государственных образовательных стандартов высшего образования (ФГОС ВО) по направлениям подготов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4 Авиастроение, профиль «Самолето- и вертолетостроение»,  утверждённого приказом Министерства образования и науки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24.03.01 Ракетные комплексы и космонавтика, профиль «Ракетостроение»,  утверждённого приказом Министерства образования и науки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Объектами профессиональной деятельности будущих выпускников, освоивших программы бакалавриата, являю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24.03.04 Авиастроение – авиационные летательные аппараты, системы оборудования данных летательных аппаратов и технологические процессы их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1 Ракетные комплексы и космонавтика – баллистические, крылатые и подводные ракеты, интеллектуальные аэрогидродинамические системы и их комплексы; ракет-носителей, многоразовые транспортные системы; пилотируемые и беспилотные космические аппараты, микро- и нано-спутники, орбитальные станции, воздушно-космические самолеты, спускаемые аппараты; системы противовоздушной, противоракетной и противокосмической обороны; системы авиационно-ракетного и тактического ракетного вооружения; системы обеспечения жизни и деятельности экипажей при работе как внутри космических ЛА и орбитальных станций, так и при работе в открытом космосе, системы аварийной защиты и спасения; оборудование и системы стартовых и технических комплексов ракет, ракет-носителей, космических аппаратов и разгонных блоков; технологии изготовления объектов ракетно-космической техники и технологической оснастк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иды профессиональной деятельности, к которым готовятся выпускники, освоившие программу бакалавриа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4 Авиастроение – проектно-конструкторский; производственно-технологический; экспериментально-исследовательск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 24.03.01 Ракетные комплексы и космонавтика – научно-исследовательский; проектно-конструкторский; производственно-технологиче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став, последовательность и продолжительность практик приведены в таблице 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блица 1 – Состав, последовательность и продолжительность практик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Зачётные единицы / (часы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03.04 Авиастроение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ологическая (проектно-технологическая)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4 (144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структор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4 (144)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03.01 Ракетные комплексы и космонавтик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ектно-конструктор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ол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(18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3 (108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1 Ознакомительн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студентом практических навыков и компетенций необходимых для осуществ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развитие у студентов личностных качеств, способствующих их творческой активности и  самостоятельности при проведении научно-исследовательских работ, практическое освоение методов проведения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етательных аппаратов в соответствии с темой выпускной квалификационной работо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разработка методики и организация проведения научно-исследовательских, эксперименталь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освоение экспериментального, испытательного, измерительного и исследовательского оборуд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- разработка физических и математических моделей технологических процессов, применяе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становка це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Определение целей и задач ознакомительной практики. Формирование темы ознакомительной практики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ознакомительной практик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Теоретическая части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воение специализированного программного обеспечения. Компьютерное моделирование и вычислительные эксперимент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Экспериментальные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актика проводится в форме ознакомительной практики с элементами конструкторско-технологической практ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ми базами практики студентов являются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АО «ПО «Стрел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Филиал ВПК «НПО машиностроения» - КБ «Орион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ГНЦ ФГУП «Центр Келдыш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ФЦДТ «Союз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ЦЭНКИ» - КЦ «Южны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ОО «НИК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О «ГосМКБ «Радуга» имени А.Я. Березняк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афедра летательных аппаратов и другие кафедры Аэрокосмического института 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ржание практики составляет исследование следующих вопро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есто практики, наименование цеха, организационная структура цех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ид работы, выполняемой студентом в период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технологическое оборудование, изученное в период практи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нструменты и технологическая оснастка, применяемая в цех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нструкционные материалы, применяемые для изготовления издел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еры безопасности труда при работе на производственном оборудовании, требования к спецодежде и индивидуальным средствам защи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Практика проводится в производственных цехах предприятия на рабочих местах, которые определяет представитель предприятия по согласованию с руководителем практики от университета. Основные сведения о производстве и структуре предприятия обучающиеся получают на лекциях и экскурсиях, проводимых специалистами предприятия, при изучении конструкторской и технологической документации, в процессе консультаций с руководителем практики от предприятия. Приобретение умений и навыков по одной из рабочих профессий и  изучение основных технических и технологических вопросов осуществляется при выполнении производственных зада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мерная тематика лекций, проводимых в период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1. Организационная структура предприятия и общая схема производства  деталей, узлов и агрегатов Л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Современные технологические процессы и оборудование производства 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3. Основные направления инженерной деятельности в области проектирования и производства Л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История и трудовые традиции  предприят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мерная тематика и места экскурсий, проводимых в период учебной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Современное технологическое оборудование механической обработки (механические цех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Технологии литья (литейный цех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Технологии обработки давлением (кузнечный цех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Технологии сборки в производстве летательных аппаратов (сборочный цех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По итогам учебной практики обучающиеся должны составить отчет объемом  15-20  страниц текста. В отчете должно быть отражены вопросы задания на практику, описание экскурсий, результаты самостоятельной работы при изучении вопросов программы пр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дновременно с отчетом обучающиеся должны представить характеристику руководителя практики с оценкой выполнения программы практики (“отлично”, “хорошо”, “удовлетворительно”, “неудовлетворительно”), которая затем вносится в зачетную книжку обучающегося и в зачетную ведом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2 Технологическая (проектно-технологическая)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закрепление и расширение теоретических знаний, полученных обучающимися при изучении дисциплин технологического циклов, а также приобретение практических навыков самостоятельной работы на рабочих места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изучение системы технологической подготовки производства в авиастроении, технологических процессов изготовления деталей, сборки узлов и агрегатов, монтажа элементов бортовых систем, применяемого технологического оборудования, конструкции технологической оснастки, инструментов и приспособлений, систем автоматизации производст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Задач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изучение конструктивных особенностей выпускаемых ЛА и других издел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риобретение практических навыков оценки технологичности конструкц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знакомление с работой конструкторского отдела предприятия и задачами конструкторского сопровождения производств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изучение системы технологической подготовки производства, методов разработки техноло-гических процессов изготовления деталей и сборки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знакомление с используемыми на предприятии интегрированными системами автоматизи-рованного проектир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изучение организационной структуры и производственной деятельности подразделения, в котором проходит практика, опыта его работ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изучение применяемого в производстве прогрессивного технологического оборудования, стендов, стапелей и оснаст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знаний и навыков работы на инженерно-технической должности, изучение состава конструкторской и технологической документац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знакомление с системой обеспечения безопасности жизнедеятельности и защиты окружаю-щей среды в условиях промышленного предприят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знакомление с основными показателями экономической эффективност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>1 Подготовительный этап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Инструктаж по технике безопасности. Производственный инструктаж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>2  Экспериментально-исследовательский этап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ыполнение научно-исследовательских заданий. Выполнение производственных задан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№ </w:t>
      </w:r>
      <w:r>
        <w:rPr>
          <w:rFonts w:eastAsia="Times New Roman"/>
          <w:bCs/>
          <w:lang w:eastAsia="ru-RU"/>
        </w:rPr>
        <w:t>3 Обработка и анализ полученной информа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бработка и систематизация фактического и литературного материала. Подготовка отчета по практи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Содержание практики составляет исследование следующих вопрос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1 Конструктивно-технологическая характеристика изученного агрегата, отсека, узла или части 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2 Технологические процессы производства заготовок деталей, применяемое оборуд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3 Технологические процессы производства деталей, входящих в состав изученного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4 Технологическое оборудование, используемое для производства деталей и сборки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5 Технологическая оснастка, приспособления, и инструменты, используемые в производ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6 Мероприятия по обеспечению качества и надежности при производстве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7 Мероприятия по безопасности труда на предприя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8 Предложения по совершенствованию технологии производства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 окончании технологической (проектно-технологической) практики обучающийся должен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знать производственную структуру сборочных, агрегатно-сборочных и механосборочных цехов и основные организационные системы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уметь разрабатывать технологические процессы механической обработки типовых деталей корпуса ЛА (шпангоута, панели, каркаса, обечайки и т.п.), производить анализ технологичности деталей и узлов, анализировать комплект технологического оснащения для производства узла или агрегата ЛА, выбирать методы обеспечения взаимозаменяемости деталей при сборке ЛА, разрабатывать организационно-технические мероприятия по повышению производительности труда, качества продукции и улучшению условий труда на рабочем месте, работать на одном из видов технологического оборудования и производить его наладку, обслуживать рабочее место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иметь представление о прогрессивных направлениях развития конструкций ЛА, технологий, производственного оборудования, организации производства и технологических методах обеспечения заданного  качества и надежности издел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Технологическая (проектно-технологическая) практика проводится в производственных отделах и цехах предприятия. В период практики обучающийся должен выполнять обязанности инженерно-технического работника под руководством опытного специалист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В качестве индивидуального задания обучающийся подробно изучает конструкцию одного из агрегатов ЛА, технологический процесс сборки или изготовления узла, агрегата, применяемое технологическое оборудование и оснастку. Объект изучения выбирается с помощью руководителя практики от предприятия или самостоятельно. Для изучения следует выбирать отсеки фюзеляжа ЛА, узлы и агрегаты крыла, оперения, двигательной установки, агрегаты системы управления, шасси, трансмиссии и применяемые для их производства технологические процессы с учетом того, что подобные объекты могут быть предложены обучающемуся для совершенствования и модернизации при выполнении ВК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Руководитель практики от предприятия оказывает помощь обучающемуся в подборе технической документации и литературы для выполнения индивидуального задания, в организации экскурсий в смежные отделы и цеха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Руководитель практики от университета проводит консультации с обучающимися по  выбору объектов изучения и содержанию отчета, контролирует график выполнения программы практики, оказывает методическую помощь в подготовке отчета и доклада по результатам практик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В период практики отделом технического обучения предприятия организуются лекции ведущих специалистов по проблемам и перспективам развития производства Л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римерная  тематика  и  места  экскурс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1 Сборочное производ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2 Испытательный ц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3 Отдел подготовки управляющих программ и вычислительный цент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4 Центральная заводская лаборато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5 Механический це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6 Участки электрохимической, электроэрозионной, лазерной обработ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7 Лаборатория сварки и сварочные производственные участ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Основными базами практики обучающих по направлению подготовки 24.03.04 Авиастроение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- АО «ПО «Стрел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- Филиал ВПК «НПО машиностроения» - КБ «Орион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- ГНЦ ФГУП «Центр Келдыш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ФГУП «ФЦДТ «Союз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ФГУП «ЦЭНКИ» - КЦ «Южны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ОО «НИК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АО «ГосМКБ «Радуга» имени А.Я. Березняк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кафедра летательных аппаратов и другие кафедры Аэрокосмического института 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 окончании технологической (проектно-технологической) практики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3 Конструкторск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иобретение студентом практических навыков и компетенций необходимых для осуществ-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звитие у студентов личностных качеств, способствующих их творческой активности и  са-мостоятельности при проведении научно-исследовательских работ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А в соответствии с темой ВКР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зработка методики и организация проведения научно-исследовательских, эксперименталь-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экспериментального, испытательного, измерительного и исследовательского обо-руд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разработка физических и математических моделей технологических процессов, применяе-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становка це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пределение целей и задач конструкторской практики. Формирование темы конструкторской практики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конструкторской практики. Выбор методов исследования. Подготовка заявок на научное оборудование, приборы и специализированное программное обеспечение. Разработка программы иссле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Теоретическая части исследова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Разработка математических моделей и алгоритмов. Освоение специализированного программного обеспечения. Компьютерное моделирование и вычислительные эксперименты по исследованию объект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Экспериментальные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ржание конструкторской практики определяется руководителем и предполагает осу-ществление следующих видов рабо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уществление научно-исследовательских работ в рамках научной темы кафедры (сбор, ана-лиз научно-теоретического материала, сбор эмпирических данных, интерпретация эксперименталь-ных и эмпирических данных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решение научно-исследовательских работ, выполняемых кафедрой в рамках дого-воров с образовательными учреждениями, исследовательскими коллектив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уществление самостоятельного исследования по актуальной проблеме в рамках ВКР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едение библиографической работы с привлечением современных информационных и ком-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статей и тезисов докладов к публикац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конкурсах научно-исследовательски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конференциях различного уровня с доклад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На конструкторскую практику составляется план работы. Основное содержание конструкторской практики отражается в индивидуальном плане. Задачи и содержание конструкторской практики должны быть сформулированы одновременно с заполнением содержания образовательной части программы индивидуального план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стом проведения конструкторской практики являются учебные и научные лаборатории и компьютерные классы кафедр Аэрокосмического института ОГУ, а также производственные подраз-деления базовых предприятий. На выполнение конструкторской практики каждому обучающемуся разрабатывается график и индивидуальный план, разделы которого соответствуют тематике ВКР. В индивидуальный план конструкторской практики включаются  следующие виды и этапы деятельно-сти обучающего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зучение специальной литературы и научно-технической информации, анализ достижений отечественной и зарубежной науки и техники в области авиастроения, проектирования и производ-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участие в проведении научных исследований или выполнении технических разработо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осуществление сбора, обработки, анализа и систематизации научно-технической информа-ции по теме ВКР;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участие в стендовых и промышленных испытаниях опытных образцов проектируемых изделий и технологических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ставление отчетов по выполняемым исследованиям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докладов и выступлений на конференц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ми базами практики обучающих являются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АО «ПО «Стрел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Филиал ВПК «НПО машиностроения» - КБ «Орион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ГНЦ ФГУП «Центр Келдыша»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ФЦДТ «Союз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ФГУП «ЦЭНКИ» - КЦ «Южны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ОО «НИК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АО «ГосМКБ «Радуга» имени А.Я. Березняка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афедра летательных аппаратов и другие кафедры Аэрокосмического института 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конструкторской практики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4 Преддипломная практи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иобретение студентом практических навыков и компетенций, необходимых для осуществления производственной деятельности в област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иобретение практических навыков представления итогов проделанной работы в виде отчетов, рефера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развитие у студентов личностных качеств, способствующих их творческой активности и  са-мостоятельности при проведении научно-производственных и научно-исследовательских раб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иобретение опыта самостоятельной профессиональной деятельности при выборе и освое-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Задач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изучение и анализ научно-технической и патентной информации по производству ЛА в соответствии с темой ВКР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актическое освоение методов проведения научно-исследовательских, научно-производственных, экспериментальных и испытательных работ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изучение правил эксплуатации экспериментального, испытательного, измерительного и ис-следовательского оборудова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практическое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изучение и разработка физических и математических моделей технологических процессов, применяемых при комплексной автоматизации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en-US"/>
        </w:rPr>
      </w:pPr>
      <w:r>
        <w:rPr/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дготовительный этап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формление документов, инструктаж по технике безопасности. Производственный инструктаж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 Научно-исследовательский этап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е научно-исследовательских заданий. Поиск и сбор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Обработка и анализ полученной информа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ботка и систематизация фактического и литературного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4 Заключительны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готовка отчета по преддипломной практике (технологический раздел ВКР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При направлении на преддипломную практику обучающемуся выдается задание на ВКР, в котором приводится содержание расчетно-пояснительной записки и перечень графических материалов.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темой ВКР обучающейся должен изучить следующие вопрос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Современный уровень и тенденции развития ЛА, аналогичных по назначению разрабатыва-емому в ВК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Применяемые на предприятии методы и средства проектирования ЛА и технологической подготовк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Прогрессивные технологии в производстве 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 Организационная структура производственных подразделений предприятия: цехов, участ-ков, отде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 Планировка производственных цехов предприят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 Направления повышения производительности и качества в производстве ЛА применительно к заданию на ВК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 Экономические показатели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 Мероприятия по обеспечению безопасности труда и пожарной безопасности на предприя-т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 процессе прохождения практики должны применяться следующие научно-исследовательские и научно-производственные технологии: наблюдение, беседа, сбор, первичная обработка, систематизация и анализ материалов, описание полученного на практике опыта в отчете по практике. Технологии критического мышления, исследовательского обучения; коллективно-мыслительной деятельности; экспертная технология. В ходе практики постоянно осуществляется са-мостоятельная познавательная деятельность студентов как интерактивная образовательная техноло-г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дипломная практика проводится с индивидуальным распределением обучающихся по подразделениям предприятия в соответствии с темой ВКР. Для контроля прохождения преддиплом-ной практики и оказания методической помощи каждому обучающемуся назначается руководитель практики от предприя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держание преддипломной практики определяется заданием на ВКР, профилем деятельности подразделения, в котором проходит практика, требованиями к ВКР по направлению подготовки 24.03.04 Авиастро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В период  преддипломной практики обучающиеся изучают и осваивают организацию работы проектно-конструкторского или технологического отдела; распределение работ по отдельным груп-пам и исполнителям, степень их ответственности за выполняемую работу, существующие нормы выработки; изучают вопросы оформления, проверки, регистрации, размножения технологической и проектной документации, внесения изменений в разработанную документацию; организацию хране-ния документации в архиве (библиотеке предприятия); получают навыки пользования справочника-ми, ГОСТами, нормалями и другими материалами, необходимыми в производственном процессе от-дела (цеха, предприяти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одготовки к выполнению ВКР в течение преддипломной практики обучающиеся с по-мощью руководителя подбирают, изучают и систематизируют информационно-технические матери-алы, конструкторские и технологические документы, соответствующие содержанию задания на ВКР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борочные чертежи узла, агрегата, отсека ЛА, разрабатываемого в конструкторской части ВКР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абочий чертеж детали конструкции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чертежи технологической оснастки, стапеля, приспособления, испытательного стенда, ис-пользуемых в производстве выбранного издел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мплект документов на технологический процесс сборки изделия, или обработки детали, а также директивные и типовые технологические процесс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экономические показатели: стоимость материалов, комплектующих, энергии, тарифы зара-ботной платы, расценки и нормы выполнения технологических операций, нормы накладных расхо-дов и др.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ланировка производственного участ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езультате изучения и анализа указанных материалов обучающейся намечает пути совершенствования конструкции изделия и технологических процессов, которые будут реализованы в ВК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преддипломной практики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5 Научно-исследовательск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студентом практических навыков и компетенций необходимых для осуществ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развитие у студентов личностных качеств, способствующих их творческой активности и  самостоятельности при проведении научно-исследовательских работ, практическое освоение методов проведения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етательных аппаратов в соответствии с темой выпускной квалификационной работо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разработка методики и организация проведения научно-исследовательских, эксперименталь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>- освоение экспериментального, испытательного, измерительного и исследовательского оборуд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  <w:lang w:eastAsia="ru-RU"/>
        </w:rPr>
        <w:t xml:space="preserve">- разработка физических и математических моделей технологических процессов, применяе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становка цел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Определение целей и задач научно-исследовательской работы. Формирование темы научно-исследовательской работы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научно-исследовательской работы. Выбор методов исследования. Подготовка заявок на научное оборудование, приборы и специализированное программное обеспечение. Разработка программы иссле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Теоретическая части исследова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Разработка математических моделей и алгоритмов. Освоение специализированного программного обеспечения. Компьютерное моделирование и вычислительные эксперименты по исследованию объекта. Расчет экономической эффективности от внедрения результатов научно-исследовательской работы в производ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Экспериментальные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Научно-исследовательская работа выполняется обучающимся под руководством руководителя научно-исследовательской работы, который должен иметь учебную степень и (или) ученое звание и активно заниматься научной деятельностью. Руководитель обязан обеспечить организацию работы, ее качественную научную и методическую постановку, а также знание и соблюдение обучающим требований охраны труда и техники безопасности. Ответственность за качество организации научно-исследовательской работы несет руководитель научно-исследовательской работы. Содержание научно-исследовательской работы определяется руководителем и предполагает осуществление следующих видов рабо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осуществление научно-исследовательских работ в рамках научной темы кафедры (сбор, анализ научно-теоретического материала, сбор эмпирических данных, интерпретация экспериментальных и эмпирических данных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участие в решение научно-исследовательских работ, выполняемых кафедрой в рамках договоров с образовательными учреждениями, исследовательскими коллектив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уществление самостоятельного исследования по актуальной проблеме в рамках ВКР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ведение библиографической работы с привлечением современных информационных и коммуникационных технолог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статей и тезисов докладов к публикац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конкурсах научно-исследовательских работ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частие в конференциях различного уровня с доклада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На научно-исследовательскую работу составляется план работы. Основное содержание научно-исследовательской работы отражается в индивидуальном плане. Задачи и содержание научно-исследовательской работы должны быть сформулированы одновременно с заполнением содержания образовательной части программы индивидуального плана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Местом проведения научно-исследовательской работы являются учебные и научные лаборатории и компьютерные классы кафедр Аэрокосмического института ОГУ, а также производственные подразделения базовых предприятий, заинтересованных</w:t>
        <w:tab/>
        <w:t>во внедрении результатов научно-исследовательской рабо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На выполнение научно-исследовательской работы каждому обучающемуся разрабатывается график и индивидуальный план, разделы которого соответствуют тематике ВКР. В индивидуальный план научно-исследовательской работы включаются  следующие виды и этапы деятельности обучающего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- изучение специальной литературы и научно-технической информации, анализ достижений отечественной и зарубежной науки и техники в области авиастроения, проектирования и производства Л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участие в проведении научных исследований или выполнении технических разработок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осуществление сбора, обработки, анализа и систематизации научно-технической информации по теме ВКР;</w:t>
        <w:tab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участие в стендовых и промышленных испытаниях опытных образцов проектируемых изделий и технологических процесс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ставление отчетов по выполняемым исследованиям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докладов и выступлений на конференц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кончании научно-исследовательской работы обучающий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6 Учебно-методическое и информационное обеспечение практи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/>
          <w:lang w:eastAsia="ru-RU"/>
        </w:rPr>
        <w:t>6.1 </w:t>
      </w:r>
      <w:r>
        <w:rPr>
          <w:rFonts w:eastAsia="Calibri"/>
          <w:b/>
          <w:lang w:eastAsia="en-US"/>
        </w:rPr>
        <w:t>Перечень учебной литературы и ресурсов сети Интернет, необходимых для проведения практик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pacing w:val="-14"/>
          <w:lang w:eastAsia="en-US"/>
        </w:rPr>
      </w:pPr>
      <w:r>
        <w:rPr>
          <w:rFonts w:eastAsia="Calibri"/>
          <w:b/>
          <w:spacing w:val="-1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pacing w:val="-14"/>
        </w:rPr>
      </w:pPr>
      <w:r>
        <w:rPr>
          <w:spacing w:val="-14"/>
        </w:rPr>
        <w:t>1. Белов, С. В. Аэродинамика и динамика полета [электронный ресурс]  учебное пособие  /  С. В. Белов, А. В. Гордиенко, В. Д. Проскурин; Оренбургский гос. ун-т. – Оренбург : ОГУ, 2014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4"/>
        </w:rPr>
        <w:t>2. </w:t>
      </w:r>
      <w:r>
        <w:rPr>
          <w:bCs/>
        </w:rPr>
        <w:t>Припадчев, А.Д. Комплексный экономический анализ парка воздушных судов: учебное пособие / А.Д. Припадчев, Н.З. Султанов, Л.В. Припадчева. - Оренбург: ОГУ, 2012. - 131 с. - ISBN 978-5-93883-216-9.</w:t>
      </w:r>
    </w:p>
    <w:p>
      <w:pPr>
        <w:pStyle w:val="Normal"/>
        <w:suppressAutoHyphens w:val="true"/>
        <w:ind w:firstLine="709"/>
        <w:jc w:val="both"/>
        <w:rPr/>
      </w:pPr>
      <w:r>
        <w:rPr/>
        <w:t>3. Припадчев, А.Д. Методика экономической оценки пассажирских самолетов: учебное пособие / А.Д. Припадчев, Н.З. Султанов,  Т.Н. Шаталова, О.А. Тихонова. - Оренбург: ГОУ ОГУ, 2009. - 127 с. - ISBN 978-5-7410-0876-8.</w:t>
      </w:r>
    </w:p>
    <w:p>
      <w:pPr>
        <w:pStyle w:val="Normal"/>
        <w:suppressAutoHyphens w:val="true"/>
        <w:ind w:firstLine="709"/>
        <w:jc w:val="both"/>
        <w:rPr/>
      </w:pPr>
      <w:r>
        <w:rPr/>
        <w:t>4. Припадчев, А.Д. Методы практической аэродинамики при автоматизированном проектировании системы несущих поверхностей летательного аппарата: учебное пособие / А.Д. Припадчев, А.А. Горбунов. - Оренбург: ОГУ, 2015. - 145 с. - ISBN 978-5-7410-1479-0.</w:t>
      </w:r>
    </w:p>
    <w:p>
      <w:pPr>
        <w:pStyle w:val="Normal"/>
        <w:suppressAutoHyphens w:val="true"/>
        <w:ind w:firstLine="709"/>
        <w:jc w:val="both"/>
        <w:rPr/>
      </w:pPr>
      <w:r>
        <w:rPr/>
        <w:t>5. Припадчев, А.Д. Основы программирования фрезерной обработки деталей на станках с ЧПУ в системе "Sinumerik": учебное пособие / А.Д. Припадчев, А.Н. Поляков, А.Н. Гончаров, А.И. Сердюк. - Оренбург: ОГУ, 2015. - 198 с. - ISBN 978-5-4417-0444-4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 Припадчев, А.Д. Технология выполнения паяных соединений: </w:t>
      </w:r>
      <w:r>
        <w:rPr>
          <w:bCs/>
        </w:rPr>
        <w:t xml:space="preserve">учебное пособие / А.Д. Припадчев, Н.З. Султанов, </w:t>
      </w:r>
      <w:r>
        <w:rPr/>
        <w:t>А.А. Горбунов</w:t>
      </w:r>
      <w:r>
        <w:rPr>
          <w:bCs/>
        </w:rPr>
        <w:t xml:space="preserve">. - </w:t>
      </w:r>
      <w:r>
        <w:rPr>
          <w:color w:val="000000"/>
        </w:rPr>
        <w:t>Оренбург: ОГУ, 2015. - 133 с. - ISBN 978-5-7410-1478-3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7. Припадчев, А.Д. Аэродинамика элементов летательных аппаратов: </w:t>
      </w:r>
      <w:r>
        <w:rPr>
          <w:bCs/>
        </w:rPr>
        <w:t xml:space="preserve">учебное пособие / А.Д. Припадчев, </w:t>
      </w:r>
      <w:r>
        <w:rPr/>
        <w:t>А.А. Горбунов</w:t>
      </w:r>
      <w:r>
        <w:rPr>
          <w:bCs/>
        </w:rPr>
        <w:t xml:space="preserve">. - </w:t>
      </w:r>
      <w:r>
        <w:rPr/>
        <w:t xml:space="preserve"> Оренбург: ОГУ, 2016. - 111 с.</w:t>
      </w:r>
    </w:p>
    <w:p>
      <w:pPr>
        <w:pStyle w:val="Normal"/>
        <w:suppressAutoHyphens w:val="true"/>
        <w:ind w:firstLine="709"/>
        <w:jc w:val="both"/>
        <w:rPr/>
      </w:pPr>
      <w:r>
        <w:rPr/>
        <w:t>8. Припадчев, А.Д. Исследовательская деятельность в выпускных квалификационных работах: учебное пособие / А.Д. Припадчев, И.С. Быкова, В.Д. Проскурин, А.А. Горбунов. - Оренбург: ОГУ, 2016. - 176 с.</w:t>
      </w:r>
    </w:p>
    <w:p>
      <w:pPr>
        <w:pStyle w:val="Normal"/>
        <w:suppressAutoHyphens w:val="true"/>
        <w:ind w:firstLine="709"/>
        <w:jc w:val="both"/>
        <w:rPr/>
      </w:pPr>
      <w:r>
        <w:rPr/>
        <w:t>9. Припадчев, А.Д. Оценка стоимости научно-исследовательских работ в авиастроении: учебное пособие / А.Д. Припадчев, А.А. Горбунов. - Оренбург: ОГУ, 2016. - 130 с. - ISBN 978-5-7410-1653-4.</w:t>
      </w:r>
    </w:p>
    <w:p>
      <w:pPr>
        <w:pStyle w:val="Normal"/>
        <w:suppressAutoHyphens w:val="true"/>
        <w:ind w:firstLine="709"/>
        <w:jc w:val="both"/>
        <w:rPr/>
      </w:pPr>
      <w:r>
        <w:rPr/>
        <w:t>10. Припадчев, А.Д. Сборочные процессы элементов летательных аппаратов: учебное пособие / А.Д. Припадчев, А.А. Горбунов; Оренбургский гос. ун-т. - Оренбург :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1. Припадчев А. Д., Горбунов А. А. Электронный курс лекций в презентациях "Технология сборки конструкций летательного аппарата", Регистрационный номер: 1460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2. Припадчев А. Д., Горбунов А. А. Электронный курс лекций в презентациях "Системный анализ сложных технических систем", Регистрационный номер: 1468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3. Припадчев, А.Д. AutoCopter 1.0 - автоматизированное проектирование мультикоптерной платформы. Свидетельство о гос. регистрации программы для ЭВМ № 2018611056 Российская Федерация; правообладатель Федер. гос. бюджет. образоват. учреждение высш. проф. образования "Оренбург. гос. ун-т".-№ 2017662395; заявл. 30.11.2017; зарегистрировано в реестре программ для ЭВМ 23.01.18.-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4. Припадчев, А.Д. Авиационные работы по внесению химических веществ на основе информационных технологий: монография / А.Д. Припадчев, А.А. Горбунов; Оренбургский гос. ун-т. - Оренбург: ОГУ, 2018.</w:t>
      </w:r>
    </w:p>
    <w:p>
      <w:pPr>
        <w:pStyle w:val="Normal"/>
        <w:suppressAutoHyphens w:val="true"/>
        <w:ind w:firstLine="709"/>
        <w:jc w:val="both"/>
        <w:rPr/>
      </w:pPr>
      <w:r>
        <w:rPr/>
        <w:t>15. Горбунов, А.А. Автоматизированный синтез проектных и конструкторских параметров крыла магистрального воздушного судна [Электронный ресурс]: монография / А. А. Горбунов, А. Д. Припадчев; М-во науки и высш. образования Рос. Федерации, Федер. гос. бюджет. образоват. учреждение высш. образования "Оренбург. гос. ун-т". - Оренбург: ОГУ. - 2018. - 195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6. Горбунов, А.А. Аналитические методы расчета аэродинамических характеристик и коэффициентов летательного аппарата [Электронный ресурс]: электронный курс лекций / А.А. Горбунов, А.Д. Припадчев, Я.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7. Характеристики прямоточных воздушно-реактивных двигателей [Электронный ресурс]: учебное пособие для обучающихся по образовательным программам высшего образования по направлениям подготовки 24.03.01 Ракетные комплексы и космонавтика и 24.03.04 Авиастроение / [Е.В. Осипов и др.]; М-во образования и науки Рос. Федерации, Федер. гос. бюджет. образоват. учреждение высш. образования "Оренбург. гос. ун-т". - Оренбург: ОГУ. - 2018. - 128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8. Припадчев, А. Д. Проектирование самолетов [Электронный ресурс] : компьютерный лабораторный практикум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9. Основы устройства летательных аппаратов [Электронный ресурс]: электронный курс лекций / А. Д. Припадчев [и др.]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0. Припадчев, А. Д. Проектирование воздушных судов [Электронный ресурс] : электронный курс лекций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1. Горбунов, А.А. Аэродинамика управляющих поверхностей [Электронный ресурс] : электронный курс лекций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 : ОГУ. - 2017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2. Горбунов, А.А. Аэродинамика управляющих поверхностей летательного аппарата [Электронный ресурс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96 с- Загл. с тит. Экрана</w:t>
      </w:r>
    </w:p>
    <w:p>
      <w:pPr>
        <w:pStyle w:val="Normal"/>
        <w:suppressAutoHyphens w:val="true"/>
        <w:ind w:firstLine="709"/>
        <w:jc w:val="both"/>
        <w:rPr/>
      </w:pPr>
      <w:r>
        <w:rPr/>
        <w:t>23. Горбунов, А. А. Динамика взлета и посадки летательного аппарата [Электронный ресурс] : учебное пособие для обучающихся по образовательной программе высшего образования по направлению подготовки 24.03.04 Авиастроение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 : ОГУ. - 2017. - 101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4. Программа отображения курса лекций по конструкции скоростных ЛА и особенностям их прочностных расчетов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2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5. Программа отображения курса лекций по технической термодинамике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3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6. Горбунов, А.А. Аэродинамика управляющих поверхностей летательного аппарата [Текст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Д. Припадчев; М-во образования и науки Рос. Федерации, Федер. гос. бюджет. образоват. учреждение высш. образования "Оренбург. гос. ун-т". - Оренбург : ОГУ, 2018. - 96 с. : ил.; 2,93 печ. л. - (Новые кадры для оборонно-промышленного комплекса). - Библиогр.: с. 96-97. - ISBN 978-5-7410-1916-0.Содержание</w:t>
      </w:r>
    </w:p>
    <w:p>
      <w:pPr>
        <w:pStyle w:val="Normal"/>
        <w:suppressAutoHyphens w:val="true"/>
        <w:ind w:firstLine="709"/>
        <w:jc w:val="both"/>
        <w:rPr/>
      </w:pPr>
      <w:r>
        <w:rPr/>
        <w:t>27. Горбунов, А.А. Методы практической аэродинамики при автоматизированном проектировании системы несущих поверхностей летательного аппарата [Текст]: учебное пособие для студентов, обучающихся по программам высшего образования по направлению подготовк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, 2018. - 145 с.: ил.; 3,85 печ. л. - (Новые кадры для оборонно-промышленного комплекса). - Библиогр.: с. 135-137. - Прил.: с. 138-145. - ISBN 978-5-7410-1941-2.Содержание </w:t>
      </w:r>
    </w:p>
    <w:p>
      <w:pPr>
        <w:pStyle w:val="Normal"/>
        <w:suppressAutoHyphens w:val="true"/>
        <w:ind w:firstLine="709"/>
        <w:jc w:val="both"/>
        <w:rPr/>
      </w:pPr>
      <w:r>
        <w:rPr/>
        <w:t>28. Горбунов, А. А. Системный анализ в авиационном кластере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9. Горбунов, А. А. Технология сборки металлических и композиционных конструкций летательного аппарата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30. Припадчев, А.Д. Программа отображения курса лекций по основам устройства летательного аппарата [Электронный ресурс]: свидетельство о гос. регистрации программы для ЭВМ / Припадчев А.Д., Горбунов А.А., Кондров Я.В.; правообладатель Федеральное гос. бюджет. образоват. учреждение высш. образования "Оренбург. гос. ун-т".- № 2018616218заявл. 15.06.2018зарегистрировано в реестре программ для ЭВМ 16.07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31.</w:t>
      </w:r>
      <w:r>
        <w:rPr>
          <w:rFonts w:eastAsia="Calibri"/>
          <w:lang w:eastAsia="en-US"/>
        </w:rPr>
        <w:t xml:space="preserve"> </w:t>
      </w:r>
      <w:r>
        <w:rPr/>
        <w:t>www.ingener.info – сайт по автоматизации машиностроитель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2. www.rekord-eng.com – сайт ООО «Рекорд-инжиниринг». Разработка систем автоматизации технологических процессов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3. http://bigor.bmstu.ru/?cnt/?doc=MPSU/base.cou - гиперссылочный учебник «Микропроцес-сорные системы управления в робототехнике и мехатронике»  Организация-разработчик: Москов-ский государственный технический университет им. Н.Э. Баума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34. www.sapr.ru – Web – сервер журнала САПР и графика</w:t>
      </w:r>
    </w:p>
    <w:p>
      <w:pPr>
        <w:pStyle w:val="Normal"/>
        <w:suppressAutoHyphens w:val="true"/>
        <w:ind w:firstLine="709"/>
        <w:jc w:val="both"/>
        <w:rPr/>
      </w:pPr>
      <w:r>
        <w:rPr/>
        <w:t>35. www.книат.рф/ - сайт Открытого  Акционерного  Общества 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p>
      <w:pPr>
        <w:pStyle w:val="Normal"/>
        <w:suppressAutoHyphens w:val="true"/>
        <w:ind w:firstLine="709"/>
        <w:jc w:val="both"/>
        <w:rPr/>
      </w:pPr>
      <w:r>
        <w:rPr/>
        <w:t>36. www.niat.ru/  сайт ОАО «НИАТ» (Национальный институт авиационных технологий). 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2 Перечень информационных технологий, используемых при проведении практик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pacing w:val="-14"/>
          <w:lang w:eastAsia="en-US"/>
        </w:rPr>
      </w:pPr>
      <w:r>
        <w:rPr>
          <w:rFonts w:eastAsia="Calibri"/>
          <w:b/>
          <w:spacing w:val="-14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4"/>
        </w:rPr>
        <w:t>1. </w:t>
      </w:r>
      <w:r>
        <w:rPr/>
        <w:t>Припадчев А. Д., Горбунов А. А. Электронный курс лекций в презентациях "Технология сборки конструкций летательного аппарата", Регистрационный номер: 1460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2. Припадчев А. Д., Горбунов А. А. Электронный курс лекций в презентациях "Системный анализ сложных технических систем", Регистрационный номер: 1468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3. Припадчев, А.Д. AutoCopter 1.0 - автоматизированное проектирование мультикоптерной платформы. Свидетельство о гос. регистрации программы для ЭВМ № 2018611056 Российская Федерация; правообладатель Федер. гос. бюджет. образоват. учреждение высш. проф. образования "Оренбург. гос. ун-т".-№ 2017662395; заявл. 30.11.2017; зарегистрировано в реестре программ для ЭВМ 23.01.18.-1 с.</w:t>
      </w:r>
    </w:p>
    <w:p>
      <w:pPr>
        <w:pStyle w:val="Normal"/>
        <w:suppressAutoHyphens w:val="true"/>
        <w:ind w:firstLine="709"/>
        <w:jc w:val="both"/>
        <w:rPr/>
      </w:pPr>
      <w:r>
        <w:rPr/>
        <w:t>4. Горбунов, А.А. Аналитические методы расчета аэродинамических характеристик и коэффициентов летательного аппарата [Электронный ресурс]: электронный курс лекций / А.А. Горбунов, А.Д. Припадчев, Я.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5. Припадчев, А. Д. Проектирование самолетов [Электронный ресурс] : компьютерный лабораторный практикум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6. Основы устройства летательных аппаратов [Электронный ресурс]: электронный курс лекций / А. Д. Припадчев [и др.]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 Припадчев, А. Д. Проектирование воздушных судов [Электронный ресурс] : электронный курс лекций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8. Горбунов, А.А. Аэродинамика управляющих поверхностей [Электронный ресурс]: электронный курс лекций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9. Программа отображения курса лекций по конструкции скоростных ЛА и особенностям их прочностных расчетов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2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0. Программа отображения курса лекций по технической термодинамике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3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1. Горбунов, А. А. Системный анализ в авиационном кластере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2. Горбунов, А. А. Технология сборки металлических и композиционных конструкций летательного аппарата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3. Припадчев, А.Д. Программа отображения курса лекций по основам устройства летательного аппарата [Электронный ресурс]: свидетельство о гос. регистрации программы для ЭВМ / Припадчев А.Д., Горбунов А.А., Кондров Я.В.; правообладатель Федеральное гос. бюджет. образоват. учреждение высш. образования "Оренбург. гос. ун-т".- № 2018616218заявл. 15.06.2018зарегистрировано в реестре программ для ЭВМ 16.07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4.</w:t>
      </w:r>
      <w:r>
        <w:rPr>
          <w:rFonts w:eastAsia="Calibri"/>
          <w:lang w:eastAsia="en-US"/>
        </w:rPr>
        <w:t xml:space="preserve"> </w:t>
      </w:r>
      <w:r>
        <w:rPr/>
        <w:t>www.ingener.info – сайт по автоматизации машиностроитель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5. www.rekord-eng.com – сайт ООО «Рекорд-инжиниринг». Разработка систем автоматизации технологических процессов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6. www.книат.рф/ - сайт Открытого  Акционерного  Общества 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7. www.niat.ru/  сайт ОАО «НИАТ» (Национальный институт авиационных технологий).</w:t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9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8:00Z</dcterms:created>
  <dc:creator>Admin</dc:creator>
  <dc:description/>
  <cp:keywords/>
  <dc:language>en-US</dc:language>
  <cp:lastModifiedBy>Кондров Ярослав Васильевич</cp:lastModifiedBy>
  <dcterms:modified xsi:type="dcterms:W3CDTF">2021-02-15T07:06:00Z</dcterms:modified>
  <cp:revision>28</cp:revision>
  <dc:subject/>
  <dc:title>Минобрнауки России</dc:title>
</cp:coreProperties>
</file>