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образова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ский государственный университе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нан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В.Э. Балтин</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МЕТОДИЧЕСКИЕ УКАЗАНИЯ</w:t>
      </w:r>
    </w:p>
    <w:p>
      <w:pPr>
        <w:pStyle w:val="ReportHead1"/>
        <w:suppressAutoHyphens w:val="true"/>
        <w:spacing w:before="120" w:after="0"/>
        <w:rPr>
          <w:sz w:val="24"/>
        </w:rPr>
      </w:pPr>
      <w:r>
        <w:rPr>
          <w:sz w:val="24"/>
        </w:rPr>
        <w:t>ПО ДИСЦИПЛИНЕ</w:t>
      </w:r>
    </w:p>
    <w:p>
      <w:pPr>
        <w:pStyle w:val="Normal"/>
        <w:suppressAutoHyphens w:val="true"/>
        <w:spacing w:lineRule="auto" w:line="240" w:before="120" w:after="0"/>
        <w:jc w:val="center"/>
        <w:rPr/>
      </w:pPr>
      <w:bookmarkStart w:id="0" w:name="BookmarkWhereDelChr13"/>
      <w:bookmarkEnd w:id="0"/>
      <w:r>
        <w:rPr>
          <w:rFonts w:eastAsia="Calibri" w:cs="Times New Roman" w:ascii="Times New Roman" w:hAnsi="Times New Roman"/>
          <w:i/>
          <w:sz w:val="24"/>
          <w:lang w:val="ru-RU"/>
        </w:rPr>
        <w:t>«ФДТ.1  Оценка и управление собственностью»</w:t>
      </w:r>
    </w:p>
    <w:p>
      <w:pPr>
        <w:pStyle w:val="Normal"/>
        <w:suppressAutoHyphens w:val="true"/>
        <w:spacing w:lineRule="auto" w:line="240" w:before="0" w:after="0"/>
        <w:jc w:val="center"/>
        <w:rPr>
          <w:rFonts w:ascii="Times New Roman" w:hAnsi="Times New Roman" w:eastAsia="Calibri" w:cs="Times New Roman"/>
          <w:i/>
          <w:i/>
          <w:sz w:val="24"/>
          <w:lang w:val="ru-RU"/>
        </w:rPr>
      </w:pPr>
      <w:r>
        <w:rPr>
          <w:rFonts w:eastAsia="Calibri" w:cs="Times New Roman" w:ascii="Times New Roman" w:hAnsi="Times New Roman"/>
          <w:i/>
          <w:sz w:val="24"/>
          <w:lang w:val="ru-RU"/>
        </w:rPr>
      </w:r>
    </w:p>
    <w:p>
      <w:pPr>
        <w:pStyle w:val="Normal"/>
        <w:suppressAutoHyphens w:val="true"/>
        <w:spacing w:lineRule="auto" w:line="36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БАКАЛАВРИАТ</w:t>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38.03.05 Статистика</w:t>
      </w:r>
    </w:p>
    <w:p>
      <w:pPr>
        <w:pStyle w:val="Normal"/>
        <w:suppressAutoHyphens w:val="true"/>
        <w:spacing w:lineRule="auto" w:line="240" w:before="0" w:after="0"/>
        <w:jc w:val="center"/>
        <w:rPr>
          <w:rFonts w:ascii="Times New Roman" w:hAnsi="Times New Roman" w:eastAsia="Calibri" w:cs="Times New Roman"/>
          <w:sz w:val="24"/>
          <w:vertAlign w:val="superscript"/>
          <w:lang w:val="ru-RU"/>
        </w:rPr>
      </w:pPr>
      <w:r>
        <w:rPr>
          <w:rFonts w:eastAsia="Calibri" w:cs="Times New Roman" w:ascii="Times New Roman" w:hAnsi="Times New Roman"/>
          <w:sz w:val="24"/>
          <w:vertAlign w:val="superscript"/>
          <w:lang w:val="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u w:val="single"/>
          <w:lang w:val="ru-RU"/>
        </w:rPr>
      </w:pPr>
      <w:r>
        <w:rPr>
          <w:rFonts w:eastAsia="Calibri" w:cs="Times New Roman" w:ascii="Times New Roman" w:hAnsi="Times New Roman"/>
          <w:i/>
          <w:sz w:val="28"/>
          <w:u w:val="single"/>
          <w:lang w:val="ru-RU"/>
        </w:rPr>
        <w:t>Статистика и управление данными</w:t>
      </w:r>
    </w:p>
    <w:p>
      <w:pPr>
        <w:pStyle w:val="Normal"/>
        <w:suppressAutoHyphens w:val="true"/>
        <w:spacing w:lineRule="auto" w:line="240" w:before="0" w:after="0"/>
        <w:jc w:val="center"/>
        <w:rPr/>
      </w:pPr>
      <w:r>
        <w:rPr>
          <w:rFonts w:eastAsia="Times New Roman" w:cs="Times New Roman" w:ascii="Times New Roman" w:hAnsi="Times New Roman"/>
          <w:sz w:val="24"/>
          <w:vertAlign w:val="superscript"/>
          <w:lang w:val="ru-RU"/>
        </w:rPr>
        <w:t xml:space="preserve"> </w:t>
      </w:r>
      <w:r>
        <w:rPr>
          <w:rFonts w:eastAsia="Calibri" w:cs="Times New Roman" w:ascii="Times New Roman" w:hAnsi="Times New Roman"/>
          <w:sz w:val="24"/>
          <w:vertAlign w:val="superscript"/>
          <w:lang w:val="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Бакалавр</w:t>
      </w:r>
    </w:p>
    <w:p>
      <w:pPr>
        <w:pStyle w:val="Normal"/>
        <w:suppressAutoHyphens w:val="true"/>
        <w:spacing w:lineRule="auto" w:line="240" w:before="12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Форма обучения</w:t>
      </w:r>
    </w:p>
    <w:p>
      <w:pPr>
        <w:pStyle w:val="Normal"/>
        <w:spacing w:before="0" w:after="0"/>
        <w:jc w:val="center"/>
        <w:rPr>
          <w:rFonts w:ascii="Times New Roman" w:hAnsi="Times New Roman" w:cs="Times New Roman"/>
          <w:sz w:val="28"/>
          <w:szCs w:val="28"/>
          <w:lang w:val="ru-RU"/>
        </w:rPr>
      </w:pPr>
      <w:r>
        <w:rPr>
          <w:rFonts w:eastAsia="Calibri" w:cs="Times New Roman" w:ascii="Times New Roman" w:hAnsi="Times New Roman"/>
          <w:i/>
          <w:sz w:val="24"/>
          <w:u w:val="single"/>
          <w:lang w:val="ru-RU"/>
        </w:rPr>
        <w:t>очная</w:t>
      </w:r>
      <w:r>
        <w:rPr>
          <w:rFonts w:cs="Times New Roman" w:ascii="Times New Roman" w:hAnsi="Times New Roman"/>
          <w:sz w:val="28"/>
          <w:szCs w:val="28"/>
          <w:lang w:val="ru-RU"/>
        </w:rPr>
        <w:t xml:space="preserve"> </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w:t>
      </w:r>
    </w:p>
    <w:p>
      <w:pPr>
        <w:pStyle w:val="Normal"/>
        <w:spacing w:before="0" w:after="0"/>
        <w:jc w:val="center"/>
        <w:rPr/>
      </w:pPr>
      <w:r>
        <w:rPr>
          <w:rFonts w:cs="Times New Roman" w:ascii="Times New Roman" w:hAnsi="Times New Roman"/>
          <w:sz w:val="28"/>
          <w:szCs w:val="28"/>
          <w:lang w:val="ru-RU"/>
        </w:rPr>
        <w:t>2021</w:t>
      </w:r>
      <w:r>
        <w:br w:type="page"/>
      </w:r>
    </w:p>
    <w:p>
      <w:pPr>
        <w:pStyle w:val="ReportHead1"/>
        <w:suppressAutoHyphens w:val="true"/>
        <w:ind w:firstLine="850"/>
        <w:jc w:val="both"/>
        <w:rPr/>
      </w:pPr>
      <w:r>
        <w:rPr>
          <w:sz w:val="24"/>
        </w:rPr>
        <w:t>Методические указания по дисциплине «</w:t>
      </w:r>
      <w:r>
        <w:rPr>
          <w:i/>
          <w:sz w:val="24"/>
        </w:rPr>
        <w:t>ФДТ.1 Оценка и управление собственностью</w:t>
      </w:r>
      <w:r>
        <w:rPr>
          <w:sz w:val="24"/>
        </w:rPr>
        <w:t>» рассмотрены и утверждены на заседании кафедры</w:t>
      </w:r>
    </w:p>
    <w:p>
      <w:pPr>
        <w:pStyle w:val="Normal"/>
        <w:suppressAutoHyphens w:val="true"/>
        <w:spacing w:lineRule="auto" w:line="240" w:before="0" w:after="0"/>
        <w:ind w:firstLine="850"/>
        <w:jc w:val="both"/>
        <w:rPr>
          <w:rFonts w:ascii="Times New Roman" w:hAnsi="Times New Roman" w:eastAsia="Calibri" w:cs="Times New Roman"/>
          <w:sz w:val="24"/>
          <w:lang w:val="ru-RU"/>
        </w:rPr>
      </w:pPr>
      <w:r>
        <w:rPr>
          <w:rFonts w:eastAsia="Calibri" w:cs="Times New Roman" w:ascii="Times New Roman" w:hAnsi="Times New Roman"/>
          <w:sz w:val="24"/>
          <w:lang w:val="ru-RU"/>
        </w:rPr>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Кафедра финансов</w:t>
        <w:tab/>
      </w:r>
    </w:p>
    <w:p>
      <w:pPr>
        <w:pStyle w:val="Normal"/>
        <w:tabs>
          <w:tab w:val="clear" w:pos="720"/>
          <w:tab w:val="left" w:pos="10432" w:leader="none"/>
        </w:tabs>
        <w:suppressAutoHyphens w:val="true"/>
        <w:spacing w:lineRule="auto" w:line="240" w:before="0" w:after="0"/>
        <w:jc w:val="center"/>
        <w:rPr>
          <w:rFonts w:ascii="Times New Roman" w:hAnsi="Times New Roman" w:eastAsia="Calibri" w:cs="Times New Roman"/>
          <w:i/>
          <w:i/>
          <w:sz w:val="24"/>
          <w:vertAlign w:val="superscript"/>
          <w:lang w:val="ru-RU"/>
        </w:rPr>
      </w:pPr>
      <w:r>
        <w:rPr>
          <w:rFonts w:eastAsia="Calibri" w:cs="Times New Roman" w:ascii="Times New Roman" w:hAnsi="Times New Roman"/>
          <w:i/>
          <w:sz w:val="24"/>
          <w:vertAlign w:val="superscript"/>
          <w:lang w:val="ru-RU"/>
        </w:rPr>
        <w:t>наименование кафедры</w:t>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t>протокол № 12 от "15" марта 2021 г.</w:t>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t>Заведующий кафедрой</w:t>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 xml:space="preserve">Кафедра финансов </w:t>
        <w:tab/>
        <w:t xml:space="preserve">                  А.М. Балтина </w:t>
        <w:tab/>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cs="Times New Roman"/>
          <w:i/>
          <w:i/>
          <w:sz w:val="24"/>
          <w:vertAlign w:val="superscript"/>
          <w:lang w:val="ru-RU"/>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наименование кафедры                                                    подпись                        расшифровка подписи</w:t>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eastAsia="Calibri" w:cs="Times New Roman"/>
          <w:i/>
          <w:i/>
          <w:sz w:val="24"/>
          <w:lang w:val="ru-RU"/>
        </w:rPr>
      </w:pPr>
      <w:r>
        <w:rPr>
          <w:rFonts w:eastAsia="Calibri" w:cs="Times New Roman" w:ascii="Times New Roman" w:hAnsi="Times New Roman"/>
          <w:i/>
          <w:sz w:val="24"/>
          <w:lang w:val="ru-RU"/>
        </w:rPr>
        <w:t>Исполнители:</w:t>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Доцент                                                                                          В.Э. Балтин</w:t>
        <w:tab/>
      </w:r>
    </w:p>
    <w:p>
      <w:pPr>
        <w:pStyle w:val="Normal"/>
        <w:tabs>
          <w:tab w:val="clear" w:pos="720"/>
          <w:tab w:val="left" w:pos="10432" w:leader="none"/>
        </w:tabs>
        <w:suppressAutoHyphens w:val="true"/>
        <w:spacing w:lineRule="auto" w:line="240" w:before="0" w:after="0"/>
        <w:jc w:val="both"/>
        <w:rPr>
          <w:rFonts w:ascii="Times New Roman" w:hAnsi="Times New Roman" w:cs="Times New Roman"/>
          <w:i/>
          <w:i/>
          <w:sz w:val="24"/>
          <w:vertAlign w:val="superscript"/>
          <w:lang w:val="ru-RU"/>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должность                                         подпись                        расшифровка подписи</w:t>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ab/>
      </w:r>
    </w:p>
    <w:p>
      <w:pPr>
        <w:pStyle w:val="Normal"/>
        <w:tabs>
          <w:tab w:val="clear" w:pos="720"/>
          <w:tab w:val="left" w:pos="10432" w:leader="none"/>
        </w:tabs>
        <w:suppressAutoHyphens w:val="true"/>
        <w:spacing w:lineRule="auto" w:line="240" w:before="0" w:after="0"/>
        <w:jc w:val="both"/>
        <w:rPr>
          <w:rFonts w:ascii="Times New Roman" w:hAnsi="Times New Roman" w:cs="Times New Roman"/>
          <w:i/>
          <w:i/>
          <w:sz w:val="24"/>
          <w:vertAlign w:val="superscript"/>
          <w:lang w:val="ru-RU"/>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должность                                         подпись                        расшифровка подписи</w:t>
      </w:r>
      <w:r>
        <w:br w:type="page"/>
      </w:r>
    </w:p>
    <w:p>
      <w:pPr>
        <w:pStyle w:val="Normal"/>
        <w:spacing w:before="0" w:after="0"/>
        <w:jc w:val="center"/>
        <w:rPr>
          <w:rFonts w:ascii="Times New Roman" w:hAnsi="Times New Roman" w:cs="Times New Roman"/>
          <w:b/>
          <w:b/>
          <w:sz w:val="32"/>
          <w:szCs w:val="32"/>
          <w:lang w:val="ru-RU"/>
        </w:rPr>
      </w:pPr>
      <w:bookmarkStart w:id="1" w:name="page5"/>
      <w:bookmarkStart w:id="2" w:name="page3"/>
      <w:bookmarkEnd w:id="1"/>
      <w:bookmarkEnd w:id="2"/>
      <w:r>
        <w:rPr>
          <w:rFonts w:cs="Times New Roman" w:ascii="Times New Roman" w:hAnsi="Times New Roman"/>
          <w:b/>
          <w:sz w:val="32"/>
          <w:szCs w:val="32"/>
          <w:lang w:val="ru-RU"/>
        </w:rPr>
        <w:t>Содержание</w:t>
      </w:r>
    </w:p>
    <w:p>
      <w:pPr>
        <w:pStyle w:val="Contents1"/>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 …………………………………………………………….……………… 3</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Методические указания к лекционным занятиям………………………………6</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Методические указания к практическим занятиям……….……………………7</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етодические указания по организации самостоятельной работы………………………………………………………...……………..………9</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Методические рекомендации по решению типовых задач ………………….29</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Методические рекомендации по выполнению индивидуальных творческих заданий ……………………………………………………………………………29</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Методические указания по промежуточной аттестации по дисциплине ………………………………………………………………………..…………….32</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r>
        <w:br w:type="page"/>
      </w:r>
    </w:p>
    <w:p>
      <w:pPr>
        <w:pStyle w:val="Heading1"/>
        <w:jc w:val="center"/>
        <w:rPr>
          <w:rFonts w:ascii="Times New Roman" w:hAnsi="Times New Roman" w:cs="Times New Roman"/>
          <w:lang w:val="ru-RU"/>
        </w:rPr>
      </w:pPr>
      <w:r>
        <w:rPr>
          <w:rFonts w:cs="Times New Roman" w:ascii="Times New Roman" w:hAnsi="Times New Roman"/>
          <w:lang w:val="ru-RU"/>
        </w:rPr>
        <w:t>Введение</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Дисциплина «Оценка и управление собственностью» относится к факультативным дисциплинам учебного плана подготовки бакалавров по направлению 38.03.01 Экономика. С рабочей программой дисциплины можно познакомиться в электронной библиотеке университета.</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Целью освоения дисциплины является формирование у студентов теоретических знаний, умений и практических навыков определения стоимости объектов собственности (имущества) хозяйствующих субъектов в соответствии со стандартом стоимости, определяемым задачей управления в рамках принятой стратегии развития.</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 xml:space="preserve">В качестве материальной основы осуществления любого вида экономической деятельности, разрешенного действующим законодательством, используется имущественный комплекс организации, сформированный из разнообразных объектов недвижимого и движимого имущества, на основе которых реализуются определенные бизнес-процессы. Обеспечение планируемых показателей эффективности бизнеса организации требуют постоянного внимания повышению качества управления ее имуществом, заключающегося в поддержании оптимального состава имущества, максимизации его вклада в процесс формирования результатов финансово-хозяйственной деятельности организации. Указанные задачи управления имуществом могут решаться разными способами: путем продажи нефункционирующих или избыточных активов, передачи отдельных объектов имущества в аренду, залог, проведение их модернизации или реконструкции, изменение условий текущего использования. </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Максимальная отдача от объекта имущества организации возможна только при его эксплуатации  наиболее эффективным способом, основным критерием выбора которого является  стоимостная оценка с учетом текущих и перспективных задач развития бизнеса. Рыночная стоимость выступает информационной основой принятия решений по управлению имуществом. При этом процесс определения стоимости, проводится на основе анализа состояния спроса и предложения аналогичных объектов собственности на соответствующих сегментах рынка, рыночных данных о ценах на аналогичные объекты, фактического технического состояния объекта имущества, учитывает, но не опирается на стоимостную оценку в системе бухгалтерского учета организации.</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 xml:space="preserve">Временно свободные денежные средства организация с целью накопления размещает на финансовых рынках, приобретая разнообразные фондовые инструменты, формируя в составе имущества финансовые активы, которые выступают объектом управления. </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Эффективное управление разнообразным по составу имуществом требует от сотрудников системы управления организацией знания механизмов ценообразования на различных сегментах товарных рынках, фондовом рынке, умения определять на основе знания характеристик финансового инструмента его инвестиционную стоимость. Приведенные выше потребности организации в сфере управления ее имуществом в той или иной степени связаны с его стоимостной оценкой. Вопросы определения рыночной и иной стоимости объектов имущества для целей управления являются предметной областью учебной дисциплины «Оценка и управление собственностью» для студентов, обучающихся по программам академического бакалавриата направления 38.03.01 Экономика. Результатами освоения учебного материала указанной дисциплины является формирование у студентов профессиональных компетенций в соответствии с требованиями образовательной программы направления 38.03.01 Экономика.</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 xml:space="preserve">Трудоемкость дисциплины в соответствии с учебным планом составляет 3 зачетные единицы. Учебный процесс предусматривает лекционные и практические занятия. Итоговая аттестация по дисциплине проводится в форме зачета. </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 xml:space="preserve">Успешное освоение учебного материала дисциплины требует от студента своевременного выполнения всех форм учебной работы. Важной составляющей подготовки студента к учебным занятиям и освоения материала дисциплины является также правильная организация самостоятельной работы по повторению лекционного материала, чтению дополнительной литературы и  положений законодательства об оценочной деятельности и смежного законодательства, выполнения домашних заданий и индивидуальных творческих заданий. Для проверки степени усвоения студентами материала дисциплины разработан и утвержден фонд оценочных средств. </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Особенностью современной практики определения рыночной стоимости объектов собственности, осуществляемой в условиях становления соответствующего методического обеспечения, является наличие дискуссионных вопросов, внимание на которые студентам обращают настоящие методические указания.</w:t>
      </w:r>
    </w:p>
    <w:p>
      <w:pPr>
        <w:pStyle w:val="Heading1"/>
        <w:spacing w:before="0" w:after="0"/>
        <w:ind w:firstLine="709"/>
        <w:jc w:val="both"/>
        <w:rPr>
          <w:rFonts w:ascii="Times New Roman" w:hAnsi="Times New Roman" w:cs="Times New Roman"/>
          <w:lang w:val="ru-RU"/>
        </w:rPr>
      </w:pPr>
      <w:r>
        <w:rPr>
          <w:rFonts w:eastAsia="Calibri" w:cs="Times New Roman" w:ascii="Times New Roman" w:hAnsi="Times New Roman"/>
          <w:b w:val="false"/>
          <w:bCs w:val="false"/>
          <w:kern w:val="0"/>
          <w:sz w:val="28"/>
          <w:szCs w:val="28"/>
          <w:lang w:val="ru-RU"/>
        </w:rPr>
        <w:t>В тексте методических указаний приведены ссылки на источники, позволяющие усвоить основные концептуальные положения предметной области дисциплины. Успешная подготовка к выполнению всех видов учебной работы требует проведение работы и с другими источниками, указанными в рабочей программе дисциплины и доступными в библиотеке университета</w:t>
      </w:r>
      <w:r>
        <w:br w:type="page"/>
      </w:r>
    </w:p>
    <w:p>
      <w:pPr>
        <w:pStyle w:val="Heading1"/>
        <w:spacing w:before="0" w:after="0"/>
        <w:ind w:firstLine="709"/>
        <w:jc w:val="both"/>
        <w:rPr/>
      </w:pPr>
      <w:r>
        <w:rPr>
          <w:rFonts w:cs="Times New Roman" w:ascii="Times New Roman" w:hAnsi="Times New Roman"/>
          <w:lang w:val="ru-RU"/>
        </w:rPr>
        <w:t xml:space="preserve">         </w:t>
      </w:r>
      <w:r>
        <w:rPr>
          <w:color w:val="000000"/>
          <w:sz w:val="28"/>
          <w:szCs w:val="28"/>
          <w:lang w:val="ru-RU"/>
        </w:rPr>
        <w:t>1 Методические указания к лекционным занятиям</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екции являются одной из основных форм обучения по дисциплине и должны способствовать решению следующих задач:</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крытие сущности темы и анализ ее основных положений;</w:t>
      </w:r>
    </w:p>
    <w:p>
      <w:pPr>
        <w:pStyle w:val="Normal"/>
        <w:spacing w:before="0" w:after="0"/>
        <w:ind w:firstLine="709"/>
        <w:jc w:val="both"/>
        <w:rPr/>
      </w:pPr>
      <w:r>
        <w:rPr>
          <w:rFonts w:cs="Times New Roman" w:ascii="Times New Roman" w:hAnsi="Times New Roman"/>
          <w:color w:val="000000"/>
          <w:sz w:val="28"/>
          <w:szCs w:val="28"/>
          <w:lang w:val="ru-RU"/>
        </w:rPr>
        <w:t>- изложение основного (важного) материала программы курса и методических рекомендаций студентам для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у студентов потребности к самостоятельной работе над учебной и научной литературой.</w:t>
      </w:r>
    </w:p>
    <w:p>
      <w:pPr>
        <w:pStyle w:val="Normal"/>
        <w:spacing w:before="0" w:after="0"/>
        <w:ind w:firstLine="709"/>
        <w:jc w:val="both"/>
        <w:rPr/>
      </w:pPr>
      <w:r>
        <w:rPr>
          <w:rFonts w:cs="Times New Roman" w:ascii="Times New Roman" w:hAnsi="Times New Roman"/>
          <w:color w:val="000000"/>
          <w:sz w:val="28"/>
          <w:szCs w:val="28"/>
          <w:lang w:val="ru-RU"/>
        </w:rPr>
        <w:t xml:space="preserve">Изучение дисциплины требует систематического и последовательного накопления знаний. Отдельные темы дисциплины могут быть достаточно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спешного овладения дисциплиной студентам необходим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лекционные занятия, поскольку весь тематический материал взаимосвязан между собой;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ести конспект лекций, что обеспечивает сохранение информации и является базой для подготовки к лабораторным работам, дальнейшей самостоятельной работе и промежуточной аттестации по дисциплине;</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ять все задания, получаемые на лекциях;</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сообразно перед каждым лекционным занятием студенту прочитать материал лекции в электронном учебном пособии Балтина В.Э. «Оценка и управление собственностью», размещенном в электронной библиотеке университета для лучшего понимания и более эффективного усвоения лекционного материала и участия в дискуссиях, возникающих при рассмотрении проблемных вопросов.</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2"/>
        <w:spacing w:lineRule="auto" w:line="276"/>
        <w:rPr>
          <w:color w:val="000000"/>
          <w:sz w:val="28"/>
          <w:szCs w:val="28"/>
        </w:rPr>
      </w:pPr>
      <w:r>
        <w:rPr>
          <w:color w:val="000000"/>
          <w:sz w:val="28"/>
          <w:szCs w:val="28"/>
        </w:rPr>
        <w:t>2 Методические указания к практическим занятия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закрепление теоретических вопросов, рассмотренных на лекциях;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ссмотрение проблемных вопросов изучаемой темы в форме докладов, подготовленных студентами самостоятельн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практических навыков в предметной области реструктуризации компаний;</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сполнение пробелов в пройденной части курса и оказание помощи в его усвоении.</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спешного овладения дисциплиной студентам необходимо выполнять следующие требования:</w:t>
      </w:r>
    </w:p>
    <w:p>
      <w:pPr>
        <w:pStyle w:val="Normal"/>
        <w:spacing w:before="0" w:after="0"/>
        <w:ind w:firstLine="709"/>
        <w:jc w:val="both"/>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целенаправленную предварительную подготовку, включающую:</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ение конкретных заданий, полученных к практическому занятию  в качестве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spacing w:before="0" w:after="0"/>
        <w:ind w:firstLine="709"/>
        <w:jc w:val="both"/>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нспектировать основные вопросы, рассматриваемые на практических занятиях;</w:t>
      </w:r>
    </w:p>
    <w:p>
      <w:pPr>
        <w:pStyle w:val="Normal"/>
        <w:spacing w:before="0" w:after="0"/>
        <w:ind w:firstLine="709"/>
        <w:jc w:val="both"/>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spacing w:before="0" w:after="0"/>
        <w:ind w:firstLine="709"/>
        <w:jc w:val="both"/>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spacing w:before="0" w:after="0"/>
        <w:ind w:firstLine="709"/>
        <w:jc w:val="both"/>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являть активность на практических занятиях, а также при подготовке к ни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 закрепление теоретических вопросов, рассмотренных на лекциях;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рассмотрение проблемных вопросов изучаемой темы в форме докладов, подготовленных студентами самостоятельно;</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формирование практических навыков в предметной области оценки стоимости бизнеса;</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осполнение пробелов в пройденной части курса и оказание помощи в его усвоен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Для успешного овладения дисциплиной студентам необходимо выполнять следующие требовани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1) осуществлять целенаправленную предварительную подготовку, включающу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б) выполнение конкретных заданий, полученных к практическому занятию  в качестве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3) конспектировать основные вопросы, рассматриваемые на практических занятиях;</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6) проявлять активность на практических занятиях, а также при подготовке к ним.</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студентов за работу на практическом занят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зачет» выставляется студенту, если  он усвоил программный материал, излагает его последовательно, в четкой логической взаимосвязи приводимых сведений, выделяет наиболее существенные аспекты излагаемых вопросов, демонстрирует способности использования дополнительных данных для аргументирования собственной позиции по существу заданных вопросов; выполнил без существенных замечаний задания, полученные к практическому занятию; подготовил и выступил с докладом по обсуждаемому вопросу, основные положения работы раскрыл на достаточном теоретическом и методологическом уровне, достаточно аргументировано ответил на все вопросы, активно участвует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зачет» выставляется студенту, который не знает значительной части теоретического материала или допускает существенные ошибки в ответе, не может ответить на дополнительные вопросы, не владеет навыками работы с источниками информации;  не выполнил задания, полученные к практическому занятию; не справился с подготовкой сообщения или при его ответе допустил существенные ошибки, содержание доклада не соответствует теме, доклад содержит существенные теоретико-методологические ошибки и поверхностную аргументацию основных положений, студент не может ответить на дополнительные вопросы, не принимает участия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cs="Times New Roman" w:ascii="Times New Roman" w:hAnsi="Times New Roman"/>
          <w:color w:val="000000"/>
          <w:sz w:val="28"/>
          <w:szCs w:val="28"/>
          <w:lang w:val="ru-RU"/>
        </w:rPr>
        <w:t>Необходимо в процессе подготовки к практическому занятию прочитать материал прошедшей лекции в электронном учебном пособии Балтина В.Э. «Оценка и управление собственностью», размещенном в электронной библиотеке университета, что повысит качество выполнения учебных заданий и позволит участвовать в дискуссиях.</w:t>
      </w:r>
    </w:p>
    <w:p>
      <w:pPr>
        <w:pStyle w:val="Normal"/>
        <w:keepNext w:val="true"/>
        <w:keepLines/>
        <w:widowControl w:val="false"/>
        <w:numPr>
          <w:ilvl w:val="0"/>
          <w:numId w:val="0"/>
        </w:numPr>
        <w:spacing w:before="0" w:after="0"/>
        <w:ind w:firstLine="709"/>
        <w:jc w:val="both"/>
        <w:outlineLvl w:val="0"/>
        <w:rPr>
          <w:rFonts w:ascii="Times New Roman" w:hAnsi="Times New Roman" w:eastAsia="Calibri" w:cs="Times New Roman"/>
          <w:color w:val="000000"/>
          <w:sz w:val="28"/>
          <w:szCs w:val="28"/>
          <w:lang w:val="ru-RU" w:eastAsia="ru-RU" w:bidi="ru-RU"/>
        </w:rPr>
      </w:pPr>
      <w:r>
        <w:rPr>
          <w:rFonts w:eastAsia="Calibri" w:cs="Times New Roman" w:ascii="Times New Roman" w:hAnsi="Times New Roman"/>
          <w:color w:val="000000"/>
          <w:sz w:val="28"/>
          <w:szCs w:val="28"/>
          <w:lang w:val="ru-RU" w:eastAsia="ru-RU" w:bidi="ru-RU"/>
        </w:rPr>
      </w:r>
      <w:bookmarkStart w:id="3" w:name="bookmark2"/>
      <w:bookmarkStart w:id="4" w:name="bookmark2"/>
      <w:bookmarkEnd w:id="4"/>
    </w:p>
    <w:p>
      <w:pPr>
        <w:pStyle w:val="Heading1"/>
        <w:spacing w:before="0" w:after="0"/>
        <w:ind w:firstLine="709"/>
        <w:jc w:val="both"/>
        <w:rPr>
          <w:rFonts w:ascii="Times New Roman" w:hAnsi="Times New Roman" w:cs="Times New Roman"/>
          <w:sz w:val="28"/>
          <w:szCs w:val="28"/>
          <w:lang w:val="ru-RU" w:eastAsia="ru-RU"/>
        </w:rPr>
      </w:pPr>
      <w:bookmarkStart w:id="5" w:name="bookmark2"/>
      <w:bookmarkEnd w:id="5"/>
      <w:r>
        <w:rPr>
          <w:sz w:val="28"/>
          <w:szCs w:val="28"/>
          <w:lang w:val="ru-RU"/>
        </w:rPr>
        <w:t>3</w:t>
      </w:r>
      <w:r>
        <w:rPr>
          <w:lang w:val="ru-RU"/>
        </w:rPr>
        <w:t xml:space="preserve"> </w:t>
      </w:r>
      <w:r>
        <w:rPr>
          <w:rFonts w:cs="Times New Roman" w:ascii="Times New Roman" w:hAnsi="Times New Roman"/>
          <w:sz w:val="28"/>
          <w:szCs w:val="28"/>
          <w:lang w:val="ru-RU" w:eastAsia="ru-RU"/>
        </w:rPr>
        <w:t>Методические указания по организации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работку и повторение лекционного материала, а также основной и дополнительной литературы при подготовке к лабораторным работам, рубежному контролю, промежуточной аттестац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ыполнение всех заданий, предусмотренных рабочей программой дисциплин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Normal"/>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Практическое занятие 1 Организационно-правовая характеристика имущества хозяйствующего субъекта и  методологические основы оценки его стоимости</w:t>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Учебный материал настоящего раздела формирует у студента методологическую основу понимания особенностей правового статуса разного вида объектов собственности, определяющих специфику механизма ценообразования, обращения их на товарных рынках и отражения в системе бухгалтерского учета организации.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ещная природа потенциальных объектов собственности определяет особенности участия их в гражданском обороте, в том числе нахождения в составе имущества организации. Законодательное определение разного вида вещей приведено в статьях 133 – 135 ГК РФ. Важно сопоставить их определения с традиционными объектами имущества организации: недвижимым и движимым. Особое внимание следует уделить характеристикам относительно новой комплексной вещи – единому недвижимому комплексу (ст. 133.1 ГК  РФ), состоящему из двух элементов: земельного участка и возведенного на нем здания, сооружения или линейного объекта, находящихся в собственности одного лица. Несмотря на то, что в составе бухгалтерского учета организации составляющие единого недвижимого комплекса представляют собой разные инвентарные объекты, такие операции, как продажа, передача в залог возможны только в отношении комплекса в целом.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Имущественный комплекс значительного количества производствен-ных организаций формировался достаточно давно и недвижимое имущество в его составе представлено земельным участком, на котором расположены разнообразные здания и сооружения. В случаях принятия решений о продаже или передаче в залог отдельных зданий необходимо предварительное выделение и государственная регистрация отдельного земельного участка для них. Указанное положение является отражением разного правового статуса вещей, входящих в состав единого недвижимого комплекса, как сложной вещи (ст. 134 ГК РФ). ГК РФ отводит зданию роль главной вещи, а земельному участку – вещи принадлежности (ст. 135 ГК РФ). Земельный кодекс РФ по иному трактует роль земельного участка в едином недвижимом комплексе, указывая его в качестве главной вещи. Указанное противоречие не оказывает влияния на гражданский оборот единого недвижимого комплекс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Если в составе единого недвижимого комплекса только одно здание или сооружение, то к нему в соответствии со статьей 133.1 ГК РФ применяются правила неделимой вещи. Это положение, по нашему мнению, не распространяется на случай выделения части земельного участка в качестве самостоятельного из состава единого недвижимого комплекс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авильное сопоставление объекта имущества с одной из категорий  вещей позволяет не допустить ошибок при формировании состава предмета залога или аренды. Так, в качестве предмета аренды  могут выступать только индивидуально-определенные не потребляемые вещи, а в качестве предмета залога – родовые или индивидуально-определенные не потребляемые вещи. С развернутой характеристикой вещей разных видов следует ознакомиться в [1, стр. 11 - 14].</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аждый из товаров соответствующего рынка обладает определенным набором потребительских свойств, определяющим ценность товара для потенциального покупателя, денежным выражением которой является его цена.   Важно понимать, что цена товара может быть отнесена к разной категории цен: цена предложения, спроса или сделки. Приобретение в состав имущества организации нового объекта основных средств на первичном рынке происходит по цене предложения, указанной в прайс-листе торгующей организации, на вторичном рынке – по цене предложения в публичной оферте.  Цена предложения имеет определенный состав характеристик, которые следует учитывать при прогнозировании величины балансовой стоимости, по которой приобретаемый объект будет учитываться в системе бухгалтерского учета организации покупателя. Перечень характеристик цены с комментариями  приведен в [1, стр. 46 - 50]. Цена, по которой организацией приобретен товар и, которая указана в договоре купли-продажи, именуется ценой сделки с этим товаром. Цена сделки является основой формирования первоначальной балансовой стоимости объекта основных средств, комментарии к составу которой приведены в [1, стр. 28 - 30].</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зависимости от типа экономического субъекта (коммерческая орга-низация, созданная в форме акционерного общества или общества с ограниченной ответственностью, казенное предприятие, государственное или муниципальное унитарное предприятие, индивидуальный предприниматель, учреждение и т.п.) объекты его имущества могут находиться на разном праве, определяющем объем правомочий, права и обязанности в отношении них. Понимание содержания вещных и обязательственных прав в отношении объектов имущества [1, стр. 7 – 10, 14 - 19] позволит успешно освоить учебный материал по реализации задач управления имуществом.</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 процессе управления имуществом возникает потребность в совершении различных сделок с его отдельными объектами (продажа, переоценка, передача в залог, аренду и т.д.). Потребность и содержание конкретной задачи управления инвентарным объектом в составе основных средств организации во многом определяется его характеристиками. С классификацией основных средств в системе бухгалтерского учета организации и особенностями их жизненного цикла следует ознакомиться в  [1, стр. 20 - 28].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Необходимым условием планирования сделок с объектами имущества является определение их стоимости, под которой следует понимать наиболее вероятную цену потенциальной сделки. В подавляющем большинстве задач управления имуществом определяется рыночная стоимость. С определением рыночной стоимости следует познакомиться в  [2; 1, стр. 33, 34]. Важно помнить, что при определении рыночной стоимости следует предполагать возможность отчуждения объекта оценки на открытом рынке. Это означает, что если на объект имущества не могут быть переданы права или отдельные правомочия из состава права собственности гипотетическому покупателю, то рыночная стоимость в отношении него не может определяться.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зависимости от характеристик предполагаемой сделки с объектом имущества возможны две трактовки рыночной стоимости: стоимость в об-мене и стоимость в пользовании. Выбор трактовки рыночной  стоимости зависит от условий предполагаемой сделки и для движимого имущества, в основном технологического оборудования, влияет на итоговую величину рыночной стоимости. В случае, если задачей оценки объекта движимого имущества является его продажа и последующее перемещение покупателю, то рыночная стоимость объекта оценки уменьшается на величину затрат на демонтаж объекта, если он необходим. Если же объект оценки после заключения сделки продолжит свое функционирование в текущих условиях, то указанные выше затраты не покупатель не несет и они не меняют значение рыночной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ыночная стоимость объекта имущества представляет собой объективную величину, которая соответствует текущим экономическим условиям в стране и субъекте РФ - местоположении объекта оценки, состоянию спроса и предложения на сегменте рынка, к которому относится объект оценки, техническому состоянию объекта оценки, определяющему уровень его потребительских свойств. Определение рыночной стоимости, приведенное в [2], содержит перечень обязательных условий, при наличии которых она может определяться и быть объективной величиной. Эти условия в практике оценки именуются условиями чистой сделки. Стоимость объекта имущества, определенная при нарушении хотя бы одного из условий чистой сделки не может считаться рыночно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Если стоимость объекта оценки определена с учетом требований (ви-дения) заказчика этой оценки к уровню риска, доходности и способов предполагаемого использования объекта оценки, то рассчитанная величина стоимости именуется инвестиционной. В таких условиях оценщик использует для отдельных показателей, используемых при определении стоимости не рыночные значения, а рекомендуемые (установленные) заказчиком. Оценка становится формализованной проектной работой. С законодательным определением инвестиционной стоимости следует ознакомиться в [3].</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жно понимать, что рыночная стоимость объекта собственности на дату определения стоимости используется при принятии управленческих решений всеми потенциальными участниками рынка, а инвестиционная стоимость этого же объекта может иметь на одну и ту же дату разные значения для различных инвесторов (участников соответствующего сегмента рын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Отношения между заемщиками и коммерческими банками в большинстве случаев строятся на механизме залога. При этом величина кредита определяется величиной рыночной стоимости предмета залога. Кредитор, понимая, что в случае нарушений заемщиком условий кредитного договора, выражающихся в невозможности дальнейшего обслуживания кредита или его возврата, необходимо будет продавать предмет залога в сложившихся на ту дату рыночных условиях и в более короткий по отношению к типичному сроку экспозиции подобных объектов период, заинтересован в прогнозе объема возможных к возврату средств. Эта прогнозная величина именуется ликвидационной стоимостью объекта собственности и определяется в настоящее время только в отношении предмета залога.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Толкование ликвидационной стоимости в [3, 6] предполагает следую-щие нарушения условий чистой сделки, о которых говорилось выше:</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срок экспозиции объекта оценки меньше типичного срока экспози-ции для рыночных услов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родавец вынужден совершить сделку по отчуждению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 качестве базы налогообложения по налогу на землю и налогу на имущество в части объектов капитального строительства в настоящее время используется кадастровая стоимость. В основе такого решения лежало желание законодателя обеспечить социальную справедливость имущественного налогообложения. По мнению законодателя [2, 3] кадастровую стоимость следует рассматривать как рыночную стоимость объекта оценки, определенную методами массовой оценки. Процесс определения кадастровой стоимости моделирует процесс рыночного ценообразования на соответствующие объекты недвижимости. Близость кадастровой стоимости объекта недвижимости к его рыночной стоимости определяется качеством используемой в расчетах эконометрической модели. В случае существенного расхождения в большую сторону между кадастровой (определяется специализированными региональными бюджетными учреждениями) рыночной стоимостью объекта недвижимого имущества (определяется независимым оценщиком) собственник имеет право на оспаривание величины кадастровой стоимости и приведение ее величины к значению рыночной стоимости через посредство обращения в специализированную комиссию при Росреестре или в суд [4]. </w:t>
      </w:r>
    </w:p>
    <w:p>
      <w:pPr>
        <w:pStyle w:val="Normal"/>
        <w:spacing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и определении рыночной стоимости объекта имущества следует предполагать его возможное отчуждение на открытом рынке. В таком случае необходимо учитывать типичные мотивы гипотетических типичных покупателей – участников соответствующего сегмента рынка. Учет в оценке каждого типичного мотива покупателя, влияющего на его определение целесообразной цены покупки объекта реализуется путем применения оценщиком трех подходов к оценке: сравнительного, доходного и затратного. Для ознакомления с характеристиками учитываемых в подходах типичных мотивов следует обратиться к [5; 1, стр. 35 - 37]. Понимание содержания реализуемого в подходе к оценке типичного мотива покупателя позволяет правильно выполнить обоснование целесообразности применения подхода или отказа от его использова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Определение рыночной или иной стоимости в отношении объекта имущества проводиться либо работниками организации, либо профессиональным оценщиком в зависимости от цели оценки.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нтрольные вопросы</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Соотнесите между собой понятия «имущество», «имущественный комплекс организации», «комплекс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Дайте характеристику вещных и обязательственных прав в отношении объектов собственн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Приведите классификацию вещей в соответствии с Гражданским ко-дексом РФ.</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Поясните содержание понятия «гражданский оборот вещ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Приведите классификацию имущества организац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Назовите условия квалификации приобретенного организацией объекта движимого имущества в качестве основного сред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Поясните содержание термина «инвентарный объект».</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8 Дайте характеристику стоимостной оценки объектов имущества в системе бухгалтерского учета организац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9 Назовите виды стоимости, сопровождающие гражданский оборот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0 Приведите определение рыночной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1 Приведите определение инвестиционной стоимости и ее основные отличия от рыночной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2 Приведите определение ликвидационной стоимости и основные отличия от рыночной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 Укажите основания отнесения оценочной деятельности к профессиональному виду деятельн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4 Укажите основные требования к субъекту оценочной деятельн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pPr>
      <w:r>
        <w:rPr>
          <w:rFonts w:eastAsia="Calibri" w:cs="Times New Roman" w:ascii="Times New Roman" w:hAnsi="Times New Roman"/>
          <w:b/>
          <w:sz w:val="28"/>
          <w:szCs w:val="28"/>
          <w:lang w:val="ru-RU"/>
        </w:rPr>
        <w:t>Практическое занятие 2 Определение стоимости движимого имущества</w:t>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новной целью изучения настоящего раздела является формирование понимания особенностей движимого имущества как объекта бухгалтерского учета и гражданского оборота, практических навыков определения его рыночной стоимости для разных задач управле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ъекты движимого имущества (инвентарные объекты), в отношении которых определяется рыночная стоимость следует для целей оценки делить на универсальные (типовые), специальные и специализированные. Такое деление очень важно для определения алгоритма определения рыночной стоимости. Основная доля объектов движимого имущества организации относится к универсальным. Для определения их стоимости необходима реализация следующей последовательности действ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Описание объекта оценки, включающее его однозначную идентифи-кацию (наименование, модель), перечень основных функциональных характеристик, общую характеристику технического состояния, характеристику и условий эксплуатац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 Определение сегмента рынка машин и оборудования, к которому относится объект оценки и возможности объекта оценки с учетом его технического состояния быть товаром этого рынка, либо объект представляет собой металлолом и подлежит утилизации.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Если целесообразно использование объекта по основному функциональному назначению, то осуществляется выбор подходов и методов оценк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Эта работу следует начинать с поиска идентичного аналога объекту оценки на первичном рынке. Критерии поиска идентичного аналога приведены в ФСО № 10 [7]. В соответствии с ними делаем вывод о том, что наличие идентичного аналога означает, что объект оценки изготавливается и продается на дату оценки заводом-изготовителем или торгующими организациями. Если идентичный аналог найден, то следует реализовать затратный подход, а в рамках него – метод прямого сравнения с идентичным аналогом. От других методов и подходов следует отказаться.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еализация метода прямого сравнения с идентичным аналогом позволяет определить стоимость воспроизводства объекта оценки. С методическим обеспечением реализации указанного метода  следует познакомиться в [1, стр. 70 - 73]. Стоимость воспроизводства необходимо уменьшить на величину совокупного износа объекта. Рассчитанная при этом величина трактуется как промежуточное значение рыночной стоимости объекта оценки, определенное затратным подходом.</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Если идентичный аналог объекта оценки на первичном рынке не найден, то осуществляется поиск однородных аналогов. В соответствии с ФСО № 10 объектом, имеющим аналогичные полезные свойства, для целей оценки машин и оборудования признается объект, у которого имеется сходство с объектом оценки по функциональному назначению, принципу действия, конструктивной схеме. К указанным критериям следует добавить следующие требования к аналогу первичного рын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бязательность отнесения аналога к той же классификационной группе, что и объект оценки (например, если объект оценки гидравлический пресс, то в качестве аналога должен быть тоже гидравлический пресс, а не механическ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аналог должен выполнять те же, что и объект оценки основные функции, а не похожие;</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значения основных функциональных характеристик (параметров) объекта оценки и аналогов не должны сильно различаться. Например, объект оценки гидравлический пресс (характеристика главного параметра – номинального усилия – 32 ед.). На первичном рынке продаются аналоги   с номинальным усилием 20, 26, 40, 80 ед. Аналоги следует брать с 26 и 40 ед, но не с 80 или 20.</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Если возможно с достаточной долей уверенности выделить один из параметров объекта оценки в качестве главного, то следует применить метод прямого сравнения с однородным аналогом, если таких параметров несколько или имеются затруднения в их выявлении, то следует применить метод направленных качественных корректировок. С практикой применения метода прямого сравнения с однородным аналогом следует познакомиться в [1, стр. 73 - 78]. Особенности применения метода направленных качественных корректировок показаны в [1, стр. 78 - 83].</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езультатом применения указанных методов является стоимость замещения объекта оценки, которая должна быть уменьшена на величину совокупного износа. Рассчитанная таким образом величина стоимости именуется остаточной стоимостью замещения, то есть рыночной стоимостью объекта оценки, определенной затратным подходом.</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Алгоритм определения рыночной стоимости универсальных объектов движимого имущества требует определения их износа. Важно понимать, что следствием износа является снижение потребительских свойств, а, следовательно, и полезности объекта движимого имущества для его собственника. Снижение полезности, если ее рассматривать в отношении типичного участника рынка таких объектов в предположении их продажи, приводит к уменьшению его рыночной стоимости. В этом обстоятельстве заключено основное экономическое проявление износа объекта движимого имущества – снижение его рыночной стоимости.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Для целей определения рыночной стоимости объекта движимого имущества его износ не следует рассматривать по данным бухгалтерского учета как накопленную амортизацию. Бухгалтерская оценка износа не может служить точной мерой износа, так как определяется нормативно и не учитывает текущее техническое состояние инвентарного объекта. В зависимости от того, какие факторы износа действуют на дату оценки, следует определять разные виды износа.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Физический износ объекта движимого имущества вызывается условиями его эксплуатации или хранения и воздействием на него природно-климатических процессов. Уровень квалификации работников организации и их инструментальное оснащение не позволяют использовать прямые методы определения износа.  С особенностями применения косвенных методов определения физического износа следует познакомиться в [1, стр. 55 - 61]. Каждый из методов определения физического износа требует использования разных источников внутренней информации об объекте оценки и предъявляет различные требования к уровню знания его технических характеристик. В этой связи, рассматривая методические положения применения  метода определения физического износа, важно выявить его сферу использования, объем информации, получаемой на основе экспертных суждений, ограничения в применен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меньшение стоимости объекта оценки, вызванное снижением спроса на него в результате применения новых технологий  и материалов при производстве аналогичных объектов является проявлением функционального устаревания. Важно помнить, что в отличии от физического износа, который индивидуален для каждого из  аналогичных объектов движимого имущества и в основном накапливается в течении всего срока службы объекта, функциональное устаревание возникает сразу у всей группы аналогичных объектов при появлении более прогрессивного объекта. Особенности действия факторов функционального устаревания и методы определения его величины представлены в [1, стр. 61 - 65].</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нижение полезности объекта для участников рынка, а, следовательно, и рыночной стоимости может произойти в результате действия внешних по отношению к объекту факторов независимо от уровня физического и функционального износов. Такая ситуация является проявлением внешнего устаревания, которое возникает часто внезапно (изменение государственных требований к эксплуатации объектов того  класса (группы), к которому относится объект оценки), а в отдельных случаях его можно прогнозировать (истощение запасов сырья, потребляемого объектом оценки). Основной формой  проявления факторов внешнего устаревания является снижение времени загрузки объекта движимого имущества или возможности эксплуатировать его в номинальном (паспортном) режиме. Об особенностях проявления внешнего устаревания и способах его оценки рекомендуется прочитать в [1, стр. 65 - 67].</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нтрольные вопросы</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Назовите основные отличия движимого имущества от недвижимого.</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Поясните роль показателя «Срок полезного использования» объекта движимого имущества в бухгалтерском учете основных средств и способ его определе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Назовите условия квалификации приобретенного организацией объекта движимого имущества в качестве основного сред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Приведите определение понятия «Инвентарный объект».</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Назовите требования к формированию первоначальной балансовой стоимости объекта 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Дайте характеристику процессам модернизации и реконструкции объектов 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Назовите основные внутренние и внешние источники информации, которые может использовать оценщик в процессе оценки машин и оборудова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8 Приведите задачи оценки, для которых рыночная стоимость объекта движимого имущества определяется как стоимость в обмене.</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9 Приведите задачи оценки, для которых рыночная стоимость объекта движимого имущества определяется как стоимость в пользован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0 Приведите определение физического износа и назовите факторы физического износ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1 Приведите определение, факторы и экономическое содержание функционального и внешнего устареваний машин и оборудова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2 Приведите алгоритм определения рыночной стоимости универсальных объектов 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 Приведите алгоритм определения рыночной стоимости специальных и специализированных объектов 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14 Назовите критерии выбора затратного подхода для определения рыночной стоимости объекта движимого имущества.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5 Назовите критерии выбора сравнительного подхода для определения рыночной стоимости объекта 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b/>
          <w:sz w:val="28"/>
          <w:szCs w:val="28"/>
          <w:lang w:val="ru-RU"/>
        </w:rPr>
        <w:t>Практическое занятие 3 Определение стоимости недвижимого иму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новными целями изучения настоящего раздела дисциплины является формирование понимания особенностей рыночного ценообразования на недвижимое имущество, навыков определения его инвестиционной стоимости в условиях действующего законодательства и задач управле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Недвижимое имущество для большинства российских организаций является наиболее дорогой частью основных средств, выступает материальной основой осуществляемых бизнес-процессов. Организация, рассматриваемая в качестве имущественного комплекса, относится к недвижимости. </w:t>
      </w:r>
    </w:p>
    <w:p>
      <w:pPr>
        <w:pStyle w:val="Normal"/>
        <w:spacing w:before="0" w:after="0"/>
        <w:ind w:firstLine="709"/>
        <w:jc w:val="both"/>
        <w:rPr/>
      </w:pPr>
      <w:r>
        <w:rPr>
          <w:rFonts w:eastAsia="Calibri" w:cs="Times New Roman" w:ascii="Times New Roman" w:hAnsi="Times New Roman"/>
          <w:sz w:val="28"/>
          <w:szCs w:val="28"/>
          <w:lang w:val="ru-RU"/>
        </w:rPr>
        <w:t xml:space="preserve">Недвижимое имущество в соответствии с ГК РФ включает в себя земельный участок и возведенные на нем объекты капитального строительства (здания, сооружения). В соответствии с ПБУ 6/01 «Учет основных средств»   [8] в состав недвижимого имущества включаются также передаточные устройства (трубопроводы разного назначения). </w:t>
      </w:r>
    </w:p>
    <w:p>
      <w:pPr>
        <w:pStyle w:val="Normal"/>
        <w:spacing w:before="0" w:after="0"/>
        <w:ind w:firstLine="709"/>
        <w:jc w:val="both"/>
        <w:rPr/>
      </w:pPr>
      <w:r>
        <w:rPr>
          <w:rFonts w:eastAsia="Calibri" w:cs="Times New Roman" w:ascii="Times New Roman" w:hAnsi="Times New Roman"/>
          <w:sz w:val="28"/>
          <w:szCs w:val="28"/>
          <w:lang w:val="ru-RU"/>
        </w:rPr>
        <w:t>Право собственности на земельный участок подлежат обязательной государственной регистрации в едином государственном реестре недвижимости (ЕГРН), в который при этом заносится перечень основных характеристик земельного участка. Эти сведения общедоступны и могут быть получены в составе запрашиваемой выписки из ЕГРН, на основе публичной кадастровой карты (www.rosreestr.ru). Аналогично из ЕГРН можно получить сведения об объекте капитального строительства. Следует познакомиться с работой сайта Росреестра РФ, сформировав запрос  на предоставление данных об известном студенту объекту недвиж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соответствии с действующим законодательством земельный участок и возведенные на нем здания или сооружения не могут находиться в собственности разных лиц. Исключение составляет ситуация, когда земельный участок находится в государственной или муниципальной собственности и арендуется собственником объектов капитального строитель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едвижимое имущество является объектом налогообложения. Если земельный участок находится в собственности организации, то она уплачивает земельный налог, рассчитываемый от кадастровой стоимости земельного участка. Кадастровая стоимость объектов капитального строительства является базой для исчисления налога на имущество. Оптимизация налоговых платежей является одной из задач управления недвижимым имуществом. В качестве инструментов для этой цели используется оспаривание кадастровой стоимости недвижимости (в случаях существенных различий кадастровой и рыночной стоимости недвижимости), оптимизация состава недвижимости организации и площади земельного участ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ие стоимости земельного участка в составе основных средств организации проводится в случаях:</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пределения стоимости имущественного комплекса организации в процессе оценки бизнеса затратным подходом. В этом случае застроенный земельный участок оценивается из предположения, что он свободен от за-стройк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выделения свободной от застройки части земельного участка организации в самостоятельный земельный участок для целей продажи или залог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спаривания величины кадастровой стоимости земельного участ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Рынок земельных участков в Оренбургской области достаточно развит. Цены предложений земельных участков в достаточном количестве представлены на сайте AVITO. В этой связи для определения стоимости земельных участков целесообразно использовать методы сравнительного подхода. При этом следует помнить, что в качестве рыночных аналогов могут выступать только земельные участки той же категории, того же вида разрешенного использования с близкими характеристиками местоположения, площади и датами установления цен предложения (публичной оферты).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ыборка цен предложений аналогов должна включать не менее трех аналогов и должна быть после формирования проверена на однородность. Определение стоимости земельного участка осуществляется путем внесения поправок, устраняющих различия между объектом оценки и аналогами по каждой из характеристик. Перечень рекомендуемых элементов сравнения приведен в [9], а последовательность их внесения и используемые при этом источники информации показаны в [10, 18].</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ие стоимости воспроизводства, то есть затрат на строительство зданий или сооружений производится укрупненными методами на основе специальных справочных материалов – справочников оценщика, разработанных фирмой КО-Инвест. В этих справочниках приведены удельные показатели стоимости строительства зданий и сооружений разного назначения и возведенных из разных строительных материалов и конструкций. Технология применения укрупненных показателей стоимости строительства подробно описана в [11].</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жно помнить, что стоимость воспроизводства (замещения) определяется с учетом прибыли предпринимателя (застройщика). Величину прибыли предпринимателя рекомендуется рассчитывать по методикам Е.С. Озерова [12 ] или С.В. Грибовского [13 ]. Полученную величину стоимости воспроизводства объекта капитального строительства надлежит увеличить на НДС, так как удельный показатель стоимости строительства в справочниках оценщика приведен без НД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жным этапом оценки объектов капитального строительства является проведение экспертизы их технического состояния, выбор метода определения физического износа и определение его величины. Наиболее распространенным методом определения физического износа является метод экспертизы технического состояния отдельных конструктивных элементов строительной системы здания или сооружения, реализуемый на основе ВСН 53-86(р) [14]. Применение указанного документа подробно описано в [11; 1, стр. 109 - 112].</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ъект капитального строительства независимо от его технического состояния и фактического возраста может иметь признаки функционального устаревания, развернутая характеристика которого приведена в [1, 11]. Следует помнить, что функциональное устаревание может быть трех видов, причем все они могут иметь место в отношении одного объекта капитального строительства. Расчет функционального устаревания рекомендуется выполнять по методике В.Т. Александрова [15].</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нижение стоимости объектов капитального строительства может происходить под влиянием внешних по отношению к нему факторов независимо от наличия и величины физического износа и функционального устаревания. В таком случае имеет место внешнее (экономическое) устаревание. В числе указанных факторов может быть:</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а) неудачное местоположение;</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б) неблагоприятное ближайшее окружение в том числе экологическое состояние прилегающей территор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нарушение баланса спроса и предложения недвижимости в сторону предложения, изменение инвестиционных предпочтений об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изменение экономических условий хозяйствования (высокая инфляция, ухудшение состояния экономики, снижение деловой активности и платежеспособного спроса на рынке недвиж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 основе значений физического износа и устареваний рассчитывается мультипликативным методом совокупный износ, на величину которого уменьшается стоимость воспроизводства объекта капитального строительства. Полученное в результате значение остаточной стоимости воспроизводства объекта недвижимости трактуется как его рыночная стоимость.</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нтрольные вопросы</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Приведите определения понятия «единый объект недвиж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Назовите составляющие правового режима земельного участ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Назовите элементы сравнения, рекомендуемые ФСО № 7 при оценке земельных участков методами сравнительного подход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Приведите алгоритм определения стоимости воспроизводства объекта капитального строитель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Поясните алгоритм расчета прибыли предпринимателя (застройщи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Дайте характеристику физического износа объекта недвижимого имущества и назовите  методы его определе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Приведите алгоритм определения функционального и внешнего устаревания объекта капитального строитель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pPr>
      <w:r>
        <w:rPr>
          <w:rFonts w:eastAsia="Calibri" w:cs="Times New Roman" w:ascii="Times New Roman" w:hAnsi="Times New Roman"/>
          <w:b/>
          <w:sz w:val="28"/>
          <w:szCs w:val="28"/>
          <w:lang w:val="ru-RU"/>
        </w:rPr>
        <w:t>Практическое занятие 4 Определение стоимости финансовых активов</w:t>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новными целями изучения настоящего раздела дисциплины является формирование понимания особенностей финансовых инструментов в качестве инвестиционного товара и практических навыков по определению их рыночной стоимости для целей совершения сделок с ним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качестве основных элементов финансовых активов организации выступают фондовые инструменты – ценные бумаги, приобретаемые для разных целей. Основные ценные бумаги следует рассматривать в качестве инвестиционных товаров, обладающих специфическими характеристиками. Покупка ценной бумаги представляет собой приобретение ее как товара (сделка оформляется договором купли-продажи, отражается в бухгалтерском учете организации на основе акта приема-передачи) и как совокупности прав, удостоверяемых ценной бумагой (передача прав имеет специфику для ценных бумаг разного вида, которая показана в  [1, 16]).</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делки с ценными бумагами могут осуществляться как на организо-ванном (биржевом) рынке, так и на неорганизованном (внебиржевом). Ценные бумаги могут быть товаром первичного рынка (при их приобретении торг невозможен) и вторичного рынка (торг возможен). Биржевая цена ценной бумаги является аналогом рыночной стоимости, так как складывается в результате взаимодействия спроса и предложения. Цена предложения ценной бумаги на вторичном рынке является результатом субъективного анализа текущего состояния рынка ее собственником и может отклоняться от справедливой рыночной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Ценные бумаги удостоверяют права на разные активы. Акции удостоверяют права на хозяйственное общество, являясь свидетельством о вложении доли в ее уставный капитал. Облигации, сертификат коммерческого банка, вексель удостоверяют права на денежный капитал. В этой связи важным является деление ценных бумаг на долевые (акции) и долговые (облигации, сертификат коммерческого банка, вексель).</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Ценные бумаги приобретаются организацией для реализации одной из двух основных целей: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беспечение желаемого уровня управления сторонним акционерным обществом (покупка пакета акц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сбережение и накопление временно свободных денежных средств (инвестирование в долговые ценные бумаг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обретение ценных бумаг со спекулятивными целями не специали-зированным организациям не свойственно, так как противоречит их устав-ным целям деятельности и по этой причине не рассматривается в учебном материале дисциплины.</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уществление сделки с ценными бумагами на вторичном рынке тре-бует определения их стоимости. Основным критерием определения стоимости ценной бумаги является обоснованное инвестором значение требуемой им доходности от инвестированных средств. Для организации показатель требуемой доходности может определяться разными способам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как средняя доходность сегмента финансового рынка, на котором обращается ценная бумага – предмет инвестиц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как доходность доступных организации для инвестирования альтернативных направлений вложения средств;</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как средняя доходность ранее сформированного портфеля ценных бумаг.</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ие стоимости любой  ценной бумаги, рассматриваемой в качестве целесообразной цены ее покупки, приобретаемой для целей получения дохода и способной генерировать доход проводится в соответствии со следующей концепцией: максимальная цена покупки ценной бумаги с учетом требуемой доходности равна текущей стоимости денежного потока выплат по ценной бумаги за оставшийся срок ее обращения. При определении текущей стоимости денежного потока выплат в качестве ставки дисконтирования используется показатель требуемой доходности. Так как каждая организация может иметь собственное представление о рисках и доходности вложений в конкретную  ценную бумагу, то и рассчитанная для каждой организации цена покупки может различатьс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ная работником организации указанным выше способом стоимость ценной бумаги именуется инвестиционной в отличие от рыночной стоимости, в расчете которой лежит объективная рыночная величина требуемой типичными инвесторами доходн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ие инвестиционной стоимости долговой ценной бумаги следует проводить по следующему алгоритму:</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Определяется оставшийся срок обращения ценной бумаг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Определяется структура денежного потока выплат по ценной бумаге: продолжительность, периодичность и величины выплат.</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Задается значение ставки дисконтирования (требуемой доходности на инвестиции в ценную бумагу).</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Определяется текущая стоимость денежного поток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азвернутая характеристика долговых ценных бумаг представлена в  [16]. Особое внимание следует уделить характеристикам денежного потока выплат, которые различаются у разных видов долговых ценных бумаг.</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ценка отдельной обыкновенной акции или мелкого пакета обыкно-венных акций доходным подходом, реализующим мотив их приобретения с целью получения дохода в форме дивидендов, выполняется таким же образом, что и для долговых ценных бумаг (по приведенному выше алгоритму), но с учетом следующих особенностей обыкновенных акций [1,16]:</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выплата дивидендов по обыкновенным акциям не гарантирована. В этой связи оценке доходным подходом подлежат только те акции, по которым в последние пять лет выплачивались дивиденды. Но этой характеристики недостаточно. Важно, чтобы значения выплаченных дивидендов представляли собой растущий тренд и можно было рассчитать средний темп их прироста для последующего прогнозирования очередного дивиденд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оток дивидендов в отличие от выплат по долговым ценным бумагам неограничен во времен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Если денежный поток дивидендов соответствует приведенным выше характеристикам, то его текущую стоимость следует определять по формуле Гордон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ие инвестиционной стоимости привилегированной акции осуществляется доходным подходом и этот процесс проще, чем для обыкновенной акции, так как величина дивидендов фиксирована и денежный поток их выплат образует перпетуитет. С характеристиками привилегированной акции следует познакомиться в  [16]. Текущая стоимость денежного потока при этих условиях определяется методом капитализации: дивиденд одного дивидендного периода делится на ставку капитализации, соответствующую этому периоду.</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ажным инвестиционным товаром является пакет акций. Законодательное определение пакета акций отсутствует. В этой связи сформулируем его следующим образом: пакет акций – это совокупность акций одной категории, являющаяся отдельным объектом гражданского оборота. Пакет акций в зависимости от объема прав, предоставляемых акционеру, делится на контрольный или мажоритарный (50 % голосующих акций плюс одна акция) и неконтрольный или миноритарный (50 % голосующих акций и менее). Важно выделять также абсолютно контрольный пакет в 75 % голосующих акций, позволяющий принимать неограниченные законодательством об акционерных обществах решения, блокирующий пакет (25 % голосующих акций плюс одна акция), значимый пакет в 10 % голосующих акций, позволяющий инициировать проверку финансово-хозяйственной деятельности обществ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Для контрольного пакета характерны следующие особенности, учитываемые при определении его стоимост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стоимость пакета (цены совершенных сделок с пакетами акций) больше суммы рыночных цен входящих в него акций на величину премии за контроль;</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стоимость одной акции в составе контрольного пакета больше рыночной (биржевой) цены акции и цены акции в составе неконтрольного пакет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щий подход к определению рыночной  стоимости контрольного пакета акций заключается в определении его доли в рыночной капитализации общества и увеличении ее на премию за контроль. В случае миноритарного пакета акций его доля в рыночной капитализации общества уменьшается на величину скидки за неконтрольный характер. Подробно указанная процедура оценки описана в [1].</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нтрольные вопросы</w:t>
      </w:r>
    </w:p>
    <w:p>
      <w:pPr>
        <w:pStyle w:val="Normal"/>
        <w:spacing w:before="0" w:after="0"/>
        <w:ind w:firstLine="709"/>
        <w:jc w:val="both"/>
        <w:rPr/>
      </w:pPr>
      <w:r>
        <w:rPr>
          <w:rFonts w:eastAsia="Calibri" w:cs="Times New Roman" w:ascii="Times New Roman" w:hAnsi="Times New Roman"/>
          <w:sz w:val="28"/>
          <w:szCs w:val="28"/>
          <w:lang w:val="ru-RU"/>
        </w:rPr>
        <w:t>1 Назовите имущественные и неимущественные права, предоставляемые акцией каждой категор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Какую структуру имеет денежный поток, генерируемый обыкновенной акцией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Какую структуру имеет денежный поток, генерируемый привилегированной акцией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В каком случае для оценки акций доходным подходом применяется формула Гордон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Для оценки, какой категории акций может применяться метод капитализации дивиденд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Как определить балансовую стоимость акции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Приведите определение пакета акц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8 Назовите возможные единицы измерения пакета акций.</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9 Приведите классификацию долговых ценных бумаг.</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0 Назовите особенности применения метода дисконтированных де-нежных потоков для оценки стоимости облигации.</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1 Приведите алгоритм оценки вексел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2 Приведите определение формы векселя и назовите последствия ее дефект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 Приведите алгоритм определения инвестиционной стоимости депозитного сертификата.</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Рекомендуемая литература для подготовки к практическим занятиям и другим видам учебной работы</w:t>
      </w:r>
    </w:p>
    <w:p>
      <w:pPr>
        <w:pStyle w:val="Normal"/>
        <w:spacing w:before="0" w:after="0"/>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Балтин, В. Э. Оценка и управление собственностью [Электронный ресурс] : учебное пособие для обучающихся по образовательной программе высшего образования по направлению подготовки 38.03.01Экономика / В. Э. Балтин; М-во образования и науки Рос. Федерации, Федер. гос. бюджет. образоват. учреждение высш. образования "Оренбург. гос. ун-т", Каф. финансов. - Оренбург : ОГУ. - 2018. - 163 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Об оценочной деятельности в Российской Федерации: федер. закон о внесении изменений в Федеральный закон от 27 июля 2006 г. N 157 [Электронный ресурс]. – Режим доступа: URL: http://www.consultant.ru/document/cons_doc_LAW_19586/</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Приказ Министерства экономического развития Российской Федерации  от 20 мая 2015 г. N 298 «Цель оценки и виды стоимости (ФСО № 2)» [Электронный ресурс]. – Режим доступа: URL: http://www.consultant.ru/document/cons_doc_LAW_180061/</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Балтин В.Э. Особенности оспаривания кадастровой стоимости объектов капитального строительства // Современные проблемы науки и образования. – 2015. – № 2; URL: http://www.science-education.ru/129-22574</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Приказ Министерства экономического развития Российской Федерации  от 20 мая 2015 г. N 297  «Об утверждении федерального стандарта оценки «Общие понятия оценки, подходы к оценке и требования к проведению оценки (ФСО № 1)» [Электронный ресурс]. – Режим доступа: http://www.consultant.ru/document/cons_doc_LAW_180064/</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Приказ Минэкономразвития России от 07.11.2016 N 721 "Об утверждении Федерального стандарта оценки "Определение ликвидационной стоимости (ФСО N 12)" [Электронный ресурс]. – Режим доступа: http://www.consultant.ru/document/cons_doc_LAW_207684/</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Приказ Минэкономразвития России от 01.06.2015 N 328 "Об утверждении Федерального стандарта оценки "Оценка стоимости машин и оборудования (ФСО N 10)" [Электронный ресурс]. – Режим доступа: http://www.consultant.ru/document/cons_doc_LAW_180653/</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8 Положение по бухгалтерскому учету «Учет основных средств (ПБУ 6/01)»: Приказ Минфина РФ от 28 апреля 2001г. № 2689 [Электронный ресурс]. – Режим доступа: http://www.consultant.ru/document/cons_doc_ LAW_111056/</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9 Приказ Минэкономразвития России от 25.09.2015 N 611 "Об утверждении Федерального стандарта оценки "Оценка недвижимости (ФСО N 7)" [Электронный ресурс]. – Режим доступа: http://www.consultant.ru/document/cons_doc_LAW_160678/</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0 Балтин В.Э., Павлова Ю.В. Оценка рыночной стоимости земельных участков. – Оренбург: ООО ИПК «Университет», 2014. – 127 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1 Балтин В. Э. Затратный подход к оценке строений: учеб. пособие для вузов / В. Э. Балтин; М-во образования и науки Рос. Федерации, Федер. агентство по образованию, Гос. образоват. учреждение высш. проф. образования "Оренбург. гос. ун-т". - Оренбург: ИПК ГОУ ОГУ, 2010. - 192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2 Озеров Е.С. Экономический анализ и оценка недвижимости. – СПб: ООО «МИПК-Консалт», 2007, 535 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 Грибовский С.В. Оценка стоимости недвижимости. – М.: Маросей-ка, 2009, 427 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4 ВСН 53-86 (р)  Правила оценки физического износа жилых зданий. – М.: М.: Прейскурантиздат, 1988. – 65 с. [Электронный ресурс]. – Режим доступа: URL: http://www.consultant.ru/document/cons_doc_LAW_99859/</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5 Александров В.Т. Оценка устаревания и наиболее эффективного использования недвижимости. – СПб: СтройИздат, 2010. – 330 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6 Галанов В.А. Финансы, денежное обращение и кредит: учебник Галанов В. А. - НИЦ ИНФРА-М, 2014  [Электронный ресурс]. - Режим доступа:  URL: http://znanium.com/catalog/product/420172/</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7 Балтин В.Э. Развитие сравнительного подхода к оценке единых объектов недвижимости // Современные проблемы науки и образования. – 2015. – № 1 [Электронный ресурс]. - Режим доступа: URL: http://www.science-education.ru/121-19280</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 Методические рекомендации по решению типовых задач</w:t>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Решение типовых задач позволяет оценивать и диагностировать владение умениями, предусмотренными рабочей программой дисциплины.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В процессе решения задач студенту рекомендуется ознакомиться с условиями задачи, изучить конспект лекции, соответствующую тему учебника, а также нормативный правовой материал к указанной в задаче теме. После этого следует возвратиться к условиям задачи и, выяснив значение каждого условия (положения), решить задачу по существу в соответствии с поставленными вопросами в задаче или исходя из логической сути.</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По итогам решения каждой задачи студент должен сделать самостоятельные обоснованные выводы, учитывая все возможные факторы, которые могут повлиять на результат.</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типовых задач:</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отлично» выставляется студенту, если задача решена правильно, верно изложены все варианты ее решения; решение задачи последовательно, подробно описано и носит аргументированный характер;</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оценка «хорошо» выставляется студенту, если задача решена в целом верно; решение подробно описано,</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но недостаточно логично, с несущественными ошибками;</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 оценка «удовлетворительно» выставляется студенту, если задача на </w:t>
      </w:r>
      <w:r>
        <w:rPr>
          <w:rFonts w:eastAsia="Calibri" w:cs="Times New Roman" w:ascii="Times New Roman" w:hAnsi="Times New Roman"/>
          <w:spacing w:val="-4"/>
          <w:sz w:val="28"/>
          <w:szCs w:val="28"/>
          <w:lang w:val="ru-RU" w:eastAsia="ru-RU"/>
        </w:rPr>
        <w:t>более  чем 60 %</w:t>
      </w:r>
      <w:r>
        <w:rPr>
          <w:rFonts w:eastAsia="Calibri" w:cs="Times New Roman" w:ascii="Times New Roman" w:hAnsi="Times New Roman"/>
          <w:sz w:val="28"/>
          <w:szCs w:val="28"/>
          <w:lang w:val="ru-RU" w:eastAsia="ru-RU"/>
        </w:rPr>
        <w:t xml:space="preserve"> решена правильно; решение описано, но недостаточно логично, имеются ошиб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удовлетворительно» выставляется студенту, если задача на менее   чем 60 % решена правильно; решение не описано или имеются существенные ошиб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 Методические рекомендации по выполнению индивидуальных творческих заданий</w:t>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pPr>
      <w:r>
        <w:rPr>
          <w:rFonts w:eastAsia="Calibri" w:cs="Times New Roman" w:ascii="Times New Roman" w:hAnsi="Times New Roman"/>
          <w:sz w:val="28"/>
          <w:szCs w:val="28"/>
          <w:lang w:val="ru-RU"/>
        </w:rPr>
        <w:t>В процессе выполнения индивидуальных творческих заданий (ИТЗ) студентом решаются следующие основные задач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пределение источников (внутренних и внешних) информации для определения количественных и качественных характеристик объекта  имущества, выступающего в качестве объекта оценк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формализованное описание количественных и качественных характеристик объекта оценки в соответствии с требованиями соответствующих федеральных стандартов оценки: ФСО № 7 «Оценка недвижимости», ФСО № 8 «Оценка бизнеса», ФСО № 10 «Оценка движимого имуществ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онимания места и роли объекта оценки в составе имущественного комплекса организации (имущества физического лиц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пределение сегмента рынка, к которому относится объект оценки, проведения анализа рынка объекта оценки, особенностей рыночного механизма ценообразования, выявления основных ценообразующих характеристик объекта оценк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боснование выбора подходов и методов определения стоимости объекта оценки в соответствии с указанным стандартом стоимости и особенностями современного методического обеспечения оценки недвижимого имуществ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формирование практического опыта применения подходов, методов оценки к определению рыночной стоимости объекта оценки;</w:t>
      </w:r>
    </w:p>
    <w:p>
      <w:pPr>
        <w:pStyle w:val="Normal"/>
        <w:spacing w:lineRule="auto" w:line="360" w:before="0" w:after="0"/>
        <w:ind w:firstLine="709"/>
        <w:jc w:val="both"/>
        <w:rPr/>
      </w:pPr>
      <w:r>
        <w:rPr>
          <w:rFonts w:eastAsia="Calibri" w:cs="Times New Roman" w:ascii="Times New Roman" w:hAnsi="Times New Roman"/>
          <w:sz w:val="28"/>
          <w:szCs w:val="28"/>
          <w:lang w:val="ru-RU"/>
        </w:rPr>
        <w:t>- получение навыков подготовки отчета об оценке объекта имущества;</w:t>
      </w:r>
    </w:p>
    <w:p>
      <w:pPr>
        <w:pStyle w:val="Normal"/>
        <w:spacing w:lineRule="auto" w:line="360" w:before="0" w:after="0"/>
        <w:ind w:firstLine="709"/>
        <w:jc w:val="both"/>
        <w:rPr/>
      </w:pPr>
      <w:r>
        <w:rPr>
          <w:rFonts w:eastAsia="Calibri" w:cs="Times New Roman" w:ascii="Times New Roman" w:hAnsi="Times New Roman"/>
          <w:sz w:val="28"/>
          <w:szCs w:val="28"/>
          <w:lang w:val="ru-RU"/>
        </w:rPr>
        <w:t>- выявление проблемных вопросов в оценке обекта имущества и проведение исследований по их разрешению;</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моделирование процесса защиты положений ИТЗ перед заказчиком и пользователями отчета об оценке.</w:t>
      </w:r>
    </w:p>
    <w:p>
      <w:pPr>
        <w:pStyle w:val="Normal"/>
        <w:spacing w:lineRule="auto" w:line="360" w:before="0" w:after="0"/>
        <w:ind w:firstLine="709"/>
        <w:jc w:val="both"/>
        <w:rPr/>
      </w:pPr>
      <w:r>
        <w:rPr>
          <w:rFonts w:eastAsia="Calibri" w:cs="Times New Roman" w:ascii="Times New Roman" w:hAnsi="Times New Roman"/>
          <w:sz w:val="28"/>
          <w:szCs w:val="28"/>
          <w:lang w:val="ru-RU"/>
        </w:rPr>
        <w:t xml:space="preserve">С составом ИТЗ, целью, задачами и графиком их выполнения студент знакомиться на первом практическом занятии по дисциплине. Особенностью ИТЗ по дисциплине является то, что они могут быть выполнены в отношении  объекта имущества, который может быть предложен студентом и согласован с преподавателем. </w:t>
      </w:r>
    </w:p>
    <w:p>
      <w:pPr>
        <w:pStyle w:val="Normal"/>
        <w:spacing w:lineRule="auto" w:line="360" w:before="0" w:after="0"/>
        <w:ind w:firstLine="709"/>
        <w:jc w:val="both"/>
        <w:rPr/>
      </w:pPr>
      <w:r>
        <w:rPr>
          <w:rFonts w:eastAsia="Calibri" w:cs="Times New Roman" w:ascii="Times New Roman" w:hAnsi="Times New Roman"/>
          <w:sz w:val="28"/>
          <w:szCs w:val="28"/>
          <w:lang w:val="ru-RU"/>
        </w:rPr>
        <w:t>Например, в качестве объекта оценки – недвижимого имущества может быть выбран объект недвижимого имущества организации, в которой работают родители студента, объект в составе имущества семьи студента. Требования к выбору объекта оценки - недвижимого имуществ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в качестве объекта недвижимого имущества должен выступать за-строенный земельный участок;</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улучшения земельного участка (объекты капитального строительства) должны являться нежилыми зданиями или сооружениями коммерческого назначения;</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должен быть обеспечен доступ студента к объекту оценки.</w:t>
      </w:r>
    </w:p>
    <w:p>
      <w:pPr>
        <w:pStyle w:val="Normal"/>
        <w:spacing w:lineRule="auto" w:line="360" w:before="0" w:after="0"/>
        <w:ind w:firstLine="709"/>
        <w:jc w:val="both"/>
        <w:rPr/>
      </w:pPr>
      <w:r>
        <w:rPr>
          <w:rFonts w:eastAsia="Calibri" w:cs="Times New Roman" w:ascii="Times New Roman" w:hAnsi="Times New Roman"/>
          <w:sz w:val="28"/>
          <w:szCs w:val="28"/>
          <w:lang w:val="ru-RU"/>
        </w:rPr>
        <w:t xml:space="preserve">Желательно, чтобы в распоряжении студента были следующие документы: </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технический (кадастровый) паспорт на здание или сооружение;</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кадастровый паспорт на земельный участок;</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копия инвентарной карточки, справка о балансовой стоимости (в случае, если  собственник объекта оценки - юридическое лицо).</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случае затруднений студента с выбором объекта оценки (студент проживает в общежитии и не обладает недвижимым имуществом, удовлетворяемым перечисленным выше требованиям) объект оценки  сообщается студенту преподавателем.</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Аналогично осуществляется выбор объекта движимого имущества в качестве объекта оценки. В качестве объекта оценки в ИТЗ может использоваться по согласованию с преподавателем объект бытовой техники, оргтехники, принадлежащий студенту или членам его семь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Финансовые инструменты – объекты оценки в соответствующем ИТЗ, подлежащие оценке, сообщаются преподавателем. Содержание ИТЗ приведено в Фонде тестовых заданий по дисциплине.  </w:t>
      </w:r>
    </w:p>
    <w:p>
      <w:pPr>
        <w:pStyle w:val="Normal"/>
        <w:spacing w:lineRule="auto" w:line="360" w:before="0" w:after="0"/>
        <w:ind w:firstLine="709"/>
        <w:jc w:val="both"/>
        <w:rPr/>
      </w:pPr>
      <w:r>
        <w:rPr>
          <w:rFonts w:eastAsia="Calibri" w:cs="Times New Roman" w:ascii="Times New Roman" w:hAnsi="Times New Roman"/>
          <w:sz w:val="28"/>
          <w:szCs w:val="28"/>
          <w:lang w:val="ru-RU"/>
        </w:rPr>
        <w:t>Выполнение ИТЗ проводится, как в специализированной аудитории, оснащенной компьютерами с предоставлением выхода в Интернет, и средствами мультимедиа, так и во внеаудиторное время в процессе самостоятельной работы студентов. Каждое ИТЗ готовится студентом в электронном виде и защищается перед преподавателем и студентами, которые выступают оппонентами, играя роль экспертов. Содержание каждого ИТЗ должно отвечать требованиям законодательства об оценочной деятельности к соответствующим разделам отчета об оценке.</w:t>
      </w:r>
    </w:p>
    <w:p>
      <w:pPr>
        <w:pStyle w:val="Normal"/>
        <w:spacing w:lineRule="auto" w:line="360" w:before="0" w:after="0"/>
        <w:ind w:firstLine="709"/>
        <w:jc w:val="both"/>
        <w:rPr/>
      </w:pPr>
      <w:r>
        <w:rPr>
          <w:rFonts w:eastAsia="Calibri" w:cs="Times New Roman" w:ascii="Times New Roman" w:hAnsi="Times New Roman"/>
          <w:sz w:val="28"/>
          <w:szCs w:val="28"/>
          <w:lang w:val="ru-RU"/>
        </w:rPr>
        <w:t xml:space="preserve">После завершения выполнения всех ИТЗ студент согласовывает полученные в них результаты и обобщает их положения в отчете об оценке, подготовка которого также является содержанием ИТЗ. </w:t>
      </w:r>
    </w:p>
    <w:p>
      <w:pPr>
        <w:pStyle w:val="Normal"/>
        <w:spacing w:lineRule="auto" w:line="360" w:before="0" w:after="0"/>
        <w:ind w:firstLine="709"/>
        <w:jc w:val="both"/>
        <w:rPr/>
      </w:pPr>
      <w:r>
        <w:rPr>
          <w:rFonts w:eastAsia="Calibri" w:cs="Times New Roman" w:ascii="Times New Roman" w:hAnsi="Times New Roman"/>
          <w:sz w:val="28"/>
          <w:szCs w:val="28"/>
          <w:lang w:val="ru-RU"/>
        </w:rPr>
        <w:t>Защите по итогам выполнения ИТЗ подлежат следующие основные решения студент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определение весовых коэффициентов промежуточным результатам, полученным разными подходами к оценке, в процессе определения итогового значения рыночной стоимости объекта оценк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расчет диапазонов для промежуточных результатов оценк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расчет интервала для рыночной стоимости объекта оцен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numPr>
          <w:ilvl w:val="0"/>
          <w:numId w:val="0"/>
        </w:numPr>
        <w:spacing w:lineRule="auto" w:line="360" w:before="0" w:after="0"/>
        <w:ind w:firstLine="709"/>
        <w:jc w:val="both"/>
        <w:outlineLvl w:val="2"/>
        <w:rPr/>
      </w:pPr>
      <w:r>
        <w:rPr>
          <w:rFonts w:cs="Cambria" w:ascii="Cambria" w:hAnsi="Cambria"/>
          <w:b/>
          <w:bCs/>
          <w:sz w:val="28"/>
          <w:szCs w:val="28"/>
          <w:lang w:val="ru-RU" w:eastAsia="ru-RU"/>
        </w:rPr>
        <w:t>6 Методические указания по промежуточной аттестации по дисциплине</w:t>
      </w:r>
    </w:p>
    <w:p>
      <w:pPr>
        <w:pStyle w:val="Normal"/>
        <w:widowControl w:val="false"/>
        <w:numPr>
          <w:ilvl w:val="0"/>
          <w:numId w:val="0"/>
        </w:numPr>
        <w:spacing w:lineRule="auto" w:line="360" w:before="0" w:after="0"/>
        <w:ind w:firstLine="709"/>
        <w:jc w:val="both"/>
        <w:outlineLvl w:val="2"/>
        <w:rPr>
          <w:rFonts w:ascii="Cambria" w:hAnsi="Cambria" w:cs="Cambria"/>
          <w:b/>
          <w:b/>
          <w:bCs/>
          <w:color w:val="4F81BD"/>
          <w:sz w:val="28"/>
          <w:szCs w:val="28"/>
          <w:lang w:val="ru-RU" w:eastAsia="ru-RU"/>
        </w:rPr>
      </w:pPr>
      <w:r>
        <w:rPr>
          <w:rFonts w:cs="Cambria" w:ascii="Cambria" w:hAnsi="Cambria"/>
          <w:b/>
          <w:bCs/>
          <w:color w:val="4F81BD"/>
          <w:sz w:val="28"/>
          <w:szCs w:val="28"/>
          <w:lang w:val="ru-RU" w:eastAsia="ru-RU"/>
        </w:rPr>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Промежуточная аттестация по дисциплине осуществляется в форме зачета.</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Перед зачетом проводится консультация с целью решения организационных вопросов (форма, процедура проведения зачета и др.); уточнения общего содержания ответов на вопросы, которые вызвали сложности в процессе самостоятельной подготовки; формирования практических рекомендаций по сдаче зачета.</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Успешная сдача зачета предполагает освоение в полном объеме программного материала дисциплины; формирование теоретических знаний и практических навыков в предметной области дисциплины; выполнение всех видов самостоятельной работы, предусмотренных рабочей программой.</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Для оценивания ответов студентов на зачете применяются следующие критерии:</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 студент получает зачет, если им продемонстрировано достаточно глубокое знание теоретических вопросов, владение терминологией, проявлено умение убеждать с использованием логичных доводов;</w:t>
      </w:r>
    </w:p>
    <w:p>
      <w:pPr>
        <w:pStyle w:val="Normal"/>
        <w:widowControl w:val="false"/>
        <w:spacing w:lineRule="auto" w:line="360" w:before="0" w:after="0"/>
        <w:ind w:firstLine="709"/>
        <w:jc w:val="both"/>
        <w:rPr>
          <w:rFonts w:ascii="Times New Roman" w:hAnsi="Times New Roman" w:eastAsia="Calibri" w:cs="Times New Roman"/>
          <w:sz w:val="24"/>
          <w:szCs w:val="24"/>
          <w:lang w:val="ru-RU" w:eastAsia="ru-RU"/>
        </w:rPr>
      </w:pPr>
      <w:r>
        <w:rPr>
          <w:rFonts w:eastAsia="Calibri" w:cs="Times New Roman" w:ascii="Times New Roman" w:hAnsi="Times New Roman"/>
          <w:sz w:val="28"/>
          <w:szCs w:val="20"/>
          <w:lang w:val="ru-RU" w:eastAsia="ru-RU"/>
        </w:rPr>
        <w:t>-  студент не получает зачет, если</w:t>
        <w:tab/>
        <w:t>поставленные перед ним вопросы вызывают у него затруднения, профессиональная терминология при ответе отсутствует, очень ограничена или неверно используется.</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sectPr>
      <w:footerReference w:type="default" r:id="rId2"/>
      <w:footerReference w:type="first" r:id="rId3"/>
      <w:type w:val="nextPage"/>
      <w:pgSz w:w="11906" w:h="16838"/>
      <w:pgMar w:left="1134" w:right="1120" w:gutter="0" w:header="0" w:top="1110" w:footer="236" w:bottom="45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Heading3"/>
    <w:next w:val="Normal"/>
    <w:qFormat/>
    <w:pPr>
      <w:numPr>
        <w:ilvl w:val="3"/>
        <w:numId w:val="1"/>
      </w:numPr>
      <w:outlineLvl w:val="3"/>
    </w:pPr>
    <w:rPr/>
  </w:style>
  <w:style w:type="character" w:styleId="WW8Num3z0">
    <w:name w:val="WW8Num3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Style11">
    <w:name w:val="Основной текст с отступом Знак"/>
    <w:qFormat/>
    <w:rPr>
      <w:sz w:val="22"/>
      <w:szCs w:val="22"/>
      <w:lang w:val="en-US"/>
    </w:rPr>
  </w:style>
  <w:style w:type="character" w:styleId="5">
    <w:name w:val="Основной текст с отступом Знак5"/>
    <w:qFormat/>
    <w:rPr>
      <w:rFonts w:ascii="Times New Roman" w:hAnsi="Times New Roman" w:cs="Times New Roman"/>
      <w:sz w:val="28"/>
    </w:rPr>
  </w:style>
  <w:style w:type="character" w:styleId="Style12">
    <w:name w:val="Основной текст Знак"/>
    <w:qFormat/>
    <w:rPr>
      <w:sz w:val="22"/>
      <w:szCs w:val="22"/>
      <w:lang w:val="en-US"/>
    </w:rPr>
  </w:style>
  <w:style w:type="character" w:styleId="3">
    <w:name w:val="Основной текст с отступом 3 Знак"/>
    <w:qFormat/>
    <w:rPr>
      <w:sz w:val="16"/>
      <w:szCs w:val="16"/>
      <w:lang w:val="en-US"/>
    </w:rPr>
  </w:style>
  <w:style w:type="character" w:styleId="InternetLink">
    <w:name w:val="Hyperlink"/>
    <w:rPr>
      <w:color w:val="0000FF"/>
      <w:u w:val="single"/>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lang w:val="en-US"/>
    </w:rPr>
  </w:style>
  <w:style w:type="character" w:styleId="ReportMain">
    <w:name w:val="Report_Main Знак"/>
    <w:qFormat/>
    <w:rPr>
      <w:rFonts w:ascii="Times New Roman" w:hAnsi="Times New Roman" w:eastAsia="Calibri" w:cs="Times New Roman"/>
      <w:sz w:val="24"/>
      <w:szCs w:val="22"/>
    </w:rPr>
  </w:style>
  <w:style w:type="character" w:styleId="31">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ReportHead">
    <w:name w:val="Report_Head Знак"/>
    <w:qFormat/>
    <w:rPr>
      <w:rFonts w:ascii="Times New Roman" w:hAnsi="Times New Roman" w:eastAsia="Calibri" w:cs="Times New Roman"/>
      <w:sz w:val="28"/>
      <w:szCs w:val="22"/>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mbria" w:hAnsi="Cambria" w:cs="Cambria"/>
      <w:b/>
      <w:bCs/>
      <w:sz w:val="26"/>
      <w:szCs w:val="26"/>
    </w:rPr>
  </w:style>
  <w:style w:type="character" w:styleId="21">
    <w:name w:val="Заголовок2 Знак"/>
    <w:qFormat/>
    <w:rPr>
      <w:rFonts w:ascii="Times New Roman" w:hAnsi="Times New Roman" w:eastAsia="Calibri" w:cs="Times New Roman"/>
      <w:b/>
      <w:bCs/>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eastAsia="Calibri" w:cs="Times New Roman"/>
      <w:sz w:val="24"/>
      <w:lang w:val="ru-RU"/>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tabs>
        <w:tab w:val="clear" w:pos="720"/>
        <w:tab w:val="right" w:pos="9636" w:leader="dot"/>
      </w:tabs>
      <w:spacing w:lineRule="auto" w:line="360" w:before="0" w:after="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ru-RU"/>
    </w:rPr>
  </w:style>
  <w:style w:type="paragraph" w:styleId="Style19">
    <w:name w:val="Абзац списка"/>
    <w:basedOn w:val="Normal"/>
    <w:qFormat/>
    <w:pPr>
      <w:spacing w:before="0" w:after="200"/>
      <w:ind w:left="720" w:hanging="0"/>
      <w:contextualSpacing/>
    </w:pPr>
    <w:rPr>
      <w:lang w:val="ru-RU"/>
    </w:rPr>
  </w:style>
  <w:style w:type="paragraph" w:styleId="Contents3">
    <w:name w:val="TOC 3"/>
    <w:basedOn w:val="Normal"/>
    <w:next w:val="Normal"/>
    <w:pPr>
      <w:ind w:left="440" w:hanging="0"/>
    </w:pPr>
    <w:rPr/>
  </w:style>
  <w:style w:type="paragraph" w:styleId="22">
    <w:name w:val="Заголовок2"/>
    <w:basedOn w:val="Heading3"/>
    <w:qFormat/>
    <w:pPr>
      <w:widowControl w:val="false"/>
      <w:numPr>
        <w:ilvl w:val="0"/>
        <w:numId w:val="0"/>
      </w:numPr>
      <w:spacing w:lineRule="auto" w:line="360" w:before="0" w:after="0"/>
      <w:ind w:firstLine="709"/>
      <w:jc w:val="both"/>
      <w:outlineLvl w:val="9"/>
    </w:pPr>
    <w:rPr>
      <w:rFonts w:ascii="Times New Roman" w:hAnsi="Times New Roman" w:eastAsia="Calibri" w:cs="Times New Roma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4:36:00Z</dcterms:created>
  <dc:creator>admin</dc:creator>
  <dc:description/>
  <cp:keywords/>
  <dc:language>en-US</dc:language>
  <cp:lastModifiedBy>USER</cp:lastModifiedBy>
  <cp:lastPrinted>2017-04-05T12:11:00Z</cp:lastPrinted>
  <dcterms:modified xsi:type="dcterms:W3CDTF">2021-05-24T04:36:00Z</dcterms:modified>
  <cp:revision>2</cp:revision>
  <dc:subject/>
  <dc:title/>
</cp:coreProperties>
</file>