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омышленной электроники и информационно-измерительной техн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Методические указания </w:t>
      </w:r>
    </w:p>
    <w:p>
      <w:pPr>
        <w:pStyle w:val="ReportHead1"/>
        <w:suppressAutoHyphens w:val="true"/>
        <w:rPr>
          <w:caps/>
          <w:sz w:val="24"/>
          <w:szCs w:val="24"/>
        </w:rPr>
      </w:pPr>
      <w:r>
        <w:rPr>
          <w:sz w:val="24"/>
          <w:szCs w:val="24"/>
        </w:rPr>
        <w:t>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2 Схемотехн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1.03.04 Электроника и наноэлектро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мышленная электро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Год набора 2021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_____________________ Худорожков О.В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lang w:eastAsia="en-US"/>
        </w:rPr>
      </w:pPr>
      <w:r>
        <w:rPr>
          <w:lang w:eastAsia="en-US"/>
        </w:rPr>
        <w:t>Методические указания рассмотрены и одобрены на заседании кафедры промышленной электроники и информационно-измерительной техники</w:t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lang w:eastAsia="en-US"/>
        </w:rPr>
      </w:pPr>
      <w:r>
        <w:rPr>
          <w:lang w:eastAsia="en-US"/>
        </w:rPr>
        <w:t>Заведующий кафедрой ПЭиИИТ _________________ О.В. Худорожков</w:t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ReportMain1"/>
        <w:ind w:firstLine="709"/>
        <w:jc w:val="both"/>
        <w:rPr/>
      </w:pPr>
      <w:r>
        <w:rPr>
          <w:szCs w:val="24"/>
        </w:rPr>
        <w:t>Методические указания являются приложением к рабочей программе дисциплины «Схемотехника», зарегистрированной в ЦИТ под учетным номером___________</w:t>
      </w:r>
      <w:bookmarkStart w:id="2" w:name="_GoBack"/>
      <w:bookmarkEnd w:id="2"/>
      <w:r>
        <w:rPr>
          <w:color w:val="000000"/>
          <w:szCs w:val="24"/>
        </w:rPr>
        <w:t>.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9"/>
      </w:tblGrid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лабораторным занятиям …..………….............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 Методические указания по самостоятельной работе …..………….........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7"/>
              </w:rPr>
              <w:t>4 Методические указания по промежуточной аттестации по дисциплине……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 Общие замечания по регламенту изучения дисциплины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ab/>
        <w:t>1 Методические указания по лекционным занятиям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jc w:val="both"/>
        <w:rPr/>
      </w:pPr>
      <w:r>
        <w:rPr/>
        <w:tab/>
        <w:t xml:space="preserve">Излагаемый на лекционных занятиях материал разбивается на достаточно самостоятельные темы лекций, но логически связанные с уже изученными темами, как по данной дисциплине, так и, главным образом, по дисциплинам </w:t>
      </w:r>
      <w:r>
        <w:rPr>
          <w:i/>
        </w:rPr>
        <w:t>Б1.Д.Б.1 Иностранный язык, Б1.Д.Б.8 Математика, Б1.Д.Б.10 Физика, Б1.Д.Б.12 Начертательная геометрия, Б1.Д.Б.14 Физика конденсированного состояния, Б1.Д.Б.15 Наноэлектроника, Б1.Д.Б.18 Основы проектной деятельности, Б1.Д.Б.19 Теория цепей и сигналов, Б1.Д.Б.20 Информационные технологии в электронике, радиотехнике и системах связи, Б1.Д.Б.21 Физические основы электроники, Б1.Д.Б.22 Материалы электронной техники, Б1.Д.Б.24 Основы аналоговой и цифровой электроники, Б1.Д.Б.25 Математические средства в электронике, Б1.Д.Б.26 Случайные процессы в электронных устройствах, Б1.Д.В.4 Микропроцессорная техника</w:t>
      </w:r>
      <w:r>
        <w:rPr/>
        <w:t xml:space="preserve">. Поэтому на лекционных занятиях при отсутствии устойчивых знаний желательно иметь конспекты лекций по этим дисциплинам (желательно в электронном виде), материал из которых фрагментарно будет использоваться как исходный теоретический базис по теме лекций. </w:t>
      </w:r>
    </w:p>
    <w:p>
      <w:pPr>
        <w:pStyle w:val="Normal"/>
        <w:jc w:val="both"/>
        <w:rPr/>
      </w:pPr>
      <w:r>
        <w:rPr>
          <w:color w:val="FFFFFF"/>
          <w:u w:val="single"/>
        </w:rPr>
        <w:tab/>
      </w:r>
      <w:r>
        <w:rPr>
          <w:u w:val="single"/>
        </w:rPr>
        <w:t>Краткое содержание лекций: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в последовательности изучения дисциплины по  аналоговой электронике:</w:t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>
          <w:i/>
        </w:rPr>
        <w:t>Введение.</w:t>
      </w:r>
      <w:r>
        <w:rPr>
          <w:b/>
        </w:rPr>
        <w:t xml:space="preserve"> </w:t>
      </w:r>
      <w:r>
        <w:rPr>
          <w:i/>
        </w:rPr>
        <w:t>Основные понятия. Значение анализа и синтеза электронных схем. Определение методов формирования схемных и математических моделей для анализа электронных схем.</w:t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>
          <w:i/>
        </w:rPr>
        <w:t>Однополупериодный и двухполупериодный выпрямители. Схемы выпрямителей применяемые в источниках питания РЭА. Методы их анализа, характеристики и расчёт.</w:t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>
          <w:i/>
        </w:rPr>
        <w:t>Стабилизаторы постоянного напряжения. Параметры, принципы построения. Расчет схемы стабилизатора.</w:t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>
          <w:i/>
        </w:rPr>
        <w:t>Классификация и основные показатели усилительных устройств. Усилительный каскад на полевом транзисторе по схеме с общим истоком. Истоковый повторитель. Усилительный каскад по схеме с общим эмиттером. Усилительный каскад по схеме с общей базой. Усилительный каскад по схеме с общим коллектором. Выбор и температурная стабилизация режима работы транзистора.</w:t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>
          <w:i/>
        </w:rPr>
        <w:t>Расчет усилительного каскада. Избирательные усилители. Эмиттерный повторитель. Комплементарный эмиттерный повторитель в режиме класса АВ, класса В, класса С. Характеристики каскадов при работе в разных режимах. Импульсные усилители мощности.</w:t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>
          <w:i/>
        </w:rPr>
        <w:t>Автогенераторы, схемы построения, характеристики и методы их расчета. Транзисторные схемы автогенераторов. Автогенераторы в интегральном исполнении.</w:t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>
          <w:i/>
        </w:rPr>
        <w:t>Линейные и нелинейные формирователи импульсов. Формирователи сигналов с заданными параметрами. Практические схемы формирователей импульсов.</w:t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>
          <w:i/>
        </w:rPr>
        <w:t>Усилители постоянного тока, операционные усилители. Основные параметры и типовые схемы включения операционных усилителей.</w:t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>
          <w:i/>
        </w:rPr>
        <w:t>Схемы РЭА на основе операционных усилителей, параметры и правила расчета.</w:t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>
          <w:i/>
        </w:rPr>
        <w:t>Общие сведения об интегральных компараторах. Схемы их применения.</w:t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>
          <w:i/>
        </w:rPr>
        <w:t>Интегральные таймеры. Функциональная схема однотактного таймера общего применения.</w:t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>
          <w:i/>
        </w:rPr>
        <w:t>Схемы применения таймеров.</w:t>
      </w:r>
    </w:p>
    <w:p>
      <w:pPr>
        <w:pStyle w:val="Style21"/>
        <w:numPr>
          <w:ilvl w:val="0"/>
          <w:numId w:val="4"/>
        </w:numPr>
        <w:ind w:left="0" w:firstLine="709"/>
        <w:jc w:val="both"/>
        <w:rPr/>
      </w:pPr>
      <w:r>
        <w:rPr>
          <w:i/>
        </w:rPr>
        <w:t>Программируемые аналоговые интегральные схемы (ПАИС). Принципы построения.</w:t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>
          <w:i/>
        </w:rPr>
        <w:t>Принципы построения, характеристики и применение ПАИС.</w:t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>
          <w:i/>
        </w:rPr>
        <w:t>Средства разработки алгоритмов функционирования ПАИС.</w:t>
      </w:r>
    </w:p>
    <w:p>
      <w:pPr>
        <w:pStyle w:val="Style21"/>
        <w:numPr>
          <w:ilvl w:val="0"/>
          <w:numId w:val="4"/>
        </w:numPr>
        <w:ind w:left="0" w:firstLine="709"/>
        <w:jc w:val="both"/>
        <w:rPr/>
      </w:pPr>
      <w:r>
        <w:rPr>
          <w:i/>
        </w:rPr>
        <w:t>AnadigmDesigner – система решения инженерных задач с использованием ПАИС.</w:t>
      </w:r>
    </w:p>
    <w:p>
      <w:pPr>
        <w:pStyle w:val="Style21"/>
        <w:numPr>
          <w:ilvl w:val="0"/>
          <w:numId w:val="4"/>
        </w:numPr>
        <w:ind w:left="0" w:firstLine="709"/>
        <w:jc w:val="both"/>
        <w:rPr/>
      </w:pPr>
      <w:r>
        <w:rPr>
          <w:i/>
        </w:rPr>
        <w:t>AnadigmDesigner – система математического моделирования функционирования ПАИС.</w:t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>
          <w:i/>
        </w:rPr>
        <w:t>Функциональные устройства на ПАИС.</w:t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ab/>
        <w:t>2 Методические указания по лабораторным занятиям</w:t>
      </w:r>
    </w:p>
    <w:p>
      <w:pPr>
        <w:pStyle w:val="Normal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jc w:val="both"/>
        <w:rPr/>
      </w:pPr>
      <w:r>
        <w:rPr/>
        <w:tab/>
        <w:t xml:space="preserve">Закрепление полученных на лекциях знаний (уровень «Знать») по каждой теме  происходит при выполнении соответствующих лабораторных работ (уровень «Уметь» и «Владеть»), включенных в расписание учебных занятий обучающихся вслед за лекционными занятиями с одноименными темами. </w:t>
      </w:r>
    </w:p>
    <w:p>
      <w:pPr>
        <w:pStyle w:val="Normal"/>
        <w:jc w:val="both"/>
        <w:rPr/>
      </w:pPr>
      <w:r>
        <w:rPr/>
        <w:tab/>
        <w:t>Темы и содержание лабораторных работ полностью соответствуют оценочным средствам по данной дисциплине (ФОС по дисциплине схемотехника, зарегистрированный в ЦИТе как приложение к рабочей програм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ab/>
        <w:t>3 Методические указания по самостоятельной работе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Самостоятельная работа обучающихся ориентируется на расширение знаний теоретического материала по отношению к лекционному материалу, задача которого – сконцентрировать основные идеи и теоретические выкладки каждой темы лекции. Вместе с тем, </w:t>
      </w:r>
      <w:r>
        <w:rPr>
          <w:i/>
          <w:color w:val="000000"/>
        </w:rPr>
        <w:t>изложенный материал на лекции является достаточным как инструмент для выполнения последующей за ней лабораторной работы</w:t>
      </w:r>
      <w:r>
        <w:rPr>
          <w:color w:val="000000"/>
        </w:rPr>
        <w:t>. В связи с этим, основным источником для самостоятельной работы является добросовестно выполненный конспект лекций по дисциплине Схемотехника, а в качестве источников для расширения знаний в области аналоговой и цифровой электроники – литература, приведенная в рабочей программе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ab/>
        <w:t>основн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 xml:space="preserve">Важенин В. Г.  Аналоговые устройства на операционных усилителях: учебное пособие [Электронный ресурс]  / Важенин В. Г., Марков Ю. В., Лесная Л. Л. - Издательство Уральского университета, 2014. - 110 с.: ISBN: 978-5-7996-1314-3 - Режим доступа: </w:t>
      </w:r>
      <w:hyperlink r:id="rId2">
        <w:r>
          <w:rPr>
            <w:rStyle w:val="InternetLink"/>
          </w:rPr>
          <w:t>http://biblioclub.ru/index.php?page=book_view_red&amp;book_id=276010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 xml:space="preserve">Земляков В. Л.  Электротехника и электроника: учебник [Электронный ресурс]  / Земляков В. Л. - Издательство Южного федерального университета, 2008. - 304 с. ISBN: 978-5-9275-0454-1 - Режим доступа: </w:t>
      </w:r>
      <w:hyperlink r:id="rId3">
        <w:r>
          <w:rPr>
            <w:rStyle w:val="InternetLink"/>
          </w:rPr>
          <w:t>http://biblioclub.ru/index.php?page=book_view_red&amp;book_id=241108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</w:rPr>
        <w:t>Павлов, В. Н. Схемотехника аналоговых электронных устройств [Текст] : учеб. пособие / В. Н. Павлов . - М. : Академия, 2008. - 288 с. - (Высшее профессиональное образование). - Библиогр.: с. 284. - ISBN 978-5-7695-2702-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Павлов, В. Н. Схемотехника аналоговых электронных устройств [Текст] : учеб. для вузов / В. Н. Павлов, В. Н. Ногин. - М. : Горячая линия-Телеком, 2005. - 320 с. - Библиогр.: с. 315-316. - ISBN 5-93517-221-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</w:rPr>
        <w:t>Борисенко, А. Л. Схемотехника аналоговых электронных устройств. Функциональные узлы [Текст] : учебное пособие для вузов / А. Л. Борисенко. - Москва : Юрайт, 2018. - 126 с. : ил. - (Университеты России). - На тит. л.: Книга доступна в электронной библиотечной системе biblio-online.ru. - Библиогр.: с. 124. - ISBN 978-5-534-10075-4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i/>
        </w:rPr>
        <w:t>дополнительная литература</w:t>
      </w:r>
    </w:p>
    <w:p>
      <w:pPr>
        <w:pStyle w:val="TextBodyIndent"/>
        <w:numPr>
          <w:ilvl w:val="0"/>
          <w:numId w:val="2"/>
        </w:numPr>
        <w:suppressLineNumbers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bCs/>
        </w:rPr>
      </w:pPr>
      <w:r>
        <w:rPr>
          <w:bCs/>
        </w:rPr>
        <w:t>Быстров, Ю. А. Электронные цепи и микросхемотехника [Текст] : учеб. для вузов / Ю. А. Быстров, И. Г. Мироненко. - М. : Высш. шк., 2002. - 384 с. : ил - ISBN 5-06-004040-2.</w:t>
      </w:r>
    </w:p>
    <w:p>
      <w:pPr>
        <w:pStyle w:val="TextBodyIndent"/>
        <w:numPr>
          <w:ilvl w:val="0"/>
          <w:numId w:val="2"/>
        </w:numPr>
        <w:suppressLineNumbers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bCs/>
        </w:rPr>
        <w:t>Миловзоров, О. В. Электроника [Текст] : учебник для вузов / О. В. Миловзоров, И. Г. Панков ; [ред. Е. Н. Рожкова ; техн. ред. Н. В. Быкова ; худ. А. А. Лукьяненко].- 3-е изд., стер. - Москва : Высш. шк., 2008. - 288 с. : ил.. - Библиогр.: с. 280. - ISBN 5-06-004428-9.</w:t>
      </w:r>
    </w:p>
    <w:p>
      <w:pPr>
        <w:pStyle w:val="TextBodyIndent"/>
        <w:numPr>
          <w:ilvl w:val="0"/>
          <w:numId w:val="2"/>
        </w:numPr>
        <w:suppressLineNumbers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bCs/>
        </w:rPr>
      </w:pPr>
      <w:r>
        <w:rPr>
          <w:bCs/>
        </w:rPr>
        <w:t>Алексенко, А. Г. Микросхемотехника [Текст] : учебник для вузов / А. Г. Алексенко, И. И. Шагурин.- 2-е изд., перераб. и доп. - М. : Радио и связь, 1990. - 496 с. : ил</w:t>
      </w:r>
    </w:p>
    <w:p>
      <w:pPr>
        <w:pStyle w:val="TextBodyIndent"/>
        <w:numPr>
          <w:ilvl w:val="0"/>
          <w:numId w:val="2"/>
        </w:numPr>
        <w:suppressLineNumbers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bCs/>
        </w:rPr>
      </w:pPr>
      <w:r>
        <w:rPr>
          <w:bCs/>
        </w:rPr>
        <w:t xml:space="preserve">Алексенко, А. Г. Основы микросхемотехники [Текст]  / А. Г. Алексенко.- 3-е изд., перераб. и доп. - М. : Лаборатория базовых знаний : Юнимедиастай, 2002. - 448 с. : ил. - (Технический университет. Электроника). - Библиогр.: с. 438-442. - Имен. указ.: с. 443. - Предм. указ.: с. 444-448. - ISBN 5-94774-002-8. </w:t>
      </w:r>
    </w:p>
    <w:p>
      <w:pPr>
        <w:pStyle w:val="TextBodyIndent"/>
        <w:suppressLineNumbers/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ab/>
        <w:t>4</w:t>
      </w:r>
      <w:r>
        <w:rPr>
          <w:b/>
          <w:color w:val="000000"/>
          <w:spacing w:val="7"/>
        </w:rPr>
        <w:t xml:space="preserve"> Методические указания по промежуточной аттестации по дисципл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тоговый контроль обучающегося по дисциплине проводится в виде экзамена по билету, содержащему два вопроса, где первым вопросом предусматривается вопрос по теории одного из подразделов дисциплины Схемотехника, вторым – вариант одного из заданий оценочных средств (ФОС по дисциплине Схемотехника, зарегистрированный в ЦИТе как приложение к рабочей программе). Перечень и содержание теоретических  вопросов (первых в билете) полностью соответствует перечню и содержание тем лекций, приведенных в п.1 настоящих методических указаний по дисциплине Схемотехни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00"/>
          <w:spacing w:val="7"/>
        </w:rPr>
        <w:tab/>
        <w:t>5 Общие замечания по регламенту изучения дисциплины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Изучение дисциплины Схемотехника практически разбито на два курса: один – для изучения аналоговой электроники, другой – для аналоговых микросхем различного назначения и их применение, причем последовательность их изучения имеет существенного значения по причине их непосредственной связи В связи с этим результаты освоения этих курсов оцениваются совместно по пятибалльной системе. </w:t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basedOn w:val="Style13"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_view_red&amp;book_id=276010" TargetMode="External"/><Relationship Id="rId3" Type="http://schemas.openxmlformats.org/officeDocument/2006/relationships/hyperlink" Target="http://biblioclub.ru/index.php?page=book_view_red&amp;book_id=241108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7:22:00Z</dcterms:created>
  <dc:creator>user</dc:creator>
  <dc:description/>
  <cp:keywords/>
  <dc:language>en-US</dc:language>
  <cp:lastModifiedBy>1</cp:lastModifiedBy>
  <cp:lastPrinted>2019-11-21T17:15:00Z</cp:lastPrinted>
  <dcterms:modified xsi:type="dcterms:W3CDTF">2021-01-21T06:25:00Z</dcterms:modified>
  <cp:revision>9</cp:revision>
  <dc:subject/>
  <dc:title/>
</cp:coreProperties>
</file>