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Э.4.2 Многомерные статистические метод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Влацкая И.В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Влацкая И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Многомерные статистические методы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</w:t>
      </w:r>
      <w:r>
        <w:rPr>
          <w:sz w:val="28"/>
          <w:u w:val="single"/>
        </w:rPr>
        <w:t>117857</w:t>
      </w:r>
      <w:r>
        <w:rPr>
          <w:rFonts w:eastAsia="Times New Roman"/>
          <w:sz w:val="28"/>
          <w:szCs w:val="28"/>
          <w:lang w:eastAsia="en-US"/>
        </w:rPr>
        <w:t>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138744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5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6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7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8">
            <w:r>
              <w:rPr>
                <w:rStyle w:val="IndexLink"/>
                <w:lang w:val="en-US" w:eastAsia="en-US"/>
              </w:rPr>
              <w:t>3.2 Методические указания по подготовке к лабораторны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4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50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38751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17138744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ногомерные статистические методы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17138745"/>
      <w:bookmarkEnd w:id="2"/>
      <w:r>
        <w:rPr/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абораторных занятиях студенты получают навыки применения теоретического материала для выполнения типовых задач с использованием прикладных программ и для рассмотрения возможностей использования основных методов для решения прикладных задач. 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лабораторных занятиях следует выполнять в прикладных программах, предусмотренных рабочей программой дисциплины (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лабораторных занятий приведены в рабочей программе по дисциплине «Многомерные статистические методы» (пункт 4.3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задания необходимо сохранять на электронных носителях в файлах соответствующих форма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полнять задания необходимо максимально самостоятельн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лабораторные занятия следует приносить: тетради для лекционных и практических занятий, учебник и задач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17138746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17138747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A-C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17138748"/>
      <w:bookmarkEnd w:id="5"/>
      <w:r>
        <w:rPr/>
        <w:t>3.2 Методические указания по подготовке к лаборатор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лабораторным</w:t>
      </w:r>
      <w:r>
        <w:rPr/>
        <w:t xml:space="preserve"> </w:t>
      </w:r>
      <w:r>
        <w:rPr>
          <w:sz w:val="28"/>
          <w:szCs w:val="28"/>
        </w:rPr>
        <w:t>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лабораторному занятию следует начинать с доработки записей, сделанных во время прошедшего лабораторного занятия (исправление замеченных ошибок, разъяснение непонятных фрагментов решений задач и т.д), желательно в день прошедшего лабораторн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и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17138749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17138750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/>
      </w:pPr>
      <w:bookmarkStart w:id="8" w:name="__RefHeading___Toc17138751"/>
      <w:bookmarkEnd w:id="8"/>
      <w:r>
        <w:rPr>
          <w:rFonts w:cs="Times New Roman"/>
        </w:rPr>
        <w:t>4.2 Подготовка к экзамену</w:t>
      </w:r>
    </w:p>
    <w:p>
      <w:pPr>
        <w:pStyle w:val="Normal"/>
        <w:spacing w:lineRule="auto" w:line="360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дисциплины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A-C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29:00Z</dcterms:created>
  <dc:creator>user</dc:creator>
  <dc:description/>
  <cp:keywords/>
  <dc:language>en-US</dc:language>
  <cp:lastModifiedBy>Ирина Валерьевна Влацкая</cp:lastModifiedBy>
  <cp:lastPrinted>2019-03-14T11:31:00Z</cp:lastPrinted>
  <dcterms:modified xsi:type="dcterms:W3CDTF">2021-10-12T14:29:00Z</dcterms:modified>
  <cp:revision>2</cp:revision>
  <dc:subject/>
  <dc:title>На правах рукописи</dc:title>
</cp:coreProperties>
</file>