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промышленной электроники и информационно-измерительной техники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autoSpaceDE w:val="false"/>
        <w:ind w:firstLine="709"/>
        <w:rPr/>
      </w:pPr>
      <w:r>
        <w:rPr/>
        <w:tab/>
      </w:r>
    </w:p>
    <w:p>
      <w:pPr>
        <w:pStyle w:val="ReportHead1"/>
        <w:suppressAutoHyphens w:val="true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указания 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ля обучающихся по освоению дисциплины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ReportHead1"/>
        <w:suppressAutoHyphens w:val="true"/>
        <w:spacing w:lineRule="auto" w:line="360"/>
        <w:rPr>
          <w:i/>
          <w:i/>
          <w:sz w:val="24"/>
        </w:rPr>
      </w:pPr>
      <w:r>
        <w:rPr>
          <w:i/>
          <w:sz w:val="24"/>
        </w:rPr>
        <w:t>«Б1.Д.Б.44.4 Теория передачи сигналов и сообщений»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4"/>
          <w:u w:val="single"/>
          <w:lang w:eastAsia="en-US"/>
        </w:rPr>
      </w:pPr>
      <w:r>
        <w:rPr>
          <w:rFonts w:eastAsia="Calibri"/>
          <w:i/>
          <w:sz w:val="24"/>
          <w:u w:val="single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1</w:t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Корнев Е.А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Худорожков О.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Head1"/>
        <w:suppressAutoHyphens w:val="true"/>
        <w:spacing w:before="12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Методические указания  являются приложением к рабочей программе по дисциплине </w:t>
      </w:r>
      <w:r>
        <w:rPr>
          <w:i/>
          <w:sz w:val="24"/>
          <w:szCs w:val="24"/>
        </w:rPr>
        <w:t>«</w:t>
      </w:r>
      <w:r>
        <w:rPr>
          <w:i/>
          <w:sz w:val="24"/>
        </w:rPr>
        <w:t xml:space="preserve">Б1.Д.Б.44.4 </w:t>
      </w:r>
      <w:r>
        <w:rPr>
          <w:i/>
          <w:sz w:val="24"/>
          <w:szCs w:val="24"/>
        </w:rPr>
        <w:t>Теория передачи сигналов и сообщений»»</w:t>
      </w:r>
      <w:r>
        <w:rPr>
          <w:sz w:val="24"/>
          <w:szCs w:val="24"/>
        </w:rPr>
        <w:t xml:space="preserve">, зарегистрированной в ЦИТ под учетным номером___________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683579">
            <w:r>
              <w:rPr>
                <w:rStyle w:val="IndexLink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0">
            <w:r>
              <w:rPr>
                <w:rStyle w:val="IndexLink"/>
                <w:lang w:val="en-US" w:eastAsia="en-US"/>
              </w:rPr>
              <w:t>2 Методические рекомендац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1">
            <w:r>
              <w:rPr>
                <w:rStyle w:val="IndexLink"/>
                <w:lang w:val="en-US" w:eastAsia="en-US"/>
              </w:rPr>
              <w:t>2.1 Методические рекомендации к изучению теоретического материал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2">
            <w:r>
              <w:rPr>
                <w:rStyle w:val="IndexLink"/>
                <w:lang w:val="en-US" w:eastAsia="en-US"/>
              </w:rPr>
              <w:t>2.2 Методические рекомендации к подготовке и проведению практических занятий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3">
            <w:r>
              <w:rPr>
                <w:rStyle w:val="IndexLink"/>
                <w:lang w:val="en-US" w:eastAsia="en-US"/>
              </w:rPr>
              <w:t>2.3 Методические рекомендации к подготовке и проведению лабораторных работ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4">
            <w:r>
              <w:rPr>
                <w:rStyle w:val="IndexLink"/>
                <w:lang w:val="en-US" w:eastAsia="en-US"/>
              </w:rPr>
              <w:t>3 Методические указания к самостоятельной работ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5">
            <w:r>
              <w:rPr>
                <w:rStyle w:val="IndexLink"/>
                <w:lang w:val="en-US" w:eastAsia="en-US"/>
              </w:rPr>
              <w:t>3.1 Методические указания по написанию рефера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6">
            <w:r>
              <w:rPr>
                <w:rStyle w:val="IndexLink"/>
                <w:rFonts w:eastAsia="Calibri"/>
                <w:lang w:val="en-US" w:eastAsia="en-US"/>
              </w:rPr>
              <w:t>3.2 Методические указания самостоятельной подготовки к планируемому  заняти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83587">
            <w:r>
              <w:rPr>
                <w:rStyle w:val="IndexLink"/>
                <w:lang w:val="en-US" w:eastAsia="en-US"/>
              </w:rPr>
              <w:t>4 Методические рекомендации  по подготовке к промежуточной аттестации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firstLine="708"/>
        <w:rPr/>
      </w:pPr>
      <w:bookmarkStart w:id="0" w:name="__RefHeading___Toc23683579"/>
      <w:r>
        <w:rPr/>
        <w:t>1 Общие положения</w:t>
      </w:r>
      <w:bookmarkEnd w:id="0"/>
      <w:r>
        <w:rPr/>
        <w:tab/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базовой части блока 1 «Дисциплины (модули)»</w:t>
      </w:r>
    </w:p>
    <w:p>
      <w:pPr>
        <w:pStyle w:val="ReportHead1"/>
        <w:suppressAutoHyphens w:val="true"/>
        <w:spacing w:before="120" w:after="0"/>
        <w:ind w:firstLine="708"/>
        <w:jc w:val="both"/>
        <w:rPr>
          <w:i/>
          <w:i/>
          <w:sz w:val="24"/>
        </w:rPr>
      </w:pPr>
      <w:r>
        <w:rPr>
          <w:sz w:val="24"/>
          <w:szCs w:val="24"/>
        </w:rPr>
        <w:t>и изучается в  7  семестре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В результате изучения дисциплины студент должен:</w:t>
      </w:r>
    </w:p>
    <w:p>
      <w:pPr>
        <w:pStyle w:val="ReportMain1"/>
        <w:suppressAutoHyphens w:val="true"/>
        <w:ind w:firstLine="708"/>
        <w:jc w:val="both"/>
        <w:rPr/>
      </w:pPr>
      <w:r>
        <w:rPr>
          <w:b/>
          <w:u w:val="single"/>
        </w:rPr>
        <w:t>Знать: о</w:t>
      </w:r>
      <w:r>
        <w:rPr>
          <w:szCs w:val="24"/>
          <w:lang w:eastAsia="ru-RU"/>
        </w:rPr>
        <w:t>сновные законы физики и математики, способы поиска, выявления и системного анализа естественнонаучной сущности проблем, решаемых в радиоэлектронных системах передачи сигналов и сообщений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/>
        <w:t xml:space="preserve"> </w:t>
      </w:r>
      <w:r>
        <w:rPr/>
        <w:t xml:space="preserve">теорию и </w:t>
      </w:r>
      <w:r>
        <w:rPr>
          <w:sz w:val="23"/>
          <w:szCs w:val="23"/>
        </w:rPr>
        <w:t>принципы функционирования основных программно-аппаратных средств передачи сообщений и сигналов с обеспечением информационной безопасност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u w:val="single"/>
        </w:rPr>
        <w:t>Уметь:</w:t>
      </w:r>
      <w:r>
        <w:rPr/>
        <w:t xml:space="preserve"> использовать базовые знания физики и математики при решении теоретических, практических и экспериментальных задач в радиоэлектронных системах передачи сигналов и сообщений;  </w:t>
      </w:r>
      <w:r>
        <w:rPr>
          <w:sz w:val="23"/>
          <w:szCs w:val="23"/>
        </w:rPr>
        <w:t xml:space="preserve">применять методы защиты информации в процессе </w:t>
      </w:r>
      <w:r>
        <w:rPr/>
        <w:t>проведения  экспериментально-исследовательских работ и при проведении  сертификации средств защиты информации в компьютерных системах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b/>
          <w:u w:val="single"/>
        </w:rPr>
        <w:t>Владеть:</w:t>
      </w:r>
      <w:r>
        <w:rPr>
          <w:szCs w:val="24"/>
          <w:lang w:eastAsia="ru-RU"/>
        </w:rPr>
        <w:t xml:space="preserve"> навыками использования методов и средств метрологии и измерительной техники</w:t>
      </w:r>
      <w:r>
        <w:rPr/>
        <w:t xml:space="preserve"> при экспериментальном </w:t>
      </w:r>
      <w:r>
        <w:rPr>
          <w:szCs w:val="24"/>
        </w:rPr>
        <w:t>исследовании электронной аппаратуры</w:t>
      </w:r>
      <w:r>
        <w:rPr>
          <w:szCs w:val="24"/>
          <w:lang w:eastAsia="ru-RU"/>
        </w:rPr>
        <w:t>, информационных технологий в процессе выполнения отладочных работ в области радиоэлектронных и компьютерных  средств передачи сигналов и сообщений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спешное освоение курса</w:t>
      </w:r>
      <w:r>
        <w:rPr>
          <w:i/>
        </w:rPr>
        <w:t xml:space="preserve"> </w:t>
      </w:r>
      <w:r>
        <w:rPr/>
        <w:t>предполагает активное, творческое участие студента на всех  этапах его изучения путем планомерной, повседневной работы. Изучение дисциплины следует начинать с проработки рабочей программы, особое внимание уделяя целям, задачам, структуре и содержанию курса.</w:t>
      </w:r>
    </w:p>
    <w:p>
      <w:pPr>
        <w:pStyle w:val="Normal"/>
        <w:jc w:val="both"/>
        <w:rPr/>
      </w:pPr>
      <w:r>
        <w:rPr/>
        <w:tab/>
        <w:t>Достижение планируемых результатов обучения обеспечивается добросовестным отношением обучающегося к изучению теоретического материала дисциплины с использованием материала лекций и рекомендованной литературы, ознакомлением с рекомендованными периодическими изданиями, своевременным выполнением лабораторных работ и заданий на практических занятиях, а также выполнением и защитой курсовой работы и курсового проекта.</w:t>
      </w:r>
    </w:p>
    <w:p>
      <w:pPr>
        <w:pStyle w:val="Normal"/>
        <w:jc w:val="both"/>
        <w:rPr/>
      </w:pPr>
      <w:r>
        <w:rPr/>
        <w:tab/>
        <w:t xml:space="preserve">Контроль достижения планируемых результатов обучения обеспечивается использованием оценочных средств, представленных в «Фонде оценочных средств дисциплины </w:t>
      </w:r>
      <w:r>
        <w:rPr>
          <w:i/>
        </w:rPr>
        <w:t xml:space="preserve">«Теория передачи сигналов и сообщений» </w:t>
      </w:r>
      <w:r>
        <w:rPr/>
        <w:t>(приложение к рабочей программе дисциплины), в учебном процессе во время занятий по расписанию, а также во время промежуточной аттестации</w:t>
      </w:r>
    </w:p>
    <w:p>
      <w:pPr>
        <w:pStyle w:val="Normal"/>
        <w:spacing w:before="240" w:after="24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ab/>
      </w:r>
      <w:bookmarkStart w:id="1" w:name="__RefHeading___Toc23683580"/>
      <w:r>
        <w:rPr/>
        <w:t>2 Методические рекомендации</w:t>
      </w:r>
      <w:bookmarkEnd w:id="1"/>
    </w:p>
    <w:p>
      <w:pPr>
        <w:pStyle w:val="Heading1"/>
        <w:rPr/>
      </w:pPr>
      <w:r>
        <w:rPr/>
        <w:tab/>
      </w:r>
      <w:bookmarkStart w:id="2" w:name="__RefHeading___Toc23683581"/>
      <w:r>
        <w:rPr/>
        <w:t>2.1 Методические рекомендации к изучению теоретического материала</w:t>
      </w:r>
      <w:bookmarkEnd w:id="2"/>
    </w:p>
    <w:p>
      <w:pPr>
        <w:pStyle w:val="ReportHead1"/>
        <w:suppressAutoHyphens w:val="true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Лекции отражают конкретный материал, а также содержат  актуальный и  проблемный материал. Главной задачей изучения информационного материала каждой лекции является освоение сущности темы и анализ ее основных положений. На первой лекции студенту необходимо воспринять  структуру курса и его разделы, а  в дальнейшем  указывать начало каждого раздела (модуля), его суть и задачи, а, закончив изложение, подводить итог по этому разделу, чтобы связать его со следующим. Содержание лекций необходимо регулярно просматривать в рабочей программе курса в процессе подготовки к планируемым занятиям и при подготовке к экзамену. Каждая лекция охватывает определенную тему курса и представляет собой логически вполне законченную работу. </w:t>
      </w:r>
    </w:p>
    <w:p>
      <w:pPr>
        <w:pStyle w:val="ReportHead1"/>
        <w:suppressAutoHyphens w:val="true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В процессе обучения используйте электронные варианты лекций, полученные у преподавателя после прослушивания очередной лекции.  Лекции являются одним из основных видов занятий при изучении дисциплины </w:t>
      </w:r>
      <w:r>
        <w:rPr>
          <w:i/>
          <w:sz w:val="24"/>
          <w:szCs w:val="24"/>
        </w:rPr>
        <w:t>«Теория передачи сигналов и сообщений»</w:t>
      </w:r>
      <w:r>
        <w:rPr>
          <w:sz w:val="24"/>
          <w:szCs w:val="24"/>
        </w:rPr>
        <w:t>, которые в процессе обучения решают следующие задачи: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  <w:szCs w:val="24"/>
        </w:rPr>
        <w:t>изложение важнейшего материала программы курса, освещающей основы радиоэлектроники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  <w:szCs w:val="24"/>
        </w:rPr>
        <w:t>ознакомление с основными достижениями и проблематикой в области радиовещания, как в России, так и за рубежом;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развитие у студентов потребности к самостоятельной работе над учебником и научной литературой. </w:t>
      </w:r>
    </w:p>
    <w:p>
      <w:pPr>
        <w:pStyle w:val="Heading8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Работу  с электронными  вариантами лекций и  с конспектами лекций необходимо проводить в следующем порядке. Просмотреть электронный  вариант лекции и конспект сразу после занятий. </w:t>
      </w:r>
      <w:r>
        <w:rPr>
          <w:rFonts w:eastAsia="Calibri" w:cs="Times New Roman" w:ascii="Times New Roman" w:hAnsi="Times New Roman"/>
          <w:i w:val="false"/>
          <w:color w:val="000000"/>
        </w:rPr>
        <w:t xml:space="preserve">Насколько эффективно вы это сделаете, зависит и прочность усвоения знаний. Опыт показывает, что только многоразовая, планомерная и целенаправленная обработка лекционного материала обеспечивает его надежное закрепление в долговременной памяти человека. </w:t>
      </w:r>
      <w:r>
        <w:rPr>
          <w:rFonts w:cs="Times New Roman" w:ascii="Times New Roman" w:hAnsi="Times New Roman"/>
          <w:i w:val="false"/>
        </w:rPr>
        <w:t>Пометить материал конспекта лекций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овать вопросы и обратиться на текущей консультации или на ближайшей лекции за помощью к преподавателю.</w:t>
      </w:r>
    </w:p>
    <w:p>
      <w:pPr>
        <w:pStyle w:val="21"/>
        <w:widowControl/>
        <w:autoSpaceDE w:val="true"/>
        <w:rPr/>
      </w:pPr>
      <w:r>
        <w:rPr>
          <w:rFonts w:eastAsia="Calibri"/>
          <w:color w:val="000000"/>
          <w:sz w:val="24"/>
          <w:szCs w:val="24"/>
        </w:rPr>
        <w:t xml:space="preserve">Необходимо регулярно проводить повторение, которое  нужно разнообразить. </w:t>
      </w:r>
      <w:r>
        <w:rPr>
          <w:sz w:val="24"/>
          <w:szCs w:val="24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>При первом повторении изучаются все параграфы и абзацы, при втором, возможно, будет достаточно рассмотреть только отдельные параграфы, а в дальнейшем лишь тему лекции.</w:t>
      </w:r>
      <w:r>
        <w:rPr>
          <w:color w:val="000000"/>
        </w:rPr>
        <w:t>Рекомендуется обучающемуся составлять свой собственный, подробный конспект лекций. Особенно полезной эта работа оказывается в том случае, когда знакомятся с теми вопросами, которые  еще необходимо как следует осмыслить. Осмысление и происходит во время описания материала своими словами, разъяснения его в первую очередь для себя. Естественно, что это конспектирование совершенно не то, что запись со слов лектор. Собственный конспект  ведется на основе записей лекций,</w:t>
      </w:r>
      <w:r>
        <w:rPr>
          <w:rFonts w:eastAsia="Calibri"/>
        </w:rPr>
        <w:t xml:space="preserve"> книг (например,</w:t>
      </w:r>
      <w:r>
        <w:rPr>
          <w:color w:val="222222"/>
        </w:rPr>
        <w:t xml:space="preserve"> Телекоммуникационные системы и сети : учебное пособие : в 3-х т. / Г.П. Катунин, Г.В. Мамчев, В.Н. Попантонопуло, В.П. Шувалов ; под ред. В.П. Шувалова. - 3-е изд., стер. - Москва : Горячая линия - Телеком, 2014. - Т. 2. Радиосвязь, радиовещание, телевидение. - 672 с. : ил., табл. - ISBN 978-5-9912-0338-8 ; То же [Электронный ресурс]. - URL:</w:t>
      </w:r>
      <w:r>
        <w:rPr>
          <w:rStyle w:val="Appleconvertedspace"/>
          <w:color w:val="222222"/>
        </w:rPr>
        <w:t> </w:t>
      </w:r>
      <w:hyperlink r:id="rId2">
        <w:r>
          <w:rPr>
            <w:rStyle w:val="InternetLink"/>
            <w:color w:val="006CA1"/>
          </w:rPr>
          <w:t>http://biblioclub.ru/index.php?page=book&amp;id=275245</w:t>
        </w:r>
      </w:hyperlink>
      <w:r>
        <w:rPr>
          <w:rStyle w:val="Appleconvertedspace"/>
          <w:color w:val="222222"/>
        </w:rPr>
        <w:t> </w:t>
      </w:r>
      <w:r>
        <w:rPr>
          <w:color w:val="222222"/>
        </w:rPr>
        <w:t>(24.08.2018)</w:t>
      </w:r>
      <w:r>
        <w:rPr>
          <w:color w:val="000000"/>
        </w:rPr>
        <w:t>, консультаций преподавателей, бесед с товарищами и, конечно, в результате размышлений. Главная роль такого конспекта  заключается в том, что он помогает пониманию изучаемого предмета.</w:t>
      </w:r>
    </w:p>
    <w:p>
      <w:pPr>
        <w:pStyle w:val="ReportHead1"/>
        <w:suppressAutoHyphens w:val="tru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Heading1"/>
        <w:ind w:firstLine="708"/>
        <w:rPr/>
      </w:pPr>
      <w:bookmarkStart w:id="3" w:name="__RefHeading___Toc23683582"/>
      <w:r>
        <w:rPr/>
        <w:t>2.2 Методические рекомендации к подготовке и проведению практических занятий</w:t>
      </w:r>
      <w:bookmarkEnd w:id="3"/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ю практических занятий являе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крепление методов приложения теории к решению практических задач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рка уровня понимания студентами вопросов, рассмотренных на лекциях и по учебной литературе, степени и качества усвоения материал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витие навыков выполнения инженерных расчетов узлов радиоэлектронных устройств, анализа процессов, протекающих в радиоэлектронных устройства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олнение пробелов в пройденной теоретической части курса и оказание помощи в его усвоении.</w:t>
      </w:r>
    </w:p>
    <w:p>
      <w:pPr>
        <w:pStyle w:val="Heading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рактически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Необходимо внимательно изучить по конспекту лекций теоретические вопросы, рекомендуемые преподавателем для подготовки к практическому занятию. При необходимости изучить предложенную преподавателем дополнительную литературу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подготовке к практическим занятиям студент должен придерживаться следующей технологии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 Внимательно изучить основные вопросы темы и план практического занятия,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пределить место темы занятия в общем содержании, ее связь с другими темам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 Найти и проработать соответствующие разделы в рекомендованных нормативных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кументах, учебниках и дополнительной литератур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 После ознакомления с теоретическим материалом ответить на вопросы для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амопроверк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 Продумать свое понимание сложившейся ситуации в изучаемой сфере, пути и способы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ешения проблемных вопросов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 Продумать развернутые ответы на предложенные вопросы темы, опираясь на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лекционные материалы, расширяя и дополняя их данными из учебников,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полнительной литера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6. Решить задачи, </w:t>
      </w:r>
      <w:r>
        <w:rPr/>
        <w:t>заданные преподавателем на предшествующем практическом занятии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/>
        <w:t xml:space="preserve"> </w:t>
      </w:r>
      <w:r>
        <w:rPr/>
        <w:tab/>
        <w:t>7. Ответить на вопросы тестов  по дисциплине «Основы радиоэлектроники и связи». Регистрационный №2943 от 19.06.2017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ходе практического занятия необходимо выполнить практическую работу, а затем защитить е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1"/>
        <w:ind w:firstLine="708"/>
        <w:rPr/>
      </w:pPr>
      <w:bookmarkStart w:id="4" w:name="__RefHeading___Toc23683583"/>
      <w:bookmarkEnd w:id="4"/>
      <w:r>
        <w:rPr/>
        <w:t>2.3 Методические рекомендации к подготовке и проведению лабораторных рабо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ями проведения лабораторных работ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ановление связей теории с практикой в форме экспериментального подтверждения положений теор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учение студентов умению анализировать полученные результаты, сопоставлять их с теоретическими положениями и расчетными данны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самостоятельной работы студентов по освоению курс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витие навыков использования средств вычислительной техники в исследовательских целях.</w:t>
      </w:r>
    </w:p>
    <w:p>
      <w:pPr>
        <w:pStyle w:val="Normal"/>
        <w:ind w:firstLine="709"/>
        <w:jc w:val="both"/>
        <w:rPr/>
      </w:pPr>
      <w:r>
        <w:rPr/>
        <w:tab/>
        <w:t>Цели лабораторного практикума достигаются наилучшим образом в том случае, если выполнению работы предшествует определенная подготовительная внеаудиторная работа студентов. Поэтому студент должен ориентироваться на график выполнения лабораторных работ на весь семестр с тем, чтобы они могли заниматься целенаправленной домашней подготовкой.</w:t>
      </w:r>
    </w:p>
    <w:p>
      <w:pPr>
        <w:pStyle w:val="Normal"/>
        <w:ind w:firstLine="709"/>
        <w:jc w:val="both"/>
        <w:rPr/>
      </w:pPr>
      <w:r>
        <w:rPr/>
        <w:t>Перед началом очередного занятия студент должен  представить преподавателю готовность к выполнению очередной работы путем короткого собес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ab/>
        <w:t>Перед посещением лаборатории необходимо изучить теоретические материал предполагаемого  исследования , ознакомиться с  методическими указаниями по соответствующей работе, используя практикумы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/>
        <w:t>Каганов, В. И. Радиотехнические цепи и сигналы [Текст] : лабораторный компьютеризированный практикум: учеб. пособие для сред. проф. образования / В. И. Каганов . - М. : Горячая линия-Телеком, 2004. - 155 с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Корнев, Е. А. Схемотехника цифровых, аналогово-цифровых и цифро-аналоговых устройств [Текст] : учеб. пособие для вузов / Е. А. Корнев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 : ГОУ ОГУ, 2005. - 107 с. - Библиогр.: с. 107. Издание на др. носителе [Электронный ресурс] </w:t>
      </w:r>
      <w:hyperlink r:id="rId3" w:tgtFrame="_blank">
        <w:r>
          <w:rPr>
            <w:rStyle w:val="InternetLink"/>
            <w:color w:val="0058A9"/>
          </w:rPr>
          <w:t>Электронный источник</w:t>
        </w:r>
      </w:hyperlink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Корнев, Е. А. Программно-управляемый функциональный генератор [Электронный ресурс] : метод. указания к лаб. практикуму / Е. А. Корнев; М-во образования и науки Рос. Федерации, Федер. агентство по образованию, Гос. образоват. учреждение высш. проф. образования "Оренбург. гос. ун-т", Каф. проектирования и технологии радиоэлектрон. средств. - Оренбург : ОГУ. - 2005. - Издание на др. носителе: </w:t>
      </w:r>
      <w:hyperlink r:id="rId4" w:tgtFrame="_blank">
        <w:r>
          <w:rPr>
            <w:rStyle w:val="InternetLink"/>
            <w:color w:val="0058A9"/>
          </w:rPr>
          <w:t>Электронный источник</w:t>
        </w:r>
      </w:hyperlink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Корнев, Е. А. Измерение параметров и характеристик импульсного усилительного модуля на основе операционных усилителей [Электронный ресурс] : методические указания для студентов, обучающихся по программам высшего образования по направлениям подготовки 11.03.03 Конструирование и технология электронных средств, 11.03.04 Электроника и наноэлектроника / Е. А. Корнев; М-во образования и науки Рос. Федерации, Федер. гос. бюджет. образоват. учреждение высш. образования "Оренбург. гос. ун-т", Каф. пром. электроники и информ.-измер. техники. - Оренбург : ОГУ. - 2016- Загл. с тит. экрана.</w:t>
      </w:r>
      <w:hyperlink r:id="rId5" w:tgtFrame="_blank">
        <w:r>
          <w:rPr>
            <w:rStyle w:val="InternetLink"/>
            <w:color w:val="0058A9"/>
          </w:rPr>
          <w:t>Электронный источник</w:t>
        </w:r>
      </w:hyperlink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Оформление отчетов должно производиться после окончания работы непосредственно в лаборатории (при наличии свободного времени) или дома. Форма отчета должна соответствовать стандарту ОГУ </w:t>
      </w:r>
      <w:hyperlink r:id="rId6">
        <w:r>
          <w:rPr>
            <w:rStyle w:val="InternetLink"/>
            <w:color w:val="0058A9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Отчет должен включ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вани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ль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етические предпосылки для выполнения работы;</w:t>
      </w:r>
    </w:p>
    <w:p>
      <w:pPr>
        <w:pStyle w:val="21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езультаты исследований, сведенные в таблицы и представленные в виде граф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ы по работе.</w:t>
      </w:r>
    </w:p>
    <w:p>
      <w:pPr>
        <w:pStyle w:val="Normal"/>
        <w:ind w:firstLine="709"/>
        <w:jc w:val="both"/>
        <w:rPr/>
      </w:pPr>
      <w:r>
        <w:rPr/>
        <w:t>Для подготовки к защите отчета следует проанализировать полученные результаты, сопоставить их с известными теоретическими положениями, обобщить результаты исследований в виде лаконичных выводов по работе, подготовить ответы на вопросы, приводимые в методических указаниях к выполнению лабораторных работ. Отчет о выполненной лабораторной работе каждый обучающийся защищает индивидуально. Во время защиты обучающийся должен быть готовым пояснить методику проведения исследований, показать умение анализировать результаты, полученные в ходе проведения исследований, быть готовым ответить на вопросы преподавателя по теме проводимых исследов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/>
      </w:pPr>
      <w:bookmarkStart w:id="5" w:name="__RefHeading___Toc23683584"/>
      <w:r>
        <w:rPr/>
        <w:t>3 Методические указания к самостоятельной работе</w:t>
      </w:r>
      <w:bookmarkEnd w:id="5"/>
      <w:r>
        <w:rPr/>
        <w:t xml:space="preserve"> </w:t>
      </w:r>
    </w:p>
    <w:p>
      <w:pPr>
        <w:pStyle w:val="Heading1"/>
        <w:ind w:firstLine="708"/>
        <w:rPr/>
      </w:pPr>
      <w:bookmarkStart w:id="6" w:name="__RefHeading___Toc23683585"/>
      <w:r>
        <w:rPr/>
        <w:t>3.1 Методические указания по написанию реферата</w:t>
      </w:r>
      <w:bookmarkEnd w:id="6"/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од рефератом подразумевается творческая исследовательская работа, основанная, прежде всего, на изучении значительного количества научной и иной литературы по теме исследования. Реферат  должен соответствовать</w:t>
      </w:r>
      <w:r>
        <w:rPr/>
        <w:t xml:space="preserve"> </w:t>
      </w:r>
      <w:hyperlink r:id="rId7">
        <w:r>
          <w:rPr>
            <w:rStyle w:val="InternetLink"/>
            <w:color w:val="0058A9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/>
        <w:t xml:space="preserve"> и </w:t>
      </w:r>
      <w:r>
        <w:rPr>
          <w:rFonts w:eastAsia="Calibri"/>
        </w:rPr>
        <w:t>содержать следующие структурные элемент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 Титульный лис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 Содержание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 Введение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 Основная часть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 Заключение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. Список использованных источ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7. Приложения (при необходимости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одержании приводятся наименования структурных частей реферата, глав и параграфов его основной части с указанием номера страницы, с которой начинается соответствующая часть, глава, параграф. Во введении необходимо обозначить обоснование выбора темы, ее актуальность, объект и предмет, цель и задачи исследования, описываются объект и предмет исследования, информационная база исследования. В основной части излагается сущность проблемы и объективные научные сведения по теме реферата, дается критический обзор источников, собственные версии, сведения, оценки. Содержание основной части должно точно соответствовать теме проекта и полностью её раскрывать. Главы и параграфы реферата должны раскрывать описание решения поставленных во введении задач. Поэтому заголовки глав и параграфов, как правило, должны соответствовать по своей сути формулировкам задач реферата. Текст реферата должен содержать адресные ссылки на научные работы, оформленные в соответствии требованиям ГОСТ. Также обязательным является наличие в основной части реферата ссылок на использованные источники. Изложение необходимо вести от третьего лица. В заключении приводятся выводы, к которым пришел студент в результате выполнения реферата, раскрывающие поставленные во введении задачи. Список литературы должен оформляться в соответствии с общепринятыми библиографическими требованиями и включать только использованные студентом публикации. Количество источников в списке определяется студентом самостоятельно, для реферата их рекомендуемое количество от 10 до 20. В приложения следует выносить вспомогательный материал, который при включении в основную часть работы загромождает текст (таблицы вспомогательных данных, инструкции, методики, формы документов и т.п.). Объем реферата должен быть не менее 12 и более 20 страниц машинописного текста.</w:t>
      </w:r>
    </w:p>
    <w:p>
      <w:pPr>
        <w:sectPr>
          <w:footerReference w:type="default" r:id="rId8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eastAsia="Calibri"/>
        </w:rPr>
      </w:pPr>
      <w:bookmarkStart w:id="7" w:name="__RefHeading___Toc23683586"/>
      <w:r>
        <w:rPr>
          <w:rFonts w:eastAsia="Calibri"/>
        </w:rPr>
        <w:t>3.2 Методические указания самостоятельной подготовки к планируемому  занятию</w:t>
      </w:r>
      <w:bookmarkEnd w:id="7"/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Самостоятельную работу к планируемому занятию проводите в соответствии с очередным заданием, полученным накануне у преподавателя. Примерный вид текущего задания представлен в таблице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Таблица- Задание №… Самостоятельная работа студента (СРС) по дисциплине </w:t>
      </w:r>
      <w:r>
        <w:rPr>
          <w:i/>
        </w:rPr>
        <w:t>"Теория передачи сигналов и сообщений"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4110"/>
        <w:gridCol w:w="2694"/>
        <w:gridCol w:w="2551"/>
        <w:gridCol w:w="255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ческий материа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К№… Сигналы, помехи и шумы в системах передачи информ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Составьте конспект ЛК№…</w:t>
            </w:r>
          </w:p>
          <w:p>
            <w:pPr>
              <w:pStyle w:val="Normal"/>
              <w:jc w:val="both"/>
              <w:rPr/>
            </w:pPr>
            <w:r>
              <w:rPr/>
              <w:t>2. Дополнительно  проработайте §§ 2.2 главы 2 источника [1] 3. Факультативно, с целью более глубокого понимания пройденного материала обратитесь к главам 1,2 источника [4].</w:t>
            </w:r>
          </w:p>
          <w:p>
            <w:pPr>
              <w:pStyle w:val="Normal"/>
              <w:jc w:val="both"/>
              <w:rPr/>
            </w:pPr>
            <w:r>
              <w:rPr/>
              <w:t>3.Решите задачи 2.35 (УР), 2.45 (Р),2.46 (Р), 2.47(УО) 3из руководства к решению задач [5]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Отчет ЛР№….</w:t>
            </w:r>
          </w:p>
          <w:p>
            <w:pPr>
              <w:pStyle w:val="Normal"/>
              <w:jc w:val="both"/>
              <w:rPr/>
            </w:pPr>
            <w:r>
              <w:rPr/>
              <w:t>2.Изучение теории  п.3.1-3.5 из лабораторного практикума [3]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тчетЛР№… (ЛР№… из лабораторного практикума [3]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чая программа дисциплин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м. соответствующие вопросы программы), лекции, источники [1], [4]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С будет оцениваться по бально-рейтинговой системе по представленным материалам,  результатам собеседования и защиты ЛБ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Литература</w:t>
      </w:r>
    </w:p>
    <w:p>
      <w:pPr>
        <w:pStyle w:val="Style16"/>
        <w:numPr>
          <w:ilvl w:val="0"/>
          <w:numId w:val="6"/>
        </w:numPr>
        <w:jc w:val="both"/>
        <w:rPr>
          <w:bCs/>
        </w:rPr>
      </w:pPr>
      <w:r>
        <w:rPr>
          <w:color w:val="222222"/>
          <w:sz w:val="24"/>
          <w:szCs w:val="24"/>
        </w:rPr>
        <w:t>Акулиничев, Ю.П. Теория радиосвязи : учебное пособие [Электронный ресурс]/ Ю.П. Акулиничев, А.С. Бернгардт ; Министерство образования и науки Российской Федерации, Томский Государственный Университет Систем Управления и Радиоэлектроники (ТУСУР), Кафедра радиотехнических систем. - Томск : ТУСУР, 2015. - 194 с. : схем. - Библиогр.: 181-182. ; - Режим доступа:</w:t>
      </w:r>
      <w:r>
        <w:rPr>
          <w:rStyle w:val="Appleconvertedspace"/>
          <w:color w:val="222222"/>
          <w:sz w:val="24"/>
          <w:szCs w:val="24"/>
        </w:rPr>
        <w:t> </w:t>
      </w:r>
      <w:hyperlink r:id="rId9">
        <w:r>
          <w:rPr>
            <w:rStyle w:val="InternetLink"/>
            <w:color w:val="006CA1"/>
            <w:sz w:val="24"/>
            <w:szCs w:val="24"/>
          </w:rPr>
          <w:t>http://biblioclub.ru/index.php?page=book&amp;id=480588</w:t>
        </w:r>
      </w:hyperlink>
      <w:r>
        <w:rPr>
          <w:rStyle w:val="Appleconvertedspace"/>
          <w:color w:val="222222"/>
          <w:sz w:val="24"/>
          <w:szCs w:val="24"/>
        </w:rPr>
        <w:t> </w:t>
      </w:r>
      <w:r>
        <w:rPr>
          <w:color w:val="222222"/>
          <w:sz w:val="24"/>
          <w:szCs w:val="24"/>
        </w:rPr>
        <w:t>(24.08.2018).</w:t>
      </w:r>
    </w:p>
    <w:p>
      <w:pPr>
        <w:pStyle w:val="Style16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Нефедов В.И. Основы радиоэлектроники и связи </w:t>
      </w:r>
      <w:r>
        <w:rPr/>
        <w:t xml:space="preserve">[Текст] : </w:t>
      </w:r>
      <w:r>
        <w:rPr>
          <w:bCs/>
        </w:rPr>
        <w:t>учеб. для вузов/В.И.Нефедов – 3-е изд., испр. –  М.: Высш. шк., 2005. – 510с.</w:t>
      </w:r>
      <w:r>
        <w:rPr/>
        <w:t>.</w:t>
      </w:r>
    </w:p>
    <w:p>
      <w:pPr>
        <w:sectPr>
          <w:footerReference w:type="default" r:id="rId10"/>
          <w:type w:val="nextPage"/>
          <w:pgSz w:orient="landscape" w:w="16838" w:h="11906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Каганов, В. И. Радиотехнические цепи и сигналы [Текст] : лабораторный компьютеризированный практикум: учеб. пособие для сред. проф. образования / В. И. Каганов . - М. : Горячая линия-Телеком, 2004. - 155 с.</w:t>
      </w:r>
    </w:p>
    <w:p>
      <w:pPr>
        <w:pStyle w:val="Heading1"/>
        <w:ind w:firstLine="708"/>
        <w:rPr/>
      </w:pPr>
      <w:bookmarkStart w:id="8" w:name="__RefHeading___Toc23683587"/>
      <w:r>
        <w:rPr/>
        <w:t>4 Методические рекомендации  по подготовке к промежуточной аттестации</w:t>
      </w:r>
      <w:bookmarkEnd w:id="8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граниченность времени (3-4 дня) для непосредственной подготовки к экзамену по предмету требует от студентов спокойно, без нервозной суеты и спешки, еще раз внимательно продумать изученный в течение двух семестров материал, тщательно отработать вопросы, недостаточно изученные или плохо понятые, с тем, чтобы по возможности устранить все пробелы в своих знаниях. Специфика периода подготовки к экзамену заключается в том, что студент уже ничего не изучает (для этого просто нет времени): он лишь вспоминает и систематизирует изученное. Приступая к подготовке, важно с самого начала правильно распределить время и силы. Подготовка должна заключаться не в простом прочтении лекций, пособий или учебников, а в составлении готовых текстов устных ответов на каждый вопрос билета. Подготовку по каждому вопросу следует начать с ознакомительного (просмотрового) чтения соответствующей главы или параграфа своего конспекта, пособия, учебника. По справочной литературе или Интернет- источникам следует уточнить определения терминов и выписать их на отдельный лист. Далее необходимо переходить к тщательной проработке содержания: карандашом подчеркнуть отдельные мысли и фрагменты, различными знаками выделить самое главное. Если какой-либо вопрос освещен в пособии недостаточно или запутано, то следует обратиться к другим источникам информации. После глубокого знакомства с темой лучше всего набросать простой план-конспект будущего ответа. Конспект может представлять собой как полный письменный аналог устного ответа, так и предельно сжатый тезисный план (с указанием основных терминов, фактов, причинно-следственных связей, формулировками выводов и обобщений и т.п.). Для каждого ответа на вопрос билет лучше завести отдельный лист бумаги с большими полями (на них помещаются замечания, коррективы, дополнения, материал для ответа на дополнительные вопросы экзаменаторов, не вошедший в основной текст). По такому конспекту можно быстро восстановить содержание ответа накануне экзамена. К тому же письменное оформление конспекта ответа оттачивает логику его построения, отдельные формулировки, приучает к четкости мысли, высвечивает пробелы в знаниях. Сложные вопросы, недостаточно уясненные в процессе подготовки к экзамену, необходимо записать и получить на них разъяснения у преподавателей во время предэкзаменационных консультаций. Следует заметить, что студенты, которые не ходят на консультации из-за отсутствия, по их мнению, сложных вопросов, поступают опрометчиво. На консультациях очень часто преподаватель не только отвечает на заданные вопросы, но и по собственной инициативе разъясняет наиболее трудные разделы курс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ледовательность подготовки к зачету:</w:t>
      </w:r>
    </w:p>
    <w:p>
      <w:pPr>
        <w:pStyle w:val="Normal"/>
        <w:numPr>
          <w:ilvl w:val="0"/>
          <w:numId w:val="8"/>
        </w:numPr>
        <w:autoSpaceDE w:val="false"/>
        <w:spacing w:before="0" w:after="57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нимательно относитесь к срокам сдачи зачетов, форме проведения, к требованиям, которым должен соответствовать ответ студента; </w:t>
      </w:r>
    </w:p>
    <w:p>
      <w:pPr>
        <w:pStyle w:val="Normal"/>
        <w:numPr>
          <w:ilvl w:val="0"/>
          <w:numId w:val="8"/>
        </w:numPr>
        <w:autoSpaceDE w:val="false"/>
        <w:spacing w:before="0" w:after="57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ыясните на кафедре темы и перечень вопросов, по которым будет проводиться зачет; </w:t>
      </w:r>
    </w:p>
    <w:p>
      <w:pPr>
        <w:pStyle w:val="Normal"/>
        <w:numPr>
          <w:ilvl w:val="0"/>
          <w:numId w:val="8"/>
        </w:numPr>
        <w:autoSpaceDE w:val="false"/>
        <w:spacing w:before="0" w:after="57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знайте дополнительные источники информации; </w:t>
      </w:r>
    </w:p>
    <w:p>
      <w:pPr>
        <w:pStyle w:val="Normal"/>
        <w:numPr>
          <w:ilvl w:val="0"/>
          <w:numId w:val="8"/>
        </w:numPr>
        <w:autoSpaceDE w:val="false"/>
        <w:spacing w:before="0" w:after="57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сновной способ подготовки к зачету - систематическое посещение занятий; 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воевременно восстанавливайте возникшие пробелы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b/>
        </w:rPr>
        <w:t xml:space="preserve">Последовательность подготовки </w:t>
      </w:r>
      <w:r>
        <w:rPr>
          <w:rFonts w:eastAsia="Calibri"/>
          <w:b/>
          <w:iCs/>
          <w:color w:val="000000"/>
        </w:rPr>
        <w:t xml:space="preserve">к экзамену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 xml:space="preserve">Помните, что одинакового для всех способа подготовки к экзаменам не существует. Это зависит от ваших индивидуальных особенностей, от содержания предметов, наличия текстов лекций, учебных пособий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 xml:space="preserve">Преподаватель может предложить вам как традиционные (билеты к экзамену), так и нетрадиционные формы сдачи экзамена: письменный, проектный тестовой, проблемный, и множество др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 xml:space="preserve">Однако есть ряд правил, которые важно соблюдать при подготовке к экзамену: </w:t>
      </w:r>
    </w:p>
    <w:p>
      <w:pPr>
        <w:pStyle w:val="Normal"/>
        <w:numPr>
          <w:ilvl w:val="0"/>
          <w:numId w:val="2"/>
        </w:numPr>
        <w:autoSpaceDE w:val="false"/>
        <w:spacing w:before="0" w:after="55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еобходимо иметь программу курса и вопросы; </w:t>
      </w:r>
    </w:p>
    <w:p>
      <w:pPr>
        <w:pStyle w:val="Normal"/>
        <w:numPr>
          <w:ilvl w:val="0"/>
          <w:numId w:val="2"/>
        </w:numPr>
        <w:autoSpaceDE w:val="false"/>
        <w:spacing w:before="0" w:after="55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еобходимо записывать лекции самостоятельно; </w:t>
      </w:r>
    </w:p>
    <w:p>
      <w:pPr>
        <w:pStyle w:val="Normal"/>
        <w:numPr>
          <w:ilvl w:val="0"/>
          <w:numId w:val="2"/>
        </w:numPr>
        <w:autoSpaceDE w:val="false"/>
        <w:spacing w:before="0" w:after="55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пределяйте учебный материал по дням для подготовки к экзаменам, оставив последний для повторения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ыделяйте те вопросы, которые требуют особого внимания; </w:t>
      </w:r>
    </w:p>
    <w:p>
      <w:pPr>
        <w:pStyle w:val="Normal"/>
        <w:numPr>
          <w:ilvl w:val="0"/>
          <w:numId w:val="2"/>
        </w:numPr>
        <w:autoSpaceDE w:val="false"/>
        <w:spacing w:before="0" w:after="58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ставляйте вопросы для консультации к экзамену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вопросах выделяйте самое главное, составляйте план ответа на вопрос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 xml:space="preserve"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!)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sectPr>
      <w:footerReference w:type="default" r:id="rId11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0">
    <w:name w:val="Верхний колонтитул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firstLine="851"/>
      <w:jc w:val="both"/>
    </w:pPr>
    <w:rPr>
      <w:sz w:val="28"/>
      <w:szCs w:val="20"/>
    </w:rPr>
  </w:style>
  <w:style w:type="paragraph" w:styleId="21">
    <w:name w:val="Îñíîâíîé òåêñò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5245" TargetMode="External"/><Relationship Id="rId3" Type="http://schemas.openxmlformats.org/officeDocument/2006/relationships/hyperlink" Target="http://artlib.osu.ru/web/books/metod_all/1935_20110827.pdf" TargetMode="External"/><Relationship Id="rId4" Type="http://schemas.openxmlformats.org/officeDocument/2006/relationships/hyperlink" Target="http://artlib.osu.ru/web/books/metod_all/746_20110713.pdf" TargetMode="External"/><Relationship Id="rId5" Type="http://schemas.openxmlformats.org/officeDocument/2006/relationships/hyperlink" Target="http://artlib.osu.ru/web/books/metod_all/32602_20161221.pdf" TargetMode="External"/><Relationship Id="rId6" Type="http://schemas.openxmlformats.org/officeDocument/2006/relationships/hyperlink" Target="http://www.osu.ru/docs/official/standart/standart_101-2015.pdf" TargetMode="External"/><Relationship Id="rId7" Type="http://schemas.openxmlformats.org/officeDocument/2006/relationships/hyperlink" Target="http://www.osu.ru/docs/official/standart/standart_101-2015.pdf" TargetMode="External"/><Relationship Id="rId8" Type="http://schemas.openxmlformats.org/officeDocument/2006/relationships/footer" Target="footer1.xml"/><Relationship Id="rId9" Type="http://schemas.openxmlformats.org/officeDocument/2006/relationships/hyperlink" Target="http://biblioclub.ru/index.php?page=book&amp;id=480588" TargetMode="Externa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45:00Z</dcterms:created>
  <dc:creator>user</dc:creator>
  <dc:description/>
  <cp:keywords/>
  <dc:language>en-US</dc:language>
  <cp:lastModifiedBy>Пользователь Windows</cp:lastModifiedBy>
  <cp:lastPrinted>2019-03-14T10:31:00Z</cp:lastPrinted>
  <dcterms:modified xsi:type="dcterms:W3CDTF">2022-02-23T14:45:00Z</dcterms:modified>
  <cp:revision>3</cp:revision>
  <dc:subject/>
  <dc:title/>
</cp:coreProperties>
</file>