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</w:rPr>
        <w:t>На правах рукопис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 xml:space="preserve">Федеральное государственное бюджетное образовательное учреждение 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18.1 Теория экономического анализ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_GoBack"/>
      <w:bookmarkEnd w:id="2"/>
      <w:r>
        <w:rPr>
          <w:sz w:val="24"/>
          <w:lang w:val="ru-RU"/>
        </w:rPr>
        <w:t>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оставитель ________________________________ Е.Г. Ревтова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указания рассмотрены и одобрены на заседании кафедры бухгалтерского учета, анализа и аудита, протокол № 20 от 17.02.2020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. кафедрой БУАиА _________________________З.С. Ту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 xml:space="preserve">Методические указания по изучению дисциплины «С.1.Б.18.1 «Теория экономического анализа» предназначены для студентов финансово-экономического факультета, обучающихся по программе специальности, </w:t>
      </w:r>
      <w:r>
        <w:rPr>
          <w:lang w:eastAsia="en-US"/>
        </w:rPr>
        <w:t xml:space="preserve">направление подготовки (специальности) </w:t>
      </w:r>
      <w:r>
        <w:rPr/>
        <w:t xml:space="preserve">38.05.01 – Экономическая безопасность, специализация «Экономико-правовое обеспечение экономической безопасности». Методические указания являются приложением к рабочей программе «С.1.Б.18.1 «Теория экономического анализа», зарегистрированной в ЦИТ под учетным номером   </w:t>
      </w:r>
      <w:r>
        <w:rPr>
          <w:u w:val="single"/>
        </w:rPr>
        <w:t>115265</w:t>
      </w:r>
      <w:r>
        <w:rPr>
          <w:rFonts w:eastAsia="Calibri"/>
          <w:u w:val="single"/>
          <w:lang w:eastAsia="en-US"/>
        </w:rPr>
        <w:t>.</w:t>
      </w:r>
    </w:p>
    <w:p>
      <w:pPr>
        <w:pStyle w:val="ReportHead1"/>
        <w:suppressAutoHyphens w:val="true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6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992"/>
      </w:tblGrid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..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комендации по изучению курса  «Теория экономического анализа»……………………………..….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организации самостоятельной подготовки к практическим занятиям….……………………………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занятий…………….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подготовке к опросу на практическом занятии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выполнению практических заданий и ситуационных задач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выполнению индивидуально-творческих заданий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выполнению контрольной рабо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ых источников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чебная дисциплина «Теория экономического анализа» является необходимым звеном в системе подготовки экономистов. Данный курс направлен на формирование профессиональных компетенций будущего специалиста в соответствии с ФГОС ВПО и ООП ВПО по данному направлению подготовки, а также теоретической и практической готовности будущего экономиста к осуществлению профессиональной деятельност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освоения курса является формирование </w:t>
      </w:r>
      <w:r>
        <w:rPr>
          <w:sz w:val="28"/>
          <w:szCs w:val="28"/>
        </w:rPr>
        <w:t>у студентов системы знаний, умений и навыков в области теории и практики анализа деятельности пред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изучаемом курсе предусмотрены восемь тем. В первой теме рассматриваются </w:t>
      </w:r>
      <w:r>
        <w:rPr>
          <w:sz w:val="28"/>
          <w:szCs w:val="28"/>
          <w:lang w:eastAsia="en-US"/>
        </w:rPr>
        <w:t xml:space="preserve">теоретические основы экономического анализа и его связь с другими науками. </w:t>
      </w:r>
      <w:r>
        <w:rPr>
          <w:sz w:val="28"/>
          <w:szCs w:val="28"/>
        </w:rPr>
        <w:t>Во второй теме рассматриваются экономические законы и их использование в экономическом анализе. В третьей, четвертой и пятой темах изучаются м</w:t>
      </w:r>
      <w:r>
        <w:rPr>
          <w:sz w:val="28"/>
          <w:szCs w:val="28"/>
          <w:lang w:eastAsia="en-US"/>
        </w:rPr>
        <w:t>етодологические основы экономического анализа. В шестой теме подробно изучаются методы и приемы экономического анализа. В седьмой рассматривается методика комплексного анализа эффективности использования ресурсов на предприятии. В заключительной, восьмой теме – история и перспективы развития экономического анализа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Изучение курса позволит студентам лучше ориентироваться в принципах и методах анализа деятельности предприятия. Правильное понимание экономической ситуации, умение представлять ее в формализованном виде с последующим выходом на обоснование профессионального решения, является особо важным в финансовом мире, и поэтому в представленном курсе даются знания принципов, методов и приемов экономического анализа для решения профессиональных задач.  В ходе прохождения курса обучающиеся, прежде всего, научится анализировать хозяйственные процессы предприятия, использовать методы анализа, составлять заключение по результатам анализа. В ходе прохождения пятой, шестой и седьмой темы курса студент приобретет практические навыки анализа деятельности предприятия и выявления внутрихозяйственных резервов эффективности производства продукции, оказания услуг, выполнения работ. Таким образом, в целом у студента сформируется комплексное представление об экономическом анализ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подготовке экономистов отводится практическим занятиям, которые являются своеобразной формой связи теоретических знаний, полученных при изучении дисциплин и практических навы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актических занятий является формирование у студентов профессиональных компетенций в области анализа деятельности предприятия. Их главной задачей является закрепление и углубление теоретических знаний у студентов, формирование и развитие умений оценивать результаты деятельности организации и выявлять внутрихозяйственные резервы повышения эффективности производства с использованием причинно-следственного подхода, принципов диалектики, научности, комплексности и систем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данному курсу направлены на формирование элементов следующих компетенций будущего экономиста в соответствии с ФГОС ВПО и ООП ВПО по данному направлению подготов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ОПК-2 способностью использовать закономерности и методы экономической науки при решении профессиональных задач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>ПК-1 способностью подготавливать исходные данные, необходимые для расчета экономических показателей, характеризующих деятельность хозяйствующих субъек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en-US"/>
        </w:rPr>
        <w:t>ПК-28 способностью осуществлять сбор, анализ, систематизацию, оценку и интерпретацию данных, необходимых для решения профессиональных зада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рактического занятия предлагаются вопросы для индивидуально-группового обсуждения тем курса, выносимых на практическое занятие; приводятся практические задания, ситуационные задачи и рекомендации для их выполнения. Для самостоятельной работы предлагаются рекомендации для выполнения индивидуально-творческого задания и реферата, основная и дополнительная литература для самостоятельной подготовки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рекомендации по изучению 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Тема 1 Предмет, цели и задачи экономического анализ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Сущность и задачи экономического анализа.</w:t>
      </w:r>
      <w:r>
        <w:rPr/>
        <w:t xml:space="preserve"> Анализ - понятие емкое, лежит в основе всей практической и научной деятельности человека. Методы аналитического исследования столь распространены в науке, что зачастую под словом «анализ» понимают любое исследование вообще, как в естественных так и гуманитарных науках, так и в практической деятельности. Процедуры анализа являются составной частью в любом научно-практическом исследовании (прикладном или фундаментальном).</w:t>
      </w:r>
    </w:p>
    <w:p>
      <w:pPr>
        <w:pStyle w:val="Normal"/>
        <w:ind w:firstLine="709"/>
        <w:jc w:val="both"/>
        <w:rPr/>
      </w:pPr>
      <w:r>
        <w:rPr/>
        <w:t>С научной точки зрения анализ есть выделение сущности процесса или явления всех его сторон и составляющих частей, обнаружение основы, связывающей все его части в единое целое и построение на этой основе закономерностей его развития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09"/>
        <w:jc w:val="both"/>
        <w:rPr/>
      </w:pPr>
      <w:r>
        <w:rPr/>
        <w:t xml:space="preserve">Анализ – процедура мысленного, а иногда реального расчленения объекта или явления на части. По результатам анализа делаются выводы о внутренней структуре анализируемого предмета или явления и наилучших способах обращения с ним или его использования. </w:t>
      </w:r>
      <w:r>
        <w:rPr>
          <w:u w:val="single"/>
        </w:rPr>
        <w:t>Предмет и объекты экономического анализа.</w:t>
      </w:r>
      <w:r>
        <w:rPr/>
        <w:t xml:space="preserve"> Повседневную жизнь любого предприятия составляют хозяйственные процессы. Хозяйственные процессы или экономические процессы, протекающие на предприятии, очень разнообразны, и вместе с тем теснейшим образом связаны между собой, взаимообусловлены и взаимоопределены. Именно хозяйственные процессы и конечные финансовые результаты являются предметом экономического анализа. Экономические процессы происходящие на предприятии, складываются под воздействием различных факторов, среди которых выделяют субъективные и объективные факторы. </w:t>
      </w:r>
    </w:p>
    <w:p>
      <w:pPr>
        <w:pStyle w:val="Normal"/>
        <w:ind w:firstLine="709"/>
        <w:jc w:val="both"/>
        <w:rPr/>
      </w:pPr>
      <w:r>
        <w:rPr/>
        <w:t xml:space="preserve">Объективно обусловленные факторы связаны с действием экономических законов, проявлениями, общеэкономических закономерностей (закон циклического развития, закон убывающей эффективности эволюционного развития систем). К субъективным факторам относятся различные управленческие решения, сама деятельность предприятия и его работников. Возрастание в современных условиях субъективных факторов определяет принципиальные изменения места экономического анализа в системе управления предприятием. Экономический анализ не только фиксирует и оценивает факторы хозяйственной деятельности, но и обеспечивает необходимые основания для определения качественных и количественных параметров деятельности предприятия. </w:t>
      </w:r>
      <w:r>
        <w:rPr>
          <w:u w:val="single"/>
        </w:rPr>
        <w:t>Содержание экономического анализа.</w:t>
      </w:r>
      <w:r>
        <w:rPr/>
        <w:t xml:space="preserve"> Экономический анализ как наука представляет собой систему специальных знаний, связанную:</w:t>
      </w:r>
    </w:p>
    <w:p>
      <w:pPr>
        <w:pStyle w:val="Normal"/>
        <w:ind w:firstLine="709"/>
        <w:jc w:val="both"/>
        <w:rPr/>
      </w:pPr>
      <w:r>
        <w:rPr/>
        <w:t>а) с исследованием экономических процессов в их взаимосвязи, складывающихся под воздействием объективных экономических за</w:t>
        <w:softHyphen/>
        <w:t>конов и факторов субъективного порядка;</w:t>
      </w:r>
    </w:p>
    <w:p>
      <w:pPr>
        <w:pStyle w:val="Normal"/>
        <w:ind w:firstLine="709"/>
        <w:jc w:val="both"/>
        <w:rPr/>
      </w:pPr>
      <w:r>
        <w:rPr/>
        <w:t>б) с научным обоснованием бизнес-планов, с объективной оцен</w:t>
        <w:softHyphen/>
        <w:t>кой их выполнения;</w:t>
      </w:r>
    </w:p>
    <w:p>
      <w:pPr>
        <w:pStyle w:val="Normal"/>
        <w:ind w:firstLine="709"/>
        <w:jc w:val="both"/>
        <w:rPr/>
      </w:pPr>
      <w:r>
        <w:rPr/>
        <w:t>в) с выявлением положительных и отрицательных факторов и ко</w:t>
        <w:softHyphen/>
        <w:t>личественным измерением их действия;</w:t>
      </w:r>
    </w:p>
    <w:p>
      <w:pPr>
        <w:pStyle w:val="Normal"/>
        <w:ind w:firstLine="709"/>
        <w:jc w:val="both"/>
        <w:rPr/>
      </w:pPr>
      <w:r>
        <w:rPr/>
        <w:t>г) с раскрытием тенденций и пропорций хозяйственного развития, с определением неиспользованных внутрихозяйственных резервов;</w:t>
      </w:r>
    </w:p>
    <w:p>
      <w:pPr>
        <w:pStyle w:val="Normal"/>
        <w:ind w:firstLine="709"/>
        <w:jc w:val="both"/>
        <w:rPr/>
      </w:pPr>
      <w:r>
        <w:rPr/>
        <w:t>д)  с обобщением опыта, с принятием оптимальных управленче</w:t>
        <w:softHyphen/>
        <w:t>ских решени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Таким образом целью экономического анализа являются подготовка информации для принятия управленческих решений, обеспечивающих долговременное конкурентное преимущество организации на рынке.  </w:t>
      </w:r>
      <w:r>
        <w:rPr>
          <w:u w:val="single"/>
        </w:rPr>
        <w:t>Место экономического анализа в системе наук.</w:t>
      </w:r>
      <w:r>
        <w:rPr/>
        <w:t xml:space="preserve"> </w:t>
      </w:r>
      <w:r>
        <w:rPr>
          <w:color w:val="000000"/>
        </w:rPr>
        <w:t>По мере развития науки происходила дифференциация ее отраслей. Так экономический анализ сформировался в результате дифференциации общественных наук. Прежде отдельные формы экономического анализа были присущи приемущественно учетным наукам: балансоведению, бухгалтерскому учету, статистике. Но по мере углубления экономической работы на предприятиях возникла необходимость в выделении анализа как обособленной системы знаний, т.к. учетные дисциплины уже были неспособны, ответить на все требования практики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Сформировавшись в отдельную самостоятельную дисциплину экономический анализ, использует данные, в ряде случаев способы и приемы исследования, которое свойственны статистике, планированию, бухгалтерскому учету, математике и др. непосредственно связанным с ним наукам. До настоящего времени нет четко выраженных границ между экономическим анализом и этими социальными дисциплинами. </w:t>
      </w:r>
    </w:p>
    <w:p>
      <w:pPr>
        <w:pStyle w:val="Normal"/>
        <w:suppressAutoHyphens w:val="true"/>
        <w:ind w:firstLine="709"/>
        <w:jc w:val="both"/>
        <w:rPr/>
      </w:pPr>
      <w:r>
        <w:rPr/>
        <w:t>Экономический анализ, взаимодействуя с другими экономическими дисциплинами, выполняет вполне определенные функции, синтезируя научные знания и используя их в практических целях в интересах хозяйствующих субъектов. Схематично взаимосвязь научных дисциплин показана на рис. 1.2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68445" cy="1810385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 - Схема взаимосвязи экономического анализа с другими экономическими науками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  <w:color w:val="000000"/>
        </w:rPr>
        <w:t>Тема 2 Законы развития и функционирования систем и их применение в экономическом анализ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  <w:u w:val="single"/>
        </w:rPr>
        <w:t>Закон циклического развития.</w:t>
      </w:r>
      <w:r>
        <w:rPr>
          <w:color w:val="000000"/>
        </w:rPr>
        <w:t xml:space="preserve"> Методология оценки, диагностики и прогнозирования хозяйст</w:t>
        <w:softHyphen/>
        <w:t xml:space="preserve">венной деятельности предприятия базируется на законах развития и функционирования систем, действие которых необходимо учитывать в процессе экономического анализа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23795" cy="2635250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ис</w:t>
      </w:r>
      <w:r>
        <w:rPr>
          <w:rFonts w:cs="Arial"/>
          <w:color w:val="000000"/>
        </w:rPr>
        <w:t xml:space="preserve">. 2.1 - </w:t>
      </w:r>
      <w:r>
        <w:rPr>
          <w:color w:val="000000"/>
        </w:rPr>
        <w:t>Экономически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анализ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щ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хем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правл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едприятием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щая схема управления произ</w:t>
        <w:softHyphen/>
        <w:t>водственными системами представлена на рис. 2.1, где оценка диагно</w:t>
        <w:softHyphen/>
        <w:t>стики и прогнозирование поведения системы являются составной ча</w:t>
        <w:softHyphen/>
        <w:t>стью алгоритма упра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Законы и закономерности развития систем (в настоящее время их насчитывают более 30) начали формулироваться и использоваться оте</w:t>
        <w:softHyphen/>
        <w:t>чественными учеными лишь в 70-х гг. Выделим из них те законы, кото</w:t>
        <w:softHyphen/>
        <w:t>рые имеют непосредственное отношение к оценке и прогнозированию поведения систем, а именно: закон циклического развития, закон убы</w:t>
        <w:softHyphen/>
        <w:t xml:space="preserve">вающей эффективности эволюционного совершенствования систем, закон перехода к малооперационным процессам, закон возрастания необходимого разнообразия и сложности систем. </w:t>
      </w:r>
      <w:r>
        <w:rPr>
          <w:u w:val="single"/>
        </w:rPr>
        <w:t>Законы функционирования систем.</w:t>
      </w:r>
      <w:r>
        <w:rPr/>
        <w:t xml:space="preserve"> Одной из предметных областей экономического анализа является производственная деятельность, основу которой составляет производственный процесс. Производственный процесс — это совокупность всех действий людей и орудий труда, необходимых на данном предприятии для изготовления продукции. Основная функция производственного процесса, исходя изданного определения, — изготовление продукции. В процессе изготовления продукции потребляются ресурсы. Ресурсы предприятия — кадры, основные фонды, оборотные средства. Они и определяют производственные  возможности предприятия. Поэтому принципиально возможно построить зависимос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</w:t>
      </w:r>
      <w:r>
        <w:rPr/>
        <w:t xml:space="preserve">(2.1) 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— итоговый показатель производственной деятельности предприятия,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en-US"/>
        </w:rPr>
        <w:t>S</w:t>
      </w:r>
      <w:r>
        <w:rPr/>
        <w:t xml:space="preserve"> — измеритель, характеризующий основные средства предприят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en-US"/>
        </w:rPr>
        <w:t>C</w:t>
      </w:r>
      <w:r>
        <w:rPr>
          <w:vertAlign w:val="subscript"/>
        </w:rPr>
        <w:t>об</w:t>
      </w:r>
      <w:r>
        <w:rPr/>
        <w:t xml:space="preserve"> — измеритель, характеризующий оборотные средства предприят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Ч – показатель, характеризующий численность промышленно-производственного персонала, участвующего в производственном процесс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анная зависимость  называется производственной функцией. Под производственной функцией понимается соотношение меж</w:t>
        <w:softHyphen/>
        <w:t xml:space="preserve">ду итоговым показателем деятельности предприятия и ресурсами, его определяющими. </w:t>
      </w:r>
      <w:r>
        <w:rPr>
          <w:u w:val="single"/>
        </w:rPr>
        <w:t>Концепция жизненного цикла систем.</w:t>
      </w:r>
      <w:r>
        <w:rPr>
          <w:sz w:val="28"/>
          <w:szCs w:val="28"/>
        </w:rPr>
        <w:t xml:space="preserve"> </w:t>
      </w:r>
      <w:r>
        <w:rPr/>
        <w:t>В соответствии с диалектикой развития любая экономическая сис</w:t>
        <w:softHyphen/>
        <w:t>тема зарождается, развивается, добивается успехов, ослабевает и пре</w:t>
        <w:softHyphen/>
        <w:t>кращает свое существование либо переходит на новую ступень разви</w:t>
        <w:softHyphen/>
        <w:t>тия, т.е. имеет свой жизненный цикл. Понятие жизненного цикла систе</w:t>
        <w:softHyphen/>
        <w:t>мы позволяет анализировать предсказуемые изменения с определенной последовательностью состояний системы в течение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цепция жизненного цикла системы отражает действие законов циклического развития и убывающей эффективности эволюционного совершенствования систем.</w:t>
      </w:r>
      <w:r>
        <w:rPr>
          <w:sz w:val="28"/>
          <w:szCs w:val="28"/>
        </w:rPr>
        <w:t xml:space="preserve"> </w:t>
      </w:r>
      <w:r>
        <w:rPr/>
        <w:t>Жизненный цикл системы разбивается на стадии, фазы, этапы и т.п. Неоднозначность выделения этапов, стадий или фаз жизненного цикла обусловлена многообразием самих систем, множественностью их целевого назначения, способов производства и т.д., отсутствием до настоящего времени общепризнанных критериев выделения.</w:t>
      </w:r>
      <w:r>
        <w:rPr>
          <w:sz w:val="28"/>
          <w:szCs w:val="28"/>
        </w:rPr>
        <w:t xml:space="preserve"> </w:t>
      </w:r>
      <w:r>
        <w:rPr>
          <w:u w:val="single"/>
        </w:rPr>
        <w:t xml:space="preserve"> Использование концепции жизненного цикла систем в экономическом анализе.</w:t>
      </w:r>
      <w:r>
        <w:rPr>
          <w:sz w:val="28"/>
          <w:szCs w:val="28"/>
        </w:rPr>
        <w:t xml:space="preserve"> </w:t>
      </w:r>
      <w:r>
        <w:rPr/>
        <w:t xml:space="preserve">Кривая жизненного цикла системы отображает взаимодействие </w:t>
      </w:r>
      <w:r>
        <w:rPr>
          <w:lang w:val="en-US"/>
        </w:rPr>
        <w:t>S</w:t>
      </w:r>
      <w:r>
        <w:rPr/>
        <w:t>-образной кривой и конкурентной позиции производимых товаров на рынке. Все многообразие состояний в финансово-хозяйственной деятель</w:t>
        <w:softHyphen/>
        <w:t>ности предприятия можно представить матрицей, где по строкам отра</w:t>
        <w:softHyphen/>
        <w:t>жается конкурентная позиция товара на рынке, а по столбцам — ста</w:t>
        <w:softHyphen/>
        <w:t>дия развития технологических систем в соответствии с кривой жиз</w:t>
        <w:softHyphen/>
        <w:t xml:space="preserve">ненного цикла. Размерность матрицы будет различной в зависимости от принятой классификации конкурентной позиции товаров на рынке и стадий развития систем. В модели </w:t>
      </w:r>
      <w:r>
        <w:rPr>
          <w:lang w:val="en-US"/>
        </w:rPr>
        <w:t>ADL</w:t>
      </w:r>
      <w:r>
        <w:rPr/>
        <w:t>/</w:t>
      </w:r>
      <w:r>
        <w:rPr>
          <w:lang w:val="en-US"/>
        </w:rPr>
        <w:t>LG</w:t>
      </w:r>
      <w:r>
        <w:rPr/>
        <w:t xml:space="preserve"> предлагаются пять конкурентных позиций товара на рынке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Тема 3 Виды экономического анализа и их классификац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u w:val="single"/>
        </w:rPr>
        <w:t>Классификация видов экономического анализа</w:t>
      </w:r>
      <w:r>
        <w:rPr/>
        <w:t xml:space="preserve">. Классификация видов экономического анализа имеет важное значение для правильного понимания его содержания и задач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бщая схема экономического анализа представлена на рис. 3.1. Она еще не охватывает всех видов экономического анали</w:t>
        <w:softHyphen/>
        <w:t xml:space="preserve">за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0" cy="1882775"/>
            <wp:effectExtent l="0" t="0" r="0" b="0"/>
            <wp:docPr id="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Разработка специальных методов экономического анализа базируется на научно обоснованной классификации его видов, обусловленной потребностями практики управле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основе классификации видов экономического анализа лежит класси</w:t>
        <w:softHyphen/>
        <w:t>фикация функций управления, поскольку экономический ана</w:t>
        <w:softHyphen/>
        <w:t>лиз является необходимым элементом выполнения каждой функции управления экономикой.</w:t>
      </w:r>
    </w:p>
    <w:p>
      <w:pPr>
        <w:pStyle w:val="Normal"/>
        <w:ind w:firstLine="709"/>
        <w:jc w:val="both"/>
        <w:rPr>
          <w:u w:val="single"/>
        </w:rPr>
      </w:pPr>
      <w:r>
        <w:rPr/>
        <w:t>Развитая рыночная экономика рождает потребность в диф</w:t>
        <w:softHyphen/>
        <w:t>ференциации анализа на внутренний управленческий и внеш</w:t>
        <w:softHyphen/>
        <w:t>ний финансовый анализ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 содержанию процесса управления выделяют: перспек</w:t>
        <w:softHyphen/>
        <w:t>тивный (прогнозный, предварительный) анализ, оперативный анализ, текущий (ретроспективный) анализ по итогам деятель</w:t>
        <w:softHyphen/>
        <w:t>ности за тот или иной период. Такая классификация экономи</w:t>
        <w:softHyphen/>
        <w:t>ческого анализа соответствует содержанию основных функ</w:t>
        <w:softHyphen/>
        <w:t>ций, отражающих временные этапы управл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)  этап предварительного управления (функция планиро</w:t>
        <w:softHyphen/>
        <w:t>ва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)  этап оперативного управления (функция организации управл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 заключительный этап управления (функция контро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>Особенности организации текущего анализа.</w:t>
      </w:r>
      <w:r>
        <w:rPr/>
        <w:t xml:space="preserve"> Текущий анализ является ретроспективным анализом ре</w:t>
        <w:softHyphen/>
        <w:t>зультатов осуществленной хозяйственной деятельности, про</w:t>
        <w:softHyphen/>
        <w:t>водимым, как правило, по важнейшим отчетным периодам хозяйствования в основном на базе официальной отчетности и системного бухгалтерского учета. Текущий анализ называют также периодическим, поскольку он чаще всего проводится по текущим планово-отчетным периодам работы. Он базируется на бухгалтерской и статистической отчет</w:t>
        <w:softHyphen/>
        <w:t>ности и позволяет оценить работу объединений, предприятий и их подразделений за месяц, квартал, год нарастающим итогом. Главная задача текущего анализа — объективная оценка результатов коммерческой деятельности, комплексное выявле</w:t>
        <w:softHyphen/>
        <w:t>ние неиспользованных резервов, мобилизация их для повыше</w:t>
        <w:softHyphen/>
        <w:t>ния экономической эффективности производства в будущих плановых периодах, а также выявление недочетов в работе и их виновников, достижение полного соответствия материального и морального стимулирования по результатам тру</w:t>
        <w:softHyphen/>
        <w:t xml:space="preserve">да и качеству работы. </w:t>
      </w:r>
      <w:r>
        <w:rPr>
          <w:u w:val="single"/>
        </w:rPr>
        <w:t>Особенности организации оперативного анализа.</w:t>
      </w:r>
      <w:r>
        <w:rPr/>
        <w:t xml:space="preserve"> Это один из видов экономического анализа, направленный на решение задач, которые стоят перед оперативным управлением хозяйственной системой. Главной задачей оперативного анализа является постоян</w:t>
        <w:softHyphen/>
        <w:t>ный контроль рациональности функционирования хозяйствен</w:t>
        <w:softHyphen/>
        <w:t>ной системы, за выполнением плановых заданий, процессами производства и реализацией продукции, а также своевремен</w:t>
        <w:softHyphen/>
        <w:t>ное их выявление и использование текущих внутрипроизводствен</w:t>
        <w:softHyphen/>
        <w:t>ных резервов с целью обеспечения выполнения и перевыполне</w:t>
        <w:softHyphen/>
        <w:t>ния бизнес-плана. Оперативный экономический анализ в отличие от текущего приближен во времени к моменту совершения хозяйственных операций. Он основывается на данных первичного учета (опе</w:t>
        <w:softHyphen/>
        <w:t>ративно-технического, бухгалтерского и статистического) и не</w:t>
        <w:softHyphen/>
        <w:t>посредственного наблюдения за процессом производства, бе</w:t>
        <w:softHyphen/>
        <w:t>седах с работниками.</w:t>
      </w:r>
      <w:r>
        <w:rPr>
          <w:sz w:val="28"/>
          <w:szCs w:val="28"/>
        </w:rPr>
        <w:t xml:space="preserve"> </w:t>
      </w:r>
      <w:r>
        <w:rPr>
          <w:u w:val="single"/>
        </w:rPr>
        <w:t>Особенности организации перспективного анализа.</w:t>
      </w:r>
      <w:r>
        <w:rPr/>
        <w:t xml:space="preserve"> Перспективный (прогнозный) анализ. Перспективным анали</w:t>
        <w:softHyphen/>
        <w:t>зом называют анализ результатов хозяйственной деятельно</w:t>
        <w:softHyphen/>
        <w:t>сти с целью определения их возможных значений в будущем. Особенность перспективного анализа заключается в рассмот</w:t>
        <w:softHyphen/>
        <w:t>рении явлений и процессов хозяйственной деятельности с по</w:t>
        <w:softHyphen/>
        <w:t xml:space="preserve">зиций будущего, т.е. перспективы развития, с точки зрения проекции составляющих элементов прошлого и настоящего хозяйственной деятельности в элементы будущего. </w:t>
      </w:r>
      <w:r>
        <w:rPr>
          <w:u w:val="single"/>
        </w:rPr>
        <w:t>Особенности функционально-стоимостного анализа.</w:t>
      </w:r>
      <w:r>
        <w:rPr>
          <w:sz w:val="28"/>
          <w:szCs w:val="28"/>
        </w:rPr>
        <w:t xml:space="preserve"> </w:t>
      </w:r>
      <w:r>
        <w:rPr/>
        <w:t xml:space="preserve">Функционально-стоимостной анализ – это метод системного исследования объекта </w:t>
      </w:r>
      <w:r>
        <w:rPr>
          <w:iCs/>
          <w:color w:val="000000"/>
          <w:spacing w:val="-1"/>
        </w:rPr>
        <w:t xml:space="preserve">(изделия, процесса, оргструктуры), направленный на повышение </w:t>
      </w:r>
      <w:r>
        <w:rPr>
          <w:iCs/>
          <w:color w:val="000000"/>
          <w:spacing w:val="-6"/>
        </w:rPr>
        <w:t xml:space="preserve">эффективности использования материальных и трудовых ресурсов, </w:t>
      </w:r>
      <w:r>
        <w:rPr>
          <w:iCs/>
          <w:color w:val="000000"/>
          <w:spacing w:val="-7"/>
        </w:rPr>
        <w:t>что достигается оптимизацией соотношения между потребитель</w:t>
        <w:softHyphen/>
      </w:r>
      <w:r>
        <w:rPr>
          <w:iCs/>
          <w:color w:val="000000"/>
          <w:spacing w:val="-5"/>
        </w:rPr>
        <w:t>скими свойствами объекта и затратами на его разработку, произ</w:t>
        <w:softHyphen/>
      </w:r>
      <w:r>
        <w:rPr>
          <w:iCs/>
          <w:color w:val="000000"/>
          <w:spacing w:val="-4"/>
        </w:rPr>
        <w:t xml:space="preserve">водство и использование. </w:t>
      </w:r>
      <w:r>
        <w:rPr>
          <w:color w:val="000000"/>
          <w:spacing w:val="3"/>
        </w:rPr>
        <w:t xml:space="preserve">Функционально-стоимостный анализ (ФСА) в узком смысле </w:t>
      </w:r>
      <w:r>
        <w:rPr>
          <w:color w:val="000000"/>
          <w:spacing w:val="1"/>
        </w:rPr>
        <w:t>слова – вид технико-экономического анализа. Но границы при</w:t>
        <w:softHyphen/>
        <w:t>менения его методов быстро расширяются, объекты анализа ча</w:t>
        <w:softHyphen/>
      </w:r>
      <w:r>
        <w:rPr>
          <w:color w:val="000000"/>
          <w:spacing w:val="3"/>
        </w:rPr>
        <w:t>сто уже не связаны с потребительной стоимостью изделий (от</w:t>
        <w:softHyphen/>
      </w:r>
      <w:r>
        <w:rPr>
          <w:color w:val="000000"/>
          <w:spacing w:val="-1"/>
        </w:rPr>
        <w:t>куда идет название ФСА), поэтому ими могут выступать не толь</w:t>
        <w:softHyphen/>
      </w:r>
      <w:r>
        <w:rPr>
          <w:color w:val="000000"/>
          <w:spacing w:val="10"/>
        </w:rPr>
        <w:t xml:space="preserve">ко изделия, но и технология изготовления, организация </w:t>
      </w:r>
      <w:r>
        <w:rPr>
          <w:color w:val="000000"/>
        </w:rPr>
        <w:t xml:space="preserve">производства, структура управления и не только в материальной </w:t>
      </w:r>
      <w:r>
        <w:rPr>
          <w:color w:val="000000"/>
          <w:spacing w:val="4"/>
        </w:rPr>
        <w:t>сфере производства, но и во внепроизводственной сфере. Зна</w:t>
        <w:softHyphen/>
      </w:r>
      <w:r>
        <w:rPr>
          <w:color w:val="000000"/>
          <w:spacing w:val="-1"/>
        </w:rPr>
        <w:t>чит, ФСА, понимаемый как анализ затрат на основе потребитель</w:t>
        <w:softHyphen/>
      </w:r>
      <w:r>
        <w:rPr>
          <w:color w:val="000000"/>
          <w:spacing w:val="3"/>
        </w:rPr>
        <w:t>ной стоимости, - только часть функционально-экономическо</w:t>
        <w:softHyphen/>
      </w:r>
      <w:r>
        <w:rPr>
          <w:color w:val="000000"/>
        </w:rPr>
        <w:t xml:space="preserve">го анализа (ФЭА), цель которого – экономическое обоснование </w:t>
      </w:r>
      <w:r>
        <w:rPr>
          <w:color w:val="000000"/>
          <w:spacing w:val="4"/>
        </w:rPr>
        <w:t>затрат по функциям объекта, не обязательно связанного с про</w:t>
        <w:softHyphen/>
      </w:r>
      <w:r>
        <w:rPr>
          <w:color w:val="000000"/>
        </w:rPr>
        <w:t>изводством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Тема 4 Организация и информационное обеспечение экономического анализ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Организационные формы экономического анализа на предприятии.</w:t>
      </w:r>
      <w:r>
        <w:rPr>
          <w:sz w:val="28"/>
          <w:szCs w:val="28"/>
        </w:rPr>
        <w:t xml:space="preserve"> </w:t>
      </w:r>
      <w:r>
        <w:rPr/>
        <w:t>Организационные формы экономического анализа на предприя</w:t>
        <w:softHyphen/>
        <w:t>тии определяются его размерами, отраслевой принадлежностью, орга</w:t>
        <w:softHyphen/>
        <w:t>низационно-правовой формой. На крупных промышленных предприятиях деятельность всех эко</w:t>
        <w:softHyphen/>
        <w:t>номических служб возглавляется главным экономистом — заместите</w:t>
        <w:softHyphen/>
        <w:t>лем директора по экономическим вопросам. На средних и малых предприятиях аналитическую работу возглав</w:t>
        <w:softHyphen/>
        <w:t>ляет начальник планового отдела или главный бухгалтер.</w:t>
      </w:r>
    </w:p>
    <w:p>
      <w:pPr>
        <w:pStyle w:val="Normal"/>
        <w:widowControl w:val="false"/>
        <w:autoSpaceDE w:val="false"/>
        <w:ind w:firstLine="720"/>
        <w:jc w:val="both"/>
        <w:rPr>
          <w:u w:val="single"/>
        </w:rPr>
      </w:pPr>
      <w:r>
        <w:rPr/>
        <w:t>Экономический анализ входит в обязанности не только работни</w:t>
        <w:softHyphen/>
        <w:t>ков экономических служб, но и технических отделов (главного меха</w:t>
        <w:softHyphen/>
        <w:t>ника, энергетика, технолога и др.). Им занимаются также цеховые службы, руководители бригад, участков и т.д. Только общими усилия</w:t>
        <w:softHyphen/>
        <w:t>ми экономистов, техников, технологов, руководителей разных произ</w:t>
        <w:softHyphen/>
        <w:t>водственных служб, обладающих разносторонними знаниями по изу</w:t>
        <w:softHyphen/>
        <w:t>чаемому вопросу, можно комплексно исследовать поставленную проблему и найти оптимальный вариант ее решения. При этом, однако, следует помнить вывод, сделанный специалистами по функциональ</w:t>
        <w:softHyphen/>
        <w:t xml:space="preserve">но-стоимостному анализу: когда снижение себестоимости становится всеобщим делом - оно становится ничьим делом. </w:t>
      </w:r>
      <w:r>
        <w:rPr>
          <w:u w:val="single"/>
        </w:rPr>
        <w:t>Информационное обеспечение и планирование аналитической работы.</w:t>
      </w:r>
      <w:r>
        <w:rPr>
          <w:sz w:val="28"/>
          <w:szCs w:val="28"/>
        </w:rPr>
        <w:t xml:space="preserve"> </w:t>
      </w:r>
      <w:r>
        <w:rPr/>
        <w:t>Состав, содержание и качество информации, используемой в ана</w:t>
        <w:softHyphen/>
        <w:t>лизе, играют определяющую роль в обеспечении его действенности. Для анализа, как было показано выше, используется не только эконо</w:t>
        <w:softHyphen/>
        <w:t>мическая, но и техническая, технологическая и другие виды информа</w:t>
        <w:softHyphen/>
        <w:t xml:space="preserve">ции.  </w:t>
      </w:r>
      <w:r>
        <w:rPr>
          <w:u w:val="single"/>
        </w:rPr>
        <w:t>Классификация источников информации, их характеристика.</w:t>
      </w:r>
      <w:r>
        <w:rPr/>
        <w:t xml:space="preserve"> Все источники данных делятся на плановые, учетные и внеучетные. </w:t>
      </w:r>
      <w:r>
        <w:rPr>
          <w:u w:val="single"/>
        </w:rPr>
        <w:t>Организация экономического анализа в условиях автоматизированных систем управления производством.</w:t>
      </w:r>
      <w:r>
        <w:rPr>
          <w:sz w:val="28"/>
          <w:szCs w:val="28"/>
        </w:rPr>
        <w:t xml:space="preserve"> </w:t>
      </w:r>
      <w:r>
        <w:rPr/>
        <w:t>Система, автоматизирующая сбор, подготовку и обработку инфор</w:t>
        <w:softHyphen/>
        <w:t>мации, является лишь одной из необходимых составных частей, опре</w:t>
        <w:softHyphen/>
        <w:t>деляющих успех предприятия. Опыт показывает, что самыми преуспе</w:t>
        <w:softHyphen/>
        <w:t>вающими в деловом мире являются те фирмы и корпорации, которые в состоянии быстрее всех собирать, обрабатывать, анализировать ин</w:t>
        <w:softHyphen/>
        <w:t>формацию и на основе этого принимать решения, т.е. фирмы, в пол</w:t>
        <w:softHyphen/>
        <w:t>ной мере использующие современные информационные технологии. Все большее число руководителей понимают, что эффективной авто</w:t>
        <w:softHyphen/>
        <w:t>матизированной системой является комплексная система, которая ох</w:t>
        <w:softHyphen/>
        <w:t>ватывает все взаимосвязанные и многогранные бизнес-процессы, все вопросы внутри- и внешнехозяйственной деятельности. Большинство российских предприятий, осознав необходимость автоматизации деятельности, начинают этот процесс с бухгалтерии. Для этих целей разработано множество современных программ — от простых до комплексных информационных систем.</w:t>
      </w:r>
    </w:p>
    <w:p>
      <w:pPr>
        <w:pStyle w:val="Normal"/>
        <w:suppressAutoHyphens w:val="tru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Тема 5 Методические аспекты экономического анализ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>Метод экономического анализа, его особенности.</w:t>
      </w:r>
      <w:r>
        <w:rPr/>
        <w:t xml:space="preserve">  Метод науки – это способ исследования, подход к изучению явлений и процессов. В буквальном смысле с греческого языка слово «метод» означает путь к чему-либо. В современном пони</w:t>
        <w:softHyphen/>
        <w:t>мании метод – это способ достижения цели, определенным обра</w:t>
        <w:softHyphen/>
        <w:t>зом упорядоченная деятель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целом методы познания подразделяются на общенаучные и конкретно-научные. К общенаучным относятся методы, свой</w:t>
        <w:softHyphen/>
        <w:t>ственные всем наукам: наблюдение, сравнение, эксперимент, ана</w:t>
        <w:softHyphen/>
        <w:t>лиз, синтез, моделирование, формализация, абстрагирование и т.д. Применение этих методов в конкретной науке или исследовании зависит от специфических особенностей изучаемого предмета, общего уровня развития познания о нем, имеющихся в распоря</w:t>
        <w:softHyphen/>
        <w:t>жении технических средств. Конкретно-научные методы свойственны отдельным наукам и не используются в рамках всех остальных. Методологической основой экономического анализа, как и многих других наук, является теория познания, которая опреде</w:t>
        <w:softHyphen/>
        <w:t>ляет сущность, необходимость и последовательность экономичес</w:t>
        <w:softHyphen/>
        <w:t>кого анализ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еория познания (гносеология, эпистемология), являясь одним из фундаментальных разделов философии, изучает возможности и закономерности познания от ощущений» представлений, поня</w:t>
        <w:softHyphen/>
        <w:t>тий к объективной реальности, объективной данности, действи</w:t>
        <w:softHyphen/>
        <w:t>тельности, всесторонне исследует этапы, ступени и формы позна</w:t>
        <w:softHyphen/>
        <w:t>вательного процесса, условия и критерии, достигая установления его достоверности и истинности.</w:t>
      </w:r>
    </w:p>
    <w:p>
      <w:pPr>
        <w:pStyle w:val="Normal"/>
        <w:ind w:firstLine="709"/>
        <w:jc w:val="both"/>
        <w:rPr/>
      </w:pPr>
      <w:r>
        <w:rPr/>
        <w:t>Метод анализа – это системный комплексный подход к изучению результатов деятельности хозяйствующего субъекта, выявлению и измерению противоречивого влияния  на них отдельных факторов, обобщению материалов анализа в виде видов и  рекомендаций на основе обработки специальными приемами всей имеющейся информации о результатах этой деятельнос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етод анализа — аналитический аппарат, служащий для количест</w:t>
        <w:softHyphen/>
        <w:t>венной характеристики экономических процессов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етод экономического анализа как способ познания эконо</w:t>
        <w:softHyphen/>
        <w:t>мического субъекта состоит из ряда последовательно осуществ</w:t>
        <w:softHyphen/>
        <w:t>ляемых действий (стадий, этапов): наблюдение за субъектом, измерение и расчет абсолютных и от</w:t>
        <w:softHyphen/>
        <w:t>носительных показателей, приведение их в сопоставимый вид и т.д.; систематизация и сравнение, группировка и детализация фак</w:t>
        <w:softHyphen/>
        <w:t>торов, изучение их влияния на показатели деятельности субъекта; обобщение – построение итоговых и прогнозных таблиц, под</w:t>
        <w:softHyphen/>
        <w:t>готовка выводов и рекомендаций для принятия управленческих реш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 основным принципам диалектики, на которых базируется экономический анализ, можно отнести следующие: все познается в движении; в определенных связях, взаимосвязях, взаимозависи</w:t>
        <w:softHyphen/>
        <w:t>мости и взаимообусловленности; в причинно-следственной соподчиненности и т.д.; в проявлении необходимости и случайности; в единстве и борьбе противоположностей; в переходе количества в качество и качества в новое количество; в отрицании отрицания. Особенность, необходимость и трудность анализа как раз и со</w:t>
        <w:softHyphen/>
        <w:t>стоят в том, что изучается не статика, а динами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д методом экономического анализа следует понимать сис</w:t>
        <w:softHyphen/>
        <w:t>тему теоретико-познавательных категорий, научного инструмен</w:t>
        <w:softHyphen/>
        <w:t>тария и принципов исследования процессов функционирования экономических субъек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 мнению В.В. Ковалева и О.Н. Волковой, в общем виде метод можно представить как комбинацию трех составляющих: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                                                     </w:t>
      </w:r>
      <w:r>
        <w:rPr/>
        <w:t>М= {К,</w:t>
      </w:r>
      <w:r>
        <w:rPr>
          <w:lang w:val="en-US"/>
        </w:rPr>
        <w:t>I</w:t>
      </w:r>
      <w:r>
        <w:rPr/>
        <w:t>, Р},                                           (1.1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 К -  категории нау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en-US"/>
        </w:rPr>
        <w:t>I</w:t>
      </w:r>
      <w:r>
        <w:rPr/>
        <w:t xml:space="preserve"> -  инструментарий исследований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 -  принцип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атегории - это наиболее общие понятия данной науки. Для экономического анализа к категориям можно отнести: фактор, модель, систему, затраты, доходы и т.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нципы в экономическом анализе деятельности хозяйству</w:t>
        <w:softHyphen/>
        <w:t>ющих субъектов используются общие для многих областей позна</w:t>
        <w:softHyphen/>
        <w:t>ния: системность, научность, конкретность, комплексность, объек</w:t>
        <w:softHyphen/>
        <w:t>тивность и т.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аучный инструментарий (аппарат) - это способы, приемы и средства, которые в разных комбинациях используются для дос</w:t>
        <w:softHyphen/>
        <w:t>тижения поставленных целей анализа. Любой из инструментариев анализа может называться методом в узком смысле этого сло</w:t>
        <w:softHyphen/>
        <w:t>ва. Можно выделить две основные особенности научного инстру</w:t>
        <w:softHyphen/>
        <w:t>ментария, применяемого в анализ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вая - открытость, выраженная в аккумулировании мето</w:t>
        <w:softHyphen/>
        <w:t>дов исследования из смежных отраслей знаний (математики, эко</w:t>
        <w:softHyphen/>
        <w:t>номической теории, статистики и т.д.). Анализ не замыкается на специфических, разработанных в его рамках, приемах, а активно использует самые разнообразные методики, творчески их перера</w:t>
        <w:softHyphen/>
        <w:t>ботав применительно к собственным требованиям. В последние годы совершенствование научного аппарата анализа шло по пути усиленной математизации методик. Вторая особенность состоит в том, что на разных этапах ана</w:t>
        <w:softHyphen/>
        <w:t>лиза применяются различные методики и приемы. При этом не существует никакой регламентации по поводу их применения. Многое здесь зависит от цели анализа, имеющихся в распоряже</w:t>
        <w:softHyphen/>
        <w:t>нии аналитика временных, информационных и человеческих ре</w:t>
        <w:softHyphen/>
        <w:t>сурсов, информационного и технического обеспечения. В эконо</w:t>
        <w:softHyphen/>
        <w:t>мическом анализе чаще всего используются комбинации различ</w:t>
        <w:softHyphen/>
        <w:t>ных приемов и методик.</w:t>
      </w:r>
    </w:p>
    <w:p>
      <w:pPr>
        <w:pStyle w:val="P1"/>
        <w:spacing w:before="0" w:after="0"/>
        <w:ind w:firstLine="709"/>
        <w:jc w:val="both"/>
        <w:rPr/>
      </w:pPr>
      <w:r>
        <w:rPr>
          <w:u w:val="single"/>
        </w:rPr>
        <w:t>Принципы экономического анализа.</w:t>
      </w:r>
      <w:r>
        <w:rPr/>
        <w:t xml:space="preserve"> Принципы экономического анализа составляют основу аналитической работы на предприятиях, эффективность которой обеспечивается комплексностью их использования на любом уровне управления. К основным принципам экономического анализа относятся: п</w:t>
      </w:r>
      <w:r>
        <w:rPr>
          <w:rStyle w:val="StrongEmphasis"/>
          <w:rFonts w:eastAsia="Calibri"/>
          <w:b w:val="false"/>
          <w:iCs/>
        </w:rPr>
        <w:t xml:space="preserve">ринцип научности, принцип объективности, принцип системности, принцип оперативности,  принцип массовости и принцип эффективност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>Системный подход к изучению объекта анализа.</w:t>
      </w:r>
      <w:r>
        <w:rPr/>
        <w:t xml:space="preserve">  Системный подход - это направление в методологии исследо</w:t>
        <w:softHyphen/>
        <w:t>вания. Он базируется на изучении объектов как сложных систем, которые состоят из отдельных элементов с многочисленными внут</w:t>
        <w:softHyphen/>
        <w:t>ренними и внешними связями. Системный подход позволяет глуб</w:t>
        <w:softHyphen/>
        <w:t>же изучить объект, получить более полное представление о нем, выявить причинно-следственные связи между отде</w:t>
      </w:r>
      <w:r>
        <w:rPr>
          <w:sz w:val="28"/>
          <w:szCs w:val="28"/>
        </w:rPr>
        <w:t xml:space="preserve">льными </w:t>
      </w:r>
      <w:r>
        <w:rPr/>
        <w:t>частя</w:t>
        <w:softHyphen/>
        <w:t>ми этого объекта.</w:t>
      </w:r>
      <w:r>
        <w:rPr>
          <w:sz w:val="28"/>
          <w:szCs w:val="28"/>
        </w:rPr>
        <w:t xml:space="preserve"> </w:t>
      </w:r>
      <w:r>
        <w:rPr/>
        <w:t>Главные особенности системного подхода - динамичность, взаимодействие, взаимозависимость и взаимосвязь элементов си</w:t>
        <w:softHyphen/>
        <w:t>стемы, комплексность, целостность, соподчиненность, выделение ведущего звена. Системный подход в экономическом анализе позволяет раз</w:t>
        <w:softHyphen/>
        <w:t xml:space="preserve">работать научно-обоснованные варианты решения хозяйственных задач, определить эффективность вариантов, что дает основание для выбора наиболее целесообразных управленческих решений. В процессе системного анализа можно выделить несколько последовательных этапов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Тема 6 Методы и приемы экономического анализ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 xml:space="preserve">Классификация методов и приемов, изучаемых в экономическом анализе. </w:t>
      </w:r>
      <w:r>
        <w:rPr/>
        <w:t>Основным элементом метода любой науки является ее науч</w:t>
        <w:softHyphen/>
        <w:t>ный аппарат. В настоящее время практически невозможно обосо</w:t>
        <w:softHyphen/>
        <w:t>бить приемы и методы какой-либо науки как присущие исключи</w:t>
        <w:softHyphen/>
        <w:t>тельно ей, наблюдается взаимопроникновение научных инструментариев различных наук. В экономическом анализе также могут применяться различные методы, разработанные изначально в рам</w:t>
        <w:softHyphen/>
        <w:t>ках той или иной экономической науки. Существуют различные классификации методов и приемов экономического анализа. В основе различных классификаций лежат разные признаки. Одним из наиболее информативных, как считают В. В. Ковалев и О.Н. Волкова, представляется деление приемов и методов по степени их формализуемости, т.е. по тому, возможно ли и в какой степени описать данный метод с помощью неких формализован</w:t>
        <w:softHyphen/>
        <w:t>ных (в первую очередь математических) процедур. Следуя этой логике, все аналитические методы могут быть подразделены на неформализованные и формализованны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реди традиционных методов экономической статистики вы</w:t>
        <w:softHyphen/>
        <w:t>деляются: метод средних величин, метод группировок, элементар</w:t>
        <w:softHyphen/>
        <w:t>ные методы обработки расчетных данных, индексный метод. Математико-статистические методы изучения связей включа</w:t>
        <w:softHyphen/>
        <w:t>ют: корреляционный, регрессионный, дисперсионный, кластерный анализ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 xml:space="preserve">Понятие системы показателей и принципы ее формирования. </w:t>
      </w:r>
      <w:r>
        <w:rPr/>
        <w:t>Показатели — это элементарные модели, с помощью которых описываются количественные и качественные характеристики тех или иных процессов в хозяйственной деятельности. Каждый по</w:t>
        <w:softHyphen/>
        <w:t>казатель раскрывает лишь часть реальной деятельности. Чтобы охарактеризовать деятельность предприятия, необходимо огром</w:t>
        <w:softHyphen/>
        <w:t>ное количество показателей.</w:t>
      </w:r>
      <w:r>
        <w:rPr>
          <w:sz w:val="28"/>
          <w:szCs w:val="28"/>
        </w:rPr>
        <w:t xml:space="preserve"> </w:t>
      </w:r>
      <w:r>
        <w:rPr/>
        <w:t>Под системой показателей, характеризующей определенный экономический объект или явление, понимается совокупность вза</w:t>
        <w:softHyphen/>
        <w:t>имосвязанных величин, всесторонне отображающих состояние и развитие данного объекта или явления.</w:t>
      </w:r>
      <w:r>
        <w:rPr>
          <w:sz w:val="28"/>
          <w:szCs w:val="28"/>
        </w:rPr>
        <w:t xml:space="preserve"> </w:t>
      </w:r>
      <w:r>
        <w:rPr/>
        <w:t>Любая система показателей состоит из величин двух типов: экономические показатели (товарооборот, финансовый результат и др.) и статистические показатели (темпы роста, коэффициенты и т.д.). Между показателями можно выделить четыре типа связей: логические, семантические, функциональные и стохастическ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 xml:space="preserve">Классификация и систематизация аналитических показателей. </w:t>
      </w:r>
      <w:r>
        <w:rPr/>
        <w:t>Поскольку в анализе используется большое количество раз</w:t>
        <w:softHyphen/>
        <w:t>нокачественных показателей, необходима их группировка и сис</w:t>
        <w:softHyphen/>
        <w:t>тематизация. По своему содержанию показатели делятся на коли</w:t>
        <w:softHyphen/>
        <w:t>чественные и качественные. Одни показатели используются при анализе деятельности всех отраслей национальной экономики, другие - только в отдельных отраслях. По этому признаку показатели делятся на общие и спе</w:t>
        <w:softHyphen/>
        <w:t>цифические. По степени синтеза показатели, используемые в анализе, делят</w:t>
        <w:softHyphen/>
        <w:t>ся на обобщающие, частные и вспомогательные, или косвенные. В зависимости от применения отдельно взятых показателей их подразделяют на объемные и удельные. При изучении причинно-следственных отношений показате</w:t>
        <w:softHyphen/>
        <w:t>ли делятся на факторные и результативные.  По способу формирования различают показатели: нормативные (норма расхода топлива, энергии, амортизации, цены и др.); плановые (данные планов); учетные (данные бухгалтерской, статистической и оператив</w:t>
        <w:softHyphen/>
        <w:t>ной отчетности); аналитические (оценочные), которые исчисляются в ходе анали</w:t>
        <w:softHyphen/>
        <w:t>за для оценки результатов и эффективности работы предприятия. Каждый из рассматриваемых выше показателей имеет свой определенный смысл и свое значение для контроля и анали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Способы использования в экономическом анализе относительных, средних величин и группировок.</w:t>
      </w:r>
      <w:r>
        <w:rPr/>
        <w:t xml:space="preserve">  Экономические явления, которые изучаются в экономическом анализе, имеют, как правило, количественную определенность, которая выражается в абсолютных и </w:t>
      </w:r>
      <w:r>
        <w:rPr>
          <w:u w:val="single"/>
        </w:rPr>
        <w:t>относительных</w:t>
      </w:r>
      <w:r>
        <w:rPr/>
        <w:t xml:space="preserve"> величинах. В </w:t>
      </w:r>
      <w:r>
        <w:rPr>
          <w:u w:val="single"/>
        </w:rPr>
        <w:t>средней величине</w:t>
      </w:r>
      <w:r>
        <w:rPr/>
        <w:t xml:space="preserve"> отражаются общие, характерные, типич</w:t>
        <w:softHyphen/>
        <w:t>ные черты изучаемых явлений по соответствующему признаку. Она показывает общую меру этого признака в изучаемой сово</w:t>
        <w:softHyphen/>
        <w:t>купности, т.е. одним числом характеризует всю совокупность объектов. С помощью средних величин можно сравнивать раз</w:t>
        <w:softHyphen/>
        <w:t>ные совокупности объектов, например, районы по уровню уро</w:t>
        <w:softHyphen/>
        <w:t>жайности культур, предприятия по уровню оплаты труда и т.д. В аналитических расчетах применяют, исходя из необходимо</w:t>
        <w:softHyphen/>
        <w:t>сти, различные формы средних - средняя арифметическая, сред</w:t>
        <w:softHyphen/>
        <w:t xml:space="preserve">няя гармоническая, средняя хронологическая моментного ряда, среднеквадратическая и др. Широкое применение в экономическом анализе находит </w:t>
      </w:r>
      <w:r>
        <w:rPr>
          <w:u w:val="single"/>
        </w:rPr>
        <w:t>груп</w:t>
        <w:softHyphen/>
        <w:t>пировка</w:t>
      </w:r>
      <w:r>
        <w:rPr/>
        <w:t xml:space="preserve"> информации, т.е. деление массы изучаемой совокупности объектов на качественно однородные группы по соответствую</w:t>
        <w:softHyphen/>
        <w:t>щим признакам. Группировка в анализе помогает разъяснить смысл средних величин, показать роль отдельных единиц в этих средних, выявить взаимосвязь между изучаемыми показателями. В зависимости от задач используются типологические, структурные и аналитические группировки. Примером типологи</w:t>
        <w:softHyphen/>
        <w:t>ческих группировок могут быть группы населения по роду дея</w:t>
        <w:softHyphen/>
        <w:t>тельности, группы предприятий по формам собственности и т.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>Сравнение, табличный, графический, балансовый способы анализа.</w:t>
      </w:r>
      <w:r>
        <w:rPr/>
        <w:t xml:space="preserve"> </w:t>
      </w:r>
      <w:r>
        <w:rPr>
          <w:u w:val="single"/>
        </w:rPr>
        <w:t>Сравнение</w:t>
      </w:r>
      <w:r>
        <w:rPr/>
        <w:t xml:space="preserve"> - один из способов, с помощью которых человек начал распознавать окружающую среду. «Все познается в сравне</w:t>
        <w:softHyphen/>
        <w:t>нии». Каждый показатель, каждая цифра, используемые для оцен</w:t>
        <w:softHyphen/>
        <w:t>ки, контроля и прогноза, имеют значение только в сопоставлении с другими. Сравнение - это научный метод познания, в процессе его не</w:t>
        <w:softHyphen/>
        <w:t>известное (изучаемое) явление, предметы сопоставляются с уже известными, изучаемыми ранее, с целью определения общих черт либо различий между ними. С помощью сравнения определяются общее и специфическое в экономических явлениях, изучаются из</w:t>
        <w:softHyphen/>
        <w:t>менения исследуемых объектов, тенденции и закономерности их развития. В экономическом анализе сравнение применяют как основной или вспомогательный способ для решения всех его задач. Построение аналитических таблиц является одним из важней</w:t>
        <w:softHyphen/>
        <w:t xml:space="preserve">ших приемов проведения анализа. </w:t>
      </w:r>
      <w:r>
        <w:rPr>
          <w:u w:val="single"/>
        </w:rPr>
        <w:t>Аналитическая таблица</w:t>
      </w:r>
      <w:r>
        <w:rPr/>
        <w:t xml:space="preserve"> - фор</w:t>
        <w:softHyphen/>
        <w:t>ма наиболее рационального, наглядного и систематизированно</w:t>
        <w:softHyphen/>
        <w:t>го представления исходных данных, простейших алгоритмов их обработки и получения результатов. Она представляет собой ком</w:t>
        <w:softHyphen/>
        <w:t>бинацию горизонтальных строк и вертикальных граф (столбцов, колонок). Существуют три вида таблиц: простые, групповые и комби</w:t>
        <w:softHyphen/>
        <w:t xml:space="preserve">нированные. </w:t>
      </w:r>
      <w:r>
        <w:rPr>
          <w:u w:val="single"/>
        </w:rPr>
        <w:t xml:space="preserve">Графики </w:t>
      </w:r>
      <w:r>
        <w:rPr/>
        <w:t>представляют собой масштабное изображение пока</w:t>
        <w:softHyphen/>
        <w:t>зателей, чисел с помощью геометрических знаков (линий, прямо</w:t>
        <w:softHyphen/>
        <w:t>угольников, кругов) или условно-художественных фигур. Они имеют большое иллюстративное значение. Благодаря им изучае</w:t>
        <w:softHyphen/>
        <w:t>мый материал становится более доходчивым и понятным. Основные формы графиков, которые используются в анализе, -диаграммы. Диаграммы по своей форме бывают столбиковые, полосовые, круговые, квадратные, линейные, фигурные. По содержанию различают диаграммы сравнения, структур</w:t>
        <w:softHyphen/>
        <w:t>ные, динамические, графики связи, графики контроля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Балансовый способ</w:t>
      </w:r>
      <w:r>
        <w:rPr/>
        <w:t xml:space="preserve"> служит главным образом для отражения соотношений, пропорций двух групп взаимосвязанных экономи</w:t>
        <w:softHyphen/>
        <w:t>ческих показателей, итоги которых должны быть тождественны</w:t>
        <w:softHyphen/>
        <w:t>ми. Этот метод широко распространен в практике бухгалтерско</w:t>
        <w:softHyphen/>
        <w:t>го учета, планирования, используется он также и в анализе. Балансовый метод применяется при анализе обеспеченности предприятия трудовыми, финансовыми ресурсами, сырьем, топ</w:t>
        <w:softHyphen/>
        <w:t>ливом, материалами, основными средствами производства и т.д., а также при анализе полноты их исполь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Понятие, типы и задачи факторного анализа</w:t>
      </w:r>
      <w:r>
        <w:rPr/>
        <w:t>. Все явления и процессы хозяйственной деятельности предпри</w:t>
        <w:softHyphen/>
        <w:t>ятий находятся во взаимосвязи, взаимозависимости и взаимообус</w:t>
        <w:softHyphen/>
        <w:t>ловленности. Одни из них непосредственно связаны между собой, другие - косвенно. Каждое явление можно рассматривать как причину и как ре</w:t>
        <w:softHyphen/>
        <w:t>зультат. Каждый результативный показатель зависит от многочислен</w:t>
        <w:softHyphen/>
        <w:t>ных и разнообразных факторов. Чем более детально исследуется влияние факторов на величину результативного показателя, тем точнее результаты анализа и оценка качества работы предприя</w:t>
        <w:softHyphen/>
        <w:t>тий. Отсюда важным методологическим вопросом в анализе яв</w:t>
        <w:softHyphen/>
        <w:t>ляется изучение и измерение влияния факторов на величину ис</w:t>
        <w:softHyphen/>
        <w:t>следуемых экономических показателей. Без глубокого и всесто</w:t>
        <w:softHyphen/>
        <w:t>роннего изучения факторов нельзя сделать обоснованные выводы о результатах деятельности, выявить резервы производства, обо</w:t>
        <w:softHyphen/>
        <w:t>сновать планы и управленческие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 факторным анализом понимается методика комплексного и системного изучения и измерения воздействия факторов на вели</w:t>
        <w:softHyphen/>
        <w:t xml:space="preserve">чину результативных показателей. Различают следующие типы факторного анализа: 1) детерминированный (функциональный) и стохастический (корреляционный); 2) прямой (дедуктивный) и обратный (индуктивный); 3) одноступенчатый и многоступенчатый; 4) статический и динамический; 5) ретроспективный и перспективный (прогнозный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Классификация факторов в экономическом анализе.</w:t>
      </w:r>
      <w:r>
        <w:rPr/>
        <w:t xml:space="preserve"> При комплексном экономическом анализе наряду с общими или синтетическими показателями рассматриваются более част</w:t>
        <w:softHyphen/>
        <w:t>ные, или аналитические, показатели. Каждый показатель, отра</w:t>
        <w:softHyphen/>
        <w:t>жая определенную экономическую категорию, складывается под воздействием вполне определенных экономических и других фак</w:t>
        <w:softHyphen/>
        <w:t>торов. Факторы - это элементы, причины, воздействующие на данный показатель или на ряд показателей. В таком понимании экономические факторы, как и экономические категории, отра</w:t>
        <w:softHyphen/>
        <w:t>жаемые показателями, носят объективный характер. С точки зре</w:t>
        <w:softHyphen/>
        <w:t>ния влияния факторов на данное явление или показатель разли</w:t>
        <w:softHyphen/>
        <w:t>чают факторы первого, второго ... н-го порядка. Различие понятий «показатель» и «фактор» условно, так как практически каждый показатель может рассматриваться как фак</w:t>
        <w:softHyphen/>
        <w:t>тор другого показателя более высокого порядка и наоборот. Классификация факторов представляет собой распределение их по группам в зависимости от общих признаков.</w:t>
      </w:r>
      <w:r>
        <w:rPr>
          <w:sz w:val="28"/>
          <w:szCs w:val="28"/>
        </w:rPr>
        <w:t xml:space="preserve"> </w:t>
      </w:r>
      <w:r>
        <w:rPr/>
        <w:t>С точки зрения воздействия на результаты хозяйственной де</w:t>
        <w:softHyphen/>
        <w:t>ятельности факторы делятся на: основные и второстепенные, внутренние и внешние, объективные и субъективные, общие и специфические, постоянные и переменные, экстенсивные и интен</w:t>
        <w:softHyphen/>
        <w:t xml:space="preserve">сивные. </w:t>
      </w:r>
      <w:r>
        <w:rPr>
          <w:u w:val="single"/>
        </w:rPr>
        <w:t xml:space="preserve">Детерминированное моделирование и преобразование факторных систем. </w:t>
      </w:r>
      <w:r>
        <w:rPr/>
        <w:t>Моделирование - это один из важнейших методов научного познания, с помощью которого создается модель (условный об</w:t>
        <w:softHyphen/>
        <w:t>раз) объекта исследования. В факторном анализе различают модели детерминированные (функциональные) и стохастические (корреляционные). С помо</w:t>
        <w:softHyphen/>
        <w:t>щью детерминированных факторных моделей исследуется функ</w:t>
        <w:softHyphen/>
        <w:t>циональная связь между результативным показателем (функци</w:t>
        <w:softHyphen/>
        <w:t>ей) и факторами (аргументами). В детерминированном анализе выделяют следующие типы наиболее часто встречающихся факторных моделей: аддитивные модели, мультипликативные модели, кратные модели и смешанные модели. К типу кратных моделей применяют следующие способы их преобразования: удлинения, формального разложения, расшире</w:t>
        <w:softHyphen/>
        <w:t>ния и сок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u w:val="single"/>
        </w:rPr>
        <w:t>Способы измерения влияния факторов в детерминированном анализе.</w:t>
      </w:r>
      <w:r>
        <w:rPr/>
        <w:t xml:space="preserve"> В детерминированном анализе для определения величины вли</w:t>
        <w:softHyphen/>
        <w:t>яния отдельных факторов на изменение результативных показа</w:t>
        <w:softHyphen/>
        <w:t>телей используются следующие способы: цепной подстановки, индексный, абсолютных разниц, относительных разниц, пропор</w:t>
        <w:softHyphen/>
        <w:t>ционального деления, интегральный и логарифмирования. Первые четыре способа основываются на методе элиминиро</w:t>
        <w:softHyphen/>
        <w:t>вания. Элиминировать - устранить, отклонить, исключить воздей</w:t>
        <w:softHyphen/>
        <w:t>ствие всех факторов на величину результативного показателя, кроме одного. Этот метод исходит из того, что все факторы изме</w:t>
        <w:softHyphen/>
        <w:t>няются независимо друг от друга: сначала изменяется один, а все другие остаются без изменения, потом изменяются два, затем три и так далее при неизменности остальных. Это позволяет опреде</w:t>
        <w:softHyphen/>
        <w:t>лить влияние каждого фактора на величину исследуемого пока</w:t>
        <w:softHyphen/>
        <w:t>зателя в отд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Тема 7 Методика комплексного анализа показателей деятельности хозяйствующих 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нятие, экономическая сущность хозяйственных резервов и их классификац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лово «резерв» происходит или от французского «</w:t>
      </w:r>
      <w:r>
        <w:rPr>
          <w:lang w:val="en-US"/>
        </w:rPr>
        <w:t>reserve</w:t>
      </w:r>
      <w:r>
        <w:rPr/>
        <w:t xml:space="preserve">», что в переводе на русский язык означает запас, или от латинского </w:t>
      </w:r>
      <w:r>
        <w:rPr>
          <w:lang w:val="en-US"/>
        </w:rPr>
        <w:t>reservere</w:t>
      </w:r>
      <w:r>
        <w:rPr/>
        <w:t xml:space="preserve"> - сберегать, сохранять. В связи с этим в специальной ли</w:t>
        <w:softHyphen/>
        <w:t>тературе и практике анализа термин «резерв» употребляется в двояком значении. Во-первых, резервы в значении запаса материальных ценнос</w:t>
        <w:softHyphen/>
        <w:t>тей (кормов, семян, топлива и т.д.) как условие обеспечения про</w:t>
        <w:softHyphen/>
        <w:t>изводства. Необходимость наличия таких резервов обусловлена, на пример: в сельском хозяйстве, сезонностью производства. Кро</w:t>
        <w:softHyphen/>
        <w:t>ме материальных, предприятия имеют определенный запас тру</w:t>
        <w:softHyphen/>
        <w:t>довых ресурсов и денежных средств. Во-вторых, резервы как возможность увеличения производ</w:t>
        <w:softHyphen/>
        <w:t>ства продукции, повышения ее качества, снижения себестоимос</w:t>
        <w:softHyphen/>
        <w:t>ти, более полного и рационального использования всех видов ре</w:t>
        <w:softHyphen/>
        <w:t>сурсов: трудовых, материальных, земельных, денежных. Они мо</w:t>
        <w:softHyphen/>
        <w:t>гут быть включены в производство путем ликвидации потерь рабочего времени, укрепления трудовой дисциплины, повышения квалификации работников, снижения простоев техники и оборудования, экономного расходования материальных и денежных средств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лучшего понимания, более полного выявления и исполь</w:t>
        <w:softHyphen/>
        <w:t>зования хозяйственные резервы классифицируются по разным признакам. По пространственному признаку выделяют: внутрихозяйствен</w:t>
        <w:softHyphen/>
        <w:t>ные, отраслевые, региональные и общегосударственные резервы. По признаку времени резервы делятся на текущие и перспек</w:t>
        <w:softHyphen/>
        <w:t>тивные. По стадиям процесса воспроизводства резервы бывают в сфе</w:t>
        <w:softHyphen/>
        <w:t>ре производства и в сфере обращения. Важное значение в анализе имеет группировка резервов по видам ресурсов. Отдельно рассматривают резервы, которые свя</w:t>
        <w:softHyphen/>
        <w:t>заны с наиболее полным и эффективным использованием земель</w:t>
        <w:softHyphen/>
        <w:t>ных угодий, основных средств производства, предметов труда и трудовых ресурсов. По характеру воздействия на результаты производства резер</w:t>
        <w:softHyphen/>
        <w:t xml:space="preserve">вы делятся на экстенсивные и интенсивные. По способам выявления резервы делятся на явные и скрыты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u w:val="single"/>
        </w:rPr>
        <w:t>Принципы организации поиска и подсчета резервов.</w:t>
      </w:r>
      <w:r>
        <w:rPr/>
        <w:t xml:space="preserve"> Осуществляя поиск и подсчет резервов следует руководство</w:t>
        <w:softHyphen/>
        <w:t>ваться следующими принципами: 1) поиск резервов должен носить научный характер; 2) поиск резервов должен быть комплексным и системным; 3) принцип предотвращения повторного счета резервов выте</w:t>
        <w:softHyphen/>
        <w:t>кает непосредственно из предыдущего; 4) обеспечение комплектности, т.е. сбалансированности по трем основным моментам процесса труда (средств труда, предме</w:t>
        <w:softHyphen/>
        <w:t>тов труда и трудовых ресурсов); 5) резервы должны быть экономически обоснованными; 6) поиск резервов должен быть оперативным; 7) поиск резервов необходимо делать планомерно, системати</w:t>
        <w:softHyphen/>
        <w:t>чески, ежедневно; 8) резервы выявляются тем полнее, чем большее количество работников разных профессий и специальностей участвует в их поиске; 9) при предварительном определении направлений поиска резервов надо выделять «ведущие звенья» или «узкие места» в по</w:t>
        <w:softHyphen/>
        <w:t xml:space="preserve">вышении эффективности производства. </w:t>
      </w:r>
      <w:r>
        <w:rPr>
          <w:u w:val="single"/>
        </w:rPr>
        <w:t>Методика комплексной оценки эффективности хозяйственной деятельности.</w:t>
      </w:r>
      <w:r>
        <w:rPr>
          <w:sz w:val="28"/>
          <w:szCs w:val="28"/>
        </w:rPr>
        <w:t xml:space="preserve"> </w:t>
      </w:r>
      <w:r>
        <w:rPr/>
        <w:t>Методика анализа интенсификации производства включает сис</w:t>
        <w:softHyphen/>
        <w:t>тему расчетов, которые проводятся в следующей последовательности. Первый этап — определяется динамика качественных показате</w:t>
        <w:softHyphen/>
        <w:t>лей использования ресурсов: рассчитываются темпы роста производи</w:t>
        <w:softHyphen/>
        <w:t>тельности труда, зарплатоотдачи, материалоотдачи, фондоотдачи, оборачиваемость оборотных средств. Второй этап — определяется соотношение прироста ресурса в расчете на один процент прироста объема производства делением тем</w:t>
        <w:softHyphen/>
        <w:t>пов прироста соответствующих ресурсов и темпов прироста объема про</w:t>
        <w:softHyphen/>
        <w:t>дукции. Третий этап — проводится оценка методом цепных подстановок доли влияния количественных и качественных факторов на прирост объема производства продукции. Влияние количественного фактора рассчитывается делением темпа прироста на результативный показа</w:t>
        <w:softHyphen/>
        <w:t>тель и умножением на 100 %. Для определения влияния качествен</w:t>
        <w:softHyphen/>
        <w:t>ного фактора полученный результат вычитается из 100 %. Четвертый этап — определяется относительная экономия ресурсов. Пятый этап — дается комплексная оценка всесторонней интен</w:t>
        <w:softHyphen/>
        <w:t>сификации хозяйственной деятельности. Такая оценка основывается на анализе динамики показателя общей ресурсоотдачи. Для этого вначале определяются общие затраты по всем ресурсам как сумма материальных затрат, оплаты труда и амортизации и темп измене</w:t>
        <w:softHyphen/>
        <w:t>ния таких затрат. Данная методика позволяет определить совокупный эффект, полученный благодаря более интенсивному использованию про</w:t>
        <w:softHyphen/>
        <w:t>изводственных ресурсов, и оценить влияние на него отдельных факторов.</w:t>
      </w:r>
    </w:p>
    <w:p>
      <w:pPr>
        <w:pStyle w:val="Normal"/>
        <w:widowControl w:val="false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8 История и направления развития экономического анализ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Этапы формирования теории экономического анализа.</w:t>
      </w:r>
      <w:r>
        <w:rPr/>
        <w:t xml:space="preserve"> </w:t>
      </w:r>
      <w:r>
        <w:rPr>
          <w:color w:val="000000"/>
          <w:spacing w:val="-4"/>
        </w:rPr>
        <w:t>История развития экономического анализа неразрывно связа</w:t>
        <w:softHyphen/>
        <w:t xml:space="preserve">на с историей становления и развития бухгалтерского учета, так </w:t>
      </w:r>
      <w:r>
        <w:rPr>
          <w:color w:val="000000"/>
          <w:spacing w:val="-5"/>
        </w:rPr>
        <w:t>как бухгалтерский учет в широком смысле слова включает и ана</w:t>
        <w:softHyphen/>
      </w:r>
      <w:r>
        <w:rPr>
          <w:color w:val="000000"/>
          <w:spacing w:val="-6"/>
        </w:rPr>
        <w:t>лиз бухгалтерских данных, обеспечивая информационно-аналити</w:t>
        <w:softHyphen/>
      </w:r>
      <w:r>
        <w:rPr>
          <w:color w:val="000000"/>
          <w:spacing w:val="-3"/>
        </w:rPr>
        <w:t xml:space="preserve">ческие условия для принятия хозяйственных решений. </w:t>
      </w:r>
      <w:r>
        <w:rPr>
          <w:u w:val="single"/>
        </w:rPr>
        <w:t>Экономический анализ в условиях рыночных отношений и реформирования бухгалтерского анализа.</w:t>
      </w:r>
      <w:r>
        <w:rPr/>
        <w:t xml:space="preserve"> </w:t>
      </w:r>
      <w:r>
        <w:rPr>
          <w:color w:val="000000"/>
        </w:rPr>
        <w:t>Переход к рыночной экономике в России требует развития методологии и организации экономического анализа, адекватных рыночным отношениям. Стоит задача сохранить методологичес</w:t>
        <w:softHyphen/>
        <w:t>кие ценности в области экономического анализа централизован</w:t>
        <w:softHyphen/>
        <w:t>но-плановой экономики и использовать опыт, накопленный в передовых странах рыночной экономики. К тому же в развиваю</w:t>
        <w:softHyphen/>
        <w:t>щемся мире постоянно ставятся новые задачи, необходимо совер</w:t>
        <w:softHyphen/>
        <w:t>шенствовать экономический анализ, например, в условиях разви</w:t>
        <w:softHyphen/>
        <w:t xml:space="preserve">тия процессов глобализации мирового хозяйства. </w:t>
      </w:r>
      <w:r>
        <w:rPr>
          <w:u w:val="single"/>
        </w:rPr>
        <w:t>Направления развития экономического анализа.</w:t>
      </w:r>
      <w:r>
        <w:rPr>
          <w:bCs/>
          <w:color w:val="000000"/>
        </w:rPr>
        <w:t xml:space="preserve"> Ситуационный анализ. Стратегический анализ. Проектный анализ. Маркетинговый анализ. </w:t>
      </w:r>
      <w:r>
        <w:rPr>
          <w:bCs/>
          <w:color w:val="000000"/>
          <w:lang w:val="en-US"/>
        </w:rPr>
        <w:t>SWOT</w:t>
      </w:r>
      <w:r>
        <w:rPr>
          <w:bCs/>
          <w:color w:val="000000"/>
        </w:rPr>
        <w:t>-анали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организации самостоятельной подготовки к практическим занят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22"/>
        <w:spacing w:lineRule="auto" w:line="240" w:before="0" w:after="0"/>
        <w:ind w:firstLine="700"/>
        <w:jc w:val="both"/>
        <w:rPr/>
      </w:pPr>
      <w:r>
        <w:rPr>
          <w:color w:val="000000"/>
          <w:sz w:val="28"/>
          <w:szCs w:val="28"/>
        </w:rPr>
        <w:t xml:space="preserve">Приступая к изучению новой учебной дисциплины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«Теория экономического анализ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, обучающиеся должны ознакомиться с учебной программой, учебной, научной и методической литературой, имеющейся в библиотеке Оренбургского государственного университета, получить в библиотеке рекомендованные преподавателем учебники и учебно-методические пособия, завести новую тетрадь для конспектирования лекций и работы на практических занятиях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сем темам учебной дисциплины «</w:t>
      </w:r>
      <w:r>
        <w:rPr>
          <w:color w:val="000000"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>» проводятся практические занятия. Всего предусмотрено семнадцать практических занятий. Практическое занятие проводится в соответствии с планом. В плане указываются темы курса, выносимые на обсуждение, цель(и) практического занятия, вопросы индивидуально-группового обсуждения, практические задания, ситуационные задачи и рекомендуемые источники основной и дополнительной литературы. Подготовка студентов к практическому занятию включ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лаговременное ознакомление с планом практического занят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рекомендованной литературы и конспекта лекц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актических заданий и ситуацио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ответов по каждому вопросу, выносимому для обсу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реферата и (или) индивидуально-творческого зада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Решить практические задания и ситуационные задачи можно в домашних условиях или в читальном зале библиотеки. На практическом занятии подготовиться к обсуждению решенных практических задач, решить практические задания и ситуационные задачи, не решенных самостоятельно, защитить реферат. Время практического занятия распределяется следующим образом: 70 минут на решение практических заданий и обсуждение решений ситуационных задач, 15 минут на защиту рефератов</w:t>
      </w:r>
      <w:r>
        <w:rPr>
          <w:sz w:val="28"/>
          <w:szCs w:val="28"/>
        </w:rPr>
        <w:t xml:space="preserve"> и (или) индивидуально-творческого задания</w:t>
      </w:r>
      <w:r>
        <w:rPr>
          <w:sz w:val="28"/>
          <w:szCs w:val="28"/>
          <w:lang w:eastAsia="en-US"/>
        </w:rPr>
        <w:t>, 5 минут на подведение итогов работы на практическом занятии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Если при изучении отдельных вопросов возникнут трудности, студент может обратиться к преподавателю за консультацией в отведенное время для консультаций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практических зан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Практическое занятие № 1 по теме 1 «Предмет, цели и задачи экономического анализа» – 2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научные основы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сущности, предмета, объекта, содержания и роли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Способствовать формированию умений систематизировать задачи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1.1 Назовите основные задачи экономического анализа.</w:t>
      </w:r>
    </w:p>
    <w:p>
      <w:pPr>
        <w:pStyle w:val="Normal"/>
        <w:widowControl w:val="false"/>
        <w:ind w:firstLine="709"/>
        <w:jc w:val="both"/>
        <w:rPr/>
      </w:pPr>
      <w:r>
        <w:rPr/>
        <w:t>1.2 Каковы научные основы экономического анализа.</w:t>
      </w:r>
    </w:p>
    <w:p>
      <w:pPr>
        <w:pStyle w:val="Normal"/>
        <w:widowControl w:val="false"/>
        <w:ind w:firstLine="709"/>
        <w:jc w:val="both"/>
        <w:rPr/>
      </w:pPr>
      <w:r>
        <w:rPr/>
        <w:t>1.3 Определите, какое место занимает экономический анализ в системе управления</w:t>
      </w:r>
    </w:p>
    <w:p>
      <w:pPr>
        <w:pStyle w:val="Normal"/>
        <w:widowControl w:val="false"/>
        <w:ind w:firstLine="709"/>
        <w:jc w:val="both"/>
        <w:rPr/>
      </w:pPr>
      <w:r>
        <w:rPr/>
        <w:t>1.4 Каким образом проявляется связь экономического анализа со смежными нау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/>
        </w:rPr>
        <w:t xml:space="preserve">Практическое задание: </w:t>
      </w:r>
      <w:r>
        <w:rPr/>
        <w:t>Выполните задание, заполнив кроссворд. Девять слов по горизонтали и десятое, ключевого слово по вертикал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В качестве творческого процесса охватывает понятия, суждения, умозаклю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Показатель обратный фондоотдач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Непреложенная предпосылка развития природы, общества, экономики, науки, культуры, как и самого человека.</w:t>
      </w:r>
    </w:p>
    <w:p>
      <w:pPr>
        <w:pStyle w:val="Normal"/>
        <w:jc w:val="both"/>
        <w:rPr/>
      </w:pPr>
      <w:r>
        <w:rPr>
          <w:sz w:val="22"/>
          <w:szCs w:val="22"/>
        </w:rPr>
        <w:t>4 Понятие, произошедшее от греческого слова –</w:t>
      </w:r>
      <w:r>
        <w:rPr>
          <w:sz w:val="22"/>
          <w:szCs w:val="22"/>
          <w:lang w:val="en-US"/>
        </w:rPr>
        <w:t>Synthesis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Важная функция в системе управления производством на предприятии. С ее помо</w:t>
        <w:softHyphen/>
        <w:t>щью определяются направление и содержание деятельности пред</w:t>
        <w:softHyphen/>
        <w:t>приятия, его структурных подразделений и отдельных работни</w:t>
        <w:softHyphen/>
        <w:t>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Элемент позн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 Это воздух учен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Он означает расчленение, разложение изучаемого объекта на части, элементы, на внутренние присущие этому объекту составляющие (мысленные или реальны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 Отрасль науки, тесно взаимосвязанная с анализ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Метод экономического анали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тветы: 1 Мышление; 2 Фондоемкость; 3 Движение; 4 Синтез; 5 Планирование; 6 Объект; 7 Факты; 8 Анализ; 9 Философия; 10 Модел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2,4,7,8,15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имерная тематика творческих заданий по дисциплине (рефераты)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 Этапы формирования экономического анализа.</w:t>
      </w:r>
    </w:p>
    <w:p>
      <w:pPr>
        <w:pStyle w:val="Normal"/>
        <w:widowControl w:val="false"/>
        <w:ind w:firstLine="709"/>
        <w:jc w:val="both"/>
        <w:rPr/>
      </w:pPr>
      <w:r>
        <w:rPr/>
        <w:t>2 Проектны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3 Организационные формы экономического анализа на предприятии.</w:t>
      </w:r>
    </w:p>
    <w:p>
      <w:pPr>
        <w:pStyle w:val="Normal"/>
        <w:widowControl w:val="false"/>
        <w:ind w:firstLine="709"/>
        <w:jc w:val="both"/>
        <w:rPr/>
      </w:pPr>
      <w:r>
        <w:rPr/>
        <w:t>4 Системный подход в экономическом анализе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5 Оценочный экономический анализ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6 Оперативный экономически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7 Стратегический анализ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8 Форсайт и экономически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9 Маркетинговы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10 Цифровая экономика и экономически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11 Функционально-стоимостно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12 Пути развития экономического анализа.</w:t>
      </w:r>
    </w:p>
    <w:p>
      <w:pPr>
        <w:pStyle w:val="Normal"/>
        <w:widowControl w:val="false"/>
        <w:ind w:firstLine="709"/>
        <w:jc w:val="both"/>
        <w:rPr/>
      </w:pPr>
      <w:r>
        <w:rPr/>
        <w:t>13 Ситуационный 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4 </w:t>
      </w:r>
      <w:r>
        <w:rPr>
          <w:bCs/>
          <w:color w:val="000000"/>
          <w:lang w:val="en-US"/>
        </w:rPr>
        <w:t>SWOT</w:t>
      </w:r>
      <w:r>
        <w:rPr>
          <w:bCs/>
          <w:color w:val="000000"/>
        </w:rPr>
        <w:t>-анализ.</w:t>
      </w:r>
    </w:p>
    <w:p>
      <w:pPr>
        <w:pStyle w:val="Normal"/>
        <w:widowControl w:val="false"/>
        <w:ind w:firstLine="709"/>
        <w:jc w:val="both"/>
        <w:rPr/>
      </w:pPr>
      <w:r>
        <w:rPr/>
        <w:t>15</w:t>
      </w:r>
      <w:r>
        <w:rPr>
          <w:i/>
        </w:rPr>
        <w:t xml:space="preserve"> </w:t>
      </w:r>
      <w:r>
        <w:rPr>
          <w:color w:val="000000"/>
          <w:lang w:val="en-US"/>
        </w:rPr>
        <w:t>PECT</w:t>
      </w:r>
      <w:r>
        <w:rPr>
          <w:color w:val="000000"/>
        </w:rPr>
        <w:t xml:space="preserve"> –анализ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440" w:leader="none"/>
        </w:tabs>
        <w:autoSpaceDE w:val="false"/>
        <w:jc w:val="both"/>
        <w:rPr/>
      </w:pPr>
      <w:r>
        <w:rPr>
          <w:b/>
          <w:bCs/>
        </w:rPr>
        <w:t xml:space="preserve">           </w:t>
      </w:r>
      <w:r>
        <w:rPr>
          <w:b/>
          <w:sz w:val="28"/>
          <w:szCs w:val="28"/>
        </w:rPr>
        <w:t>Практические занятия № 2 и № 3 по теме 2 «</w:t>
      </w:r>
      <w:r>
        <w:rPr>
          <w:b/>
          <w:color w:val="000000"/>
          <w:sz w:val="28"/>
          <w:szCs w:val="28"/>
        </w:rPr>
        <w:t>Законы развития и функционирования систем и их применение в экономическом анализе»</w:t>
      </w:r>
      <w:r>
        <w:rPr>
          <w:b/>
          <w:sz w:val="28"/>
          <w:szCs w:val="28"/>
        </w:rPr>
        <w:t xml:space="preserve"> – 4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экономические зако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роли экономических законов в экономическом анали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/>
        <w:t xml:space="preserve">3. Способствовать формированию навыков использования экономических законов в экономическом анализ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2.1 Назовите объективные законы экономического развития.</w:t>
      </w:r>
    </w:p>
    <w:p>
      <w:pPr>
        <w:pStyle w:val="Normal"/>
        <w:widowControl w:val="false"/>
        <w:ind w:firstLine="709"/>
        <w:jc w:val="both"/>
        <w:rPr/>
      </w:pPr>
      <w:r>
        <w:rPr/>
        <w:t>2.2 Что такое экономическая система? Каковы основные элементы системы? Назовите свойства системы.</w:t>
      </w:r>
    </w:p>
    <w:p>
      <w:pPr>
        <w:pStyle w:val="Normal"/>
        <w:widowControl w:val="false"/>
        <w:ind w:firstLine="709"/>
        <w:jc w:val="both"/>
        <w:rPr/>
      </w:pPr>
      <w:r>
        <w:rPr/>
        <w:t>2.3 Как вы понимаете концепцию жизненного цикла системы.</w:t>
      </w:r>
    </w:p>
    <w:p>
      <w:pPr>
        <w:pStyle w:val="Normal"/>
        <w:widowControl w:val="false"/>
        <w:ind w:firstLine="709"/>
        <w:jc w:val="both"/>
        <w:rPr/>
      </w:pPr>
      <w:r>
        <w:rPr/>
        <w:t>2.4 Почему изучая теорию экономического анализа важно знать закон циклического развития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Задание 1</w:t>
      </w:r>
      <w:r>
        <w:rPr>
          <w:rFonts w:eastAsia="Calibri"/>
          <w:lang w:eastAsia="en-US"/>
        </w:rPr>
        <w:t xml:space="preserve"> Используя статистические данные сайта Федеральной службы государственной статистики (https://www.gks.ru), соберите информацию о ВВП России и ВРП Оренбургской области за последние 10 лет. Значения показателей ВВП России и ВРП Оренбургской области используйте в ценах текущего года. Систематизируйте информацию в таблице. Рассчитайте темп роста и темп прироста ВВП и ВРП, используя цепные индексы. Рассчитайте    удельный вес ВРП Оренбургской области в ВВП России и динамику его изменения. С помощью </w:t>
      </w:r>
      <w:r>
        <w:rPr/>
        <w:t xml:space="preserve">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>
          <w:rFonts w:eastAsia="Calibri"/>
          <w:lang w:eastAsia="en-US"/>
        </w:rPr>
        <w:t xml:space="preserve"> постройте графики динамики ВВП, ВРП, удельного веса ВРП в ВВР России. Проявление какова экономического закона можно наблюдать в динамических рядах ВВП и ВРП. Результаты обобщите в вывод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может иметь следующий ви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00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П, млрд. руб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П, млрд. руб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i/>
          <w:lang w:eastAsia="en-US"/>
        </w:rPr>
        <w:t>Задание 2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Отразите с помощью аналитических формул взаимосвязи между следующими показателями: прибыль от реализации продукции (валовая прибыль), полная себестоимость выпущенной продукции, рентабельность выпуска продукции, стоимость выпущенной продукции, затраты на 1 рубль товарной продукции, стоимость основных производственных фондов, среднесписочная численность рабочих, фондоотдача, рентабельность реализованной продукции, рентабельность производства, фондовооруженность рабочих, производительность труда 1 рабочего, прибыль от выпуска продукции, выручка от реализации продукции, общая сумма дохода предприятия, материалоемкость продукции, материалоотдача, себестоимость реализованной продукции, средние остатки материальных оборотных средств.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Пример: 1) материалоемкость продукции = средние остатки материальных оборотных средств / стоимость выпущенной продукции;</w:t>
      </w:r>
    </w:p>
    <w:p>
      <w:pPr>
        <w:pStyle w:val="Normal"/>
        <w:widowControl w:val="false"/>
        <w:ind w:firstLine="709"/>
        <w:rPr/>
      </w:pPr>
      <w:r>
        <w:rPr/>
        <w:t>2) стоимость выпущенной продукции = средние остатки материальных оборотных средств / материалоемкость продукции;</w:t>
      </w:r>
    </w:p>
    <w:p>
      <w:pPr>
        <w:pStyle w:val="Normal"/>
        <w:widowControl w:val="false"/>
        <w:ind w:firstLine="709"/>
        <w:rPr/>
      </w:pPr>
      <w:r>
        <w:rPr/>
        <w:t>3) материалоотдача = стоимость выпущенной продукции / средние остатки материальных оборотных средств;</w:t>
      </w:r>
    </w:p>
    <w:p>
      <w:pPr>
        <w:pStyle w:val="Normal"/>
        <w:widowControl w:val="false"/>
        <w:ind w:firstLine="709"/>
        <w:rPr/>
      </w:pPr>
      <w:r>
        <w:rPr/>
        <w:t>4) стоимость выпущенной продукции = средние остатки материальных оборотных средств Х материалоотдач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2,4,7,8,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lang w:eastAsia="en-US"/>
        </w:rPr>
        <w:t>Индивидуально-творческие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 </w:t>
      </w:r>
      <w:r>
        <w:rPr/>
        <w:t>1) изучить возможности аналитической системы диагностики, оценки и мониторинга финансового состояния предприятий Audit Expert 4 Tutorial</w:t>
      </w:r>
      <w:r>
        <w:rPr>
          <w:rStyle w:val="FootnoteCharacters"/>
          <w:rStyle w:val="FootnoteAnchor"/>
        </w:rPr>
        <w:footnoteReference w:id="7"/>
      </w:r>
      <w:r>
        <w:rPr/>
        <w:t xml:space="preserve"> для выполнения индивидуально-творческого задания, 2) посетить электронный ресурс Центра раскрытия корпоративной информ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disclosure</w:t>
      </w:r>
      <w:r>
        <w:rPr/>
        <w:t>), 3) выбрать организацию, зарегистрированную на территории Оренбургской области, любой из отраслей народного хозяйства (желательно приоритетных для области); 4) подготовить (скачать и распечатать) форму 1, 5) использовать методы вертикального и горизонтального анализа провести анализ активов и пассивов предприятия, 6) результаты систематизировать в таблицы и обобщить в вывод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 </w:t>
      </w:r>
      <w:r>
        <w:rPr/>
        <w:t>1) изучить возможности аналитической системы диагностики, оценки и мониторинга финансового состояния предприятий Audit Expert 4 Tutorial для выполнения индивидуально-творческого задания, 2) посетить электронный ресурс Центра раскрытия корпоративной информ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disclosure</w:t>
      </w:r>
      <w:r>
        <w:rPr/>
        <w:t>), 3) выбрать организацию, зарегистрированную на территории Оренбургской области, любой из отраслей народного хозяйства (желательно приоритетных для области); 4) подготовить (скачать и распечатать) форму 2, 4, 5) использовать методы вертикального и горизонтального анализа провести анализ финансовых результатов предприятия, 6) результаты систематизировать в таблицы и обобщить в вывод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 </w:t>
      </w:r>
      <w:r>
        <w:rPr/>
        <w:t>1) изучить возможности аналитической системы диагностики, оценки и мониторинга финансового состояния предприятий Audit Expert 4 Tutorial для выполнения индивидуально-творческого задания, 2) посетить электронный ресурс Центра раскрытия корпоративной информ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disclosure</w:t>
      </w:r>
      <w:r>
        <w:rPr/>
        <w:t>), 3) выбрать организацию, зарегистрированную на территории Оренбургской области, любой из отраслей народного хозяйства (желательно приоритетных для области); 3) подготовить (скачать и распечатать) форму 4, 4) использовать методы вертикального и горизонтального анализа провести анализ денежных потоков предприятия, 5) результаты систематизировать в таблицы и обобщить в вывод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4  </w:t>
      </w:r>
    </w:p>
    <w:p>
      <w:pPr>
        <w:pStyle w:val="Normal"/>
        <w:ind w:firstLine="709"/>
        <w:jc w:val="both"/>
        <w:rPr/>
      </w:pPr>
      <w:r>
        <w:rPr/>
        <w:t>Задание 4.1 На основании приведенных данных определите средний процент сортности по плану и фактически и индекс роста качества продукции. Сделать выв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 – Данные о выпуске продукции предприятия за год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10"/>
        <w:gridCol w:w="24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родукции, ед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дание 4.2 Рассчитать влияние факторов на прибыль предприятия. В целях обеспечения точности вычисления относительных величин расчеты делать с точностью до 0.001. Обосновать результаты анализа в выводе.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Таблица 2 </w:t>
      </w:r>
      <w:r>
        <w:rPr>
          <w:b/>
          <w:szCs w:val="28"/>
        </w:rPr>
        <w:t>–</w:t>
      </w:r>
      <w:r>
        <w:rPr>
          <w:caps w:val="false"/>
          <w:smallCaps w:val="false"/>
          <w:color w:val="000000"/>
          <w:sz w:val="24"/>
          <w:szCs w:val="24"/>
        </w:rPr>
        <w:t xml:space="preserve"> Данные о доходах и расходах предприятия за два года</w:t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30"/>
        <w:gridCol w:w="26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исный г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у.е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у.е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учка от реализации продук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бестоимость продукции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ерческие расходы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реализационные доходы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реализационные расходы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быль(убыток)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Задание 4.3 Дать оценку ритмичности выполнения плана выпуска продукции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 xml:space="preserve">Таблица 3 </w:t>
      </w:r>
      <w:r>
        <w:rPr>
          <w:b/>
          <w:sz w:val="28"/>
          <w:szCs w:val="28"/>
        </w:rPr>
        <w:t>–</w:t>
      </w:r>
      <w:r>
        <w:rPr/>
        <w:t xml:space="preserve"> </w:t>
      </w:r>
      <w:r>
        <w:rPr>
          <w:color w:val="000000"/>
        </w:rPr>
        <w:t>Данные о выпуске продукции по квартала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у.е.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01"/>
        <w:gridCol w:w="1345"/>
        <w:gridCol w:w="1314"/>
        <w:gridCol w:w="1273"/>
        <w:gridCol w:w="1287"/>
        <w:gridCol w:w="154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По плану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тчетный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. выпол. пла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-Х</w:t>
            </w:r>
            <w:r>
              <w:rPr>
                <w:color w:val="000000"/>
                <w:sz w:val="22"/>
                <w:szCs w:val="22"/>
                <w:vertAlign w:val="subscript"/>
              </w:rPr>
              <w:t>с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Х-Х</w:t>
            </w:r>
            <w:r>
              <w:rPr>
                <w:color w:val="000000"/>
                <w:sz w:val="22"/>
                <w:szCs w:val="22"/>
                <w:vertAlign w:val="subscript"/>
              </w:rPr>
              <w:t>ср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от план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II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III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IV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Итого за год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делать выв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Практическое занятие № 4 по теме 3 «Виды экономического анализа и их классификация» – 2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особенности видов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признаков классификации видов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/>
        <w:t>3. Способствовать формированию навыков использования текущего, горизонтального и вертикальн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1 Назовите признаки классификации видов экономического анализ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 Назовите особенности текущего анализа, оперативного анализа и перспективного анализа. </w:t>
      </w:r>
    </w:p>
    <w:p>
      <w:pPr>
        <w:pStyle w:val="Normal"/>
        <w:widowControl w:val="false"/>
        <w:ind w:firstLine="709"/>
        <w:jc w:val="both"/>
        <w:rPr/>
      </w:pPr>
      <w:r>
        <w:rPr/>
        <w:t>3.3 Почему функционально-стоимостной анализа на предприятиях реализуется редко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ReportMain1"/>
        <w:suppressAutoHyphens w:val="true"/>
        <w:ind w:firstLine="709"/>
        <w:rPr/>
      </w:pPr>
      <w:r>
        <w:rPr>
          <w:i/>
          <w:color w:val="000000"/>
        </w:rPr>
        <w:t>Задание 1</w:t>
      </w:r>
      <w:r>
        <w:rPr>
          <w:color w:val="000000"/>
        </w:rPr>
        <w:t xml:space="preserve"> Заполните предложенную схему видов экономического анализ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8765</wp:posOffset>
                </wp:positionH>
                <wp:positionV relativeFrom="paragraph">
                  <wp:posOffset>102870</wp:posOffset>
                </wp:positionV>
                <wp:extent cx="3143250" cy="952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121.9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0865</wp:posOffset>
                </wp:positionH>
                <wp:positionV relativeFrom="paragraph">
                  <wp:posOffset>-1905</wp:posOffset>
                </wp:positionV>
                <wp:extent cx="635" cy="104775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44.9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8765</wp:posOffset>
                </wp:positionH>
                <wp:positionV relativeFrom="paragraph">
                  <wp:posOffset>112395</wp:posOffset>
                </wp:positionV>
                <wp:extent cx="635" cy="76200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1.9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2015</wp:posOffset>
                </wp:positionH>
                <wp:positionV relativeFrom="paragraph">
                  <wp:posOffset>112395</wp:posOffset>
                </wp:positionV>
                <wp:extent cx="635" cy="76200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69.4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1040</wp:posOffset>
                </wp:positionH>
                <wp:positionV relativeFrom="paragraph">
                  <wp:posOffset>14605</wp:posOffset>
                </wp:positionV>
                <wp:extent cx="635" cy="39052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5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">
                <wp:simplePos x="0" y="0"/>
                <wp:positionH relativeFrom="column">
                  <wp:posOffset>5415915</wp:posOffset>
                </wp:positionH>
                <wp:positionV relativeFrom="paragraph">
                  <wp:posOffset>14605</wp:posOffset>
                </wp:positionV>
                <wp:extent cx="9525" cy="390525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26.4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01040</wp:posOffset>
                </wp:positionH>
                <wp:positionV relativeFrom="paragraph">
                  <wp:posOffset>10160</wp:posOffset>
                </wp:positionV>
                <wp:extent cx="4724400" cy="635"/>
                <wp:effectExtent l="0" t="0" r="0" b="0"/>
                <wp:wrapNone/>
                <wp:docPr id="10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55.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786765</wp:posOffset>
                </wp:positionH>
                <wp:positionV relativeFrom="paragraph">
                  <wp:posOffset>-1905</wp:posOffset>
                </wp:positionV>
                <wp:extent cx="9525" cy="409575"/>
                <wp:effectExtent l="0" t="0" r="0" b="0"/>
                <wp:wrapNone/>
                <wp:docPr id="1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61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5339715</wp:posOffset>
                </wp:positionH>
                <wp:positionV relativeFrom="paragraph">
                  <wp:posOffset>-1905</wp:posOffset>
                </wp:positionV>
                <wp:extent cx="9525" cy="40957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20.4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67"/>
        <w:gridCol w:w="3118"/>
        <w:gridCol w:w="1241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6360</wp:posOffset>
                      </wp:positionV>
                      <wp:extent cx="695325" cy="635"/>
                      <wp:effectExtent l="0" t="0" r="0" b="0"/>
                      <wp:wrapNone/>
                      <wp:docPr id="1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4pt;margin-top: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6360</wp:posOffset>
                      </wp:positionV>
                      <wp:extent cx="809625" cy="635"/>
                      <wp:effectExtent l="0" t="0" r="0" b="0"/>
                      <wp:wrapNone/>
                      <wp:docPr id="1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149.25pt;margin-top: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360" w:firstLine="349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jc w:val="both"/>
        <w:rPr/>
      </w:pPr>
      <w:r>
        <w:rPr>
          <w:i/>
          <w:color w:val="000000"/>
        </w:rPr>
        <w:t>Задание 2</w:t>
      </w:r>
      <w:r>
        <w:rPr>
          <w:b/>
          <w:color w:val="000000"/>
        </w:rPr>
        <w:t xml:space="preserve"> </w:t>
      </w:r>
      <w:r>
        <w:rPr/>
        <w:t>Проведите анализ реализации продукции предприятия. Определите и исследуйте влияние факторов на реализацию продукции. Результаты обобщите в выводе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Таблица 1 </w:t>
      </w:r>
      <w:r>
        <w:rPr>
          <w:b/>
          <w:szCs w:val="28"/>
        </w:rPr>
        <w:t>–</w:t>
      </w:r>
      <w:r>
        <w:rPr>
          <w:caps w:val="false"/>
          <w:smallCaps w:val="false"/>
          <w:color w:val="000000"/>
          <w:sz w:val="24"/>
          <w:szCs w:val="24"/>
        </w:rPr>
        <w:t xml:space="preserve"> Данные об остатках и производстве продукции предприятия (тыс. рублей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22"/>
        <w:gridCol w:w="1450"/>
        <w:gridCol w:w="1459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е обозна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исный год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етный год 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ки продукции на начало год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9080" cy="16002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9" t="-225" r="-13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щено из производства продук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2880" cy="16002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225" r="-197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ак в производств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3820" cy="16002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1" t="-225" r="-43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чи готовой продук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0980" cy="16002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3" t="-225" r="-163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готовой продукции на конец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9080" cy="16002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9" t="-225" r="-13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овано продукци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5260" cy="16002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6" t="-225" r="-20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</w:tr>
    </w:tbl>
    <w:p>
      <w:pPr>
        <w:pStyle w:val="ReportMain1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jc w:val="both"/>
        <w:rPr>
          <w:color w:val="000000"/>
        </w:rPr>
      </w:pPr>
      <w:r>
        <w:rPr>
          <w:color w:val="000000"/>
        </w:rPr>
        <w:t>Ход выполнения задания:</w:t>
      </w:r>
    </w:p>
    <w:p>
      <w:pPr>
        <w:pStyle w:val="ReportMain1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еобразовать таблицу, добавив вспомогательные графы;</w:t>
      </w:r>
    </w:p>
    <w:p>
      <w:pPr>
        <w:pStyle w:val="ReportMain1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определите показатель «Реализовано продукции», воспользовавшись формулой товарного баланса;</w:t>
      </w:r>
    </w:p>
    <w:p>
      <w:pPr>
        <w:pStyle w:val="ReportMain1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рассчитайте недостающие показатели;</w:t>
      </w:r>
    </w:p>
    <w:p>
      <w:pPr>
        <w:pStyle w:val="ReportMain1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используйте метод сравнения для изучения влияния факторов на реализацию продукции;</w:t>
      </w:r>
    </w:p>
    <w:p>
      <w:pPr>
        <w:pStyle w:val="ReportMain1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>сгруппируйте факторы (показатели) на положительно влияющие и отрицательно влияющие. Результаты обобщите в выводе.</w:t>
      </w:r>
    </w:p>
    <w:p>
      <w:pPr>
        <w:pStyle w:val="ReportMain1"/>
        <w:suppressAutoHyphens w:val="true"/>
        <w:jc w:val="both"/>
        <w:rPr>
          <w:color w:val="000000"/>
        </w:rPr>
      </w:pPr>
      <w:r>
        <w:rPr>
          <w:color w:val="000000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016"/>
        <w:gridCol w:w="1984"/>
      </w:tblGrid>
      <w:tr>
        <w:trPr/>
        <w:tc>
          <w:tcPr>
            <w:tcW w:w="3209" w:type="dxa"/>
            <w:tcBorders/>
          </w:tcPr>
          <w:p>
            <w:pPr>
              <w:pStyle w:val="ReportMain1"/>
              <w:suppressAutoHyphens w:val="true"/>
              <w:jc w:val="both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Формула товарного баланса:  </w:t>
            </w:r>
          </w:p>
        </w:tc>
        <w:tc>
          <w:tcPr>
            <w:tcW w:w="4016" w:type="dxa"/>
            <w:tcBorders/>
          </w:tcPr>
          <w:p>
            <w:pPr>
              <w:pStyle w:val="ReportMain1"/>
              <w:suppressAutoHyphens w:val="true"/>
              <w:jc w:val="both"/>
              <w:rPr>
                <w:color w:val="000000"/>
                <w:sz w:val="22"/>
                <w:lang w:val="ru-RU" w:eastAsia="ru-RU"/>
              </w:rPr>
            </w:pPr>
            <w:r>
              <w:rPr/>
              <w:drawing>
                <wp:inline distT="0" distB="0" distL="0" distR="0">
                  <wp:extent cx="2217420" cy="16002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5" r="-1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ReportMain1"/>
              <w:suppressAutoHyphens w:val="true"/>
              <w:snapToGrid w:val="false"/>
              <w:jc w:val="both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</w:tbl>
    <w:p>
      <w:pPr>
        <w:pStyle w:val="ReportMain1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eportMain1"/>
        <w:suppressAutoHyphens w:val="true"/>
        <w:jc w:val="both"/>
        <w:rPr/>
      </w:pPr>
      <w:r>
        <w:rPr>
          <w:i/>
          <w:color w:val="000000"/>
        </w:rPr>
        <w:t>Задание 3</w:t>
      </w:r>
      <w:r>
        <w:rPr>
          <w:b/>
          <w:color w:val="000000"/>
        </w:rPr>
        <w:t xml:space="preserve"> </w:t>
      </w:r>
      <w:r>
        <w:rPr/>
        <w:t>На основании приведенных данных опре</w:t>
        <w:softHyphen/>
        <w:t>делите влияние изменения затрат материальных ресурсов на объем продукции. Выявите резервы роста выпуска продукции. Результаты обобщите в выводе.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276"/>
        <w:gridCol w:w="1701"/>
      </w:tblGrid>
      <w:tr>
        <w:trPr>
          <w:trHeight w:val="259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1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родукции, 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материальных ресурсов 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выполнения задания: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 xml:space="preserve">преобразовать таблицу, добавив вспомогательные графы (абсолютное отклонение, темп роста, влияние фактора); 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>определите недостающий показатель, с помощью которого можно показать взаимосвязь между исходными показателями;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>рассчитайте недостающие показатели;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>используйте метод цепной подстановки для изучения влияния факторов на выпуск продукции;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>рассчитайте влияние факторов;</w:t>
      </w:r>
    </w:p>
    <w:p>
      <w:pPr>
        <w:pStyle w:val="Style22"/>
        <w:numPr>
          <w:ilvl w:val="0"/>
          <w:numId w:val="4"/>
        </w:numPr>
        <w:ind w:left="709" w:hanging="0"/>
        <w:rPr/>
      </w:pPr>
      <w:r>
        <w:rPr/>
        <w:t>определите резервы роста выпуска продукции. Результаты обобщите в выводе.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2,3,4,12,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рактическое занятие № 5 по теме 4 «Организация и информационное обеспечение экономического анализа» – 2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организационные формы экономического анализа на предприят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необходимости автоматизации аналитически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/>
        <w:t>3. Способствовать формированию навыков сбора и систематизаци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 Приведите примеры организации аналитической работы на крупных предприятия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 Назовите особенности организации экономического анализа на малом предприят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4.3 Каким образом можно классифицировать источники информации, используемой в экономическом анализе?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4 Какого эффекта можно достичь, автоматизируя аналитическую работу на предприятии?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ind w:firstLine="709"/>
        <w:jc w:val="both"/>
        <w:rPr/>
      </w:pPr>
      <w:r>
        <w:rPr>
          <w:i/>
        </w:rPr>
        <w:t>Задание 1</w:t>
      </w:r>
      <w:r>
        <w:rPr>
          <w:b/>
        </w:rPr>
        <w:t xml:space="preserve"> </w:t>
      </w:r>
      <w:r>
        <w:rPr/>
        <w:t>Посетить электронный ресурс Центра раскрытия корпоративной информации (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isclosure</w:t>
        </w:r>
      </w:hyperlink>
      <w:r>
        <w:rPr/>
        <w:t xml:space="preserve">), 2) выбрать  организацию зарегистрированную на территории Оренбургской области, любой из отраслей народного хозяйства (желательно приоритетных для области); 3) подготовить (скачать) бухгалтерскую  (финансовую) отчетность (формы 1-4, пояснительная записка, аудиторское заключение (заключительная часть); 4) Результаты  собранной информации систематизировать в таблицу. В таблице 2 вспомогательная информация по показателям таблицы 1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Таблица 1 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rFonts w:eastAsia="Calibri"/>
          <w:lang w:eastAsia="en-US"/>
        </w:rPr>
        <w:t xml:space="preserve"> Основные показатели предприятия «____________»  за период с 2008г. по 2017</w:t>
      </w:r>
      <w:r>
        <w:rPr/>
        <w:t>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05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осси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, 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, 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, 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основных средств, 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средства, тыс. руб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ind w:left="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2"/>
        <w:ind w:left="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 – Источники информации по показателям</w:t>
      </w:r>
    </w:p>
    <w:p>
      <w:pPr>
        <w:pStyle w:val="Style22"/>
        <w:ind w:left="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, 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 0710002 стр. 211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, 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бухгалтерской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о ОКУД 0710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6 «Затраты на производств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20 и стр. 563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бухгалтерской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о ОКУД 0710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6 «Затраты на производств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10</w:t>
            </w:r>
          </w:p>
        </w:tc>
      </w:tr>
      <w:tr>
        <w:trPr>
          <w:trHeight w:val="27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, 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бухгалтерской отчет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о ОКУД 0710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6 «Затраты на производств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4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основных средств, 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 0710001 стр. 115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средства, тыс. руб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 0710001 стр. 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2,3,4,9,12,13,14,16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Практические занятия № 6, № 7 по теме 5 «Методические аспекты экономического анализа» – 4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принципы метода анализа и его особ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метода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 Способствовать формированию навыков использования методов и способов экономического анализа на практик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 Назовите особенности метода экономического анализ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 Перечислите принципы экономического анализа.  Дайте им краткую характеристи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 Почему, проводя аналитическое исследование, мы используем системный подход?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4 В чем проявляется отличие между методом и методикой экономического анализа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 Приведите пример методики анализа прибыли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ind w:firstLine="720"/>
        <w:jc w:val="both"/>
        <w:rPr/>
      </w:pPr>
      <w:r>
        <w:rPr>
          <w:i/>
        </w:rPr>
        <w:t>Задание 1</w:t>
      </w:r>
      <w:r>
        <w:rPr/>
        <w:t xml:space="preserve"> Сравните динамические ряды товарной и реализованной про</w:t>
        <w:softHyphen/>
        <w:t xml:space="preserve">дукции. Сделайте вывод о динамике запасов готовой продук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блица 1 – Показатели товарной и реализованной про</w:t>
        <w:softHyphen/>
        <w:t>дукции предприятия за пять лет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9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012"/>
        <w:gridCol w:w="1114"/>
        <w:gridCol w:w="1915"/>
        <w:gridCol w:w="1012"/>
        <w:gridCol w:w="105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варная продукция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ая продукция, тыс. тонн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 выполнения задания:</w:t>
      </w:r>
    </w:p>
    <w:p>
      <w:pPr>
        <w:pStyle w:val="Style22"/>
        <w:numPr>
          <w:ilvl w:val="0"/>
          <w:numId w:val="8"/>
        </w:numPr>
        <w:jc w:val="both"/>
        <w:rPr/>
      </w:pPr>
      <w:r>
        <w:rPr/>
        <w:t xml:space="preserve">рассчитайте недостающие показатели. Рекомендуется, обратить внимание на отсутствие показателя «Запасы товарной продукции». Данный показатель можно определить, используя данные показателей таблицы; </w:t>
      </w:r>
    </w:p>
    <w:p>
      <w:pPr>
        <w:pStyle w:val="Style22"/>
        <w:numPr>
          <w:ilvl w:val="0"/>
          <w:numId w:val="8"/>
        </w:numPr>
        <w:jc w:val="both"/>
        <w:rPr/>
      </w:pPr>
      <w:r>
        <w:rPr/>
        <w:t xml:space="preserve">покажите динамику показателя «Запасы товарной продукции» на графике. График выполнить с </w:t>
      </w:r>
      <w:r>
        <w:rPr>
          <w:rFonts w:eastAsia="Calibri"/>
          <w:lang w:eastAsia="en-US"/>
        </w:rPr>
        <w:t xml:space="preserve">помощью </w:t>
      </w:r>
      <w:r>
        <w:rPr/>
        <w:t xml:space="preserve">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Style22"/>
        <w:numPr>
          <w:ilvl w:val="0"/>
          <w:numId w:val="8"/>
        </w:numPr>
        <w:jc w:val="both"/>
        <w:rPr/>
      </w:pPr>
      <w:r>
        <w:rPr/>
        <w:t xml:space="preserve">результаты обобщите в вывод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Задание 2</w:t>
      </w:r>
      <w:r>
        <w:rPr>
          <w:b/>
        </w:rPr>
        <w:t xml:space="preserve"> </w:t>
      </w:r>
      <w:r>
        <w:rPr/>
        <w:t>По данным, характеризующим динамику объема товарной про</w:t>
        <w:softHyphen/>
        <w:t>дукции и себестоимости выпуска, сделайте вывод о динамике удель</w:t>
        <w:softHyphen/>
        <w:t xml:space="preserve">ной себестоим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блица 1 – Показатели объема товарной и себестоимости выпуска продукции предприятия за пять ле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3"/>
        <w:gridCol w:w="992"/>
        <w:gridCol w:w="993"/>
        <w:gridCol w:w="992"/>
        <w:gridCol w:w="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8100</wp:posOffset>
                      </wp:positionV>
                      <wp:extent cx="2438400" cy="228600"/>
                      <wp:effectExtent l="635" t="5080" r="635" b="5080"/>
                      <wp:wrapNone/>
                      <wp:docPr id="22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8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pt" to="185.95pt,20.95pt" ID="Прямая соединительная линия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товарной продукции, 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 темпы роста, 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ебестоимость выпуска, 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5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 темпы роста, 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ебестоимость, доли едини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ые темпы роста, 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Ход выполнения задания: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рассчитайте удельную себестоимость выпуска продукции, показатели цепных и базисных индексов. 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остройте графики динамики товарной продукции, себе</w:t>
        <w:softHyphen/>
        <w:t xml:space="preserve">стоимости и удельной себестоимости. График выполнить с </w:t>
      </w:r>
      <w:r>
        <w:rPr>
          <w:rFonts w:eastAsia="Calibri"/>
          <w:lang w:eastAsia="en-US"/>
        </w:rPr>
        <w:t xml:space="preserve">помощью </w:t>
      </w:r>
      <w:r>
        <w:rPr/>
        <w:t xml:space="preserve">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Результаты обобщите в вывод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Задание 3</w:t>
      </w:r>
      <w:r>
        <w:rPr/>
        <w:t xml:space="preserve"> Проведите анализ реализованной продукции. Результаты обобщите в выводе.</w:t>
      </w:r>
    </w:p>
    <w:p>
      <w:pPr>
        <w:pStyle w:val="Normal"/>
        <w:ind w:firstLine="720"/>
        <w:jc w:val="both"/>
        <w:rPr/>
      </w:pPr>
      <w:r>
        <w:rPr/>
        <w:t>Таблица 1 – Показатели объема и структуры товарной продукции предприяти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43"/>
        <w:gridCol w:w="1074"/>
        <w:gridCol w:w="1043"/>
        <w:gridCol w:w="1074"/>
        <w:gridCol w:w="1073"/>
        <w:gridCol w:w="1200"/>
        <w:gridCol w:w="101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, тыс. руб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аждого наименования, %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бсолют</w:t>
              <w:softHyphen/>
              <w:t>ное 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+, -», тыс. руб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рос</w:t>
              <w:softHyphen/>
              <w:t>та, 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Ход выполнения задания: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определите показатели состава реализованной продукции. Определите показатели динамики по каждому наименованию продук</w:t>
        <w:softHyphen/>
        <w:t>ции;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определите долю прироста выпуска за счет каждого наименования;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 xml:space="preserve">заполните в таблице значения недостающих показателей; 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результаты обобщите в вывод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Задание 4</w:t>
      </w:r>
      <w:r>
        <w:rPr/>
        <w:t xml:space="preserve"> Проведите анализ затрат предприятия. Результаты обобщите в выв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блица 1 – Показатели состава затрат предприят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3"/>
        <w:gridCol w:w="1074"/>
        <w:gridCol w:w="1043"/>
        <w:gridCol w:w="1074"/>
        <w:gridCol w:w="1200"/>
        <w:gridCol w:w="101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тыс. руб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аждого наименования,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бсолют</w:t>
              <w:softHyphen/>
              <w:t>ное 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+, -», тыс. руб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рос</w:t>
              <w:softHyphen/>
              <w:t>та,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>Ход выполнения задания:</w:t>
      </w:r>
    </w:p>
    <w:p>
      <w:pPr>
        <w:pStyle w:val="Normal"/>
        <w:widowControl w:val="false"/>
        <w:ind w:firstLine="709"/>
        <w:rPr/>
      </w:pPr>
      <w:r>
        <w:rPr/>
        <w:t>1)</w:t>
        <w:tab/>
        <w:t>сравните состав затрат выпуска продукции;</w:t>
      </w:r>
    </w:p>
    <w:p>
      <w:pPr>
        <w:pStyle w:val="Normal"/>
        <w:widowControl w:val="false"/>
        <w:ind w:firstLine="709"/>
        <w:rPr/>
      </w:pPr>
      <w:r>
        <w:rPr/>
        <w:t>2)</w:t>
        <w:tab/>
        <w:t>определите удельный вес каждого элемента затрат в общей сумме затрат;</w:t>
      </w:r>
    </w:p>
    <w:p>
      <w:pPr>
        <w:pStyle w:val="Normal"/>
        <w:widowControl w:val="false"/>
        <w:ind w:firstLine="709"/>
        <w:rPr/>
      </w:pPr>
      <w:r>
        <w:rPr/>
        <w:t>3)</w:t>
        <w:tab/>
        <w:t xml:space="preserve">заполните в таблице значения недостающих показателей; </w:t>
      </w:r>
    </w:p>
    <w:p>
      <w:pPr>
        <w:pStyle w:val="Normal"/>
        <w:widowControl w:val="false"/>
        <w:ind w:firstLine="709"/>
        <w:rPr/>
      </w:pPr>
      <w:r>
        <w:rPr/>
        <w:t>4)</w:t>
        <w:tab/>
        <w:t>определи</w:t>
        <w:softHyphen/>
        <w:t xml:space="preserve">те изменение совокупных затрат и влияние изменений состава затрат на общую сумму затрат; </w:t>
      </w:r>
    </w:p>
    <w:p>
      <w:pPr>
        <w:pStyle w:val="Normal"/>
        <w:widowControl w:val="false"/>
        <w:ind w:firstLine="709"/>
        <w:rPr/>
      </w:pPr>
      <w:r>
        <w:rPr/>
        <w:t>5) результаты обобщите в выводе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4,5,6,16,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 8, № 9, № 10, № 11, № 12, № 13 по теме 6 «Методы и приемы экономического анализа» – 12 ч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. Изучить методы и приемы, используемые в экономическом анализ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 Подвести к пониманию моделирования и преобразования факторных моде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Способствовать формированию навыков применения методов и способов экономического анализа для решения практически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1 Назовите основные классификационные признаки методов и приемов, используемых в экономическом анализ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 Приведите примеры показателей, с помощью которых можно провести аналитическое исследование предметов труда и средств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3 Назовите способы аналитического исследования, заимствованные из статистической науки. Способы использования в экономическом анализе относительных, средних величин и группиро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4 Приведите примеры использования балансового метода в экономическом анализ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5 Как вы понимаете факторный анализ?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6 Классифицируйте факторы (причины) в экономическом анализ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 Как моделирование используется в экономическом анализе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8 Назовите способы преобразования факторных сист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9 Приведите примеры способов измерения влияния факторов в детерминированном анализ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ind w:firstLine="709"/>
        <w:jc w:val="both"/>
        <w:rPr/>
      </w:pPr>
      <w:r>
        <w:rPr>
          <w:i/>
        </w:rPr>
        <w:t>Задание 1</w:t>
      </w:r>
      <w:r>
        <w:rPr/>
        <w:t xml:space="preserve"> Проведите анализ выпуска продукции. Определите эффективность использования основных фондов. Оцените влияние использования основных фондов на выпуск продукции. Результаты обобщите в выводе.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559"/>
        <w:gridCol w:w="1418"/>
      </w:tblGrid>
      <w:tr>
        <w:trPr>
          <w:trHeight w:val="2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родукции, тыс. руб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стоимость основных фондов, тыс. руб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Ход выполнения задания: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дополните в таблице недостающий показатель эффективности использования основных фондов, определите его;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 xml:space="preserve">преобразовать таблицу, добавив вспомогательные графы (абсолютное отклонение, темп прироста, влияние фактора); 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характеризуйте взаимосвязь показателей. Определите тип модели. Выделите результативный показатель и факторные показатели;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 xml:space="preserve">рассчитайте и заполните в таблице значения недостающих показателей; </w:t>
      </w:r>
    </w:p>
    <w:p>
      <w:pPr>
        <w:pStyle w:val="Normal"/>
        <w:widowControl w:val="false"/>
        <w:ind w:firstLine="709"/>
        <w:jc w:val="both"/>
        <w:rPr/>
      </w:pPr>
      <w:r>
        <w:rPr/>
        <w:t>4)</w:t>
        <w:tab/>
        <w:t xml:space="preserve">оцените влияния факторов на объем выпуска продукции, используя метод скорректированного показателя (и интегральный метод); </w:t>
      </w:r>
    </w:p>
    <w:p>
      <w:pPr>
        <w:pStyle w:val="Normal"/>
        <w:widowControl w:val="false"/>
        <w:ind w:firstLine="709"/>
        <w:rPr/>
      </w:pPr>
      <w:r>
        <w:rPr/>
        <w:t>5) результаты обобщите в выв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Задание 2</w:t>
      </w:r>
      <w:r>
        <w:rPr/>
        <w:t xml:space="preserve"> Проведите анализ выпуска продукции. Определите эффективность использования затрат материальных ресурсов. Оцените влияние использования материальных ресурсов на выпуск продукции. Результаты обобщите в вывод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276"/>
        <w:gridCol w:w="1276"/>
        <w:gridCol w:w="1701"/>
      </w:tblGrid>
      <w:tr>
        <w:trPr>
          <w:trHeight w:val="25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-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родукции, 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материальных ресурсов, 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Ход выполнения задания:</w:t>
      </w:r>
    </w:p>
    <w:p>
      <w:pPr>
        <w:pStyle w:val="Normal"/>
        <w:ind w:firstLine="709"/>
        <w:jc w:val="both"/>
        <w:rPr/>
      </w:pPr>
      <w:r>
        <w:rPr/>
        <w:t>1)</w:t>
        <w:tab/>
        <w:t>дополните в таблице недостающий показатель эффективности использования материальных ресурсов, определите его;</w:t>
      </w:r>
    </w:p>
    <w:p>
      <w:pPr>
        <w:pStyle w:val="Normal"/>
        <w:ind w:firstLine="709"/>
        <w:jc w:val="both"/>
        <w:rPr/>
      </w:pPr>
      <w:r>
        <w:rPr/>
        <w:t>2)</w:t>
        <w:tab/>
        <w:t xml:space="preserve">преобразовать таблицу, добавив вспомогательные графы (абсолютное отклонение, темп прироста, влияние фактора); </w:t>
      </w:r>
    </w:p>
    <w:p>
      <w:pPr>
        <w:pStyle w:val="Normal"/>
        <w:ind w:firstLine="709"/>
        <w:jc w:val="both"/>
        <w:rPr/>
      </w:pPr>
      <w:r>
        <w:rPr/>
        <w:t>3)</w:t>
        <w:tab/>
        <w:t>охарактеризуйте взаимосвязь показателей. Определите тип модели. Выделите результативный показатель и факторные показатели;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рассчитайте и заполните в таблице значения недостающих показателей; 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оцените влияния факторов на объем выпуска продукции, используя метод абсолютных разниц (и интегральный метод); </w:t>
      </w:r>
    </w:p>
    <w:p>
      <w:pPr>
        <w:pStyle w:val="Normal"/>
        <w:ind w:firstLine="709"/>
        <w:jc w:val="both"/>
        <w:rPr/>
      </w:pPr>
      <w:r>
        <w:rPr/>
        <w:t>5) результаты обобщите в выв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Задание 3</w:t>
      </w:r>
      <w:r>
        <w:rPr/>
        <w:t xml:space="preserve"> Проведите анализ выпуска продукции. Определите эффективность использования трудовых ресурсов. Оцените влияние использования труда на выпуск продукции. Результаты обобщите в выводе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559"/>
        <w:gridCol w:w="1275"/>
        <w:gridCol w:w="1276"/>
      </w:tblGrid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-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родукции, руб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</w:t>
            </w:r>
          </w:p>
        </w:tc>
      </w:tr>
      <w:tr>
        <w:trPr>
          <w:trHeight w:val="46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роизводст</w:t>
              <w:softHyphen/>
              <w:t>венного персонала, ч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од выполнения задания:</w:t>
      </w:r>
    </w:p>
    <w:p>
      <w:pPr>
        <w:pStyle w:val="Normal"/>
        <w:ind w:firstLine="709"/>
        <w:jc w:val="both"/>
        <w:rPr/>
      </w:pPr>
      <w:r>
        <w:rPr/>
        <w:t>1)</w:t>
        <w:tab/>
        <w:t>дополните в таблице недостающий показатель эффективности использования труда, определите его;</w:t>
      </w:r>
    </w:p>
    <w:p>
      <w:pPr>
        <w:pStyle w:val="Normal"/>
        <w:ind w:firstLine="709"/>
        <w:jc w:val="both"/>
        <w:rPr/>
      </w:pPr>
      <w:r>
        <w:rPr/>
        <w:t>2)</w:t>
        <w:tab/>
        <w:t xml:space="preserve">преобразовать таблицу, добавив вспомогательные графы (абсолютное отклонение, темп прироста, влияние фактора); </w:t>
      </w:r>
    </w:p>
    <w:p>
      <w:pPr>
        <w:pStyle w:val="Normal"/>
        <w:ind w:firstLine="709"/>
        <w:jc w:val="both"/>
        <w:rPr/>
      </w:pPr>
      <w:r>
        <w:rPr/>
        <w:t>3)</w:t>
        <w:tab/>
        <w:t>охарактеризуйте взаимосвязь показателей. Определите тип модели. Выделите результативный показатель и факторные показатели;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рассчитайте и заполните в таблице значения недостающих показателей; 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оцените влияния факторов на объем выпуска продукции, используя индексный метод (и интегральный метод); </w:t>
      </w:r>
    </w:p>
    <w:p>
      <w:pPr>
        <w:pStyle w:val="Normal"/>
        <w:ind w:firstLine="709"/>
        <w:jc w:val="both"/>
        <w:rPr/>
      </w:pPr>
      <w:r>
        <w:rPr/>
        <w:t>5) результаты обобщите в вывод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i/>
          <w:sz w:val="24"/>
          <w:szCs w:val="24"/>
        </w:rPr>
        <w:t>Задание 4</w:t>
      </w:r>
      <w:r>
        <w:rPr>
          <w:sz w:val="24"/>
          <w:szCs w:val="24"/>
        </w:rPr>
        <w:t xml:space="preserve"> Охарактеризовать взаимосвязь показателей и выбрать прием для расчета влияния факторов на объем выпуска продукции. Использовать метод цепной подстановки.</w:t>
      </w:r>
    </w:p>
    <w:p>
      <w:pPr>
        <w:pStyle w:val="Heading1"/>
        <w:ind w:firstLine="70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Heading1"/>
        <w:ind w:firstLine="709"/>
        <w:rPr>
          <w:b/>
          <w:b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Таблица 1 </w:t>
      </w:r>
      <w:r>
        <w:rPr>
          <w:b/>
          <w:szCs w:val="28"/>
        </w:rPr>
        <w:t>–</w:t>
      </w:r>
      <w:r>
        <w:rPr>
          <w:caps w:val="false"/>
          <w:smallCaps w:val="false"/>
          <w:color w:val="000000"/>
          <w:sz w:val="24"/>
          <w:szCs w:val="24"/>
        </w:rPr>
        <w:t xml:space="preserve"> Данные о выпуске продукции по предприятию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17"/>
        <w:gridCol w:w="1418"/>
      </w:tblGrid>
      <w:tr>
        <w:trPr>
          <w:trHeight w:val="89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ис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раб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4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тработанных смен (коэффициент сменности) в д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одной см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у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у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>Ход выполнения задания: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rPr/>
      </w:pPr>
      <w:r>
        <w:rPr/>
        <w:t>охарактеризуйте взаимосвязь показателей. Определите тип модели;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преобразовать таблицу, добавив вспомогательные графы (абсолютное отклонение, темп роста, влияние фактора); </w:t>
      </w:r>
    </w:p>
    <w:p>
      <w:pPr>
        <w:pStyle w:val="Style22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рассчитайте и заполните в таблице значения недостающих показателей; </w:t>
      </w:r>
    </w:p>
    <w:p>
      <w:pPr>
        <w:pStyle w:val="Normal"/>
        <w:widowControl w:val="false"/>
        <w:ind w:firstLine="709"/>
        <w:rPr/>
      </w:pPr>
      <w:r>
        <w:rPr/>
        <w:t>4)</w:t>
        <w:tab/>
        <w:t xml:space="preserve">оцените влияния факторов на объем выпуска продукции, используя метод цепной подстановки (метод абсолютных разниц); </w:t>
      </w:r>
    </w:p>
    <w:p>
      <w:pPr>
        <w:pStyle w:val="Normal"/>
        <w:widowControl w:val="false"/>
        <w:ind w:firstLine="709"/>
        <w:rPr/>
      </w:pPr>
      <w:r>
        <w:rPr/>
        <w:t>5) результаты обобщите в вывод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2,3,4,9,12,13,14,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 14, № 15, № 16 по теме 7 «Методика комплексного анализа показателей деятельности хозяйствующих субъектов» – 6 ч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Изучить принципы организации и поиска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 Подвести к пониманию последовательности выполняемой работы – поиска резер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Способствовать формированию навыков комплексной оценки эффективности хозяйстве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1 Раскройте экономическую сущность хозяйственных резервов. Классифицируйте резервы по известным вам признак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2 Приведите примеры способов подсчета резерв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 На какие вопросы можно получить ответы располагая результатами комплексной оценки эффективности хозяйственной деятельности предприятия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b/>
          <w:b/>
        </w:rPr>
      </w:pPr>
      <w:r>
        <w:rPr>
          <w:i/>
        </w:rPr>
        <w:t>Задание 1</w:t>
      </w:r>
      <w:r>
        <w:rPr>
          <w:b/>
        </w:rPr>
        <w:t xml:space="preserve"> </w:t>
      </w:r>
      <w:r>
        <w:rPr/>
        <w:t>Сгруппировать выявленные резервы снижения себестоимости выпускаемой продукции за месяц по видам резервов. Дать количественную оценку резервов снижения себестоимости продукции в выводе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1 – Резервы снижения себестоимости выпускаемой продукции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5"/>
        <w:gridCol w:w="1701"/>
      </w:tblGrid>
      <w:tr>
        <w:trPr>
          <w:trHeight w:val="525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ь</w:t>
            </w:r>
          </w:p>
        </w:tc>
      </w:tr>
      <w:tr>
        <w:trPr>
          <w:trHeight w:val="278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потери на выпуск бракова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 тыс. руб.</w:t>
            </w:r>
          </w:p>
        </w:tc>
      </w:tr>
      <w:tr>
        <w:trPr>
          <w:trHeight w:val="321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рабочего времени в результате внепланового ремонт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</w:t>
            </w:r>
          </w:p>
        </w:tc>
      </w:tr>
      <w:tr>
        <w:trPr>
          <w:trHeight w:val="230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одного человеко-часа рабоче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руб.</w:t>
            </w:r>
          </w:p>
        </w:tc>
      </w:tr>
      <w:tr>
        <w:trPr>
          <w:trHeight w:val="506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и в результате неритмичной поставки комплектующих и материалов на производствен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 –час.</w:t>
            </w:r>
          </w:p>
        </w:tc>
      </w:tr>
      <w:tr>
        <w:trPr>
          <w:trHeight w:val="240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й расход сырья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тыс. руб.</w:t>
            </w:r>
          </w:p>
        </w:tc>
      </w:tr>
      <w:tr>
        <w:trPr>
          <w:trHeight w:val="510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ремени в результате удлинения времени проведения планово-предупредите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</w:tr>
      <w:tr>
        <w:trPr>
          <w:trHeight w:val="278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товарно-материальных ценностей по вине материально-ответствен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i/>
        </w:rPr>
        <w:t>Задание 2</w:t>
      </w:r>
      <w:r>
        <w:rPr>
          <w:b/>
        </w:rPr>
        <w:t xml:space="preserve"> </w:t>
      </w:r>
      <w:r>
        <w:rPr/>
        <w:t xml:space="preserve">Рассчитайте и дайте оценку эффективности хозяйственной деятельности предприятия за 2 года. Результаты аналитических исследований обобщите в таблице. Сформулируйте вывод. Методика расчета показателей представлена в таблице 5. </w:t>
      </w:r>
    </w:p>
    <w:p>
      <w:pPr>
        <w:pStyle w:val="Normal"/>
        <w:tabs>
          <w:tab w:val="clear" w:pos="708"/>
          <w:tab w:val="left" w:pos="354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Таблица 2 </w:t>
      </w:r>
      <w:r>
        <w:rPr>
          <w:b/>
          <w:sz w:val="28"/>
          <w:szCs w:val="28"/>
        </w:rPr>
        <w:t>–</w:t>
      </w:r>
      <w:r>
        <w:rPr/>
        <w:t xml:space="preserve"> Исходные данные для анализа эффективности деятельности предприятия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80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укция, тыс. рубл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) Производственный персонал,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) Оплата труда с начислениями, тыс. рубл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Материальные затраты, тыс. рубл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) Основные производственные фонды, тыс. рубле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б) Амортизация, тыс. рубл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оротные средства, тыс. рубл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</w:tr>
    </w:tbl>
    <w:p>
      <w:pPr>
        <w:pStyle w:val="23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23"/>
        <w:widowControl w:val="false"/>
        <w:spacing w:lineRule="auto" w:line="240" w:before="0" w:after="0"/>
        <w:jc w:val="both"/>
        <w:rPr/>
      </w:pPr>
      <w:r>
        <w:rPr/>
        <w:t xml:space="preserve">Таблица 3 </w:t>
      </w:r>
      <w:r>
        <w:rPr>
          <w:b/>
          <w:sz w:val="28"/>
          <w:szCs w:val="28"/>
        </w:rPr>
        <w:t>–</w:t>
      </w:r>
      <w:r>
        <w:rPr/>
        <w:t xml:space="preserve">  Расчет показателей интенсификации использования ресурсов по предприятию за 2 год</w:t>
      </w:r>
    </w:p>
    <w:p>
      <w:pPr>
        <w:pStyle w:val="23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021"/>
        <w:gridCol w:w="992"/>
        <w:gridCol w:w="1985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процентах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дукция, тыс.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) Производственный персонал, ч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) Оплата труда с начислениями, тыс.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Материальные затраты, тыс.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) Основные производственные фонды, тыс. Д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б) Амортизация, тыс.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оротные средства, тыс.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а) производительность труда, рублей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родукция на 1 руб. от оплаты труда,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атериалоотдача,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а) Фондоотдача, рублей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Амортизациотдаца,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Оборачиваемость оборотных средств, кол-во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Совокупные затраты,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роизводительность совокупных затрат, рубле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аблица 4 </w:t>
      </w:r>
      <w:r>
        <w:rPr>
          <w:b/>
          <w:sz w:val="28"/>
          <w:szCs w:val="28"/>
        </w:rPr>
        <w:t>–</w:t>
      </w:r>
      <w:r>
        <w:rPr/>
        <w:t xml:space="preserve">  Сводный анализ показателей интен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13"/>
        <w:gridCol w:w="1843"/>
        <w:gridCol w:w="1276"/>
        <w:gridCol w:w="1275"/>
        <w:gridCol w:w="1276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сурсов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енных показателей использования ресурсов, коэффици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ресурсов на 1 % прироста продукции, коэффициен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лияния на 100% прироста продукции, 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ая экономия ресурсов, тыс. рублей  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нс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9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изводственный персон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плата тру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териаль-ные затра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) Основные производственные фон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) Амортиз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оротные сред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оценка всесторонней интенсив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3"/>
        <w:spacing w:lineRule="auto" w:line="240" w:before="0" w:after="0"/>
        <w:rPr/>
      </w:pPr>
      <w:r>
        <w:rPr/>
      </w:r>
    </w:p>
    <w:p>
      <w:pPr>
        <w:pStyle w:val="23"/>
        <w:spacing w:lineRule="auto" w:line="240" w:before="0" w:after="0"/>
        <w:rPr>
          <w:b/>
          <w:b/>
        </w:rPr>
      </w:pPr>
      <w:r>
        <w:rPr/>
        <w:t>Таблица 5 – Показатели и способы их расч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6692"/>
        <w:gridCol w:w="130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сч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показывает?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лонение, в процентах по показателю продукци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566160" cy="32766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0" r="-1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413760" cy="3429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лонение, в процентах по показателю материальные затраты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307080" cy="32766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0" r="-1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238500" cy="34290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лонение, в процентах по показателям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изв. Персона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 ОТ с начислениям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снов произв фонд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оротные средств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овокупные затрат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огично показателю М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эффициент по показателю (продукция)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051560" cy="32766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110" r="-34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ительность труда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034540" cy="2895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24" r="-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дукция на 1 руб. от оплаты труда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764915" cy="28956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24" r="-10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91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атериалоотдача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37360" cy="28956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24" r="-2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ндоотдача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52600" cy="28956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24" r="-2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мортизациотдача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112520" cy="28956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24" r="-3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орачиваемость оборотных средств, кол-во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00200" cy="28956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24" r="-2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ительность совокупных затрат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981200" cy="28956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24" r="-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вокупные затраты,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4229735" cy="15240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36" r="-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енные показател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производительность труда, рублей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продукция на 1 руб. от оплаты труда, рублей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материалоотдача, рублей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фондоотдача, рублей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амортизациотдача, рублей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оборачиваемость оборотных средств, кол-во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изводительность совокупных затрат,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намика качественных показателей использования ресурсов, коэффициент (по всем качественным показателям аналогично)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750820" cy="32766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10" r="-1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ресурса (материальных затрат)  на 1 % прироста продукции, коэффициент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131820" cy="32004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2" r="-1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ресурсов на 1 % прироста продукции, коэффициент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Calibri"/>
                <w:sz w:val="20"/>
                <w:szCs w:val="20"/>
              </w:rPr>
              <w:t xml:space="preserve">Аналогично по: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632460" cy="152400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7" t="-236" r="-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914400" cy="152400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769620" cy="15240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074420" cy="15240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236" r="-3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906780" cy="1524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196340" cy="15240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влияния экстенсивности на 100% прироста продукции, в процентах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ля экстенсивности  =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ресурса (материальных затрат)  на 1 % прироста продукции Х 10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влияния интенсивности  на 100% прироста продукции, в процентах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ля интенсивности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= 100% - Доля экстенсив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носительная экономия ресурса (по оборотным средствам), тыс. рублей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4366895" cy="16764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5" r="-8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89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Если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800100" cy="15240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236" r="-4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861060" cy="16764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215" r="-42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4,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Практическое занятие № 17 по теме 8 «История и направления развития экономического анализа» – 2 ча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Цели практического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 Способствовать формированию знаний истории становления экономического анализа как нау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/>
        <w:t>2. Рассмотреть направления развития экономического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Способствовать формированию навыков формулирования выводов по результатам анализ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Вопросы для индивидуального собесед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8.1 Почему происходят изменения в науке?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8.2 Назовите причины формирования изменений в методах экономического анализ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8.3 Могут ли изменения в бухгалтерском учете привести к изменениям в экономическом анализе? </w:t>
      </w:r>
    </w:p>
    <w:p>
      <w:pPr>
        <w:pStyle w:val="Normal"/>
        <w:widowControl w:val="false"/>
        <w:ind w:firstLine="709"/>
        <w:jc w:val="both"/>
        <w:rPr/>
      </w:pPr>
      <w:r>
        <w:rPr/>
        <w:t>8.4 В каком (каких) направление (направлениях) будет развиваться экономический анализ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</w:rPr>
      </w:pPr>
      <w:r>
        <w:rPr>
          <w:i/>
        </w:rPr>
        <w:t>Ситуационные задачи и практические задания:</w:t>
      </w:r>
    </w:p>
    <w:p>
      <w:pPr>
        <w:pStyle w:val="Normal"/>
        <w:ind w:firstLine="709"/>
        <w:jc w:val="both"/>
        <w:rPr/>
      </w:pPr>
      <w:r>
        <w:rPr>
          <w:i/>
        </w:rPr>
        <w:t>Задание 1</w:t>
      </w:r>
      <w:r>
        <w:rPr/>
        <w:t xml:space="preserve"> На основе данных, представленных в таблице определи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показатель материалоемк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экстенсивные и интенсивные факто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изменение результирующего показателя за счет экстенсивных и интенсивных фак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долю прироста объема выпуска продукции за счет экстенсивного и интенсивного фак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сумму относительной экономии или перерасхода материальн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сделайте выв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1 – Исходные данные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770"/>
        <w:gridCol w:w="1483"/>
        <w:gridCol w:w="1347"/>
        <w:gridCol w:w="1166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пери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продукции,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емк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i/>
        </w:rPr>
        <w:t>Задание 2</w:t>
      </w:r>
      <w:r>
        <w:rPr/>
        <w:t xml:space="preserve"> Определить производительность труда работников промыш</w:t>
        <w:softHyphen/>
        <w:t>ленного предприятия, темпы роста показателей объема выпуска, чис</w:t>
        <w:softHyphen/>
        <w:t>ленности персонала, производительности труда. Обозначить экстен</w:t>
        <w:softHyphen/>
        <w:t>сивный и интенсивный факторы использования труда. Определить долю прироста выпуска за счет экстенсивного и интенсивного факторов. Рассчитать количество условно высвобожденных или дополнительно привлеченных работников.  Результаты обобщите в вы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 – Исходные данные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496"/>
        <w:gridCol w:w="1347"/>
        <w:gridCol w:w="118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продукции, тыс. руб. Численность персонала, чел. Производительность труда, 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адание 3 </w:t>
      </w:r>
      <w:r>
        <w:rPr/>
        <w:t>По данным, представленным в таблице, определи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фонд заработной платы работников промышленного пред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/>
        <w:t xml:space="preserve"> </w:t>
      </w:r>
      <w:r>
        <w:rPr/>
        <w:t>зарплатоемкость (фонд заработной платы на 1 руб. выпуска про</w:t>
        <w:softHyphen/>
        <w:t>дук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объем выпуска на 1 руб. заработной 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 xml:space="preserve">темпы роста показате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 xml:space="preserve">определить сумму относительной экономии или перерасхода средств на оплату тру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/>
        <w:t>сделайте вывод.</w:t>
      </w:r>
    </w:p>
    <w:p>
      <w:pPr>
        <w:pStyle w:val="Normal"/>
        <w:jc w:val="both"/>
        <w:rPr/>
      </w:pPr>
      <w:r>
        <w:rPr/>
        <w:t>Таблица 1 – Исходные данные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771"/>
        <w:gridCol w:w="1484"/>
        <w:gridCol w:w="1347"/>
        <w:gridCol w:w="116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пери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продукции, тыс. руб. Фонд заработной платы,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оем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на 1 руб. заработной пла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i/>
        </w:rPr>
        <w:t>Рекомендуемые источник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3,4,7,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подготовке к опросу на практическом занят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дготовиться к собеседованию студент должен заблаговременно дома или в читальном зале библиотеки. Начинать самостоятельную работу по подготовке к опросу следует с разбора конспекта лекций по вынесенным на обсуждение темам изучаемого курса. Карандашом или ручкой выделить понятия, вопросы или проблемы, по которым следует дополнительно подготовиться. Для дополнительной подготовки студенту рекомендуется основная и дополнительная литература. Прежде чем приступить к освоению нормативных документов и научной литературы, рекомендуется чтение учебников и учебных пособий. Работу с литературой по темам учебного курса, студенту рекомендуется выполнять следующим образом: во-первых, сделать выписки из текста, содержащего характеристику или комментарии уже известного Вам источника; во-вторых, необходимо вернуться к тексту документа и провести его анализ уже в контексте изученной литературы; в-третьих, возникающие, в процессе работы мысли, записывать.  Форма записей может быть весьма разнообразной: простой или развернутый план, тезисы, цитаты, конспект.  В записях и конспектах обучающегося очень важно указывать названия источников, авторов, год издания. Это организует его, а главное, пригодится в последующем обучении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щее знание понятий, актуальных вопросов и проблем, обсуждаемых на практическом занятии, должно сочетаться с глубоким знанием теоретических основ экономического анализа. Изучение инструментов анализа является обязательным условием подготовки к опрос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Собеседование по темам дисциплины, выносимым на практические занятия, проводится в конце занятия в течение 15 минут. </w:t>
      </w:r>
      <w:r>
        <w:rPr>
          <w:sz w:val="28"/>
          <w:szCs w:val="28"/>
          <w:lang w:eastAsia="en-US"/>
        </w:rPr>
        <w:t xml:space="preserve">Дополнительные вопросы по анализу раскрываются через заслушивание на практических занятиях докладов по подготовленным студентами рефератам. Защита рефератов проводится в конце практического занятия в течение 15 мину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казателями оценки устного собеседования являются: п</w:t>
      </w:r>
      <w:r>
        <w:rPr>
          <w:rStyle w:val="3"/>
          <w:u w:val="none"/>
        </w:rPr>
        <w:t>олнота, правильность и/или аргументированность изложения, самостоятельность ответа и культура ре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3"/>
          <w:sz w:val="28"/>
          <w:szCs w:val="28"/>
          <w:u w:val="none"/>
          <w:lang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выполнению практических заданий и ситуационных задач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дания и ситуационные задачи содержат описания реальной практической ситуации и сформулированные к ней вопросы в тестовой форме. В плане практического занятия предусмотрены несколько заданий и ситуационных задач. Студент самостоятельно выбирает и выполняет одно или несколько заданий. На практическом занятии комментирует свое решение. Студенту, прежде чем приступить к выполнению практического задания или ситуационной задачи, необходимо прочитать конспект лекции, провести анализ рекомендованных практических заданий и ситуационных задач. Выполнять задания следует в тетради для практических занятий. На практическом занятии для решения и оценки выполненных заданий отводится 7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рактических заданий и ситуационных задач требует от обучающегося проявления умений анализировать конкретную информацию, прослеживать причинно-следственные связи, выделять ключевые проблемы и методы их решения, целостного решения проблемы возможно, нетрадиционного мыш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ями оценки практических заданий и ситуационных задач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о сформулировано и проанализировано большинство проблем, заложенных в практическом задании или ситуационной задач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о продемонстрировано умение использовать аналитические методы при работе с информ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и использованы дополнительные источники информации для решения практического задания или ситуационной зада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и выполнены все необходимые расче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ые в ходе решения практического задания или ситуационной задачи документы соответствуют требованиям к ним по смыслу и содержа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оды обоснованы, аргументы весо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ны собственные выводы, которые отличают данное решение практического задания или ситуационной задачи от других решений.</w:t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Методические рекомендации по выполнению индивидуально-творческих зад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Индивидуально-творческое задание – 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Индивидуально-творческое задание может выполняться группой студентов, состоящей из двух-трех студентов. </w:t>
      </w:r>
      <w:r>
        <w:rPr>
          <w:sz w:val="28"/>
          <w:szCs w:val="28"/>
          <w:lang w:eastAsia="en-US"/>
        </w:rPr>
        <w:t xml:space="preserve">Выбор задания производится на втором практическом занятии из перечня предложенных заданий преподавателем. </w:t>
      </w:r>
      <w:r>
        <w:rPr>
          <w:sz w:val="28"/>
          <w:szCs w:val="28"/>
        </w:rPr>
        <w:t>Индивидуально-творческие задания</w:t>
      </w:r>
      <w:r>
        <w:rPr>
          <w:sz w:val="28"/>
          <w:szCs w:val="28"/>
          <w:lang w:eastAsia="en-US"/>
        </w:rPr>
        <w:t xml:space="preserve"> размещены на страницах 21 и 22 настоящих методических указаний. Предприятие, выбранное группой студентов, для выполнения индивидуально-указаний творческого задания повторяться не должно. Выполнение индивидуально-творческого задания проводится в течение семестра. </w:t>
      </w:r>
      <w:r>
        <w:rPr>
          <w:sz w:val="28"/>
          <w:szCs w:val="28"/>
        </w:rPr>
        <w:t>Структура индивидуально-творческого задания: титульный лист, содержание работы, список использованных источников, приложения.</w:t>
      </w:r>
      <w:r>
        <w:rPr>
          <w:sz w:val="28"/>
          <w:szCs w:val="28"/>
          <w:lang w:eastAsia="en-US"/>
        </w:rPr>
        <w:t xml:space="preserve"> В содержании работы обобщаются </w:t>
      </w:r>
      <w:r>
        <w:rPr>
          <w:sz w:val="28"/>
          <w:szCs w:val="28"/>
        </w:rPr>
        <w:t xml:space="preserve">результаты индивидуально-творческой работы. Объем содержательной части работы до 10 страниц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индивидуально-творческую работу рекомендуется в соответствии со стандартом организации СТО 02069024.101–2015 Работы студенческие. Общие требования и правила оформл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нсультирование проводится вне практического занятия, на текущей консультации. </w:t>
      </w:r>
      <w:r>
        <w:rPr>
          <w:sz w:val="28"/>
          <w:szCs w:val="28"/>
        </w:rPr>
        <w:t xml:space="preserve">Собеседование проводится по мере готовности индивидуально-творческого задания в конце практического занятия или на последнем практическом занятии по дисциплине «Теория экономического анализ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индивидуально - творческого задания являются: понимание проблемы и донесение ее до других, владение терминологией, использование учебного материала в работе по теме, продуктивность предложений, обоснованность высказываний, демонстрация и заинтересованность в результативной работе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выполнению контрольн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необходимо решить  следующие задач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теоретические основы вопроса, определенного темой контрольной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ить предложенные в индивидуальном варианте задач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ыполняется по последовательным и взаимосвязанным этапам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и изучение литературы по выбранной теме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плана контрольной рабо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теоретического вопрос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задач, определенных вариантом контрольной рабо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рабо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контрольной работы для проверк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контрольной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руководствоваться методическими указаниями, законодательными и нормативными акт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формление работы должны соответствовать требованиям соответствующих стандар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тапом работы над темой является составление пл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контрольной работы разрабатывается студентом самостоятельно. Для этого необходимо предварительно ознакомиться с соответствующим разделом рабочей программы курса, с методическими указаниями по выполнению контрольной работы и рекомендованной по данной теме литературо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контрольной работы должен быть согласован с научным руководи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ключает в себя основной текст, решение задач, список использованных источников, приложения (при необходимост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– Критерии оценки выполнения контрольной работ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42"/>
        <w:gridCol w:w="1760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ое мероприят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воевременность предоставления на проверк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ыполнение требований к содержан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форм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оклад по работ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тветы на вопросы оппонен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рекомендуемы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1 Основная литература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 xml:space="preserve">Бирюков, В.А., Шаронин,  Теория экономического анализа[Электронный ресурс]./ Бирюков В.А., Шаронин П.Н. - М.:НИЦ ИНФРА-М, 2017. - 469 с. - ISBN 978-5-16-105799-5. - Режим доступа: </w:t>
      </w:r>
      <w:hyperlink r:id="rId37">
        <w:r>
          <w:rPr>
            <w:rStyle w:val="InternetLink"/>
            <w:color w:val="0000FF"/>
            <w:u w:val="single"/>
          </w:rPr>
          <w:t>http://znanium.com/bookread2.php?book=906423</w:t>
        </w:r>
      </w:hyperlink>
      <w:r>
        <w:rPr/>
        <w:t>. - ЭБС «</w:t>
      </w:r>
      <w:r>
        <w:rPr>
          <w:lang w:val="en-US"/>
        </w:rPr>
        <w:t>Znanium</w:t>
      </w:r>
      <w:r>
        <w:rPr/>
        <w:t>»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outlineLvl w:val="1"/>
        <w:rPr/>
      </w:pPr>
      <w:r>
        <w:rPr/>
        <w:t xml:space="preserve">Савицкая, Г.В. Экономический анализ : учебник [Электронный ресурс]./ Г.В. Савицкая. - 14-е изд., перераб. и доп. - М. : ИНФРА-М, 2017. - 649 с. - Режим доступа:  </w:t>
      </w:r>
      <w:hyperlink r:id="rId38">
        <w:r>
          <w:rPr>
            <w:rStyle w:val="InternetLink"/>
            <w:color w:val="0000FF"/>
            <w:u w:val="single"/>
          </w:rPr>
          <w:t>http://znanium.com/bookread2.php?book=652550</w:t>
        </w:r>
      </w:hyperlink>
      <w:r>
        <w:rPr/>
        <w:t>. - ЭБС «</w:t>
      </w:r>
      <w:r>
        <w:rPr>
          <w:lang w:val="en-US"/>
        </w:rPr>
        <w:t>Znanium</w:t>
      </w:r>
      <w:r>
        <w:rPr/>
        <w:t>»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outlineLvl w:val="1"/>
        <w:rPr/>
      </w:pPr>
      <w:r>
        <w:rPr/>
        <w:t xml:space="preserve">Гиляровская, Л.Т. Экономический анализ: Учебник для вузов / под ред. Л.Т. Гиляровский. -2-е изд., доп. – М.: Юнити-Дана, 2015.-615с. – </w:t>
      </w:r>
      <w:r>
        <w:rPr>
          <w:lang w:val="en-US"/>
        </w:rPr>
        <w:t>ISBN</w:t>
      </w:r>
      <w:r>
        <w:rPr/>
        <w:t xml:space="preserve"> 5-238-00383-8.-  Режим доступа: </w:t>
      </w:r>
      <w:hyperlink r:id="rId39">
        <w:r>
          <w:rPr>
            <w:rStyle w:val="InternetLink"/>
            <w:color w:val="0000FF"/>
            <w:u w:val="single"/>
          </w:rPr>
          <w:t>http://biblioclub.ru/index.php?page=book_view_red&amp;book_id=446487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2 Дополнительная литература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kern w:val="2"/>
        </w:rPr>
        <w:t>Шеремет, А. Д. Теория экономического анализа</w:t>
      </w:r>
      <w:r>
        <w:rPr>
          <w:bCs/>
          <w:kern w:val="2"/>
        </w:rPr>
        <w:t xml:space="preserve"> [Текст] : учебник / А. Д. Шеремет.- 3-е изд., доп. - М. : ИНФРА-М, 2011. - 352 с. - ISBN 978-5-16-004550-4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bCs/>
          <w:kern w:val="2"/>
        </w:rPr>
        <w:t xml:space="preserve">Стражев, В. И. </w:t>
      </w:r>
      <w:r>
        <w:rPr/>
        <w:t xml:space="preserve">Теория анализа хозяйственной деятельности: учебное пособие  / В.И. Стражев. – 2-е изд., испр. – Минск: Вышейная школа, 2014.- 143с. -  ISBN: 978-985-06-2240-2. – Режим доступа: </w:t>
      </w:r>
      <w:hyperlink r:id="rId40">
        <w:r>
          <w:rPr>
            <w:rStyle w:val="InternetLink"/>
            <w:color w:val="0000FF"/>
            <w:u w:val="single"/>
          </w:rPr>
          <w:t>http://biblioclub.ru/index.php?page=book_view_red&amp;book_id=448290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kern w:val="2"/>
        </w:rPr>
        <w:t>Казакова, Р.П. Теория экономического анализа</w:t>
      </w:r>
      <w:r>
        <w:rPr>
          <w:bCs/>
          <w:kern w:val="2"/>
        </w:rPr>
        <w:t xml:space="preserve"> [Текст] : учеб. пособие / под ред. Р. П. Казаковой, С. В. Казакова. - М. : ИНФРА-М, 2008. - 239 с. - ISBN 5-16-002445-X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kern w:val="2"/>
        </w:rPr>
      </w:pPr>
      <w:r>
        <w:rPr>
          <w:kern w:val="2"/>
        </w:rPr>
        <w:t>Басовский, Л. Е. Теория экономического анализа</w:t>
      </w:r>
      <w:r>
        <w:rPr>
          <w:bCs/>
          <w:kern w:val="2"/>
        </w:rPr>
        <w:t xml:space="preserve"> [Текст] : учеб. пособие для вузов / Л. Е. Басовский. - М. : ИНФРА-М, 2003. - 222 с. -ISBN 5-16-000293-6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kern w:val="2"/>
        </w:rPr>
      </w:pPr>
      <w:r>
        <w:rPr>
          <w:kern w:val="2"/>
        </w:rPr>
        <w:t>Любушин, Н. П. Теория экономического анализа</w:t>
      </w:r>
      <w:r>
        <w:rPr>
          <w:bCs/>
          <w:kern w:val="2"/>
        </w:rPr>
        <w:t xml:space="preserve"> [Текст] : учеб.-метод. комплекс / Н. П. Любушин, В. Б. Лещева, Е. А. Сучков; под ред. Н. П. Любушина. - М. : Юристъ, 2002. - 480 с. - ISBN 5-7975-0445-6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/>
      </w:pPr>
      <w:r>
        <w:rPr>
          <w:kern w:val="2"/>
        </w:rPr>
        <w:t>Островенко, Т. К. Теория экономического анализа</w:t>
      </w:r>
      <w:r>
        <w:rPr>
          <w:bCs/>
          <w:kern w:val="2"/>
        </w:rPr>
        <w:t xml:space="preserve"> [Текст] : учеб. пособие для студентов экон. специальностей, изучающих курс «Экон. Анализ» / Т. К. Островенко. - Оренбург : ОГУ, 2002. - 48 с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Ларионов, И. К. , [и др.] Экономическая теория. Экономические системы : формирование и развитие: учебник / под ред. И.К. Ларионова, С.Н. Сильвестрова. – М.: Издательско-торговая корпорация «Дашков и К», 2017. – 876с. - ISBN: 978-5-394-01397-3. – Режим доступа:</w:t>
      </w:r>
      <w:r>
        <w:rPr>
          <w:b/>
          <w:bCs/>
          <w:kern w:val="2"/>
          <w:sz w:val="48"/>
          <w:szCs w:val="48"/>
        </w:rPr>
        <w:t xml:space="preserve"> </w:t>
      </w:r>
      <w:hyperlink r:id="rId41">
        <w:r>
          <w:rPr>
            <w:rStyle w:val="InternetLink"/>
            <w:bCs/>
            <w:color w:val="0000FF"/>
            <w:kern w:val="2"/>
            <w:u w:val="single"/>
          </w:rPr>
          <w:t>http://biblioclub.ru/index.php?page=book_view_red&amp;book_id=454060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Cs/>
          <w:kern w:val="2"/>
        </w:rPr>
      </w:pPr>
      <w:r>
        <w:rPr>
          <w:kern w:val="2"/>
        </w:rPr>
        <w:t xml:space="preserve">Шадрина,  Г.В. </w:t>
      </w:r>
      <w:r>
        <w:rPr>
          <w:bCs/>
          <w:kern w:val="2"/>
        </w:rPr>
        <w:t xml:space="preserve">Теория экономического анализа: учебно-методический комплекс / Г. В. Шадрина.- М.: Издательство: Евразийский открытый институт, 2010.  - 216с.-  Режим доступа:  </w:t>
      </w:r>
      <w:hyperlink r:id="rId42">
        <w:r>
          <w:rPr>
            <w:rStyle w:val="InternetLink"/>
            <w:bCs/>
            <w:color w:val="0000FF"/>
            <w:kern w:val="2"/>
            <w:u w:val="single"/>
          </w:rPr>
          <w:t>http://biblioclub.ru/index.php?page=book_view_red&amp;book_id=90776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Прыкина,  Л. В. Экономический анализ предприятия: учебник для бакалавров/ Л.В. Прыкина. – М.: Издательско-торговая корпорация «Дашков и К», 2016. – 256с. -</w:t>
      </w:r>
      <w:r>
        <w:rPr>
          <w:bCs/>
          <w:kern w:val="2"/>
          <w:sz w:val="48"/>
          <w:szCs w:val="48"/>
        </w:rPr>
        <w:t xml:space="preserve"> </w:t>
      </w:r>
      <w:r>
        <w:rPr>
          <w:bCs/>
          <w:kern w:val="2"/>
        </w:rPr>
        <w:t xml:space="preserve">ISBN: 978-5-394-02187-9. – Режим доступа: </w:t>
      </w:r>
      <w:hyperlink r:id="rId43">
        <w:r>
          <w:rPr>
            <w:rStyle w:val="InternetLink"/>
            <w:bCs/>
            <w:color w:val="0000FF"/>
            <w:kern w:val="2"/>
            <w:u w:val="single"/>
          </w:rPr>
          <w:t>http://biblioclub.ru/index.php?page= book_view_red&amp;book _id=420401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>Шеремет, А. Д. Методика финансового анализа деятельности коммерческих организаций</w:t>
      </w:r>
      <w:r>
        <w:rPr/>
        <w:t xml:space="preserve"> [Текст] : практическое пособие для слушателей системы подготовки профессиональных бухгалтеров и аудиторов / А. Д. Шеремет, Е. В. Негашев.- 2-е изд., перераб. и доп. - Москва : ИНФРА-М, 2013. - 208 с. - ISBN 978-5-16-003068-5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>Ковалев, В. В. Финансовый анализ</w:t>
      </w:r>
      <w:r>
        <w:rPr/>
        <w:t xml:space="preserve"> [Текст] : управление капиталом, выбор инвестиций, анализ отчетности / В. В. Ковалев.- 2-е изд., перераб. и доп. - М. : Финансы и статистика, 2000. - 512 с. - ISBN 5-279-02043-5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>Ковалев, В. В. Анализ хозяйственной деятельности предприятия</w:t>
      </w:r>
      <w:r>
        <w:rPr/>
        <w:t xml:space="preserve"> [Текст] : учеб. для вузов / В. В. Ковалев, О. Н. Волкова. - М. : Проспект, 2004. - 424 с. - ISBN 5-98032-291-4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>Ковалев, В. В. Финансовый анализ: методы и процедуры</w:t>
      </w:r>
      <w:r>
        <w:rPr/>
        <w:t xml:space="preserve"> [Текст]  / В. В. Ковалев. - М. : Финансы и статистика, 2006. - 560 с. - ISBN 5-279-02354-Х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outlineLvl w:val="1"/>
        <w:rPr>
          <w:b/>
          <w:b/>
        </w:rPr>
      </w:pPr>
      <w:r>
        <w:rPr>
          <w:bCs/>
        </w:rPr>
        <w:t>Савицкая, Г. В. Теория анализа хозяйственной деятельности</w:t>
      </w:r>
      <w:r>
        <w:rPr/>
        <w:t xml:space="preserve"> [Текст] : учеб. пособие / Г. В. Савицкая. - М. : ИНФРА-М, 2006. - 281 с. - (Высшее образование). - Библиогр.: с. 275-276. - ISBN 5-16-002240-6.</w:t>
      </w:r>
      <w:r>
        <w:rPr>
          <w:bCs/>
        </w:rPr>
        <w:t>Савицкая, Г. В.Методика комплексного анализа хозяйственной деятельности</w:t>
      </w:r>
      <w:r>
        <w:rPr/>
        <w:t xml:space="preserve"> [Текст] : крат. курс для вузов / Г. В. Савицкая.- 4-е изд., испр. - М. : ИНФРА-М, 2007. - 384 с. - ISBN 5-16-002174-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spacing w:before="0" w:after="0"/>
        <w:ind w:firstLine="709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</w:r>
    </w:p>
    <w:sectPr>
      <w:footerReference w:type="default" r:id="rId44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. Анализ хозяйственной деятельности предприятия.- М.:ПБОЮЛ М.А. Захаров, 2001. – с.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нов М.И., Шеремет А.Д. Теория экономического анализа: Учебник. 4-е изд., доп. и перераб. М.: 1997. С. 2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нов М.И.,Мельник М.В., Шеремет А.Д. Теория экономического анализа: Учебник. 5-е изд., доп. и перераб. М.: Финансы и статистика, 2005. С. 13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ушин Н.П., Лещев В.Б., Сучков Е.А. Теория экономического анализа: Учебно-методический комплекс/ под ред. проф. Н.П. Любушина. – М.: Экономистъ, 2004. С.24</w:t>
      </w:r>
    </w:p>
  </w:footnote>
  <w:footnote w:id="6">
    <w:p>
      <w:pPr>
        <w:pStyle w:val="22"/>
        <w:spacing w:lineRule="auto" w:line="240" w:before="0" w:after="0"/>
        <w:ind w:right="20" w:firstLine="700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Доступ к рабочей программе по дисциплине «Теория экономического анализа» открыт </w:t>
      </w:r>
      <w:r>
        <w:rPr>
          <w:sz w:val="20"/>
          <w:szCs w:val="20"/>
        </w:rPr>
        <w:t>со страницы официального сайта ОГУ (</w:t>
      </w:r>
      <w:hyperlink r:id="rId1" w:tgtFrame="_blank">
        <w:r>
          <w:rPr>
            <w:rStyle w:val="InternetLink"/>
            <w:color w:val="0000FF"/>
            <w:kern w:val="0"/>
            <w:sz w:val="20"/>
            <w:szCs w:val="20"/>
            <w:u w:val="single"/>
            <w:lang w:eastAsia="ru-RU" w:bidi="ar-SA"/>
          </w:rPr>
          <w:t>http://ito.osu.ru/index.php?page=000606</w:t>
        </w:r>
      </w:hyperlink>
      <w:r>
        <w:rPr>
          <w:kern w:val="0"/>
          <w:sz w:val="20"/>
          <w:szCs w:val="20"/>
          <w:lang w:eastAsia="ru-RU" w:bidi="ar-SA"/>
        </w:rPr>
        <w:t xml:space="preserve">) и через </w:t>
      </w:r>
      <w:r>
        <w:rPr>
          <w:sz w:val="20"/>
          <w:szCs w:val="20"/>
        </w:rPr>
        <w:t>личный кабинет обучающегося (</w:t>
      </w:r>
      <w:hyperlink r:id="rId2" w:tgtFrame="_blank">
        <w:r>
          <w:rPr>
            <w:rStyle w:val="InternetLink"/>
            <w:color w:val="0000FF"/>
            <w:kern w:val="0"/>
            <w:sz w:val="20"/>
            <w:szCs w:val="20"/>
            <w:u w:val="single"/>
            <w:lang w:eastAsia="ru-RU" w:bidi="ar-SA"/>
          </w:rPr>
          <w:t>https://www.osu.ru/iss/lks/</w:t>
        </w:r>
      </w:hyperlink>
      <w:r>
        <w:rPr>
          <w:kern w:val="0"/>
          <w:sz w:val="20"/>
          <w:szCs w:val="20"/>
          <w:lang w:eastAsia="ru-RU" w:bidi="ar-SA"/>
        </w:rPr>
        <w:t>)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тическая система диагностики, оценки и мониторинга финансового состояния предприятий Audit Expert 4 Tutorial. – Режим доступа – https://freesoft.ru/windows/audit_expert_389</w:t>
      </w:r>
    </w:p>
  </w:footnote>
  <w:footnote w:id="8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osu.ru/docs/official/standart/standart_101-2015.pdf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7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E24kjd">
    <w:name w:val="e24kjd"/>
    <w:basedOn w:val="Style1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W">
    <w:name w:val="w"/>
    <w:basedOn w:val="Style1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tendedtextshort">
    <w:name w:val="extended-text__short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643" w:before="0" w:after="300"/>
      <w:ind w:hanging="360"/>
    </w:pPr>
    <w:rPr>
      <w:kern w:val="2"/>
      <w:sz w:val="27"/>
      <w:szCs w:val="27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e-disclosure/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yperlink" Target="http://znanium.com/bookread2.php?book=906423" TargetMode="External"/><Relationship Id="rId38" Type="http://schemas.openxmlformats.org/officeDocument/2006/relationships/hyperlink" Target="http://znanium.com/bookread2.php?book=652550" TargetMode="External"/><Relationship Id="rId39" Type="http://schemas.openxmlformats.org/officeDocument/2006/relationships/hyperlink" Target="http://biblioclub.ru/index.php?page=book_view_red&amp;book_id=446487" TargetMode="External"/><Relationship Id="rId40" Type="http://schemas.openxmlformats.org/officeDocument/2006/relationships/hyperlink" Target="http://biblioclub.ru/index.php?page=book_view_red&amp;book_id=448290" TargetMode="External"/><Relationship Id="rId41" Type="http://schemas.openxmlformats.org/officeDocument/2006/relationships/hyperlink" Target="http://biblioclub.ru/index.php?page=book_view_red&amp;book_id=454060" TargetMode="External"/><Relationship Id="rId42" Type="http://schemas.openxmlformats.org/officeDocument/2006/relationships/hyperlink" Target="http://biblioclub.ru/index.php?page=book_view_red&amp;book_id=90776" TargetMode="External"/><Relationship Id="rId43" Type="http://schemas.openxmlformats.org/officeDocument/2006/relationships/hyperlink" Target="http://biblioclub.ru/index.php?page= book_view_red&amp;book _id=420401" TargetMode="External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to.osu.ru/index.php?page=000606" TargetMode="External"/><Relationship Id="rId2" Type="http://schemas.openxmlformats.org/officeDocument/2006/relationships/hyperlink" Target="https://www.osu.ru/iss/lk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39:00Z</dcterms:created>
  <dc:creator>User</dc:creator>
  <dc:description/>
  <cp:keywords/>
  <dc:language>en-US</dc:language>
  <cp:lastModifiedBy>user</cp:lastModifiedBy>
  <cp:lastPrinted>2019-09-20T01:04:00Z</cp:lastPrinted>
  <dcterms:modified xsi:type="dcterms:W3CDTF">2020-12-01T05:51:00Z</dcterms:modified>
  <cp:revision>14</cp:revision>
  <dc:subject/>
  <dc:title/>
</cp:coreProperties>
</file>