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bookmarkStart w:id="0" w:name="BookmarkTestIsMustDelChr13"/>
      <w:bookmarkEnd w:id="0"/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С.1.В.ДВ.8.6 Аэроб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5.02 Правоохранительная деятель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дминистративная деятель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Юр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1" w:name="BookmarkWhereDelChr13"/>
      <w:bookmarkStart w:id="2" w:name="BookmarkWhereDelChr13"/>
      <w:bookmarkEnd w:id="2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Год набора 2020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TextBodyIndent"/>
        <w:tabs>
          <w:tab w:val="clear" w:pos="708"/>
          <w:tab w:val="left" w:pos="-2694" w:leader="none"/>
        </w:tabs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Задачи:</w:t>
      </w:r>
    </w:p>
    <w:p>
      <w:pPr>
        <w:pStyle w:val="TextBodyIndent"/>
        <w:tabs>
          <w:tab w:val="clear" w:pos="708"/>
          <w:tab w:val="left" w:pos="-2694" w:leader="none"/>
        </w:tabs>
        <w:ind w:left="0" w:firstLine="709"/>
        <w:jc w:val="both"/>
        <w:rPr/>
      </w:pPr>
      <w:r>
        <w:rPr/>
        <w:t>1. Способствовать формированию личности будущего бакалавра, его общей и физической культуры, эрудиции.</w:t>
      </w:r>
    </w:p>
    <w:p>
      <w:pPr>
        <w:pStyle w:val="TextBodyIndent"/>
        <w:tabs>
          <w:tab w:val="clear" w:pos="708"/>
          <w:tab w:val="left" w:pos="-2835" w:leader="none"/>
        </w:tabs>
        <w:ind w:left="0" w:firstLine="709"/>
        <w:jc w:val="both"/>
        <w:rPr/>
      </w:pPr>
      <w:r>
        <w:rPr/>
        <w:t>2. Становление у обучающихся практических умений и навыков спортивной подготовки в сфере физической культуры средствами аэробики.</w:t>
      </w:r>
    </w:p>
    <w:p>
      <w:pPr>
        <w:pStyle w:val="TextBodyIndent"/>
        <w:tabs>
          <w:tab w:val="clear" w:pos="708"/>
          <w:tab w:val="left" w:pos="-3261" w:leader="none"/>
        </w:tabs>
        <w:ind w:left="0" w:firstLine="709"/>
        <w:jc w:val="both"/>
        <w:rPr/>
      </w:pPr>
      <w:r>
        <w:rPr/>
        <w:t>3. Углубление потребностно-мотивационной сферы будущих бакалавров в направлении спортивного самосовершенств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Понимание роли физического воспитания в развитии личности и подготовке ее к профессиональной деятель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 Формирование мотивационно-ценностного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Овладение системой практических умений и навыков средствами аэробики обеспечивающих сохранение и укрепление здоровья, развитие и совершенствование психофизических способностей, качеств и свойств личности будущего бакалавр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jc w:val="both"/>
        <w:rPr/>
      </w:pPr>
      <w:r>
        <w:rPr>
          <w:b/>
          <w:u w:val="single"/>
        </w:rPr>
        <w:t>Знать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сновные этапы развития и становления предмета;методологические основы предмета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теоретические и методические основы проведения «малых форм» физической культуры в режиме учебного  труда студентов;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способы контроля и оценки физического развития и общефизической подготовленности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правила и способы проведения индивидуальных занятий по аэробике.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709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jc w:val="both"/>
        <w:rPr/>
      </w:pPr>
      <w:r>
        <w:rPr>
          <w:b/>
          <w:u w:val="single"/>
        </w:rPr>
        <w:t>Уметь: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босновать и разработать содержание комплексов физических упражнений для студентов различных направлений подготовки; применять физические упражнения в процессе физкультурной            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деятельности, способствующие становлению широкого круга двигательных умений и навыков, физических качеств; применять знания ценностей физической культуры и способов овладения ими; организаторские навыки; формы занятий физическими упражнениями по легкой атлетике в режиме учебного и рабочего дня; находить эффективные средства и методы образовательно-воспитательной деятельности в процессе общефизической подготовки по волейболу; регулировать динамику физических воздействий и умело использовать восстановительные мероприятия; творчески использовать средства и методы физического 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>
          <w:b/>
          <w:u w:val="single"/>
        </w:rPr>
        <w:t>Владеть</w:t>
      </w:r>
      <w:r>
        <w:rPr>
          <w:b/>
        </w:rPr>
        <w:t xml:space="preserve">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ми и методами укрепления индивидуального здоровья, физического самосовершенствования </w:t>
      </w:r>
      <w:r>
        <w:rPr>
          <w:rFonts w:cs="Times New Roman" w:ascii="Times New Roman" w:hAnsi="Times New Roman"/>
          <w:sz w:val="24"/>
          <w:szCs w:val="24"/>
        </w:rPr>
        <w:t>по аэробике</w:t>
      </w:r>
      <w:r>
        <w:rPr>
          <w:rFonts w:cs="Times New Roman" w:ascii="Times New Roman" w:hAnsi="Times New Roman"/>
          <w:color w:val="000000"/>
          <w:sz w:val="24"/>
          <w:szCs w:val="24"/>
        </w:rPr>
        <w:t>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Методические указания к практическим занятиям 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Занятия по аэробике должно состоять из следующих частей: подготовительной (разминка и стретчинг); основной (аэробная и силовая тренировки); заключительной (упражнения на растягивание и расслабление). Из используемых физических упражнений можно выделить три «базовых» вида: разминка; аэробные танцевальные и аэробные циклические упражнения; силовые упражнения; упражнения на растягивание (стретчинг)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Первая – разминка. Она необходима для подготовки организма к выполнению упражнений основной части. Во время разминки в результате повышения температуры тела, разогрева мышц активизируется обмен веществ, изменяется состояние сердечно-сосудистой, дыхательной, мышечной и других систем, повышается работоспособность занимающихся. Выполнение разминочных упражнений – одно из важнейших условий предупреждения травм. В качестве средств общей разминки рекомендуется использовать ходьбу, бег, разнообразные прыжки, а также комплексы общеразвивающих упражнений, последовательно прорабатывающие различные мышечные группы. Кроме того, в разминку обязательно следует включать статические растягивающие упражнения с целью увеличения гибкости различных участков тела. Продолжительность разминки составляет 8-10% (8-10 мин) общего времени занятия.</w:t>
      </w:r>
    </w:p>
    <w:p>
      <w:pPr>
        <w:pStyle w:val="Normal"/>
        <w:autoSpaceDE w:val="false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Вторая часть занятия – основная. Она состоит из четырех периодов: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1) «Втягивающий», предполагает постепенное повышение интенсивности нагрузки на сердечно-сосудистую и дыхательную системы.</w:t>
      </w:r>
    </w:p>
    <w:p>
      <w:pPr>
        <w:pStyle w:val="Normal"/>
        <w:autoSpaceDE w:val="false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2) Основной – «пиковые» аэробные нагрузки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3) Переходный – постепенное снижение нагрузки за счет перехода на ходьбу, снижение интенсивности и амплитуды движений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4) Партерный – упражнения на силу и гибкость, выполняемые стоя, сидя, лежа на полу. Цель – проработать крупные группы мышц и тем самым улучшить телосложение, исправить осанку.</w:t>
      </w:r>
    </w:p>
    <w:p>
      <w:pPr>
        <w:pStyle w:val="Normal"/>
        <w:autoSpaceDE w:val="false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В основной части используются два вида упражнений: аэробные и силовые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Аэробная тренировка (упражнения классической, танцевальной, степ-аэробики и др.) – это непрерывная, достаточно интенсивная работа в течение продолжительного времени (20-40 минут). Главное требование к аэробнымупражнениям – они должны быть непрерывными, равномерными и выполняться с определенной интенсивностью в течение всего занятия. Интенсивность ипродолжительность аэробики задаются в зависимости от уровня физическогосостояния занимающихся. При планировании нагрузки необходимо основываться на результаты оценки физического состояния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Третья, заключительная часть занятия называется «финальным охлажде-нием», длительность 5-10 мин. Обычно это упражнения на растягивание и расслабление. Особенность применения упражнений на растягивание в данной части – это плавный переход из одной позы в другую с удержанием каждой от 10 до 30 с. Растягивание после тренировки способствует быстрому восстановлению мышц, уменьшению ощущения дискомфорта, развитию гибкости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В аэробной тренировке используются следующие упражнения: ходьба, бег, прыжки, скачки, подскоки, повороты, скрестные, переменные, приставные шаги, выпады, махи, приседы и т.д. Из них составляются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комбинации,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а затем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блоки,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объединяющиеся, в свою очередь, в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комплексы.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Наиболее крупной структурной единицей является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соединение, </w:t>
      </w:r>
      <w:r>
        <w:rPr>
          <w:rFonts w:eastAsia="TimesNewRoman;MS Mincho" w:cs="Times New Roman" w:ascii="Times New Roman" w:hAnsi="Times New Roman"/>
          <w:sz w:val="24"/>
          <w:szCs w:val="24"/>
        </w:rPr>
        <w:t>состоящее из двух и более комплексов. За счет такого построения занятия значительно увеличивается нагрузка на сердечно-сосудистую и дыхательную системы, тренируется выносливость. В то же время такое построение позволяет избежать монотонности, однообразия занятий ритмической гимнастикой. Благодаря использованию «блоков» происходит переключение в процессе занятия на различные группы мышц. При этом каждое упражнение в блоке выполняется с дозировкой 8-16 раз, а соединения включают повторения отдельных упражнений 1-2 раза, что требует внимания, ловкости, хорошей координации движений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Наравне с аэробной выносливостью для здоровья человека важна и мышечная сила. При помощи специальных физических упражнений силовой направленности можно укрепить мягкие ткани (мышцы, связки, сухожилья), изменить соотношение жирового и мышечного компонентов тела в сторону последнего, скорректировать «проблемные» зоны фигуры. В силовую часть комплекса нужно включать упражнения на различные группы мышц, которые выполняются из исходных положений стоя, сидя и лежа с использованием гантелей, эспандеров, фитболов, степ-ступенек или веса собственного тела в качестве средства сопротивления. Упражнения необходимо выполнять в следующемрежиме: количество подходов – 1-3, количество повторений – 10-30 раз. По мере роста тренированности можно увеличить дозировку, выполняя каждое упражнение по одному подходу, но с максимальным количеством повторений (до«не могу»), либо использовать более сложный вариант упражнения: с гантелями (1-2 кг), специальными утяжелителями или эспандер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76" w:before="0" w:after="200"/>
        <w:ind w:left="0" w:firstLine="709"/>
        <w:contextualSpacing/>
        <w:rPr/>
      </w:pPr>
      <w:r>
        <w:rPr>
          <w:sz w:val="24"/>
          <w:szCs w:val="24"/>
        </w:rPr>
        <w:t>Об организации процесса физического воспитания в образовательных учреждениях начального, среднего и высшего профессионального образования [Электронный ресурс]: приказ Минобразования России от 01.12.99 № 1025 // Российское образование. Федеральный образовательный портал. – Режим доступа: http://</w:t>
      </w:r>
      <w:hyperlink r:id="rId2">
        <w:r>
          <w:rPr>
            <w:rStyle w:val="InternetLink"/>
            <w:color w:val="000000"/>
            <w:sz w:val="24"/>
            <w:szCs w:val="24"/>
          </w:rPr>
          <w:t>www.edu.ru</w:t>
        </w:r>
      </w:hyperlink>
      <w:r>
        <w:rPr>
          <w:sz w:val="24"/>
          <w:szCs w:val="24"/>
          <w:u w:val="single"/>
        </w:rPr>
        <w:t xml:space="preserve"> /.</w:t>
      </w:r>
      <w:r>
        <w:rPr>
          <w:sz w:val="24"/>
          <w:szCs w:val="24"/>
        </w:rPr>
        <w:t xml:space="preserve"> –09.10.2007.</w:t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/>
      </w:pPr>
      <w:r>
        <w:rPr>
          <w:sz w:val="24"/>
          <w:szCs w:val="24"/>
        </w:rPr>
        <w:t>О   физической   культуре   и   спорте   в   Российской Федерации [Электронный ресурс]: федер. закон Российской Федерации от 29 апреля 1999 № 80-ФЗ // Российское образование. Федеральный образовательный портал. – Режим доступа: http://</w:t>
      </w:r>
      <w:hyperlink r:id="rId3">
        <w:r>
          <w:rPr>
            <w:rStyle w:val="InternetLink"/>
            <w:color w:val="000000"/>
            <w:sz w:val="24"/>
            <w:szCs w:val="24"/>
          </w:rPr>
          <w:t>www.edu.ru</w:t>
        </w:r>
      </w:hyperlink>
      <w:r>
        <w:rPr>
          <w:sz w:val="24"/>
          <w:szCs w:val="24"/>
          <w:u w:val="single"/>
        </w:rPr>
        <w:t xml:space="preserve"> /.</w:t>
      </w:r>
      <w:r>
        <w:rPr>
          <w:sz w:val="24"/>
          <w:szCs w:val="24"/>
        </w:rPr>
        <w:t xml:space="preserve"> – 09.10.2007.</w:t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/>
      </w:pPr>
      <w:r>
        <w:rPr>
          <w:sz w:val="24"/>
          <w:szCs w:val="24"/>
        </w:rPr>
        <w:t>Холодов, Ж. К. Теория и методика физического воспитания и спорта [Текст]: учебное пособие для студентов и преподавателей высших и средних учебных заведений физической культуры / Ж. К. Холодов, В. С. Кузнецов.- 5-е изд., стер. - Москва:Академия, 2007. - 480 с. - (Высшее профессиональное образование. Педагогические специальности). - Библиогр.: с. 472-473. - ISBN 978-5-7695-3913-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Ильинич, В.И. Физическая культура студента: учебник для студентов вузов / В.И. Ильинич. - М. :Гардарики, 2001. - 448 с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tLeast" w:line="233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плева, Т. А. Оздоровительная аэробика в практике физического воспитания студенток [Электронный ресурс]:метод. рекомендации / Т. А. Анплева, А. П. Коломонова; М-во образования и науки Рос. Федерации, Федер. агентство по образованию, Гос. образоват. учреждение высш. проф. образования "Оренбург. гос. ун-т", Каф. физ. воспитания. - Оренбург: ГОУ ОГУ.2008г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8:00Z</dcterms:created>
  <dc:creator>User</dc:creator>
  <dc:description/>
  <cp:keywords/>
  <dc:language>en-US</dc:language>
  <cp:lastModifiedBy>User</cp:lastModifiedBy>
  <cp:lastPrinted>2019-06-05T11:44:00Z</cp:lastPrinted>
  <dcterms:modified xsi:type="dcterms:W3CDTF">2020-11-26T13:08:00Z</dcterms:modified>
  <cp:revision>12</cp:revision>
  <dc:subject/>
  <dc:title/>
</cp:coreProperties>
</file>