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С.1.В.ДВ.8.7 Аэроб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7.05.02 Психология служебной деятельност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сихологическое обеспечение служебной деятельности сотрудников правоохранительных орган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сихолог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  <w:lang w:val="ru-RU"/>
        </w:rPr>
        <w:t>20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0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0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0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0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0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Купцова В.Г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. заведующего кафедрой ________________________Соловых С.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 является приложением к рабочей программе по дисциплине «Аэробика», зарегистрированной в ЦИТ под учетным номером___________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</w:tblGrid>
      <w:tr>
        <w:trPr/>
        <w:tc>
          <w:tcPr>
            <w:tcW w:w="3522" w:type="dxa"/>
            <w:tcBorders/>
          </w:tcPr>
          <w:p>
            <w:pPr>
              <w:pStyle w:val="Style20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Style20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и и задачи освоения дисциплины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освоения дисциплины: формирование физической культуры личности средствами аэробики.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 результате изучения дисциплины обучающийся должен: знать, уметь, владеть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Знать: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требования безопасности при проведении занятий по аэробике;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основание оздоровительного значения физической культуры и ее важного места в общечеловеческой культуре;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теоретические и методические основы физической культуры.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Уметь: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ыполнять основные двигательные действия физкультурно-спортивной деятельности;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пределять и оценивать основными способами влияние физической нагрузки на организм;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именять знания, умения и навыки для организации самостоятельных занятий по аэробике.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Владеть: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сновными методами оценки физической подготовленности;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сновами саморегулирования  состояния здоровь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</w:t>
      </w:r>
      <w:r>
        <w:rPr>
          <w:rFonts w:eastAsia="TimesNewRoman;MS Mincho" w:cs="Times New Roman" w:ascii="Times New Roman" w:hAnsi="Times New Roman"/>
          <w:sz w:val="24"/>
          <w:szCs w:val="24"/>
        </w:rPr>
        <w:t>При подготовки к  учебному занятию, необходимо повторить пройденный материал. Базовые шаги, жесты, музыкальные квадраты, хореографические упражнения, упражнения на гибкость записать любой принятой формой. Инструкторскую практику подготовить в форме конспекта (осуществить запись) применяя терминологию. Необходимо пользоваться конспектом, литературой, рекомендованной преподавателем. Особое внимание обратить на темы учебных занятий, пропущенных по разным причинам.</w:t>
      </w:r>
    </w:p>
    <w:p>
      <w:pPr>
        <w:pStyle w:val="Normal"/>
        <w:autoSpaceDE w:val="false"/>
        <w:spacing w:lineRule="auto" w:line="276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необходимости обратитесь за консультацией и методической помощью к преподавателю.</w:t>
      </w:r>
    </w:p>
    <w:p>
      <w:pPr>
        <w:pStyle w:val="Normal"/>
        <w:shd w:fill="FFFFFF" w:val="clear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хореографических и танцевальных упражнений необходимо следовать стилю выполнения (культура движения). Упражнения желательно выполнять под музыку, характер которой соответствует стилю выполнения (сочетание танцевальных упражнений с ритмом и темпом музыки). Средства - упражнения различного характера и темпа выполнения.               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пражнения на осанку и простую координацию движ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одьба, бег, прыжки, танцевальные движения с передвижением и поворотами; сочетание работы рук, ног; разно темповые движения; равновесия: динамические, статические; повороты с фазой полета. </w:t>
      </w:r>
      <w:r>
        <w:rPr>
          <w:rFonts w:cs="Times New Roman" w:ascii="Times New Roman" w:hAnsi="Times New Roman"/>
          <w:i/>
          <w:sz w:val="24"/>
          <w:szCs w:val="24"/>
        </w:rPr>
        <w:t>Базовые шаг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ческие шаги, прыжки, подскоки, повороты, передвижения; составление связок (16,32,64 счета)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, направленные на воспитание физических качеств (рекомендации к их выполнению).</w:t>
      </w:r>
    </w:p>
    <w:p>
      <w:pPr>
        <w:pStyle w:val="Normal"/>
        <w:shd w:fill="FFFFFF" w:val="clear"/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тдельные стимулирующие упражнения силового характера, выполняемые непосредственно перед основными упражнениями обеспечивают тонизирующий эффект.</w:t>
      </w:r>
    </w:p>
    <w:p>
      <w:pPr>
        <w:pStyle w:val="Normal"/>
        <w:shd w:fill="FFFFFF" w:val="clear"/>
        <w:autoSpaceDE w:val="false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ериод развития выносливости у студентов необходимо придерживаться следующего: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полнении упражнений обращать внимание на амплитуду движения и скорость выполнения, на время появления максимальных мышечных усилий;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ьший эффект достигается упражнениями с кон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ыжковых упражнениях число повторений в одном подходе не должно превышать: 20-25 раз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целесообразно выполнять прыжковые упражнения в состоянии утомления, так как  возникает замедление выполняемых движений;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довать прыжковые упражнения с силовыми упраж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личина внешнего отягощения, используемого для развития прыгучести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использовании ударного метода развития «взрывной» силы ног нужно выполнять прыжки в глуби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rFonts w:cs="Times New Roman" w:ascii="Times New Roman" w:hAnsi="Times New Roman"/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2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подтягиваться на высокой перекладине. Когда занимающемуся удастся подтянуться самостоятельно 1-3 раза, можно усложнять упражнения меняя хваты: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lineRule="auto" w:line="276"/>
        <w:ind w:firstLine="426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7. Во время подтягивания в висе лежа на низкой перекладине, движение выполняется до касания грудью перекладины, туловище и ноги выпрямлены, носки оттянуты, голова прямо. Ноги должны быть в упоре. Наиболее экономично подтягивание при хвате рук чуть 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lineRule="auto" w:line="276"/>
        <w:ind w:firstLine="42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. Во время поднимания ног в висе на перекладине, движение выполняется силой (без маха) до касания перекладины, ноги выпрямлены, носки оттянуты, голова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 Во время выполнения упражнения, поднимания туловища из положения, лежа на спине,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.). Во время выполнения упражнения локти не расходятся в стороны, они должны отводиться назад вдоль туловища. На сгибании выполнять выдох на разгибании  - вдох. </w:t>
      </w:r>
    </w:p>
    <w:p>
      <w:pPr>
        <w:pStyle w:val="Normal"/>
        <w:numPr>
          <w:ilvl w:val="0"/>
          <w:numId w:val="0"/>
        </w:numPr>
        <w:spacing w:lineRule="auto" w:line="276"/>
        <w:ind w:firstLine="426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 время выполнения упражнения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сгибания-разгибания рук в упоре на скамей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ть тело ровно, спина прямая. Руки - упор на ширине плеч или чуть шире. При сгибании рук выполнить выдох, при разгибании – вдох. 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комендации к организации самостоятельных занятий физическими упражнениями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я самостоятельно физические упражнения необходимо соблюдать следующие правила: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 осуществлять самоконтроль, контролировать  физическую подготовленность и 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 производственная гимнастика включается в распорядок дня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ждое занятие следует начинать с ходьбы и медленного бега (не длительного 3-5 минут)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 дыхания, на гибкость с целью расслабить и восстановить мышцы. </w:t>
      </w:r>
    </w:p>
    <w:p>
      <w:pPr>
        <w:pStyle w:val="Normal"/>
        <w:widowControl w:val="false"/>
        <w:ind w:firstLine="352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ind w:firstLine="35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ля самостоятельной работы во внеурочное время, рекомендована литература, позволяющая успешно освоить данный вид двигательной активности.  </w:t>
      </w:r>
    </w:p>
    <w:p>
      <w:pPr>
        <w:pStyle w:val="Normal"/>
        <w:widowControl w:val="false"/>
        <w:ind w:firstLine="35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1. Бакурадзе Н.А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Функциональный тренинг в процессе физического воспитания студентов [Электронный ресурс]: методические рекомендации для студентов, обучающихся по программам высшего образования по всем направлениям подготовки / Т. А. Глазина [и др.]; М-во образования и науки Рос. Федерации, Федер. гос. бюджет. образоват. учреждение высш. образования "Оренбург. гос. ун-т", Каф. физ. воспитания. - Оренбург: ОГУ. - 2016. - 36 с- Загл. с тит. экра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</w:rPr>
        <w:t xml:space="preserve"> Витун, Е. В.Основы методики проведения групповых занятий по направлениям фитнеса [Электронный ресурс]: учебное пособие для обучающихся по образовательным программам высшего образования по всем направлениям подготовки / Е. В. Витун, В. Г. Витун; М-во науки и высш. образования Рос. Федерации, Федер. гос. бюджет. образоват. учреждение высш. образования "Оренбург. гос. ун-т". - Оренбург: ОГУ. - 2020. - 116 с- Загл. с тит. экрана.</w:t>
      </w:r>
    </w:p>
    <w:p>
      <w:pPr>
        <w:pStyle w:val="Normal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льинич, В.И. Физическая культура студента: учебник для студентов вузов / В.И. Ильинич. - М.: Гардарики, 2001. - 44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 Матвеев, Л.П.  Теория и методика физической культуры / Л.П. Матвеев. - М.: Изд-во ФиС, 1991. - 543 с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ахомова, С. В. Применение методики оздоровительной фитнес-йоги на занятиях по физической культуре студентов специальной медицинской группы [Электронный ресурс] / Пахомова С. В., Бакурадзе Н. С. // Университетский комплекс как региональный центр образования, науки и культуры : материалы Всерос. науч.-метод. конф. (с междунар. участием), 30 янв-1 февр. 2013 г., Оренбург / М-во образования и науки РФ, Федер. гос. бюджет. образоват. учреждение высш. проф. образования "Оренбург. гос. ун-т". - Электрон. дан. - Оренбург: ОГУ,2013. - . - С. 3322-332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5. Физическая культура студентов в вузе [Текст]: учебно-методическое пособие для студентов, обучающихся по программам высшего профессионального образования для всех </w:t>
      </w:r>
      <w:r>
        <w:rPr>
          <w:rFonts w:cs="Times New Roman" w:ascii="Times New Roman" w:hAnsi="Times New Roman"/>
          <w:i/>
          <w:sz w:val="24"/>
          <w:szCs w:val="24"/>
        </w:rPr>
        <w:t>направлений подготовки / М. В. Малютина [и др.]; М-во сел. хоз-ва Рос. Федерации, Федер. гос. бюджет.</w:t>
      </w:r>
      <w:r>
        <w:rPr>
          <w:rFonts w:cs="Times New Roman" w:ascii="Times New Roman" w:hAnsi="Times New Roman"/>
          <w:sz w:val="24"/>
          <w:szCs w:val="24"/>
        </w:rPr>
        <w:t xml:space="preserve"> образоват. учреждение высш. образования "Оренбург. гос. аграр. ун-т". - Оренбург: ОГАУ, 2016. - 84 с.; 4,88 печ. л. - Библиогр.: с. 81-82. - ISBN 978-5-88838-951-5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</w:rPr>
        <w:t xml:space="preserve">Малютина, М. В.  Физическая культура как средство оздоровления студенческой </w:t>
      </w:r>
      <w:r>
        <w:rPr>
          <w:rFonts w:cs="Times New Roman" w:ascii="Times New Roman" w:hAnsi="Times New Roman"/>
          <w:sz w:val="24"/>
          <w:szCs w:val="24"/>
        </w:rPr>
        <w:t>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 Acrobat Reader 6.0 - ISBN 978-5-91283-663-3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еркасова, И.В. Аэробика: учебно-методическое пособие / И.В. Черкасова. - М. ; Берлин : Директ-Медиа, 2015. - 98 с.: ил. - Библиогр. в кн. - ISBN 978-5-4475-4902-2; То же [Электронный ресурс]. - URL: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biblioclub.ru/index.php.page=book&amp;id=344707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комендуемый минимальный недельный двигательный объем занятий физическими упражнениями</w:t>
      </w:r>
    </w:p>
    <w:p>
      <w:pPr>
        <w:pStyle w:val="Normal"/>
        <w:keepNext w:val="true"/>
        <w:suppressAutoHyphens w:val="true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ля студентов основной и подготовительной групп)</w:t>
      </w:r>
    </w:p>
    <w:p>
      <w:pPr>
        <w:pStyle w:val="Normal"/>
        <w:keepNext w:val="true"/>
        <w:suppressAutoHyphens w:val="true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4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897"/>
        <w:gridCol w:w="24"/>
        <w:gridCol w:w="1969"/>
        <w:gridCol w:w="24"/>
      </w:tblGrid>
      <w:tr>
        <w:trPr>
          <w:trHeight w:val="284" w:hRule="atLeast"/>
        </w:trPr>
        <w:tc>
          <w:tcPr>
            <w:tcW w:w="8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Упражнения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Объем: (мин.); км.; кол/раз</w:t>
            </w:r>
          </w:p>
        </w:tc>
      </w:tr>
      <w:tr>
        <w:trPr>
          <w:trHeight w:val="251" w:hRule="atLeast"/>
        </w:trPr>
        <w:tc>
          <w:tcPr>
            <w:tcW w:w="10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Мужчины 18 – 24 лет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ренняя гимнастика (мин.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-1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доровительный бег (км.) или ходьба на лыжах (км.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-17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-2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тягивание на перекладине (кол-во раз) или сгибание рук в упоре лежа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-85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-1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-1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  <w:p>
            <w:pPr>
              <w:pStyle w:val="Normal"/>
              <w:autoSpaceDE w:val="false"/>
              <w:spacing w:lineRule="auto" w:line="276"/>
              <w:ind w:firstLine="2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доровительный бег (км.) или ходьба на лыжах (км.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1391" w:leader="none"/>
              </w:tabs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-17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-2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 основной стойки наклоны туловища вперед с прямыми ногами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ол-во раз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-1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коренная ходьба (км.)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-3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0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щины 18 – 24 лет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ренняя гимнастика (мин.)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-14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здоровительный бег (км.) / или ходьба на лыжах (км.)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-1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6-1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ыжки на месте через скакалку (кол-во раз)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  <w:p>
            <w:pPr>
              <w:pStyle w:val="Normal"/>
              <w:autoSpaceDE w:val="false"/>
              <w:spacing w:lineRule="auto" w:line="276"/>
              <w:ind w:firstLine="2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гибание и разгибание рук в упоре лежа, высота опоры 50 см. (кол-во раз) или подтягивание из виса лежа на низкой перекладине (110-120 см.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-220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-9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-12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 основной стойки наклоны туловища вперед с прямыми ногами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ол-во раз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-12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коренная ходьба (км.)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-3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никулярное и отпускное время ежедневный двигательный режим должен составлять не менее 4 часов.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.page=book&amp;id=34470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08:00Z</dcterms:created>
  <dc:creator>User</dc:creator>
  <dc:description/>
  <cp:keywords/>
  <dc:language>en-US</dc:language>
  <cp:lastModifiedBy>мой</cp:lastModifiedBy>
  <cp:lastPrinted>2019-06-05T11:44:00Z</cp:lastPrinted>
  <dcterms:modified xsi:type="dcterms:W3CDTF">2020-11-03T08:20:00Z</dcterms:modified>
  <cp:revision>51</cp:revision>
  <dc:subject/>
  <dc:title/>
</cp:coreProperties>
</file>