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7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0</w:t>
      </w:r>
    </w:p>
    <w:p>
      <w:pPr>
        <w:pStyle w:val="Normal"/>
        <w:ind w:firstLine="709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Малютина М. 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й культур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 Заведующий кафедрой 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bookmarkStart w:id="3" w:name="_GoBack"/>
      <w:r>
        <w:rPr>
          <w:szCs w:val="28"/>
        </w:rPr>
        <w:t>Методические указания  является приложением к рабочей программе, зарегистрированной в ЦИТ под учетным номером___________</w:t>
      </w:r>
      <w:bookmarkEnd w:id="3"/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и спорта средствами физической культур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spacing w:lineRule="auto" w:line="276"/>
        <w:ind w:firstLine="709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требования безопасности при проведении занятий по физической культуре и спорту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теоретические и методические основы физической культуры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выполнять основные двигательные действия физкультурно-спортивной деятельности и видов легкой атлетики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пределять и оценивать основными способами влияние физической нагрузки на организм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спорту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Владеть: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сновными методами оценки физической подготовленности;</w:t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/>
        <w:t>- основами саморегулирования  состояния здоровья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должного уровня физической подготовленности, полноценной социальной и профессиональной деятельности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 w:before="235" w:after="0"/>
        <w:ind w:left="144" w:right="283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 xml:space="preserve">4. Баранов, В. В. Физическая культура [Текст] :учеб.пособие / В. В. Баранов. - Оренбург: ГОУ ОГУ, 2009. - 290 с. - Библиогр.: с. 264-268. - Прил.: с. 269-289. - ISBN 978-5-7410-0875-1. 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5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6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ＭＳ ゴシック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imes New Roman" w:hAnsi="Times New Roman" w:eastAsia="ＭＳ ゴシック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ＭＳ ゴシック" w:cs="Times New Roman"/>
      <w:b/>
      <w:bCs/>
      <w:color w:val="4F81B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ＭＳ ゴシック" w:cs="Times New Roman"/>
      <w:b/>
      <w:bCs/>
      <w:i/>
      <w:iCs/>
      <w:color w:val="4F81BD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ＭＳ ゴシック" w:cs="Times New Roman"/>
      <w:color w:val="243F6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ＭＳ ゴシック" w:cs="Times New Roman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ＭＳ ゴシック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тступ основного текс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ＭＳ ゴシック" w:cs="Times New Roman"/>
      <w:b/>
      <w:bCs/>
      <w:color w:val="000000"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ＭＳ ゴシック" w:cs="Times New Roman"/>
      <w:b/>
      <w:bCs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ＭＳ ゴシック" w:cs="Times New Roman"/>
      <w:b/>
      <w:bCs/>
      <w:color w:val="4F81BD"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ＭＳ ゴシック" w:cs="Times New Roman"/>
      <w:b/>
      <w:bCs/>
      <w:i/>
      <w:iCs/>
      <w:color w:val="4F81BD"/>
      <w:sz w:val="28"/>
      <w:szCs w:val="22"/>
    </w:rPr>
  </w:style>
  <w:style w:type="character" w:styleId="5">
    <w:name w:val="Заголовок 5 Знак"/>
    <w:qFormat/>
    <w:rPr>
      <w:rFonts w:ascii="Times New Roman" w:hAnsi="Times New Roman" w:eastAsia="ＭＳ ゴシック" w:cs="Times New Roman"/>
      <w:color w:val="243F60"/>
      <w:sz w:val="28"/>
      <w:szCs w:val="22"/>
    </w:rPr>
  </w:style>
  <w:style w:type="character" w:styleId="6">
    <w:name w:val="Заголовок 6 Знак"/>
    <w:qFormat/>
    <w:rPr>
      <w:rFonts w:ascii="Times New Roman" w:hAnsi="Times New Roman" w:eastAsia="ＭＳ ゴシック" w:cs="Times New Roman"/>
      <w:i/>
      <w:iCs/>
      <w:color w:val="243F60"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ＭＳ ゴシック" w:cs="Times New Roman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Times New Roman" w:hAnsi="Times New Roman" w:eastAsia="ＭＳ ゴシック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ＭＳ ゴシック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Air 13</cp:lastModifiedBy>
  <cp:lastPrinted>2019-06-05T11:44:00Z</cp:lastPrinted>
  <dcterms:modified xsi:type="dcterms:W3CDTF">2020-10-04T14:06:00Z</dcterms:modified>
  <cp:revision>20</cp:revision>
  <dc:subject/>
  <dc:title/>
</cp:coreProperties>
</file>