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На правах рукопис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еологии, геодезии и кадастра</w:t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2"/>
        </w:rPr>
      </w:pPr>
      <w:r>
        <w:rPr>
          <w:sz w:val="32"/>
        </w:rPr>
        <w:t>И.В. Куделин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40"/>
          <w:szCs w:val="40"/>
        </w:rPr>
      </w:pPr>
      <w:r>
        <w:rPr>
          <w:b/>
          <w:spacing w:val="2"/>
          <w:sz w:val="40"/>
          <w:szCs w:val="40"/>
        </w:rPr>
        <w:t>2-геологическая практика</w:t>
      </w:r>
    </w:p>
    <w:p>
      <w:pPr>
        <w:pStyle w:val="Normal"/>
        <w:jc w:val="center"/>
        <w:rPr>
          <w:b/>
          <w:b/>
          <w:color w:val="000000"/>
          <w:spacing w:val="5"/>
          <w:sz w:val="40"/>
          <w:szCs w:val="40"/>
        </w:rPr>
      </w:pPr>
      <w:r>
        <w:rPr>
          <w:b/>
          <w:color w:val="000000"/>
          <w:spacing w:val="5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Методические указания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для обучающихся по образовательной программе высшего образования -  программе подготовки специалистов по специальности 21.05.02 Прикладная геология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Normal"/>
        <w:jc w:val="center"/>
        <w:rPr>
          <w:color w:val="000000"/>
          <w:spacing w:val="5"/>
          <w:sz w:val="24"/>
          <w:szCs w:val="24"/>
        </w:rPr>
      </w:pPr>
      <w:r>
        <w:rPr>
          <w:sz w:val="28"/>
          <w:szCs w:val="28"/>
        </w:rPr>
        <w:t>202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ortHead1"/>
        <w:suppressAutoHyphens w:val="true"/>
        <w:spacing w:before="120" w:after="0"/>
        <w:rPr/>
      </w:pPr>
      <w:r>
        <w:rPr>
          <w:rFonts w:eastAsia="Calibri"/>
          <w:sz w:val="24"/>
          <w:szCs w:val="22"/>
        </w:rPr>
        <w:t xml:space="preserve">Методические указания предназначены для контроля знаний обучающихся по специальности </w:t>
      </w:r>
      <w:r>
        <w:rPr>
          <w:rFonts w:eastAsia="Calibri"/>
          <w:i/>
          <w:sz w:val="24"/>
          <w:szCs w:val="22"/>
          <w:u w:val="single"/>
        </w:rPr>
        <w:t>21.05.02 Прикладная геология</w:t>
      </w:r>
      <w:r>
        <w:rPr>
          <w:rFonts w:eastAsia="Calibri"/>
          <w:sz w:val="24"/>
          <w:szCs w:val="22"/>
        </w:rPr>
        <w:t xml:space="preserve"> по практике </w:t>
      </w:r>
      <w:r>
        <w:rPr>
          <w:rFonts w:eastAsia="Calibri"/>
          <w:i/>
          <w:sz w:val="24"/>
          <w:szCs w:val="22"/>
        </w:rPr>
        <w:t xml:space="preserve">«Практика по получению первичных профессиональных умений и навыков, в том числе первичных умений и навыков научно-исследовательской деятельности, </w:t>
      </w:r>
      <w:r>
        <w:rPr>
          <w:rFonts w:eastAsia="Calibri"/>
          <w:i/>
          <w:sz w:val="24"/>
          <w:szCs w:val="22"/>
          <w:u w:val="single"/>
        </w:rPr>
        <w:t>2-геологическая</w:t>
      </w:r>
      <w:r>
        <w:rPr>
          <w:rFonts w:eastAsia="Calibri"/>
          <w:i/>
          <w:sz w:val="24"/>
          <w:szCs w:val="22"/>
        </w:rPr>
        <w:t>»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eastAsia="Calibri"/>
          <w:sz w:val="24"/>
          <w:szCs w:val="22"/>
        </w:rPr>
        <w:t xml:space="preserve">, рабочая программа по которой зарегистрирована под учетным номером </w:t>
      </w:r>
      <w:r>
        <w:rPr>
          <w:rFonts w:eastAsia="Calibri"/>
          <w:sz w:val="24"/>
          <w:szCs w:val="22"/>
          <w:u w:val="single"/>
        </w:rPr>
        <w:t>                      .</w:t>
      </w:r>
    </w:p>
    <w:p>
      <w:pPr>
        <w:pStyle w:val="Normal"/>
        <w:suppressAutoHyphens w:val="true"/>
        <w:jc w:val="both"/>
        <w:rPr>
          <w:rFonts w:eastAsia="Calibri"/>
          <w:sz w:val="24"/>
          <w:szCs w:val="22"/>
          <w:u w:val="single"/>
        </w:rPr>
      </w:pPr>
      <w:r>
        <w:rPr>
          <w:rFonts w:eastAsia="Calibri"/>
          <w:sz w:val="24"/>
          <w:szCs w:val="22"/>
          <w:u w:val="single"/>
        </w:rPr>
      </w:r>
    </w:p>
    <w:p>
      <w:pPr>
        <w:pStyle w:val="Normal"/>
        <w:suppressAutoHyphens w:val="true"/>
        <w:ind w:firstLine="850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>Методические указания рассмотрены и утвержд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>геологии, геодезии и кадастра</w:t>
        <w:tab/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vertAlign w:val="superscript"/>
        </w:rPr>
      </w:pPr>
      <w:r>
        <w:rPr>
          <w:rFonts w:eastAsia="Calibri"/>
          <w:i/>
          <w:sz w:val="24"/>
          <w:szCs w:val="22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Calibri"/>
          <w:sz w:val="24"/>
          <w:szCs w:val="22"/>
        </w:rPr>
        <w:t>протокол №  18  от " 20 " марта  2020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 xml:space="preserve">Кафедра геологии, геодезии и кадастра </w:t>
        <w:tab/>
        <w:t xml:space="preserve">В.П. Петрищев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2"/>
          <w:vertAlign w:val="superscript"/>
        </w:rPr>
      </w:pPr>
      <w:r>
        <w:rPr>
          <w:rFonts w:eastAsia="Times New Roman"/>
          <w:i/>
          <w:sz w:val="24"/>
          <w:szCs w:val="22"/>
          <w:vertAlign w:val="superscript"/>
        </w:rPr>
        <w:t xml:space="preserve">         </w:t>
      </w:r>
      <w:r>
        <w:rPr>
          <w:rFonts w:eastAsia="Calibri"/>
          <w:i/>
          <w:sz w:val="24"/>
          <w:szCs w:val="22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rFonts w:eastAsia="Calibri"/>
          <w:i/>
          <w:i/>
          <w:sz w:val="24"/>
          <w:szCs w:val="22"/>
        </w:rPr>
      </w:pPr>
      <w:r>
        <w:rPr>
          <w:rFonts w:eastAsia="Calibri"/>
          <w:i/>
          <w:sz w:val="24"/>
          <w:szCs w:val="22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Calibri"/>
          <w:sz w:val="24"/>
          <w:szCs w:val="22"/>
          <w:u w:val="single"/>
        </w:rPr>
        <w:t>старший преподаватель                                                       И.В.Куделина</w:t>
      </w:r>
      <w:r>
        <w:rPr>
          <w:rFonts w:eastAsia="Calibri"/>
          <w:i/>
          <w:sz w:val="24"/>
          <w:szCs w:val="22"/>
          <w:vertAlign w:val="superscript"/>
        </w:rPr>
        <w:t xml:space="preserve">                                         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Calibri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9645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45"/>
      </w:tblGrid>
      <w:tr>
        <w:trPr>
          <w:trHeight w:val="1676" w:hRule="atLeast"/>
        </w:trPr>
        <w:tc>
          <w:tcPr>
            <w:tcW w:w="964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7136897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898">
            <w:r>
              <w:rPr>
                <w:rStyle w:val="IndexLink"/>
                <w:sz w:val="28"/>
                <w:szCs w:val="28"/>
                <w:lang w:val="en-US" w:eastAsia="en-US"/>
              </w:rPr>
              <w:t>1 Общие свед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899">
            <w:r>
              <w:rPr>
                <w:rStyle w:val="IndexLink"/>
                <w:sz w:val="28"/>
                <w:szCs w:val="28"/>
                <w:lang w:val="en-US" w:eastAsia="en-US"/>
              </w:rPr>
              <w:t>1.1 Цели и задачи освоения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0">
            <w:r>
              <w:rPr>
                <w:rStyle w:val="IndexLink"/>
                <w:sz w:val="28"/>
                <w:szCs w:val="28"/>
                <w:lang w:val="en-US" w:eastAsia="en-US"/>
              </w:rPr>
              <w:t>1.2 Требования к результатам обучения по практике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1">
            <w:r>
              <w:rPr>
                <w:rStyle w:val="IndexLink"/>
                <w:sz w:val="28"/>
                <w:szCs w:val="28"/>
                <w:lang w:val="en-US" w:eastAsia="en-US"/>
              </w:rPr>
              <w:t>2 Структура и содержание практи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2">
            <w:r>
              <w:rPr>
                <w:rStyle w:val="IndexLink"/>
                <w:sz w:val="28"/>
                <w:szCs w:val="28"/>
                <w:lang w:val="en-US" w:eastAsia="en-US"/>
              </w:rPr>
              <w:t>2.1 Структура практи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3">
            <w:r>
              <w:rPr>
                <w:rStyle w:val="IndexLink"/>
                <w:sz w:val="28"/>
                <w:szCs w:val="28"/>
                <w:lang w:val="en-US" w:eastAsia="en-US"/>
              </w:rPr>
              <w:t>2.2 Содержание практики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4">
            <w:r>
              <w:rPr>
                <w:rStyle w:val="IndexLink"/>
                <w:sz w:val="28"/>
                <w:szCs w:val="28"/>
                <w:lang w:val="en-US" w:eastAsia="en-US"/>
              </w:rPr>
              <w:t>3 Формы контроля знаний по практике и виды оценочных средств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5">
            <w:r>
              <w:rPr>
                <w:rStyle w:val="IndexLink"/>
                <w:sz w:val="28"/>
                <w:szCs w:val="28"/>
                <w:lang w:val="en-US" w:eastAsia="en-US"/>
              </w:rPr>
              <w:t>3.1 Оценочные средств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6">
            <w:r>
              <w:rPr>
                <w:rStyle w:val="IndexLink"/>
                <w:sz w:val="28"/>
                <w:szCs w:val="28"/>
                <w:lang w:val="en-US" w:eastAsia="en-US"/>
              </w:rPr>
              <w:t>4 Учебно-методическое обеспечение практики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7">
            <w:r>
              <w:rPr>
                <w:rStyle w:val="IndexLink"/>
                <w:sz w:val="28"/>
                <w:szCs w:val="28"/>
                <w:lang w:val="en-US" w:eastAsia="en-US"/>
              </w:rPr>
              <w:t>4.1 Основная литература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8">
            <w:r>
              <w:rPr>
                <w:rStyle w:val="IndexLink"/>
                <w:sz w:val="28"/>
                <w:szCs w:val="28"/>
                <w:lang w:val="en-US" w:eastAsia="en-US"/>
              </w:rPr>
              <w:t>4.2 Интернет-ресурсы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6909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2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ReportHead1"/>
        <w:suppressAutoHyphens w:val="true"/>
        <w:spacing w:lineRule="auto" w:line="360"/>
        <w:rPr>
          <w:rFonts w:ascii="Calibri" w:hAnsi="Calibri" w:cs="Calibri"/>
          <w:b/>
          <w:b/>
          <w:bCs/>
          <w:sz w:val="24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8"/>
          <w:lang w:val="en-US" w:eastAsia="en-US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7136897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е методические указания содержат цели и задачи практики, перечень формируемых компетенций, трудоемкость, методику проведения практики, требования к результатам изучения практики, формы контроля и виды оценочных средств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ктика относится к базовой части блока 2 «Практики, в том числе научно-исследовательская работа (НИР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ее изучении формируются общепрофессиональные и профессиональные компетенции. Контрольно-измерительные материалы по практике содержат темы индивидуальных заданий для написания отчета по практике, вопросы для дифференцированного зач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sz w:val="28"/>
          <w:szCs w:val="28"/>
        </w:rPr>
        <w:t>Методические указания предназначены для студентов специальности 21.05.02 Прикладная геология специализаций «Геология нефти и газа»,  «Геологическая съемка, поиски и разведка месторождений твердых полезных ископаемых», «Поиски и разведка подземных вод и инженерно-геологические изыскания» очной и заочной форм обуч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12"/>
        <w:rPr/>
      </w:pPr>
      <w:bookmarkStart w:id="1" w:name="__RefHeading___Toc17136898"/>
      <w:bookmarkEnd w:id="1"/>
      <w:r>
        <w:rPr/>
        <w:t>1 Общие сведения</w:t>
      </w:r>
    </w:p>
    <w:p>
      <w:pPr>
        <w:pStyle w:val="22"/>
        <w:rPr/>
      </w:pPr>
      <w:bookmarkStart w:id="2" w:name="__RefHeading___Toc17136899"/>
      <w:bookmarkEnd w:id="2"/>
      <w:r>
        <w:rPr/>
        <w:t>1.1 Цели и задачи освоения дисципл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b/>
          <w:sz w:val="28"/>
          <w:szCs w:val="28"/>
        </w:rPr>
        <w:t xml:space="preserve">Цель (цели) </w:t>
      </w:r>
      <w:r>
        <w:rPr>
          <w:rFonts w:eastAsia="Calibri"/>
          <w:sz w:val="28"/>
          <w:szCs w:val="28"/>
        </w:rPr>
        <w:t>практик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учение студентов основным приемам проведения геологических маршрутов и геологического картирования в областях развития осадочных, магматических и метаморфических пород, овладения методами изучения литолого-стратиграфического разреза  с выделением в обнажении слоев, пачек, ритмопаче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знакомление с особенностями геологического строения участков, наблюдение за условиями залегания осадочных, магматических, метаморфических горных пород, попытка восстановления по совокупности признаков, проявленных в осадочных породах, возможных палеогеографических обстановок их накоп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работка умения самостоятельно производить и документировать наблюдения, собирать фактический материал, строить разрезы и геологические кар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слойное описание отдельных отделов и ярусов палеозойского, мезозойского и кайнозойского разреза  на участках  их наиболее полной естественной  и искусственной обнаженности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закрепить и применить на практике навыки, полученные в процессе изучения геологических дисциплин, такие как: определения горных пород и минералов, умение пользоваться горным компасом, строить геологические разрезы и сводные стратиграфические колонки, умение сопоставлять информацию и делать вывод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ой задачей учебной геологической практики студентов является закрепление знаний, полученных студентами в процессе теоретического обучения на основе практического изучения, а также овладения практическими  навыками и перекладными методами труда. В процессе  практики  студенты приобретают прикладной опыт работы с полевыми материалами, их обработкой и составлением коллекций и сводных стратиграфических таблиц и другого графического материала. Практика является составной частью учебного процесса и важнейшей формой эффективной подготовки высококвалифицированных специалистов – горных инженеров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2"/>
        <w:rPr/>
      </w:pPr>
      <w:bookmarkStart w:id="3" w:name="__RefHeading___Toc17136900"/>
      <w:bookmarkEnd w:id="3"/>
      <w:r>
        <w:rPr/>
        <w:t>1.2 Требования к результатам обучения по практике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относится к базовой части блока 2 «Практики, в том числе научно-исследовательская работа (НИР)»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реквизиты практики: С.1.Б.14 Общая геология, С.1.Б.20 Структурная геология, С.2.Б.У.1 Практика по получению первичных профессиональных умений и навыков, в том числе первичных умений и навыков научно-исследовательской деятельности, геодезическая практика, С.2.Б.У.2 Практика по получению первичных профессиональных умений и навыков, в том числе первичных умений и навыков научно-исследовательской деятельности, 1-геологическая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еквизиты практики: С.2.Б.П.1 Практика по получению профессиональных умений и опыта профессиональной деятельности, производственная практика 1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направлен на формирование следующих компетенций </w:t>
      </w:r>
      <w:r>
        <w:rPr>
          <w:color w:val="000000"/>
          <w:spacing w:val="1"/>
          <w:sz w:val="28"/>
          <w:szCs w:val="28"/>
        </w:rPr>
        <w:t>[1, 2]</w:t>
      </w:r>
      <w:r>
        <w:rPr>
          <w:sz w:val="28"/>
          <w:szCs w:val="28"/>
        </w:rPr>
        <w:t>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К-5 способностью организовывать свой труд, самостоятельно оценивать результаты своей деятельности, владением навыками самостоятельной работы, в том числе в сфере проведения научных исследований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К-6 готовностью проводить самостоятельно или в составе группы научный поиск, реализуя специальные средства и методы получения нового знани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К-3 способностью проводить геологические наблюдения и осуществлять их документацию на объекте изуч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К-10 готовностью использовать знания  методов проектирования полевых и камеральных геологоразведочных работ, выполнения  инженерных расчетов для выбора технических средств при их проведении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К-12 способностью устанавливать взаимосвязи между фактами, явлениями, событиями и формулировать научные задачи по их обобщению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формирования компетенций у студентов должны быть выработаны следующие умения и навыки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ть: – основные законы и методы исследований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геологической деятельности человечества и мероприятиях по охране геологической среды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ологические основы научных исследований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изучения литолого-стратиграфического разреза  с выделением в обнажении слоев, пачек, ритмопачек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методы проектирования полевых и камеральных геологоразведочных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методы определения горных пород и минералов, закономерности размещения полезных ископаемых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 – критически анализировать информацию, литературные источники, электронные базы данных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бщать и анализировать результаты научных исследований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мостоятельно производить и документировать наблюдения, собирать фактический материал, строить разрезы и геологические карты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 инженерные расчеты для выбора технических средств при проведении геологоразведочных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сстанавливать палеогеографическую обстановку участка земной коры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 – методами поиска новой информации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выками формулирования заключений, рекомендаций, выводов на основе результатов научных исследований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емам проведения геологических маршрутов и геологического картирования в областях развития осадочных, магматических и метаморфических пород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проведения геологоразведочных работ в полевых и камеральных условиях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етодикой поисков и разведки месторождений полезных ископаемых.</w:t>
      </w:r>
    </w:p>
    <w:p>
      <w:pPr>
        <w:pStyle w:val="12"/>
        <w:rPr/>
      </w:pPr>
      <w:bookmarkStart w:id="4" w:name="__RefHeading___Toc17136901"/>
      <w:bookmarkEnd w:id="4"/>
      <w:r>
        <w:rPr/>
        <w:t>2 Структура и содержание практики</w:t>
      </w:r>
    </w:p>
    <w:p>
      <w:pPr>
        <w:pStyle w:val="22"/>
        <w:rPr/>
      </w:pPr>
      <w:bookmarkStart w:id="5" w:name="__RefHeading___Toc17136902"/>
      <w:bookmarkEnd w:id="5"/>
      <w:r>
        <w:rPr/>
        <w:t>2.1 Структура практик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бщая трудоемкость практики составляет 9 зачетных единиц (324 академических часов). </w:t>
      </w:r>
      <w:r>
        <w:rPr>
          <w:sz w:val="28"/>
          <w:szCs w:val="28"/>
        </w:rPr>
        <w:t xml:space="preserve">Для очной и заочной  форм обучения – 4  семестр. </w:t>
      </w:r>
    </w:p>
    <w:p>
      <w:pPr>
        <w:pStyle w:val="22"/>
        <w:rPr/>
      </w:pPr>
      <w:bookmarkStart w:id="6" w:name="__RefHeading___Toc17136903"/>
      <w:bookmarkEnd w:id="6"/>
      <w:r>
        <w:rPr/>
        <w:t>2.2 Содержание прак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держание практики следующее </w:t>
      </w:r>
      <w:r>
        <w:rPr>
          <w:color w:val="000000"/>
          <w:spacing w:val="1"/>
          <w:sz w:val="28"/>
          <w:szCs w:val="28"/>
        </w:rPr>
        <w:t>[3,4,5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 этап Подготовительный период геологической практики  (подбор оборудования, снаряжения, медицинский осмотр, инструктаж по технике безопасност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Начинается с собрания, которое проводится ответственными от кафедры  руководителями практики с участием заведующего кафедрой. Сроки проведения организационных собраний согласовываются с заместителем декана ответственным за проведение практ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собрании должны присутствовать все студенты, проходящие практику, и все преподаватели-руководители прак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собрании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проинформировать студентов о сроках практики, ознакомить с приказом о прохождении практики, представить непосредственных руководителей, сообщить телефон кафедр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детально ознакомить студентов с рабочей программой практики и разъяснить порядок решения возникающих во время практики вопрос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обратить внимание на необходимость строгого соблюдения правил техники безопасности как на базе практики, так и по пути следования туда и обратн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4) подробно остановиться на требованиях к оформлению отчета и о сроках его представления на кафед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 этап Полевой пери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удент работает под руководством руководителя практики. Он должен добросовестно исполнять свои обязанности  и одновременно стремиться к овладению приемами геологических исследований. Основная задача – ознакомиться с методами проведения геологической съемки и поисков, с полевой камеральной обработкой материалов и с хозяйственной деятельностью геолога в поле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еологическая съемка проводиться в основном путем маршрутных пересечений района с составлением опорных разрезов. Наблюдения в маршруте непрерывны, но наиболее трудоемкая и важная часть работы геолога – это документация обна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Описание опорного разреза производится  по специально разработанной схеме, где указывается: 1) привязка, 2) географическое распространение стратиграфических подразделений, описываемых в разрезе, 3) зарисовки и фотографии обнажений, 4) характеристика подстилающих и перекрывающих отложений, 5) послойное описание с литологической и биостратиграфической характеристикой стратиграфических подразделений, 6) данные об абсолютном возрасте пород, 7) палеомагнитная характеристик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 документации опорных разрезов нужны дополнительные сведения о минералогическом составе, текстурно-структурных особенностях пород; о признаках перерывов и несогласий; о степени метаморфизма отдельных толщ; о соотношении их с магматическими комплекс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каждом задокументированном обнажении, выделенные стратиграфические подразделения, а также дайки, жилы, интрузивные и другие геологические тела или их фрагменты выносят на маршрутную  геологическую карту исполнителя непосредственно в маршруте.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полевые геологические карты выносятся маршруты всех исполнителей, картировочные линии горных выработок и скважин, места взятия проб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словные обозначения с необходимыми пояснениями располагаются на карте справа. Индексы ставятся в закрашенном поле. Слева на карте помещается стратиграфическая колонка. Масштаб ее выбирается по геологическим особенностям. Если исследуемый район расположен на стыке двух или нескольких структурных этажей, то составляется несколько колонок и при необходимости сводный геологический разрез. На колонку выносятся стратиграфические подразделения (эратема, система, отдел, ярус), индекс, литология, мощности (от и до) и краткая характеристика пород. Здесь показываются пачки, а также органические остатки. В колонке горизонтальная линия обозначает согласное залегание, волнистая – несогласное с некартируемым перерывом. В литологическую колонку помещаются и стратифицированные вулканогенные образования. Отмечается взаимоотношения интрузивных комплексов с осадочными породами и между собой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еологический разрез (разрезы), как правило, помещается внизу. Он должен проходить через весь планшет и обозначаться на карте буквами, которые ставятся на концах разреза. Разрезы можно делать ломаными, сохраняя общее направл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ллекция образцов, собранная на практике должна включать горные породы, слагающие все закартированные толщи и геологические массивы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конце практики студент пишет полевой отчет, текст которого просматривает и визирует руководитель практики.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левую геологическую практику студенты ОГУ проходят в Оренбургской области  в окрестностях г. Оренбурга и прилегающих к нему районах (Оренбургский полигон) и в Кувандыкском районе (полигон «Рамазан»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Оренбургский полигон</w:t>
      </w:r>
      <w:r>
        <w:rPr>
          <w:rFonts w:eastAsia="Calibri"/>
          <w:sz w:val="28"/>
          <w:szCs w:val="28"/>
        </w:rPr>
        <w:t xml:space="preserve"> (в тектоническом отношении расположен на юго-востоке Русской платформы, в пределах зоны сочленения юго-восточного склона Волго-Уральской антиклизы и Предуральского краевого прогиба. В пределах этой территории в вертикальном разрезе выделяется три структурных этажа. Нижний этаж включает дислокации в породах девонского, каменноугольного, ассельского и сакмаро-артинского возраста; средний этаж сложен кунгурским, уфимским, казанским, татарским и нижнетриасовыми отложениями. Верхний составляет толщи от верхнего триаса до четвертичного включите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ступными для изучения на территории полигона являются средний и верхний этажи в районах, где проявлена солянокупольная тектоника и имеются естественные обнажения и карьеры вскрывающие карбонатные и терригенные тол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амках программы второй учебной геологический практики на площади указанных полигонов можно предложить ознакомление с наиболее выразительными объектами прир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Лучший в регионе по выраженности в рельефе соляной купол горы «Боевая». Над гипсово-соляным штоком купола сформирована современная мульда оседания в виде чаши диаметром до 700 м., которую окружает кольцевая гряда с относительной высотой до 60м. Все сооружение напоминает кратер вулкана. На дне этой чаши находятся два озера. Крупно-кристаллические гипсы кунгарского яруса перми обнажаются на юго-западном сегменте кольцевой гря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Гора Гребени является юго-восточным крылом ярко выраженной в рельефе Гребенской соляной антиклинали, осложненной в ядре серией пересекающихся дизъюнктивных нарушений. Гребень горы сложен хорошо обнаженными пластами органогенно-обломочных оолитовых и афанитовых известняков, составляющих вторую пачку нижнеказанского подъяруса мощностью до 14 м. В известняках много ископаемой фауны - брахиопод, пелеципод, мшанок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</w:t>
        <w:tab/>
        <w:t>Гора Сырт расположена в 3,5 км к северо-северо-западу от села Донского. Типичный сыртовый увал, что подчеркивается и названием горы. На вершине – тригопункт с отметкой 242,0 м. В привершинной части находится карьер по добыче щебня, которым вскрыты морские отложения верхней юры. В 40 м от тригопункта по азимуту 2950 в борту карьера вскрыт следующий фрагмент разреза: 0,0 - 2,2 м  - песчаник мелкозернистый кварцевый на споковом (кремнистом) цементе с пелециподами-тригониями, растрами белемнитов и другой фауной; 2,2 -  2,7 м – известняк светло-серый с дендритами гидроокислов марганца по трещинам; 2,7 – 3,4 м – песчаник кварцевый «пещеристого» строения с зернами глауконитов; 3,4 – 5,6 м – песчаник желтовато-серый кварцевый на опоковом цементе с многочисленными остатками фауны, в основном различных моллюсков (белемнитов, аммонитов, двустворок и др); 5,6 – 6,7 м (видимая мощность) – песчаник кварцево-глауконитовый. Встречаются иглы морских еж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орный геологический разрез верхнеюрских отло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Архиповский карьер находится в 2,5 км к северо-западу от села Донског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Карьером вскрыта толща кварцевых песков средней юры. Разрез сред-ней юры является опорным геологическим разрезом и отличается своеобразием – в нем ярко проявлены прослои ожелезнения, местами имеющие кар-минно-красный цвет. Лимонит и гематит встречаются в виде крупных жеод.  Преобладают грубозернистые пески с гравийными прослоями, вверх по разрезу постепенно сменяющиеся  мелкозернистыми горизонтально слоистыми песками и алевритами. В самых верхах разреза сохранились остатки слоя зеленовато-серых глин. Разрез карьера в сочетании с разрезом горы Сырт демонстрирует смену континентального осадконакопления в средней  юре, морскими условиями осадконакопления в верхней юр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Гора Арапова находится у южной окраины села Сакма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рутосклонная гряда высотой до 40 м над поймой Сакмары протяженностью 600 м. На северном склоне выходят серые полимиктовые песчаники и конгломераты, вершине в основании залегают известняки. Падение слоистости сориентировано на севере под углом около 300. В слоях известняков имеются ракушечники и оолитовые разности. Известняки относятся к средней пачке нижнеказанского подъяруса перми, песчаники – к верхней пачке этого же подъяруса. Гряда представляет собой северное крыло соляной антиклинали, входящей в сложную систему тектонических дислокаций Салмышского вала.  На северном склоне и вершине горы отмечены пещеры, вырубленные в давние времена, возможно в связи с добычей камня. Длина ходов пещер достигает 10 -12 м. Добыча камня для строительства Сакмарского городка в прошлом на горе велась интенсивно, кроме пещер остались ямы и карьеры. С западной стороны горы выявлены далеко не все, известны случаи оседания техники и некоторые  из них. Часть пустот имеет, видимо, естественное (карстовое) происхождение. Свое название гора получила по фамилии основателя казачьего Сакмарского городка атамана Арапова. Для жителей села гора – ландшафтный и исторический симв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Нежинский карьер (Нежинское месторождение известняков) находится в Оренбургской области в 3 км к северо-востоку от с. Нежинка и в 25 км к востоку от г. Оренбурга. Месторождение расположено в восточном крыле каменноугольной антиклинали. Приурочено к средней части разреза морских отложений нижнеказанского подъяруса пермской системы. Полезная толща известняков имеет неоднородный состав и представлена  снизу вверх тонкозернистыми известняками, глинистыми  известняками. Их мощность 10,7 -17 метров. В кровле известняков залегают сероцветные песчаники с прослоем конгломератов. Мощность около 5 метров. Ниже известняков залегают аргилитоподобные глины с прослоями алевролитов и песчаников. Падение залежи – юго-восток 50 – 250. Залежь осложнена нарушениями типа сбро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Большой овра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порный разрез «Большой Овраг» расположен в окрестностях с.Подгородняя Покровка. Разрез этот достаточно представительный, в нем обнажена часть аманакской свиты. Этот фрагмент дает ясные представления о ее строении, литолого-фациальном составе, комплексе окаменелостей и позволяет привести детальную характеристику всем породам, участвующим в строении свиты. Разрез аманакской свиты сложены ритмично чередующимися пачками и пакетами косослоистых песчаников, горизонтально напластованных глин и алевролитов. Причем, и в обнажениях и на аэрофотоснимках отчетливо видно, как псаммиты по простиранию часто замещаются породами алевропелитового состава. Поэтому седиментационные циклы в аманакской свите нечеткие, а мощность их верхних частей значительно больше, нежели в большекинельской свите. Кроме того, в аманаксой свите мелкие ритмы внутри циклитов чаще заканчиваются карбонатными образованиям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лигон Рамаз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административном отношении район исследования относится к северной части Кувандыкского района Оренбургской области. Он прилегает к Исянгуловскому и Хайбуллинскому районам Башкортостана. Полигон «Рамазан» расположен на левом берегу реки Сакмара в 12 км к северу от райцентра Куванды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тектоническом отношении район относится к западной части южного сегмента герцинского складчатого сооружения Урала и состоит из трех крупных тектонических зон (с запада на восток) – Башкирского антиклинория, Зилаирского синклинория и антиклинория Уралта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олигоне «Рамазан» учебная практика проводится по следующим маршру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ршрут - тереклинская сви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геологическом строении разреза тереклинской свиты принимают участие вулканогенные, вулканогенно-осадочные и осадочные образования. Вулканогенные образования представлены недезинтегрированными потоками и пиллоу-лавами долеритов, и базальтов, их туфами. Лавы часто имеют скорлуповатую отдельность, характеризуются интенсивной трещиноватостью. В обнажениях им, как правило, присуща бурая до черной окраска, обусловленная развитием гидроокислов железа и марганца. Терригенно- осадочные образования представлены преимущественно олигомиктовыми и поли-миктовыми песчаниками. Реже отмечаются их аркозовые разности. В геологическом разрезе также устанавливаются алевролиты и туффиты разнообразной окраски. Картируются многочисленные биогермные постройки. Одна наиболее крупная из них находится в северо-западной части полиг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ршрут - Бикташевский ри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ифогенные постройки являются уникальными карбонатными сооруже-ниями, которые образовались в результате жизнедеятельности различных организмов, чутко реагировавших на палеогеографическую обстановку в морском бассейне. Они сопровождаются своеобразными, часто куполовидными формами морского д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0,5 км к юго-востоку от бывшего пос. Бикташево имеется биогерм. Биогерм (герма - холм) - это известковый нарост на дне водоема, образованный прикрепленными организмами, отлагающими известь и сохраняющими после своей смерти прижизненное положение (кораллами, мшанками, губками, червями, фораминиферами - нубикуляриями и другими животными, а также синезелеными и багрянными водорослями). Биогермы всегда локальны, форма их разнообразна. Они характерны для рифовых фаций и входят в состав рифа. Накопление осадка в биогерме происходит своеобразно: стоящие вертикально на дне водоема твердые скелеты организмов задерживают детритовый, терригенный и пепловый материал, создавая условия для быстрого накопления отложений на положительных структурах и их склонах. Бикташевский риф — это биогермная коралловая постройка высокой степени сохранности, образованная на континентальном шельфе. Породы, слагающие обнажения, относятся к осадочно-органогенным. Биогерм известняков имеет длину 200 м и ширину 30-40 м. К северо-западу известняки сменяются известковистым конгломератом, состоящим из крупных, хорошо окатанных галек известняка, сцементированных известковистым цементом. Видимая мощность конгломератов 4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ршрут - яныбайская сви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геологическом строении данной свиты принимают участие вулканические брекчии щелочного, смешанного состава с глыбами и обломками от пикритоидов, трахибазальтов до трахитов, лавовые потоки того же состава, конглобрекчии, гравелиты, песчаники, кремни, рифогенные известняки. Выход пород нижнеяныбайской подсвиты можно наблюдать в правом борту оврага Аккужагуль, а также к юго-востоку от бывшего пос. Бикташево. Верхне-яныбайская подсвита пользуется широким площадным распространением, особенно в северной части полиг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ршрут — акчуринская сви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троении свиты принимают участие кремни разнообразной окраски, иногда конгломератовидные, тонко- и грубоплитчатые, часто полосчатые и яшмовидные. Также отмечаются кремнистые гравелиты и конглобрекчии с гравием и галькой кремней, черных углистых сланцев, характерны серые полимиктовые песчаники, биогермные известняки с осколками основных эффу-зивов и вулканического пепла, глинисто-кремнистые алевроли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зования акчуринской свиты претерпели диагенетические измене-ния. Они в целом обнаруживают сходство с породами яшмовой, кремнисто-сланцевой формации. Присутствие конгломератов и гравелитов сближает ее с «терригенно-кремнистой» форм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ршрут — утягуловская св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целом, формирование пород утягуловской свиты происходило в под-водных условиях при действии вулканов центрального типа, а также при наличии трещинных излияний. Вулканогенные породы свиты относятся к ба-зальт-риолитовой формации. Возраст утягуловской свиты по комплексу фауны и конодонтов определяется как эйфельский. Это относится и к удаленным фациям (кремнистые и терригенные образования). По степени регионального метаморфизма вулканогенные породы утягуловской свиты относятся к фации зеленых сланцев (В 4) среднего д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ршрут - Рамазановский серпентинитовый масси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Рамазановский серпентинитовый массив картируется к северу и восто-ку от пос. Рамазан. Форма его в плане неправильная, осложненная проявлен-ной , тектоникой и телами ранне- и среднедевонского интрузивных комплек-сов. Ультраосновные образования Рамазановского массива перекрываются породами яныбайской, акчуринской и улутауской (?) свит. В строении массива  принимают участие преимущественно серпентинизированные перидотиты, что подтверждается диаграммой Л.В. Дмитриева и др. (В.Ф. Кондратенко и др. 1996 г.) Массив в основном сложен перидотитами, хотя поданным петрохимии предполагается наличие лерцолитов. Породы содержат, кроме породообразующих минералов - магнетит и хроми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аршрут - габбровый масси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аббро и габбро-долериты разной степени выветрелости, распростра-ненные на площади Рамазановского полигона, слагают малую интрузию рас-по-ложенную в 1,5 км от базы ОГУ по азимуту 56° СВ., которая представляет собой один из наиболее крупных по размерам массивов, относящихся к сред-недевонскому интрузивному комплексу. Кроме того, имеются отдельные вы-ходы габбро-долеритовых и долеритовых даек, приуроченных к разломам субширотного простирания. Особенно отчетливо массив выражен в западном борту среднего течения оврага Аккужагуль и его отвержках, а также в водораздельной части в районе высоты 333 м. В плане массив имеет удлиненную форму, расширяющуюся к севе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 этап Камеральный пери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инается сразу же после окончания полевых работ студента. На базе университета студент знакомиться с новейшими ГИС-технологиями и компьютерной обработкой материалов, собранных в процессе геологической съемки. Завершается практика работой по сборке  материала, которые не успел проработать до выезда на полевые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 этап Защита отчета по практике и получение зачет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 окончании полевого периода студент показывает свои материалы руководителю практики и составляет отчет по практике. Приемка отчета  проходит на заседании кафедры. При оценке практики учитываются доклад студента, ответы на вопросы, дневники, текстовые и графические материалы, коллекция пород и минералов. </w:t>
      </w:r>
    </w:p>
    <w:p>
      <w:pPr>
        <w:pStyle w:val="Normal"/>
        <w:spacing w:lineRule="auto" w:line="360"/>
        <w:ind w:firstLine="709"/>
        <w:jc w:val="both"/>
        <w:rPr>
          <w:sz w:val="28"/>
          <w:lang w:eastAsia="ru-RU"/>
        </w:rPr>
      </w:pPr>
      <w:r>
        <w:rPr>
          <w:sz w:val="28"/>
          <w:lang w:eastAsia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12"/>
        <w:rPr/>
      </w:pPr>
      <w:bookmarkStart w:id="7" w:name="__RefHeading___Toc17136904"/>
      <w:bookmarkEnd w:id="7"/>
      <w:r>
        <w:rPr/>
        <w:t>3 Формы контроля знаний по практике и виды оценочных средств</w:t>
      </w:r>
    </w:p>
    <w:p>
      <w:pPr>
        <w:pStyle w:val="22"/>
        <w:rPr/>
      </w:pPr>
      <w:bookmarkStart w:id="8" w:name="__RefHeading___Toc17136905"/>
      <w:bookmarkEnd w:id="8"/>
      <w:r>
        <w:rPr/>
        <w:t>3.1 Оценочные средства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ыполнения отчета по практике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амеральный период геологической практики является ее завершающим этапом. Итогом ее является составление геологического отчета с представлением геологической карты с разрезами, литолого-стратиграфических колонок, легенды и карты фактического материала.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кончательная обработка собранного материала заключается в следующем: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проводится тщательное определение собранных остатков флоры и фауны (они отдаются специалистам – палеонтологам) и петрографических определений образцов пород;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систематизация коллекций (образцы покрываются квадратиками светлой эмалевой краски, нумеруются тушью и передаются в виде коллекций в камнехранилище кафедры геологии);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выполнение различных анализов каменного коллекционного материала (химические, спектральные, изготовление шлифов и др.);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обработка полевых дневников и разрезов;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составление различных графических материалов и окончательного оформления рисунков самого различного назначения и содержания (зарисовки и фотографии обнажений и их отдельных частей, рисунки форм рельефа, рисунки отдельных структурных форм – складок, разрывных смещений,  трещин, линий несогласий и др.), которые в обязательном порядке выполняются при полевых исследованиях.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дновременно с учетом всего вышеперечисленного, уточняется и оформляется основная геологическая карта и стратиграфическая колонка, составленные при полевых наблюдениях.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самом начале камерального периода обязательно завершается работа над картой фактического материала. На ней, кроме обнажений и линий маршрутов показывают все отмеченные водопункты, места находок остатков ископаемой фауны и флоры, геологические границы с возрастными индек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Геологический отчет состоит из 3-х частей: карт, фактического материала, текста, графических приложений.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кст отчета (объяснительная записка) включает следующие глав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786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еологическая изученность</w:t>
      </w:r>
    </w:p>
    <w:p>
      <w:pPr>
        <w:pStyle w:val="Normal"/>
        <w:numPr>
          <w:ilvl w:val="0"/>
          <w:numId w:val="2"/>
        </w:numPr>
        <w:spacing w:lineRule="auto" w:line="360"/>
        <w:ind w:left="786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тратиграфия</w:t>
      </w:r>
    </w:p>
    <w:p>
      <w:pPr>
        <w:pStyle w:val="Normal"/>
        <w:numPr>
          <w:ilvl w:val="0"/>
          <w:numId w:val="2"/>
        </w:numPr>
        <w:spacing w:lineRule="auto" w:line="360"/>
        <w:ind w:left="786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Интрузивные образования </w:t>
      </w:r>
    </w:p>
    <w:p>
      <w:pPr>
        <w:pStyle w:val="Normal"/>
        <w:numPr>
          <w:ilvl w:val="0"/>
          <w:numId w:val="2"/>
        </w:numPr>
        <w:spacing w:lineRule="auto" w:line="360"/>
        <w:ind w:left="786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ктоника</w:t>
      </w:r>
    </w:p>
    <w:p>
      <w:pPr>
        <w:pStyle w:val="Normal"/>
        <w:numPr>
          <w:ilvl w:val="0"/>
          <w:numId w:val="2"/>
        </w:numPr>
        <w:spacing w:lineRule="auto" w:line="360"/>
        <w:ind w:left="786"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пециальная гла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Arial Unicode MS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2-4 главы являются компилятивными и составляются по отчетным материалам предыдущих исследований.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пециальная (5-ая) глава является основной и включает описание и геологическую съемку определенной частью учебного полигона, закрепленную за отдельной самостоятельной бригадой. На заключительном этапе практики производится увязка материалов съемки отдельных бригад и составляется единая геологическая карта полигона со сводной литолого-стратиграфической колонкой и разрезами.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тогом работ является единый геологический отчет, в котором компилятивные главы являются общими, а специальные (с побригадными картами фактического материала), составляются индивидуально каждой бригадой.</w:t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опросы для дифференцированного зачета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. Виды деформаций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. Слой и элементы его строения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. Мощность слоя и способы ее измерения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4. Поверхности наслоения и их строение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5. Слоистость. Морфологические типы слоистост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6. Генетические типы слоистост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7. Закономерности формирования осадочных толщ. Закон Головкинского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8. Трансгрессивное взаимоотношение слоистых толщ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9. Регрессивное взаимоотношение слоистых толщ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0. Ингрессивное взаимоотношение слоистых толщ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1. Согласное и несогласное взаимоотношение слоев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2. Признаки несогласного залегания слоев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3. Стратиграфические несогласия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4. Тектонические несогласия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 xml:space="preserve">15. Горизонтальное залегание слоев. 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6. Элементы залегания наклонных слоев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7. Замеры элементов залегания наклонных слоев горным компасом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8. Складчатые формы залегания слоев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19. Характеристика и определение основных элементов складок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0. Морфологическая классификация складок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1. Диапировые складк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2. Складчатость: голоморфная, идиоморфная, дисгармоничная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3. Понятие зеркала складчатост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4. Физико-генетическая классификация складок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5. Геолого-генетическая классификация складок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6. Разрывы со смещением, элементы их строения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7. Прямые признаки разрывов со смещением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8. Косвенные признаки разрывов со смещением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29. Классификация разрывов со смещением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0. Сбросы и взбросы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1. Горсты, грабены, ступенчатые сбросы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2. Раздвиги, сдвиг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3. Надвиги, тектонические покровы - шарьяжи.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 Unicode MS"/>
          <w:sz w:val="28"/>
          <w:szCs w:val="28"/>
        </w:rPr>
        <w:t>34. Разрывы без смещения - трещины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35. Морфологическая классификация трещин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36. Генетическая классификация трещин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37. Кливаж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38. Хаотические комплексы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39. Олистолиты и олистостромы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40. Тектонический меланж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41. Элементы строения интрузивных тел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42. Типы интрузивных контактов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43. Согласные интрузивные тела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44. Несогласные интрузивные тела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45. Частично согласные тела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46. Недифференцированные и дифференцированные интрузивные массивы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47. Прототектоника интрузивных тел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48. Классификация вулканов по типу постройки и характеру извержения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49. Продукты вулканической деятельности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50. Собственно-эффузивная (поверхностная) фация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51. Жерловая фация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52. Субвулканическая фация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53. Нарушенные формы залегания вулканических пород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54. Особенности метаморфических пород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55. Элементы строения метаморфических пород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56. Мигматизация метаморфических пород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57. Гнейсовые овалы и гранито-гнейсовые купола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58. Основные структурные элементы океанов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59. Структуры континентальных окраин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60. Основные структурные элементы континентов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 Unicode MS"/>
          <w:sz w:val="28"/>
          <w:szCs w:val="28"/>
        </w:rPr>
        <w:t>61. Складчатые пояса.</w:t>
      </w:r>
    </w:p>
    <w:p>
      <w:pPr>
        <w:pStyle w:val="12"/>
        <w:rPr/>
      </w:pPr>
      <w:bookmarkStart w:id="9" w:name="__RefHeading___Toc17136906"/>
      <w:bookmarkEnd w:id="9"/>
      <w:r>
        <w:rPr/>
        <w:t>4 Учебно-методическое обеспечение практики</w:t>
      </w:r>
    </w:p>
    <w:p>
      <w:pPr>
        <w:pStyle w:val="22"/>
        <w:rPr/>
      </w:pPr>
      <w:bookmarkStart w:id="10" w:name="__RefHeading___Toc17136907"/>
      <w:bookmarkEnd w:id="10"/>
      <w:r>
        <w:rPr/>
        <w:t>4.1 Основная литератур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Черняхов, В.Б. Учебный геологический полигон "Оренбургский" [Электронный ресурс] : учебное пособие для студентов, обучающихся по программам высшего образования по специальности 21.05.02 Прикладная геология и направлению подготовки 08.03.01 Строительство / В. Б. Черняхов [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22102 Kb). - Оренбург : ОГУ, 2016. - Загл. с тит. экрана. -Adobe Acrobat Reader 6.0 - ISBN 978-5-7410-1483-7.-Режим доступа: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artlib.osu.ru/web/books/metod_all/9715_20160303.pdf</w:t>
        </w:r>
      </w:hyperlink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Черняхов, В. Б. Общая геология [Текст] : метод. указания по первой учеб. геол. практике на полигоне "Рамазан" / В. Б. Черняхов, П. В. Панкратьев, В. П. Лощинин. - Оренбург : ГОУ ОГУ, 2002. - 54 с</w:t>
      </w:r>
    </w:p>
    <w:p>
      <w:pPr>
        <w:pStyle w:val="22"/>
        <w:rPr/>
      </w:pPr>
      <w:bookmarkStart w:id="11" w:name="__RefHeading___Toc17136908"/>
      <w:bookmarkEnd w:id="11"/>
      <w:r>
        <w:rPr/>
        <w:t>4.2 Интернет-ресурсы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ru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 xml:space="preserve">/ –содержит: </w:t>
      </w:r>
      <w:hyperlink r:id="rId8">
        <w:r>
          <w:rPr>
            <w:rStyle w:val="InternetLink"/>
            <w:rFonts w:eastAsia="Calibri"/>
            <w:sz w:val="28"/>
            <w:szCs w:val="28"/>
            <w:lang w:eastAsia="ru-RU"/>
          </w:rPr>
          <w:t>энциклопедию минералов</w:t>
        </w:r>
      </w:hyperlink>
      <w:r>
        <w:rPr>
          <w:rFonts w:eastAsia="Calibri"/>
          <w:sz w:val="28"/>
          <w:szCs w:val="28"/>
          <w:lang w:eastAsia="ru-RU"/>
        </w:rPr>
        <w:t xml:space="preserve">, где можно полистать описания и посмотреть фотографии наиболее известных минералов; </w:t>
      </w:r>
      <w:hyperlink r:id="rId9">
        <w:r>
          <w:rPr>
            <w:rStyle w:val="InternetLink"/>
            <w:rFonts w:eastAsia="Calibri"/>
            <w:sz w:val="28"/>
            <w:szCs w:val="28"/>
            <w:lang w:eastAsia="ru-RU"/>
          </w:rPr>
          <w:t>новостной сайт с ежедневно обновляющейся информацией на темы геологии</w:t>
        </w:r>
      </w:hyperlink>
      <w:r>
        <w:rPr>
          <w:rFonts w:eastAsia="Calibri"/>
          <w:sz w:val="28"/>
          <w:szCs w:val="28"/>
          <w:lang w:eastAsia="ru-RU"/>
        </w:rPr>
        <w:t xml:space="preserve">, минералогии и смежные с ними; </w:t>
      </w:r>
      <w:hyperlink r:id="rId10">
        <w:r>
          <w:rPr>
            <w:rStyle w:val="InternetLink"/>
            <w:rFonts w:eastAsia="Calibri"/>
            <w:sz w:val="28"/>
            <w:szCs w:val="28"/>
            <w:lang w:eastAsia="ru-RU"/>
          </w:rPr>
          <w:t>минералогический форум</w:t>
        </w:r>
      </w:hyperlink>
      <w:r>
        <w:rPr>
          <w:rFonts w:eastAsia="Calibri"/>
          <w:sz w:val="28"/>
          <w:szCs w:val="28"/>
          <w:lang w:eastAsia="ru-RU"/>
        </w:rPr>
        <w:t xml:space="preserve"> – для тех, кто интересуется живым обсуждением геологических и окологеологических проблем.</w:t>
      </w:r>
    </w:p>
    <w:p>
      <w:pPr>
        <w:pStyle w:val="Normal"/>
        <w:spacing w:lineRule="auto" w:line="360"/>
        <w:ind w:firstLine="709"/>
        <w:jc w:val="both"/>
        <w:rPr/>
      </w:pPr>
      <w:hyperlink r:id="rId11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web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/>
          <w:sz w:val="28"/>
          <w:szCs w:val="28"/>
          <w:lang w:eastAsia="ru-RU"/>
        </w:rPr>
        <w:t xml:space="preserve"> - </w:t>
      </w:r>
      <w:hyperlink r:id="rId12" w:tgtFrame="_blank">
        <w:r>
          <w:rPr>
            <w:rStyle w:val="InternetLink"/>
            <w:rFonts w:eastAsia="Calibri"/>
            <w:bCs/>
            <w:sz w:val="28"/>
            <w:szCs w:val="28"/>
            <w:lang w:eastAsia="ru-RU"/>
          </w:rPr>
          <w:t xml:space="preserve">  все о геологии</w:t>
        </w:r>
      </w:hyperlink>
      <w:r>
        <w:rPr>
          <w:rFonts w:eastAsia="Calibri"/>
          <w:sz w:val="28"/>
          <w:szCs w:val="28"/>
          <w:lang w:eastAsia="ru-RU"/>
        </w:rPr>
        <w:t xml:space="preserve"> - аннотации книг, материалы конференций, курсы лекций, научные статьи, книги (в формате DJVU), дипломные работы и др. В помощь студенту (учебные материалы по курсам). Словарь геологических термин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hyperlink r:id="rId13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logy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p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 w:cs="Verdana" w:ascii="Verdana" w:hAnsi="Verdana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 xml:space="preserve"> - форум геологов и геодезистов. Проблемы геологии, геодезии и картографии.</w:t>
      </w:r>
    </w:p>
    <w:p>
      <w:pPr>
        <w:pStyle w:val="Normal"/>
        <w:spacing w:lineRule="auto" w:line="360"/>
        <w:ind w:firstLine="709"/>
        <w:jc w:val="both"/>
        <w:rPr/>
      </w:pPr>
      <w:hyperlink r:id="rId14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hit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/</w:t>
        </w:r>
      </w:hyperlink>
      <w:r>
        <w:rPr>
          <w:rFonts w:eastAsia="Calibri"/>
          <w:sz w:val="28"/>
          <w:szCs w:val="28"/>
          <w:lang w:eastAsia="ru-RU"/>
        </w:rPr>
        <w:t xml:space="preserve"> -</w:t>
      </w:r>
      <w:r>
        <w:rPr>
          <w:rFonts w:eastAsia="Calibri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информационно-справочный интернет-гид для геологов.</w:t>
      </w:r>
      <w:r>
        <w:rPr>
          <w:rFonts w:eastAsia="Calibri"/>
          <w:b/>
          <w:bCs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Проект </w:t>
      </w:r>
      <w:r>
        <w:rPr>
          <w:rFonts w:eastAsia="Calibri"/>
          <w:b/>
          <w:bCs/>
          <w:sz w:val="28"/>
          <w:szCs w:val="28"/>
          <w:lang w:eastAsia="ru-RU"/>
        </w:rPr>
        <w:t>geohit</w:t>
      </w:r>
      <w:r>
        <w:rPr>
          <w:rFonts w:eastAsia="Calibri"/>
          <w:sz w:val="28"/>
          <w:szCs w:val="28"/>
          <w:lang w:eastAsia="ru-RU"/>
        </w:rPr>
        <w:t>.</w:t>
      </w:r>
      <w:r>
        <w:rPr>
          <w:rFonts w:eastAsia="Calibri"/>
          <w:b/>
          <w:bCs/>
          <w:sz w:val="28"/>
          <w:szCs w:val="28"/>
          <w:lang w:eastAsia="ru-RU"/>
        </w:rPr>
        <w:t>ru</w:t>
      </w:r>
      <w:r>
        <w:rPr>
          <w:rFonts w:eastAsia="Calibri"/>
          <w:sz w:val="28"/>
          <w:szCs w:val="28"/>
          <w:lang w:eastAsia="ru-RU"/>
        </w:rPr>
        <w:t xml:space="preserve"> представляет собой тематические наборы ссылок, а также подборки материалов, интересных и полезных геологам, а также тем, кто просто интересуется геолог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Многоликая гео» [Электронный ресурс] он-лайн лекции на платформе  </w:t>
      </w:r>
      <w:hyperlink r:id="rId15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lektorium.tv/</w:t>
        </w:r>
      </w:hyperlink>
      <w:r>
        <w:rPr>
          <w:rFonts w:eastAsia="Calibri"/>
          <w:sz w:val="28"/>
          <w:szCs w:val="28"/>
        </w:rPr>
        <w:t xml:space="preserve"> - «Лекториум» / Разработчик курса СПбГУ Институт наук о Земле, Санкт-Петербургский Государственный Университет (СПбГУ)  режим доступа </w:t>
      </w:r>
      <w:hyperlink r:id="rId16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lektorium.tv/lecture/24520</w:t>
        </w:r>
      </w:hyperlink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jc w:val="center"/>
        <w:rPr>
          <w:sz w:val="32"/>
          <w:szCs w:val="32"/>
        </w:rPr>
      </w:pPr>
      <w:bookmarkStart w:id="12" w:name="__RefHeading___Toc17136909"/>
      <w:bookmarkEnd w:id="12"/>
      <w:r>
        <w:rPr>
          <w:sz w:val="32"/>
          <w:szCs w:val="32"/>
        </w:rPr>
        <w:t>Список использованных источни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осударственный образовательный стандарт высшего образования. По специальности 21.05.02 Прикладная геология (уровень специалитета) / Утвержден Министерством образования и науки РФ 12.05.16 г. Регистрационный № 548 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, 2016. – 27 с.</w:t>
      </w:r>
    </w:p>
    <w:p>
      <w:pPr>
        <w:pStyle w:val="Normal"/>
        <w:tabs>
          <w:tab w:val="clear" w:pos="708"/>
          <w:tab w:val="left" w:pos="8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б образовании в Российской Федерации. Федеральный закон от 29 декабря 2012 г. №273-ФЗ - М.: ООО НПП "Гарант-Сервис- Университет", 2012. - 7 с. /Вступил в силу: 1 сентября 2013 г./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3. Соколовский, А.К. Общая геология в 2 тт: учебник для вузов/ А.К. Сокловский.-М.: КДУ, 200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Черняхов, В.Б. Учебный геологический полигон "Оренбургский" [Электронный ресурс] : учебное пособие для студентов, обучающихся по программам высшего образования по специальности 21.05.02 Прикладная геология и направлению подготовки 08.03.01 Строительство / В. Б. Черняхов [и др.]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22102 Kb). - Оренбург : ОГУ, 2016. - Загл. с тит. экрана. -Adobe Acrobat Reader 6.0 - ISBN 978-5-7410-1483-7.-Режим доступа: </w:t>
      </w:r>
      <w:hyperlink r:id="rId17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artlib.osu.ru/web/books/metod_all/9715_20160303.pdf</w:t>
        </w:r>
      </w:hyperlink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5. Черняхов, В. Б. Общая геология [Текст] : метод. указания по первой учеб. геол. практике на полигоне "Рамазан" / В. Б. Черняхов, П. В. Панкратьев, В. П. Лощинин. - Оренбург : ГОУ ОГУ, 2002. - 54 с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707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333" w:leader="none"/>
      </w:tabs>
      <w:ind w:right="-74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Стиль1 Знак"/>
    <w:basedOn w:val="1"/>
    <w:qFormat/>
    <w:rPr/>
  </w:style>
  <w:style w:type="character" w:styleId="2">
    <w:name w:val="Стиль2 Знак"/>
    <w:qFormat/>
    <w:rPr>
      <w:rFonts w:ascii="Cambria" w:hAnsi="Cambria" w:eastAsia="Times New Roman" w:cs="Times New Roman"/>
      <w:b/>
      <w:bCs/>
      <w:kern w:val="2"/>
      <w:sz w:val="28"/>
      <w:szCs w:val="28"/>
    </w:rPr>
  </w:style>
  <w:style w:type="character" w:styleId="4">
    <w:name w:val="Заголовок 4 Знак"/>
    <w:qFormat/>
    <w:rPr>
      <w:rFonts w:eastAsia="Arial Unicode MS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Стиль1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 New Roman" w:hAnsi="Times New Roman" w:cs="Times New Roman"/>
    </w:rPr>
  </w:style>
  <w:style w:type="paragraph" w:styleId="22">
    <w:name w:val="Стиль2"/>
    <w:basedOn w:val="12"/>
    <w:qFormat/>
    <w:pPr>
      <w:spacing w:lineRule="auto" w:line="360"/>
    </w:pPr>
    <w:rPr>
      <w:sz w:val="28"/>
      <w:szCs w:val="28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9">
    <w:name w:val="Программа"/>
    <w:basedOn w:val="Normal"/>
    <w:qFormat/>
    <w:pPr>
      <w:ind w:firstLine="851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Arial Unicode M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9715_20160303.pdf" TargetMode="External"/><Relationship Id="rId7" Type="http://schemas.openxmlformats.org/officeDocument/2006/relationships/hyperlink" Target="http://Georus.ru/" TargetMode="External"/><Relationship Id="rId8" Type="http://schemas.openxmlformats.org/officeDocument/2006/relationships/hyperlink" Target="http://www.catalogmineralov.ru/" TargetMode="External"/><Relationship Id="rId9" Type="http://schemas.openxmlformats.org/officeDocument/2006/relationships/hyperlink" Target="http://www.geonews.ru/" TargetMode="External"/><Relationship Id="rId10" Type="http://schemas.openxmlformats.org/officeDocument/2006/relationships/hyperlink" Target="http://www.mineralforum.ru/" TargetMode="External"/><Relationship Id="rId11" Type="http://schemas.openxmlformats.org/officeDocument/2006/relationships/hyperlink" Target="http://geo.web/ru/" TargetMode="External"/><Relationship Id="rId12" Type="http://schemas.openxmlformats.org/officeDocument/2006/relationships/hyperlink" Target="http://geo.web.ru/" TargetMode="External"/><Relationship Id="rId13" Type="http://schemas.openxmlformats.org/officeDocument/2006/relationships/hyperlink" Target="http://geology/pu.ru/" TargetMode="External"/><Relationship Id="rId14" Type="http://schemas.openxmlformats.org/officeDocument/2006/relationships/hyperlink" Target="http://geohit.ru./" TargetMode="External"/><Relationship Id="rId15" Type="http://schemas.openxmlformats.org/officeDocument/2006/relationships/hyperlink" Target="https://www.lektorium.tv/mooc2/26912" TargetMode="External"/><Relationship Id="rId16" Type="http://schemas.openxmlformats.org/officeDocument/2006/relationships/hyperlink" Target="https://www.lektorium.tv/lecture/24520" TargetMode="External"/><Relationship Id="rId17" Type="http://schemas.openxmlformats.org/officeDocument/2006/relationships/hyperlink" Target="http://artlib.osu.ru/web/books/metod_all/9715_20160303.pdf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07:00Z</dcterms:created>
  <dc:creator>NMO</dc:creator>
  <dc:description/>
  <cp:keywords/>
  <dc:language>en-US</dc:language>
  <cp:lastModifiedBy>Пользователь Windows</cp:lastModifiedBy>
  <cp:lastPrinted>2019-10-11T12:50:00Z</cp:lastPrinted>
  <dcterms:modified xsi:type="dcterms:W3CDTF">2020-10-29T10:13:00Z</dcterms:modified>
  <cp:revision>42</cp:revision>
  <dc:subject/>
  <dc:title>Положение об итоговой государственной аттестации выпускников Оренбургского государственного университета</dc:title>
</cp:coreProperties>
</file>