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На правах рукопи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еологии, геодезии и кадастра</w:t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2"/>
        </w:rPr>
      </w:pPr>
      <w:r>
        <w:rPr>
          <w:sz w:val="32"/>
        </w:rPr>
        <w:t>И.В. Куделин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spacing w:val="2"/>
          <w:sz w:val="40"/>
          <w:szCs w:val="40"/>
        </w:rPr>
      </w:pPr>
      <w:r>
        <w:rPr>
          <w:b/>
          <w:spacing w:val="2"/>
          <w:sz w:val="40"/>
          <w:szCs w:val="40"/>
        </w:rPr>
        <w:t>Производственная практика 2</w:t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color w:val="000000"/>
          <w:spacing w:val="5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етодические указани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ой программе высшего образования -  программе подготовки специалистов по специальности 21.05.02 Прикладная геологи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sz w:val="28"/>
          <w:szCs w:val="28"/>
        </w:rPr>
        <w:t>202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Calibri"/>
          <w:sz w:val="24"/>
          <w:szCs w:val="22"/>
        </w:rPr>
        <w:t xml:space="preserve">Методические указания предназначены для контроля знаний обучающихся по специальности </w:t>
      </w:r>
      <w:r>
        <w:rPr>
          <w:rFonts w:eastAsia="Calibri"/>
          <w:i/>
          <w:sz w:val="24"/>
          <w:szCs w:val="22"/>
          <w:u w:val="single"/>
        </w:rPr>
        <w:t>21.05.02 Прикладная геология</w:t>
      </w:r>
      <w:r>
        <w:rPr>
          <w:rFonts w:eastAsia="Calibri"/>
          <w:sz w:val="24"/>
          <w:szCs w:val="22"/>
        </w:rPr>
        <w:t xml:space="preserve"> по практике </w:t>
      </w:r>
      <w:r>
        <w:rPr>
          <w:rFonts w:eastAsia="Calibri"/>
          <w:i/>
          <w:sz w:val="24"/>
          <w:szCs w:val="22"/>
        </w:rPr>
        <w:t xml:space="preserve">«Практика по получению профессиональных умений и опыта профессиональной деятельности, </w:t>
      </w:r>
      <w:r>
        <w:rPr>
          <w:rFonts w:eastAsia="Calibri"/>
          <w:i/>
          <w:sz w:val="24"/>
          <w:szCs w:val="22"/>
          <w:u w:val="single"/>
        </w:rPr>
        <w:t>производственная практика 2</w:t>
      </w:r>
      <w:r>
        <w:rPr>
          <w:rFonts w:eastAsia="Calibri"/>
          <w:i/>
          <w:sz w:val="24"/>
          <w:szCs w:val="22"/>
        </w:rPr>
        <w:t>»</w:t>
      </w:r>
      <w:r>
        <w:rPr>
          <w:rFonts w:eastAsia="Calibri"/>
          <w:sz w:val="24"/>
          <w:szCs w:val="22"/>
        </w:rPr>
        <w:t xml:space="preserve">, рабочая программа по которой зарегистрирована под учетным номером </w:t>
      </w:r>
      <w:r>
        <w:rPr>
          <w:rFonts w:eastAsia="Calibri"/>
          <w:sz w:val="24"/>
          <w:szCs w:val="22"/>
          <w:u w:val="single"/>
        </w:rPr>
        <w:t>                      .</w:t>
      </w:r>
    </w:p>
    <w:p>
      <w:pPr>
        <w:pStyle w:val="Normal"/>
        <w:suppressAutoHyphens w:val="true"/>
        <w:jc w:val="both"/>
        <w:rPr>
          <w:rFonts w:eastAsia="Calibri"/>
          <w:sz w:val="24"/>
          <w:szCs w:val="22"/>
          <w:u w:val="single"/>
        </w:rPr>
      </w:pPr>
      <w:r>
        <w:rPr>
          <w:rFonts w:eastAsia="Calibri"/>
          <w:sz w:val="24"/>
          <w:szCs w:val="22"/>
          <w:u w:val="single"/>
        </w:rPr>
      </w:r>
    </w:p>
    <w:p>
      <w:pPr>
        <w:pStyle w:val="Normal"/>
        <w:suppressAutoHyphens w:val="true"/>
        <w:ind w:firstLine="850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Методические указания рассмотрены и утвержд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>геологии, геодезии и кадастра</w:t>
        <w:tab/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</w:rPr>
      </w:pPr>
      <w:r>
        <w:rPr>
          <w:rFonts w:eastAsia="Calibri"/>
          <w:i/>
          <w:sz w:val="24"/>
          <w:szCs w:val="22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  <w:sz w:val="24"/>
          <w:szCs w:val="22"/>
        </w:rPr>
        <w:t>протокол №  18  от " 20 " 01  2020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 xml:space="preserve">Кафедра геологии, геодезии и кадастра </w:t>
        <w:tab/>
        <w:t xml:space="preserve">В.П. Петрищев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2"/>
          <w:vertAlign w:val="superscript"/>
        </w:rPr>
      </w:pPr>
      <w:r>
        <w:rPr>
          <w:rFonts w:eastAsia="Times New Roman"/>
          <w:i/>
          <w:sz w:val="24"/>
          <w:szCs w:val="22"/>
          <w:vertAlign w:val="superscript"/>
        </w:rPr>
        <w:t xml:space="preserve">         </w:t>
      </w:r>
      <w:r>
        <w:rPr>
          <w:rFonts w:eastAsia="Calibri"/>
          <w:i/>
          <w:sz w:val="24"/>
          <w:szCs w:val="22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rFonts w:eastAsia="Calibri"/>
          <w:i/>
          <w:i/>
          <w:sz w:val="24"/>
          <w:szCs w:val="22"/>
        </w:rPr>
      </w:pPr>
      <w:r>
        <w:rPr>
          <w:rFonts w:eastAsia="Calibri"/>
          <w:i/>
          <w:sz w:val="24"/>
          <w:szCs w:val="22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  <w:sz w:val="24"/>
          <w:szCs w:val="22"/>
          <w:u w:val="single"/>
        </w:rPr>
        <w:t>старший преподаватель                                                       И.В.Куделина</w:t>
      </w:r>
      <w:r>
        <w:rPr>
          <w:rFonts w:eastAsia="Calibri"/>
          <w:i/>
          <w:sz w:val="24"/>
          <w:szCs w:val="22"/>
          <w:vertAlign w:val="superscript"/>
        </w:rPr>
        <w:t xml:space="preserve">                                         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964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45"/>
      </w:tblGrid>
      <w:tr>
        <w:trPr>
          <w:trHeight w:val="1676" w:hRule="atLeast"/>
        </w:trPr>
        <w:tc>
          <w:tcPr>
            <w:tcW w:w="96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13515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2">
            <w:r>
              <w:rPr>
                <w:rStyle w:val="IndexLink"/>
                <w:sz w:val="28"/>
                <w:szCs w:val="28"/>
                <w:lang w:val="en-US" w:eastAsia="en-US"/>
              </w:rPr>
              <w:t>1 Общие свед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3">
            <w:r>
              <w:rPr>
                <w:rStyle w:val="IndexLink"/>
                <w:sz w:val="28"/>
                <w:szCs w:val="28"/>
                <w:lang w:val="en-US" w:eastAsia="en-US"/>
              </w:rPr>
              <w:t>1.1 Цели и задачи освоения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4">
            <w:r>
              <w:rPr>
                <w:rStyle w:val="IndexLink"/>
                <w:sz w:val="28"/>
                <w:szCs w:val="28"/>
                <w:lang w:val="en-US" w:eastAsia="en-US"/>
              </w:rPr>
              <w:t>1.2 Требования к результатам обучения по практик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5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6">
            <w:r>
              <w:rPr>
                <w:rStyle w:val="IndexLink"/>
                <w:sz w:val="28"/>
                <w:szCs w:val="28"/>
                <w:lang w:val="en-US" w:eastAsia="en-US"/>
              </w:rPr>
              <w:t>2.1 Структура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7">
            <w:r>
              <w:rPr>
                <w:rStyle w:val="IndexLink"/>
                <w:sz w:val="28"/>
                <w:szCs w:val="28"/>
                <w:lang w:val="en-US" w:eastAsia="en-US"/>
              </w:rPr>
              <w:t>2.2 Содержание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8">
            <w:r>
              <w:rPr>
                <w:rStyle w:val="IndexLink"/>
                <w:sz w:val="28"/>
                <w:szCs w:val="28"/>
                <w:lang w:val="en-US" w:eastAsia="en-US"/>
              </w:rPr>
              <w:t>3 Формы контроля знаний по практике и виды оценочных средст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9">
            <w:r>
              <w:rPr>
                <w:rStyle w:val="IndexLink"/>
                <w:sz w:val="28"/>
                <w:szCs w:val="28"/>
                <w:lang w:val="en-US" w:eastAsia="en-US"/>
              </w:rPr>
              <w:t>3.1 Оценочные средств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0">
            <w:r>
              <w:rPr>
                <w:rStyle w:val="IndexLink"/>
                <w:sz w:val="28"/>
                <w:szCs w:val="28"/>
                <w:lang w:val="en-US" w:eastAsia="en-US"/>
              </w:rPr>
              <w:t>4 Учебно-методическое обеспечение практики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1">
            <w:r>
              <w:rPr>
                <w:rStyle w:val="IndexLink"/>
                <w:sz w:val="28"/>
                <w:szCs w:val="28"/>
                <w:lang w:val="en-US" w:eastAsia="en-US"/>
              </w:rPr>
              <w:t>4.1 Основная литератур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2">
            <w:r>
              <w:rPr>
                <w:rStyle w:val="IndexLink"/>
                <w:sz w:val="28"/>
                <w:szCs w:val="28"/>
                <w:lang w:val="en-US" w:eastAsia="en-US"/>
              </w:rPr>
              <w:t>4.2 Интернет-ресурсы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ReportHead1"/>
        <w:suppressAutoHyphens w:val="true"/>
        <w:spacing w:lineRule="auto" w:line="360"/>
        <w:rPr>
          <w:rFonts w:ascii="Calibri" w:hAnsi="Calibri" w:cs="Calibri"/>
          <w:b/>
          <w:b/>
          <w:bCs/>
          <w:sz w:val="24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8"/>
          <w:lang w:val="en-US" w:eastAsia="en-US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713515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е методические указания содержат цели и задачи практики, перечень формируемых компетенций, трудоемкость, методику проведения практики, требования к результатам изучения практики, формы контроля и виды оценочных средств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ктика относится к базовой части блока 2 «Практики, в том числе научно-исследовательская работа (НИР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е изучении формируются профессиональные и профессионально-специализированные компетенции. Контрольно-измерительные материалы по практике содержат темы индивидуальных заданий для написания отчета по практике, вопросы для дифференцированного за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sz w:val="28"/>
          <w:szCs w:val="28"/>
        </w:rPr>
        <w:t>Методические указания предназначены для студентов специальности 21.05.02 Прикладная геология специализаций «Геологическая съемка, поиски и разведка месторождений твердых полезных ископаемых» очной и заочной форм обу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12"/>
        <w:rPr/>
      </w:pPr>
      <w:bookmarkStart w:id="1" w:name="__RefHeading___Toc17135152"/>
      <w:bookmarkEnd w:id="1"/>
      <w:r>
        <w:rPr/>
        <w:t>1 Общие сведения</w:t>
      </w:r>
    </w:p>
    <w:p>
      <w:pPr>
        <w:pStyle w:val="22"/>
        <w:rPr/>
      </w:pPr>
      <w:bookmarkStart w:id="2" w:name="__RefHeading___Toc17135153"/>
      <w:bookmarkEnd w:id="2"/>
      <w:r>
        <w:rPr/>
        <w:t>1.1 Цели и задачи освоения дисципл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3" w:name="__RefHeading___Toc17135154"/>
      <w:r>
        <w:rPr>
          <w:rFonts w:eastAsia="Calibri"/>
          <w:b/>
          <w:sz w:val="28"/>
          <w:szCs w:val="28"/>
        </w:rPr>
        <w:t xml:space="preserve">Цель (цели) </w:t>
      </w:r>
      <w:r>
        <w:rPr>
          <w:rFonts w:eastAsia="Calibri"/>
          <w:sz w:val="28"/>
          <w:szCs w:val="28"/>
        </w:rPr>
        <w:t>практ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овладение студентами методами прогнозирования, поисков, разведки и геолого-экономической оценки месторождений полезных ископаем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риобретение студентами практических навыков по проведению геологоразведочных и эксплуатационных работ в производствен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дачи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Цель (цели) </w:t>
      </w:r>
      <w:r>
        <w:rPr>
          <w:rFonts w:eastAsia="Calibri"/>
          <w:sz w:val="28"/>
          <w:szCs w:val="28"/>
        </w:rPr>
        <w:t>практ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овладение студентами методами прогнозирования, поисков, разведки и геолого-экономической оценки месторождений полезных ископаем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риобретение студентами практических навыков по проведению геологоразведочных и эксплуатационных работ в производствен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дач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проведение полевых геологических наблюдений, завершающихся участием практиканта в построении геологических и геофизических карт, разрезов, карт полезных ископаемых и карт прогноза на определенные виды минерального сырь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изучение способов и методик опробования полезных ископаемых и вмещающих их пор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изучение технологии наземных и аэрокосмических методов исследования при решении геологических задач прогнозного и поисково-оценочного характе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изучение методики выделения перспективных площадей и участков, перспективных для постановки разведоч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изучение особенностей построения моделей прогнозно-поисковых комплексов (ПП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подсчет прогнозных ресурсов и запасов полезных ископаемых.</w:t>
      </w:r>
    </w:p>
    <w:p>
      <w:pPr>
        <w:pStyle w:val="22"/>
        <w:rPr/>
      </w:pPr>
      <w:bookmarkStart w:id="4" w:name="__RefHeading___Toc17135154"/>
      <w:r>
        <w:rPr/>
        <w:t>1.2 Требования к результатам обучения по практике</w:t>
      </w:r>
      <w:bookmarkEnd w:id="4"/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базовой части блока 2 «Практики, в том числе научно-исследовательская работа (НИР)»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еквизиты практики: С.1.Б.18 Буровые станки и бурение скважин, С.1.Б.20 Структурная геология, С.1.Б.26.2 Геофизические методы поисков и разведки месторождений полезных ископаемых, С.2.Б.П.1 Практика по получению профессиональных умений и опыта профессиональной деятельности, производственная практика 1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еквизиты практики: С.2.Б.П.4 Преддипломная практика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направлен на формирование следующих компетенций </w:t>
      </w:r>
      <w:r>
        <w:rPr>
          <w:color w:val="000000"/>
          <w:spacing w:val="1"/>
          <w:sz w:val="28"/>
          <w:szCs w:val="28"/>
        </w:rPr>
        <w:t>[1, 2]</w:t>
      </w:r>
      <w:r>
        <w:rPr>
          <w:sz w:val="28"/>
          <w:szCs w:val="28"/>
        </w:rPr>
        <w:t>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1 готовностью использовать теоретические знания при выполнении производственных, технологических и инженерных исследований в соответствии со специализацией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3 способностью проводить геологические наблюдения и осуществлять их документацию на объекте изуч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6 способностью осуществлять геологический контроль качества всех видов работ геологического содержания на разных стадиях изучения конкретных объектов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СК-2 способностью составлять самостоятельно и в составе коллектива проекты на геологоразведочные работы на разных стадиях  изучения и на различных объектах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формирования компетенций у студентов должны быть выработаны следующие умения и навыки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ть: – методы прогнозирования, поисков, разведки и геолого-экономической оценки месторождений полезных ископаемых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у проведения полевых геологических наблюдений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нормы и  правила проведения геологоразведочны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ификацию методов проведения геологоразведочных работ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 – выделять перспективные площади и участки, перспективных для постановки поисковых и  разведочны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ть участие в построении геологических и геофизических карт, разрезов, карт полезных ископаемых и карт прогноза на определенные виды минерального сырь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геологический контроль качества при проведении геологоразведочны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проекты на проведение геологоразведочных работ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 – практическими навыками по проведению геологоразведочных и эксплуатационных работ в производственных условиях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опробования полезных ископаемых и вмещающих их пород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ами и приемами контроля качества проведения геологоразведочны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формирования проектов на различных стадиях и на различных объектах.</w:t>
      </w:r>
    </w:p>
    <w:p>
      <w:pPr>
        <w:pStyle w:val="12"/>
        <w:rPr/>
      </w:pPr>
      <w:bookmarkStart w:id="5" w:name="__RefHeading___Toc17135155"/>
      <w:bookmarkEnd w:id="5"/>
      <w:r>
        <w:rPr/>
        <w:t>2 Структура и содержание практики</w:t>
      </w:r>
    </w:p>
    <w:p>
      <w:pPr>
        <w:pStyle w:val="22"/>
        <w:rPr/>
      </w:pPr>
      <w:bookmarkStart w:id="6" w:name="__RefHeading___Toc17135156"/>
      <w:bookmarkEnd w:id="6"/>
      <w:r>
        <w:rPr/>
        <w:t>2.1 Структура практик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бщая трудоемкость практики составляет 9 зачетных единиц (324 академических часов). </w:t>
      </w:r>
      <w:r>
        <w:rPr>
          <w:sz w:val="28"/>
          <w:szCs w:val="28"/>
        </w:rPr>
        <w:t xml:space="preserve">Для очной и заочной  форм обучения – 8 семестр. </w:t>
      </w:r>
    </w:p>
    <w:p>
      <w:pPr>
        <w:pStyle w:val="22"/>
        <w:rPr/>
      </w:pPr>
      <w:bookmarkStart w:id="7" w:name="__RefHeading___Toc17135157"/>
      <w:bookmarkEnd w:id="7"/>
      <w:r>
        <w:rPr/>
        <w:t>2.2 Содержание прак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держание практики следующее </w:t>
      </w:r>
      <w:r>
        <w:rPr>
          <w:color w:val="000000"/>
          <w:spacing w:val="1"/>
          <w:sz w:val="28"/>
          <w:szCs w:val="28"/>
        </w:rPr>
        <w:t>[3,4,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bookmarkStart w:id="8" w:name="__RefHeading___Toc17135158"/>
      <w:r>
        <w:rPr>
          <w:rFonts w:eastAsia="Calibri"/>
          <w:b/>
          <w:sz w:val="28"/>
          <w:szCs w:val="28"/>
        </w:rPr>
        <w:t xml:space="preserve">1 этап Подготовительный этап на кафедре геологии, геодезии и кадастра геолого-географического  факультета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инается с собрания, которое проводится ответственными от кафедры руководителями практики с участием заведующего кафедрой. Сроки проведения организационных собраний согласовываются  с  заместителем декана ответственным за проведение практ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собрании должны присутствовать все студенты, проходящие практику, и все преподаватели-руководители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собрании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нформировать студентов о сроках практики, ознакомить с приказом распределения их по местам практики, представить непосредственных руководителей. Сообщить телефон кафед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Детально ознакомить студентов с рабочей программой практики и разъяснить порядок решения возникающих во время практики вопро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братить внимание на необходимость строгого соблюдения правил техники безопасности как на базе практики, так и по пути следования т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одробно остановиться на требованиях к оформлению отчета и о сроках его представления на кафед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уденты при прохождении практики обяза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 Своевременно прибыть на базу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олностью выполнять задания предусмотренные программой прак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одчиняться действующим на предприятии, в учреждении или организации правилам внутреннего трудового распоряд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Нести ответственность за выполняемую работу и ее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едставить руководителю практики письменный отчет о выполнении всех заданий и сдать зачет по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 этап Подготовительный этап на базе предприятия (организ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ле  оформления документов и  устройства  на  место  жительства практикант должен по рекомендации руководителя практики, а при его отсутствии – сотрудника геологического отдела составить список фондовых материалов по вопросам геологии района предстоящей практики. В зависимости от имеющегося времени студент должен изучить фондовые материалы полностью или частично. В последнем случае  нужно закончить эту работу после окончания полевых работ. Последовательность работы на этом этапе следующ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зучение  проекта  работ  партии  (отряда); материалов  по дешифрированию аэрофото- и космоснимков; интерпретации геофизических данных; результатов анализов с подробным описанием объекта исследований и места опроб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Изучение отчетов сводного характера; объяснительных записок к геологическим картам района и смежных территорий; отчетов поисковых и разведочных партий, проводивших исследования в районе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Изучение эталонной коллекции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. Для  целенаправленной  работы в поле необходимо составить сводный геологический разрез района практики; краткие выписки из различных источников с литологической характеристикой стратиграфических подразделений, со списком руководящей фауны и флоры; краткие сведения о магматических комплексах и фазах с описанием соответствующих горных по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Скорректировать индивидуальный план прохождения практики с руководителем от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Ознакомиться с используемыми при геологической съемке и поисками системами ГИС и компьютерными технологиями обработки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 этап Полевой пери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олевой период студент работает под руководством сотрудника партии. Он должен добросовестно исполнять свои производственные обязанности  и одновременно стремиться к овладению приемами геологических исследований. Основная задача – ознакомиться с методами проведения геологоразведочных работ с полевой камеральной обработкой материалов и с хозяйственной деятельностью геолога в по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зависимости от того, на каком предприятии проходит производственная практика, студент знакомится с конкретным перечнем выполняем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конце практики студент пишет полевой отчет, текст которого просматривает и визирует руководитель практики  Структура отчета и, прилагаемые к нему графические материалы указаны в прилож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арактеристике, выданной студенту предприятием, указывается степень его деятельности практиканта с оценками: отлично, хорошо, удовлетворительно и неудовлетвори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 этап Камеральный пери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инается сразу же после окончания полевых работ студента на базе организации (предприятия). Здесь студент знакомиться с новейшими ГИС-технологиями и компьютерной обработкой материалов, собранных в процессе полевых работ. Завершается практика работой в геологическом фонде, где практикант собирает материалы, которые не успел проработать до выезда на полевые работы.</w:t>
      </w:r>
    </w:p>
    <w:p>
      <w:pPr>
        <w:pStyle w:val="Normal"/>
        <w:spacing w:lineRule="auto" w:line="360" w:before="0" w:after="200"/>
        <w:ind w:firstLine="708"/>
        <w:rPr>
          <w:rFonts w:eastAsia="Calibri"/>
          <w:color w:val="000000"/>
          <w:spacing w:val="-6"/>
          <w:sz w:val="28"/>
          <w:szCs w:val="28"/>
          <w:u w:val="single"/>
        </w:rPr>
      </w:pPr>
      <w:r>
        <w:rPr>
          <w:rFonts w:eastAsia="Calibri"/>
          <w:color w:val="000000"/>
          <w:spacing w:val="-6"/>
          <w:sz w:val="28"/>
          <w:szCs w:val="28"/>
          <w:u w:val="single"/>
        </w:rPr>
        <w:t xml:space="preserve">Структура и содержание отчета  по  первой производственной  практике 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че о практике должен содержать два основных разде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ru-RU"/>
        </w:rPr>
        <w:t>Первый раздел</w:t>
      </w:r>
      <w:r>
        <w:rPr>
          <w:sz w:val="28"/>
          <w:szCs w:val="28"/>
          <w:lang w:eastAsia="ru-RU"/>
        </w:rPr>
        <w:t xml:space="preserve"> посвящается описанию конкретных видов, методов и технологий геологоразведочных работ, приборов и аппаратов, с которыми практикант ознакомился  или принимал участие в исследованиях, построениях, обработке и анализе фактическ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ru-RU"/>
        </w:rPr>
        <w:t>Второй раздел</w:t>
      </w:r>
      <w:r>
        <w:rPr>
          <w:sz w:val="28"/>
          <w:szCs w:val="28"/>
          <w:lang w:eastAsia="ru-RU"/>
        </w:rPr>
        <w:t xml:space="preserve"> посвящается общегеологическим главам, отражающим геологическое строение площади прохождения практики (стратиграфия, тектоника, полезные ископаемые). 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 отчета по практике: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казывается место прохождения практики (организация, экспедиция, партия), период практики, в качестве кого (штатного работника или практиканта), виды и характер  выполняемых работ, фамилия и должность руководителя практики от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вание площади, структуры или месторождения, по которым пишется отчет, принадлежность их к административным областям и районам. Фамилия, инициалы практиканта, курс, группа.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 Содержание производственной  прак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лагаются конкретные результаты прохождения производственной практики. Перечисляются все виды работ и операции, в которых практикант принимал участие (например, в расчленении разреза по каким-то скважинам на основе каротажных материалов, в построении корреляционных схем, профильных разрезов, структурных, мощностных и других карт по площади; в отборе и описании керна на бурящейся скважине; в подборе материала и составлении, в проведении полевых геофизических работ или ГИС на бурящихся скважинах и в любых других исследованиях и операц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тчете должны быть изложены цели, задачи, решаемые теми или другими методами, принципы действия применяемых приборов, аппаратов, получаемые с их  помощью результаты.  Приводятся также исходные данные и способы построения структурных, мощностных, фациальных и других карт для изображения моделей строения изучаемых геологических объектов (структур, залежей, месторождений и т.п.).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дел носит описательный характер и сопровождается рисунками, картами, схемами, графиками зависимости, таблицами и расчетами, иллюстрирующими результаты изучения практикантом различных видов и методов работ по специальности. 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 Геологическое строение площади исслед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Геолого-геофизическая изуч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ь краткий анализ изученности площади геологическими и геофизическими методами, а также глубоким бурением за последние 10-15 лет. Можно в табл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Литолого-стратиграфический разр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ткое описание сводного литолого-стратиграфического разреза площади в стратиграфической последовательности снизу-вверх от фундамента до четвертичных отложений включительно. Приводится обобщенная литологическая характеристика разреза в рамках его стратиграфических подразделений с указанием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Текто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надлежность площади к региональным тектоническим элементам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порядков. Конкретное строение площади по разным геоструктурным элементам (по фундаменту, нижним, средним и верхним этажам осадочного чехла). С большей детальность показать строение тех горизонтов, где выявлены или ожидаются залежи нефти и газа. Наличие и названия локальных структур и залежей, глубины их залегания, размеры, амплиту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Полезные ископаем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исываются открытые или ожидаемые месторождения и рудопроявления, их литолого-стратиграфическая принадлежность, вмещающие породы, глубины залег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еречень обязательных графических приложений к отчету о прак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 второму разделу отчета прилага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зорная карта района работ масштаба 1:500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труктурно-тектоническая схема масштаба 1:500000 – 1:200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Геологическая карта месторождения или площади масштаба 1:200000-1:10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рофильные геологические или геолого-сейсмические разрезы через месторождение или рудопроявление.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  <w:t>После приезда в университет студент показывает свои материалы руководителю практики и составляет план их обработки. Приемка полевых материалов проходит на заседании кафедры. При оценке практики учитываются доклад студента, ответы на вопросы, производственная характеристика, дневники, текстовые и графические материалы.</w:t>
      </w:r>
    </w:p>
    <w:p>
      <w:pPr>
        <w:pStyle w:val="12"/>
        <w:rPr/>
      </w:pPr>
      <w:bookmarkStart w:id="9" w:name="__RefHeading___Toc17135158"/>
      <w:r>
        <w:rPr/>
        <w:t>3 Формы контроля знаний по практике и виды оценочных средств</w:t>
      </w:r>
      <w:bookmarkEnd w:id="9"/>
    </w:p>
    <w:p>
      <w:pPr>
        <w:pStyle w:val="22"/>
        <w:rPr/>
      </w:pPr>
      <w:bookmarkStart w:id="10" w:name="__RefHeading___Toc17135159"/>
      <w:bookmarkEnd w:id="10"/>
      <w:r>
        <w:rPr/>
        <w:t>3.1 Оценочные средства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ыполнения отчета по практике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труктура и содержание отчета  по  первой производственной 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Отчет о практике должен содержать два основных раздела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ервый раздел посвящается описанию конкретных видов, методов и технологий геологоразведочных работ, приборов и аппаратов, с которыми практикант ознакомился  или принимал участие в исследованиях, построениях, обработке и анализе фактического материал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торой раздел посвящается общегеологическим главам, отражающим геологическое строение площади прохождения практики (стратиграфия, тектоника, полезные ископаемые)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лан отчета по практике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казывается место прохождения практики (организация, экспедиция, партия), период практики, в качестве кого (штатного работника или практиканта), виды и характер  выполняемых работ, фамилия и должность руководителя практики от производства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звание площади, структуры или месторождения, по которым пишется отчет, принадлежность их к административным областям и районам. Фамилия, инициалы практиканта, курс, групп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 Содержание производственной 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Излагаются конкретные результаты прохождения производственной практики. Перечисляются все виды работ и операции, в которых практикант принимал участие (например, в расчленении разреза по каким-то скважинам на основе каротажных материалов, в построении корреляционных схем, профильных разрезов, структурных, мощностных и других карт по площади; в отборе и описании керна на буровой скважине; в подборе материала и составлении, в проведении полевых геофизических работ или ГИС на буровых скважинах и в любых других исследованиях и операциях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отчете должны быть изложены цели, задачи, решаемые теми или другими методами, принципы действия применяемых приборов, аппаратов, получаемые с их  помощью результаты.  Приводятся также исходные данные и способы построения структурных, мощностных, фациальных и других карт для изображения моделей строения изучаемых геологических объектов (структур, залежей, месторождений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Раздел носит описательный характер и сопровождается рисунками, картами, схемами, графиками зависимости, таблицами и расчетами, иллюстрирующими результаты изучения практикантом различных видов и методов работ по специальности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 Геологическое строение площади исследований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1. Геолого-геофизическая изученность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ать краткий анализ изученности площади геологическими и геофизическими методами, а также глубоким бурением за последние 10-15 лет. Можно в табличной форме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2. Литолого-стратиграфический разре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Краткое описание сводного литолого-стратиграфического разреза площади в стратиграфической последовательности снизу-вверх от фундамента до четвертичных отложений включительно. Приводится обобщенная литологическая характеристика разреза в рамках его стратиграфических подразделений с указанием мощносте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3. Текто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Принадлежность площади к региональным тектоническим элементам I и II порядков. Конкретное строение площади по разным геоструктурным элементам (по фундаменту, нижним, средним и верхним этажам осадочного чехла). С большей детальность показать строение тех горизонтов, где выявлены или ожидаются полезные ископаемые. Наличие и названия локальных структур и залежей, глубины их залегания, размеры, амплитуды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4. Полезные ископаемые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писываются открытые или ожидаемые месторождения и рудопроявления, их литолого-стратиграфическая принадлежность, вмещающие породы, глубины залегани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еречень обязательных графических приложений к отчету о практике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о второму разделу отчета прилагаются: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Обзорная карта района работ масштаба 1:500000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Структурно-тектоническая схема масштаба 1:500000 – 1:200000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 Геологическая карта месторождения или площади масштаба 1:200000-1:100000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 Профильные геологические или геолого-сейсмические разрезы через месторождение или рудопроявление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 приезде в университет студент показывает свои материалы руководителю практики и составляет план их обработки. Приемка полевых материалов проходит на заседании кафедры. При оценке практики учитываются доклад студента, ответы на вопросы, производственная характеристика, дневники, текстовые и графические материалы, коллекция пород и минералов, Утверждается тема курсовой работы, которая выполняется в следующем семестре.</w:t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опросы для дифференцированного зачета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  <w:bookmarkStart w:id="11" w:name="__RefHeading___Toc17135160"/>
      <w:bookmarkStart w:id="12" w:name="__RefHeading___Toc17135160"/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1.Обеспеченность России разведанными запасами минерального сырья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.Определение разведки. Задачи и принципы разведки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.Цели и задачи предварительной разведки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4.Цели и задачи детальной разведки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5.Цели и задачи эксплуатационной разведки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6.Геологическое задание на стадии разведки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10.Технические средства разведки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15.Характеристика основных требований, предъявляемых к геологической документации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16.Масштабы геологической документации при разведке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17.Понятие – запасы полезного ископаемого и их характеристика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18.Запасы балансовые и забалансовые. Понятие о кондициях минерального сырья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19.Раскрыть понятия: «Минимальное промышленное содержание и бортовое содержание полезного компонента», «Минимальное содержание вредных примесей»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20. Раскрыть понятия: «Минимально допустимое содержание вредных примесей», «Минимальный выход товарной продукции», «Минимальный коэффициент рудоносности»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21.Раскрыть положения: «Минимальный коэффициент рудоносности». Возможная глубина от работки месторождений открытым способом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22. Особенности разведки месторождений марганцевых руд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3.Группировка месторождений марганца по сложности геологического строения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4.Плотность разведочной сети при разведке месторождений марганц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5.Основные параметры подсчета запасов полезных ископаемых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6.Необходимые исходные данные для подсчета запасов руд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27.Определение средних значений подсчетных параметров (</w:t>
      </w:r>
      <w:r>
        <w:rPr>
          <w:rFonts w:eastAsia="Arial Unicode MS"/>
          <w:sz w:val="28"/>
          <w:szCs w:val="28"/>
          <w:lang w:val="en-US"/>
        </w:rPr>
        <w:t>m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val="en-US"/>
        </w:rPr>
        <w:t>d</w:t>
      </w:r>
      <w:r>
        <w:rPr>
          <w:rFonts w:eastAsia="Arial Unicode MS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8.Определение средней мощности тела полезного ископаемого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9.Определение средней объемной массы полезного ископаемого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0.Определение среднего содержания полезного компонента в разведочных пересечениях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1.Определение содержания полезного компонента в скважинах колонкового бурения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 xml:space="preserve">32.Разведка рудных тел, их построение и составление планов разведываемых горизонтов  в шахте на основе прямых разверток соответствующих зарисовок в этих выработках 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3.Основные способы подсчета запасов полезных ископаемых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4.Подсчет запасов полезных ископаемых методом разрезов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35.Схема расположения подсчетных блоков при подсчете запасов руд способом эксплуатационных блоков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36.Основные этапы подсчета запасов полезных ископаемых методом геологических разрезов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7.Определение средних расстояний между непараллельными сечениями при подсчете запасов руд методом разрезов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9.Способ подсчета запасов методом эксплуатационных блоков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40.Определение объема тела в блоке оконтуренном с четырех сторон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етодом эксплуатационных блоков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42. Подсчет запасов полезных ископаемых среднестатистическим способом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43. Преобразование формы рудного тела полезного ископаемого при подсчете запасов среднестатистическим метод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  <w:sz w:val="28"/>
          <w:szCs w:val="28"/>
        </w:rPr>
        <w:t>44. Выбор кондиций на минеральное сырье и их обосн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  <w:sz w:val="28"/>
          <w:szCs w:val="28"/>
        </w:rPr>
        <w:t>45. Влияние погрешностей разведки на оценку месторо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  <w:sz w:val="28"/>
          <w:szCs w:val="28"/>
        </w:rPr>
        <w:t>46. Основные источники погрешностей определения запа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  <w:sz w:val="28"/>
          <w:szCs w:val="28"/>
        </w:rPr>
        <w:t>47. Случайные и систематические технические ошибки при подсчете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пасов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48. Геологические ошибки при подсчете запасов полезных ископаемых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49. Экономическая оценка месторождений полезных ископаемых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50. Классификация запасов месторождений полезных ископаемых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51. Прогнозные запасы и перспективные ресурсы полезных ископаемых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52. Обоснование видов отбора проб при разведочном процессе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53. Способы отбора проб в процессе разведки месторождения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ab/>
        <w:t>54. Контроль опробования при разведочном процессе.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12"/>
        <w:rPr/>
      </w:pPr>
      <w:bookmarkStart w:id="13" w:name="__RefHeading___Toc17135160"/>
      <w:r>
        <w:rPr/>
        <w:t>4 Учебно-методическое обеспечение практики</w:t>
      </w:r>
      <w:bookmarkEnd w:id="13"/>
    </w:p>
    <w:p>
      <w:pPr>
        <w:pStyle w:val="22"/>
        <w:rPr/>
      </w:pPr>
      <w:bookmarkStart w:id="14" w:name="__RefHeading___Toc17135161"/>
      <w:bookmarkEnd w:id="14"/>
      <w:r>
        <w:rPr/>
        <w:t>4.1 Основная литератур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Черняхов, В. Б. Геохимические ореолы медноколчеданных месторождений Оренбургского Урала [Электронный ресурс]: учебное пособие для студентов, обучающихся по программам высшего образования по направлению подготовки 21.05.02 Прикладная геология / В. Б. Черняхов, Е. Г. Щегл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24.81 Мб). - Оренбург : Университет, 2015. - 353 с. -Adobe Acrobat Reader 6.0 - ISBN 978-5-7410-1358-8. </w:t>
      </w:r>
      <w:hyperlink r:id="rId6">
        <w:r>
          <w:rPr>
            <w:rStyle w:val="InternetLink"/>
            <w:rFonts w:eastAsia="Calibri"/>
            <w:sz w:val="28"/>
            <w:szCs w:val="28"/>
          </w:rPr>
          <w:t>http://artlib.osu.ru/web/books/metod_all/3105_20120423.pdf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Черняхов, В. Б. Производственные геологические практики [Электронный ресурс] : учебное пособие для студентов, обучающихся по программам высшего образования по специальности 21.05.02 Прикладная геология / В. Б. Черняхов, Е. Г. Щегл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18539 Kб). - Оренбург : ОГУ, 2016. - 592 с. - Загл. с тит. экрана. -Adobe Acrobat Reader 6.0 - ISBN 978-5-7410-1589-6. </w:t>
      </w:r>
      <w:hyperlink r:id="rId7">
        <w:r>
          <w:rPr>
            <w:rStyle w:val="InternetLink"/>
            <w:rFonts w:eastAsia="Calibri"/>
            <w:sz w:val="28"/>
            <w:szCs w:val="28"/>
          </w:rPr>
          <w:t>http://artlib.osu.ru/web/books/metod_all/32419_20161201.pdf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Лощинин, В. П. Поиски, разведка и геолого-экономическая оценка месторождений полезных ископаемых [Электронный ресурс] : учеб. пособие / В. П. Лощинин, Г. А. Пономар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– 102 с. Adobe Acrobat Reader 6.0. - № гос. регистрации 0321301959. Режим доступа: </w:t>
      </w:r>
      <w:hyperlink r:id="rId8">
        <w:r>
          <w:rPr>
            <w:rStyle w:val="InternetLink"/>
            <w:rFonts w:eastAsia="Calibri"/>
            <w:sz w:val="28"/>
            <w:szCs w:val="28"/>
          </w:rPr>
          <w:t>http://biblioclub.ru/index.php?page=book&amp;id=259250&amp;sr=1</w:t>
        </w:r>
      </w:hyperlink>
    </w:p>
    <w:p>
      <w:pPr>
        <w:pStyle w:val="22"/>
        <w:rPr/>
      </w:pPr>
      <w:bookmarkStart w:id="15" w:name="__RefHeading___Toc17135162"/>
      <w:bookmarkEnd w:id="15"/>
      <w:r>
        <w:rPr/>
        <w:t>4.2 Интернет-ресурсы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ru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 xml:space="preserve">/ –содержит: </w:t>
      </w:r>
      <w:hyperlink r:id="rId10">
        <w:r>
          <w:rPr>
            <w:rStyle w:val="InternetLink"/>
            <w:rFonts w:eastAsia="Calibri"/>
            <w:sz w:val="28"/>
            <w:szCs w:val="28"/>
            <w:lang w:eastAsia="ru-RU"/>
          </w:rPr>
          <w:t>энциклопедию минералов</w:t>
        </w:r>
      </w:hyperlink>
      <w:r>
        <w:rPr>
          <w:rFonts w:eastAsia="Calibri"/>
          <w:sz w:val="28"/>
          <w:szCs w:val="28"/>
          <w:lang w:eastAsia="ru-RU"/>
        </w:rPr>
        <w:t xml:space="preserve">, где можно полистать описания и посмотреть фотографии наиболее известных минералов; </w:t>
      </w:r>
      <w:hyperlink r:id="rId11">
        <w:r>
          <w:rPr>
            <w:rStyle w:val="InternetLink"/>
            <w:rFonts w:eastAsia="Calibri"/>
            <w:sz w:val="28"/>
            <w:szCs w:val="28"/>
            <w:lang w:eastAsia="ru-RU"/>
          </w:rPr>
          <w:t>новостной сайт с ежедневно обновляющейся информацией на темы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, минералогии и смежные с ними; </w:t>
      </w:r>
      <w:hyperlink r:id="rId12">
        <w:r>
          <w:rPr>
            <w:rStyle w:val="InternetLink"/>
            <w:rFonts w:eastAsia="Calibri"/>
            <w:sz w:val="28"/>
            <w:szCs w:val="28"/>
            <w:lang w:eastAsia="ru-RU"/>
          </w:rPr>
          <w:t>минералогический форум</w:t>
        </w:r>
      </w:hyperlink>
      <w:r>
        <w:rPr>
          <w:rFonts w:eastAsia="Calibri"/>
          <w:sz w:val="28"/>
          <w:szCs w:val="28"/>
          <w:lang w:eastAsia="ru-RU"/>
        </w:rPr>
        <w:t xml:space="preserve"> – для тех, кто интересуется живым обсуждением геологических и окологеологических проблем.</w:t>
      </w:r>
    </w:p>
    <w:p>
      <w:pPr>
        <w:pStyle w:val="Normal"/>
        <w:spacing w:lineRule="auto" w:line="360"/>
        <w:ind w:firstLine="709"/>
        <w:jc w:val="both"/>
        <w:rPr/>
      </w:pPr>
      <w:hyperlink r:id="rId1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web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/>
          <w:sz w:val="28"/>
          <w:szCs w:val="28"/>
          <w:lang w:eastAsia="ru-RU"/>
        </w:rPr>
        <w:t xml:space="preserve"> - </w:t>
      </w:r>
      <w:hyperlink r:id="rId14" w:tgtFrame="_blank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 xml:space="preserve">  все о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 - аннотации книг, материалы конференций, курсы лекций, научные статьи, книги (в формате DJVU), дипломные работы и др. В помощь студенту (учебные материалы по курсам). Словарь геологических термин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hyperlink r:id="rId1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logy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p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- форум геологов и геодезистов. Проблемы геологии, геодезии и картографии.</w:t>
      </w:r>
    </w:p>
    <w:p>
      <w:pPr>
        <w:pStyle w:val="Normal"/>
        <w:spacing w:lineRule="auto" w:line="360"/>
        <w:ind w:firstLine="709"/>
        <w:jc w:val="both"/>
        <w:rPr/>
      </w:pPr>
      <w:hyperlink r:id="rId16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hit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/</w:t>
        </w:r>
      </w:hyperlink>
      <w:r>
        <w:rPr>
          <w:rFonts w:eastAsia="Calibri"/>
          <w:sz w:val="28"/>
          <w:szCs w:val="28"/>
          <w:lang w:eastAsia="ru-RU"/>
        </w:rPr>
        <w:t xml:space="preserve"> -</w:t>
      </w:r>
      <w:r>
        <w:rPr>
          <w:rFonts w:eastAsia="Calibri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информационно-справочный интернет-гид для геологов.</w:t>
      </w:r>
      <w:r>
        <w:rPr>
          <w:rFonts w:eastAsia="Calibri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Проект </w:t>
      </w:r>
      <w:r>
        <w:rPr>
          <w:rFonts w:eastAsia="Calibri"/>
          <w:b/>
          <w:bCs/>
          <w:sz w:val="28"/>
          <w:szCs w:val="28"/>
          <w:lang w:eastAsia="ru-RU"/>
        </w:rPr>
        <w:t>geohit</w:t>
      </w:r>
      <w:r>
        <w:rPr>
          <w:rFonts w:eastAsia="Calibri"/>
          <w:sz w:val="28"/>
          <w:szCs w:val="28"/>
          <w:lang w:eastAsia="ru-RU"/>
        </w:rPr>
        <w:t>.</w:t>
      </w:r>
      <w:r>
        <w:rPr>
          <w:rFonts w:eastAsia="Calibri"/>
          <w:b/>
          <w:bCs/>
          <w:sz w:val="28"/>
          <w:szCs w:val="28"/>
          <w:lang w:eastAsia="ru-RU"/>
        </w:rPr>
        <w:t>ru</w:t>
      </w:r>
      <w:r>
        <w:rPr>
          <w:rFonts w:eastAsia="Calibri"/>
          <w:sz w:val="28"/>
          <w:szCs w:val="28"/>
          <w:lang w:eastAsia="ru-RU"/>
        </w:rPr>
        <w:t xml:space="preserve"> представляет собой тематические наборы ссылок, а также подборки материалов, интересных и полезных геологам, а также тем, кто просто интересуется геолог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Многоликая гео» [Электронный ресурс] он-лайн лекции на платформе  </w:t>
      </w:r>
      <w:hyperlink r:id="rId17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</w:t>
        </w:r>
      </w:hyperlink>
      <w:r>
        <w:rPr>
          <w:rFonts w:eastAsia="Calibri"/>
          <w:sz w:val="28"/>
          <w:szCs w:val="28"/>
        </w:rPr>
        <w:t xml:space="preserve"> - «Лекториум» / Разработчик курса СПбГУ Институт наук о Земле, Санкт-Петербургский Государственный Университет (СПбГУ)  режим доступа </w:t>
      </w:r>
      <w:hyperlink r:id="rId18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lecture/24520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jc w:val="center"/>
        <w:rPr>
          <w:sz w:val="32"/>
          <w:szCs w:val="32"/>
        </w:rPr>
      </w:pPr>
      <w:bookmarkStart w:id="16" w:name="__RefHeading___Toc17135163"/>
      <w:bookmarkEnd w:id="16"/>
      <w:r>
        <w:rPr>
          <w:sz w:val="32"/>
          <w:szCs w:val="32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осударственный образовательный стандарт высшего образования. По специальности 21.05.02 Прикладная геология (уровень специалитета) / Утвержден Министерством образования и науки РФ 12.05.16 г. Регистрационный № 548 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, 2016. – 27 с.</w:t>
      </w:r>
    </w:p>
    <w:p>
      <w:pPr>
        <w:pStyle w:val="Normal"/>
        <w:tabs>
          <w:tab w:val="clear" w:pos="708"/>
          <w:tab w:val="left" w:pos="8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б образовании в Российской Федерации. Федеральный закон от 29 декабря 2012 г. №273-ФЗ - М.: ООО НПП "Гарант-Сервис- Университет", 2012. - 7 с. /Вступил в силу: 1 сентября 2013 г./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Черняхов, В. Б. Геохимические ореолы медноколчеданных месторождений Оренбургского Урала [Электронный ресурс]: учебное пособие для студентов, обучающихся по программам высшего образования по направлению подготовки 21.05.02 Прикладная геология / В. Б. Черняхов, Е. Г. Щегл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24.81 Мб). - Оренбург : Университет, 2015. - 353 с. -Adobe Acrobat Reader 6.0 - ISBN 978-5-7410-1358-8. </w:t>
      </w:r>
      <w:hyperlink r:id="rId19">
        <w:r>
          <w:rPr>
            <w:rStyle w:val="InternetLink"/>
            <w:rFonts w:eastAsia="Calibri"/>
            <w:sz w:val="28"/>
            <w:szCs w:val="28"/>
          </w:rPr>
          <w:t>http://artlib.osu.ru/web/books/metod_all/3105_20120423.pdf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Черняхов, В. Б. Производственные геологические практики [Электронный ресурс] : учебное пособие для студентов, обучающихся по программам высшего образования по специальности 21.05.02 Прикладная геология / В. Б. Черняхов, Е. Г. Щегл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18539 Kб). - Оренбург : ОГУ, 2016. - 592 с. - Загл. с тит. экрана. -Adobe Acrobat Reader 6.0 - ISBN 978-5-7410-1589-6. </w:t>
      </w:r>
      <w:hyperlink r:id="rId20">
        <w:r>
          <w:rPr>
            <w:rStyle w:val="InternetLink"/>
            <w:rFonts w:eastAsia="Calibri"/>
            <w:sz w:val="28"/>
            <w:szCs w:val="28"/>
          </w:rPr>
          <w:t>http://artlib.osu.ru/web/books/metod_all/32419_20161201.pdf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Лощинин, В. П. Поиски, разведка и геолого-экономическая оценка месторождений полезных ископаемых [Электронный ресурс] : учеб. пособие / В. П. Лощинин, Г. А. Пономар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– 102 с. Adobe Acrobat Reader 6.0. - № гос. регистрации 0321301959. Режим доступа: </w:t>
      </w:r>
      <w:hyperlink r:id="rId21">
        <w:r>
          <w:rPr>
            <w:rStyle w:val="InternetLink"/>
            <w:rFonts w:eastAsia="Calibri"/>
            <w:sz w:val="28"/>
            <w:szCs w:val="28"/>
          </w:rPr>
          <w:t>http://biblioclub.ru/index.php?page=book&amp;id=259250&amp;sr=1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707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33" w:leader="none"/>
      </w:tabs>
      <w:ind w:right="-74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basedOn w:val="1"/>
    <w:qFormat/>
    <w:rPr/>
  </w:style>
  <w:style w:type="character" w:styleId="2">
    <w:name w:val="Стиль2 Знак"/>
    <w:qFormat/>
    <w:rPr>
      <w:rFonts w:ascii="Cambria" w:hAnsi="Cambria" w:eastAsia="Times New Roman" w:cs="Times New Roman"/>
      <w:b/>
      <w:bCs/>
      <w:kern w:val="2"/>
      <w:sz w:val="28"/>
      <w:szCs w:val="28"/>
    </w:rPr>
  </w:style>
  <w:style w:type="character" w:styleId="4">
    <w:name w:val="Заголовок 4 Знак"/>
    <w:qFormat/>
    <w:rPr>
      <w:rFonts w:eastAsia="Arial Unicode MS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Стиль1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 New Roman" w:hAnsi="Times New Roman" w:cs="Times New Roman"/>
    </w:rPr>
  </w:style>
  <w:style w:type="paragraph" w:styleId="22">
    <w:name w:val="Стиль2"/>
    <w:basedOn w:val="12"/>
    <w:qFormat/>
    <w:pPr>
      <w:spacing w:lineRule="auto" w:line="360"/>
    </w:pPr>
    <w:rPr>
      <w:sz w:val="28"/>
      <w:szCs w:val="28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9">
    <w:name w:val="Программа"/>
    <w:basedOn w:val="Normal"/>
    <w:qFormat/>
    <w:pPr>
      <w:ind w:firstLine="851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Arial Unicode M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105_20120423.pdf" TargetMode="External"/><Relationship Id="rId7" Type="http://schemas.openxmlformats.org/officeDocument/2006/relationships/hyperlink" Target="http://artlib.osu.ru/web/books/metod_all/32419_20161201.pdf" TargetMode="External"/><Relationship Id="rId8" Type="http://schemas.openxmlformats.org/officeDocument/2006/relationships/hyperlink" Target="http://biblioclub.ru/index.php?page=book&amp;id=259250&amp;sr=1" TargetMode="External"/><Relationship Id="rId9" Type="http://schemas.openxmlformats.org/officeDocument/2006/relationships/hyperlink" Target="http://Georus.ru/" TargetMode="External"/><Relationship Id="rId10" Type="http://schemas.openxmlformats.org/officeDocument/2006/relationships/hyperlink" Target="http://www.catalogmineralov.ru/" TargetMode="External"/><Relationship Id="rId11" Type="http://schemas.openxmlformats.org/officeDocument/2006/relationships/hyperlink" Target="http://www.geonews.ru/" TargetMode="External"/><Relationship Id="rId12" Type="http://schemas.openxmlformats.org/officeDocument/2006/relationships/hyperlink" Target="http://www.mineralforum.ru/" TargetMode="External"/><Relationship Id="rId13" Type="http://schemas.openxmlformats.org/officeDocument/2006/relationships/hyperlink" Target="http://geo.web/ru/" TargetMode="External"/><Relationship Id="rId14" Type="http://schemas.openxmlformats.org/officeDocument/2006/relationships/hyperlink" Target="http://geo.web.ru/" TargetMode="External"/><Relationship Id="rId15" Type="http://schemas.openxmlformats.org/officeDocument/2006/relationships/hyperlink" Target="http://geology/pu.ru/" TargetMode="External"/><Relationship Id="rId16" Type="http://schemas.openxmlformats.org/officeDocument/2006/relationships/hyperlink" Target="http://geohit.ru./" TargetMode="External"/><Relationship Id="rId17" Type="http://schemas.openxmlformats.org/officeDocument/2006/relationships/hyperlink" Target="https://www.lektorium.tv/mooc2/26912" TargetMode="External"/><Relationship Id="rId18" Type="http://schemas.openxmlformats.org/officeDocument/2006/relationships/hyperlink" Target="https://www.lektorium.tv/lecture/24520" TargetMode="External"/><Relationship Id="rId19" Type="http://schemas.openxmlformats.org/officeDocument/2006/relationships/hyperlink" Target="http://artlib.osu.ru/web/books/metod_all/3105_20120423.pdf" TargetMode="External"/><Relationship Id="rId20" Type="http://schemas.openxmlformats.org/officeDocument/2006/relationships/hyperlink" Target="http://artlib.osu.ru/web/books/metod_all/32419_20161201.pdf" TargetMode="External"/><Relationship Id="rId21" Type="http://schemas.openxmlformats.org/officeDocument/2006/relationships/hyperlink" Target="http://biblioclub.ru/index.php?page=book&amp;id=259250&amp;sr=1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07:00Z</dcterms:created>
  <dc:creator>NMO</dc:creator>
  <dc:description/>
  <cp:keywords/>
  <dc:language>en-US</dc:language>
  <cp:lastModifiedBy>Пользователь Windows</cp:lastModifiedBy>
  <cp:lastPrinted>2019-10-11T12:49:00Z</cp:lastPrinted>
  <dcterms:modified xsi:type="dcterms:W3CDTF">2020-10-31T11:35:00Z</dcterms:modified>
  <cp:revision>49</cp:revision>
  <dc:subject/>
  <dc:title>Положение об итоговой государственной аттестации выпускников Оренбургского государственного университета</dc:title>
</cp:coreProperties>
</file>