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.1.В.ДВ.7.5 Плавани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5.02 Прикладная ге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еологическая съемка, поиски и разведка месторождений твердых полезных ископаемы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рный инженер - геолог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1. Цели и задачи освоения дисциплины 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 средствами плава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 обучающегося, его общей и физической культуры, эрудици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волейбола, обеспечивающими сохранение и укрепление здоровья, развитие и совершенствование психофизических способностей, качеств и свойств личности обучающегос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особствовать углублению потребностно-мотивационной сферы обучающихся в направлении спортивного самосовершенствова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ть 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Содействовать становлению у обучающихся практических умений и навыков спортивной подготовки в сфере физической культуры средствами  плава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ind w:left="70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70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Normal"/>
        <w:shd w:fill="FFFFFF" w:val="clear"/>
        <w:ind w:left="70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8273"/>
        <w:gridCol w:w="2272"/>
      </w:tblGrid>
      <w:tr>
        <w:trPr>
          <w:tblHeader w:val="true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ормируемые компетенции</w:t>
            </w:r>
          </w:p>
        </w:tc>
      </w:tr>
      <w:tr>
        <w:trPr>
          <w:trHeight w:val="1075" w:hRule="atLeas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4678" w:leader="none"/>
              </w:tabs>
              <w:spacing w:before="0" w:after="0"/>
              <w:ind w:left="0" w:hanging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Знать: </w:t>
            </w:r>
          </w:p>
          <w:p>
            <w:pPr>
              <w:pStyle w:val="TextBodyIndent"/>
              <w:tabs>
                <w:tab w:val="clear" w:pos="708"/>
                <w:tab w:val="left" w:pos="-4678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b/>
                <w:lang w:val="ru-RU" w:eastAsia="en-US"/>
              </w:rPr>
              <w:t xml:space="preserve">- </w:t>
            </w:r>
            <w:r>
              <w:rPr>
                <w:lang w:val="ru-RU" w:eastAsia="en-US"/>
              </w:rPr>
              <w:t>основные этапы развития и становления предмет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en-US"/>
              </w:rPr>
              <w:t>- методологические основы физической культуры и спорт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en-US"/>
              </w:rPr>
              <w:t xml:space="preserve">- теоретические и методические основы проведения </w:t>
            </w:r>
            <w:r>
              <w:rPr>
                <w:color w:val="000000"/>
                <w:spacing w:val="1"/>
                <w:lang w:val="ru-RU" w:eastAsia="en-US"/>
              </w:rPr>
              <w:t xml:space="preserve">«малых форм» физической культуры и спорта в режиме учебного труда </w:t>
            </w:r>
            <w:r>
              <w:rPr>
                <w:color w:val="000000"/>
                <w:spacing w:val="4"/>
                <w:lang w:val="ru-RU" w:eastAsia="en-US"/>
              </w:rPr>
              <w:t>студентов</w:t>
            </w:r>
            <w:r>
              <w:rPr>
                <w:lang w:val="ru-RU" w:eastAsia="en-US"/>
              </w:rPr>
              <w:t>;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-425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- влияние оздоровительных систем физического воспитания на укрепление здоровья, профилактику профессиональных заболеваний и вредных привычек;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  <w:lang w:val="ru-MD"/>
              </w:rPr>
              <w:t>- способы контроля и оценки физического развития и физической подготовленности;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- правила и способы проведения индивидуальных и командных занятий по плаванию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босновать и разработать содержание комплексов физических упражнений для студентов различных  направлений подготовки по плаванию;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ть физические упражнения в процессе физкультурной деятельности, способствующие становлению широкого круга двигательных умений и навыков, физических качеств;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менять знания ценностей физической культуры и способов овладения ими; организаторские навыки; формы занятий физическими упражнениями в режиме учебного и рабочего дня;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ить эффективные средства и методы образовательно-воспитательной деятельности в процессе  физической подготовки;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улировать динамику физических воздействий и умело использовать восстановительные мероприятия;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-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Владеть: </w:t>
            </w:r>
            <w:r>
              <w:rPr>
                <w:color w:val="000000"/>
                <w:szCs w:val="24"/>
                <w:lang w:val="ru-MD"/>
              </w:rPr>
              <w:t>средствами и методами укрепления индивидуального здоровья, физического самосовершенствования, ценностями физической культуры личности с использованием средств плавания для успешной социально-культурной и профессиональной деятельност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К-9</w:t>
            </w:r>
            <w:r>
              <w:rPr>
                <w:szCs w:val="22"/>
                <w:lang w:val="ru-RU" w:eastAsia="en-US"/>
              </w:rPr>
              <w:t xml:space="preserve"> способностью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</w:tr>
    </w:tbl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</w:t>
      </w:r>
      <w:r>
        <w:rPr>
          <w:rFonts w:eastAsia="TimesNewRoman;MS Mincho" w:cs="Times New Roman" w:ascii="Times New Roman" w:hAnsi="Times New Roman"/>
          <w:sz w:val="24"/>
          <w:szCs w:val="24"/>
        </w:rPr>
        <w:t>При подготовке к  учебному занятию, необходимо повторить пройденный материал. Инструкторскую практику подготовить в форме конспекта (осуществить запись) применяя терминологию. Необходимо пользоваться конспектом, литературой, рекомендованной преподавателем. Особое внимание обратить на темы учебных занятий, пропущенных по разным причина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, направленные на воспитание физических качеств (рекомендации к их выполнению)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ериод развития выносливости  у студентов необходимо придерживаться следующего: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в прыжковых упражнениях число повторений в одном подходе не должно превышать: 20-25 раз 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использовании ударного метода развития «взрывной» силы ног нужно выполнять прыжки в глуби</w:t>
        <w:softHyphen/>
        <w:t>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firstLine="709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1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 должны отводится назад вдоль туловища. На сгибании выполнять выдох на разгибании - вдох. </w:t>
      </w:r>
    </w:p>
    <w:p>
      <w:pPr>
        <w:pStyle w:val="1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 xml:space="preserve">сгибания-разгибания рук в упоре от скамейки, 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работы во внеурочное время, рекомендована литература, позволяющая успешно освоить данный вид двигательной активности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й индивидуальный режим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 задействовано в выполнении упражнения, тем выше физическая нагрузка)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Глазина Т. 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ы ЛФК в бассейне в системе физического воспитания студентов [Электронный ресурс]: учебное пособие для обучающихся по образовательным программам высшего образования по всем направлениям подготовки / Т. А. Глазина, Т. А. Анплева; М-во образования и науки Рос. Федерации, Федер. гос. бюджет. образоват. учреждение высш. образования "Оренбург. гос. ун-т", Каф. физ. воспитания. - Оренбург : ОГУ. - 2018. - ISBN 978-5-7410-2101-9. - 96с. - Загл. с тит. экра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Рефераты по физкультуре и спорту.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BestReferat.ru/referat-category-23-36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. www.minstm.gov.ru (Официальный сайт Министерства спорта Российской Федерации).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edu.ru</w:t>
        </w:r>
      </w:hyperlink>
      <w:r>
        <w:rPr>
          <w:rFonts w:cs="Times New Roman" w:ascii="Times New Roman" w:hAnsi="Times New Roman"/>
          <w:sz w:val="24"/>
          <w:szCs w:val="24"/>
        </w:rPr>
        <w:t> (Федеральный портал «Российское образование»)</w:t>
        <w:br/>
        <w:t xml:space="preserve">           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Calibri" w:cs="Times New Roman"/>
      <w:b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b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Referat.ru/referat-category-23-36.html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Ольга</cp:lastModifiedBy>
  <cp:lastPrinted>2019-06-05T11:44:00Z</cp:lastPrinted>
  <dcterms:modified xsi:type="dcterms:W3CDTF">2020-11-13T09:02:00Z</dcterms:modified>
  <cp:revision>47</cp:revision>
  <dc:subject/>
  <dc:title/>
</cp:coreProperties>
</file>