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С.1.В.ДВ.7.5 Плавание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1.05.02 Прикладная ге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еология нефти и газ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орный инженер - геолог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0</w:t>
      </w:r>
    </w:p>
    <w:p>
      <w:pPr>
        <w:pStyle w:val="ReportHead1"/>
        <w:suppressAutoHyphens w:val="true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1. Цели и задачи освоения дисциплины   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 средствами плавания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собствовать формированию личности  обучающегося, его общей и физической культуры, эрудици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особствовать овладению системой практических умений и навыков средствами волейбола, обеспечивающими сохранение и укрепление здоровья, развитие и совершенствование психофизических способностей, качеств и свойств личности обучающегося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пособствовать углублению потребностно-мотивационной сферы обучающихся в направлении спортивного самосовершенствования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ировать  ценностное отношение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Содействовать становлению у обучающихся практических умений и навыков спортивной подготовки в сфере физической культуры средствами  плавания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ind w:left="709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709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Normal"/>
        <w:shd w:fill="FFFFFF" w:val="clear"/>
        <w:ind w:left="709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054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8273"/>
        <w:gridCol w:w="2272"/>
      </w:tblGrid>
      <w:tr>
        <w:trPr>
          <w:tblHeader w:val="true"/>
        </w:trPr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Формируемые компетенции</w:t>
            </w:r>
          </w:p>
        </w:tc>
      </w:tr>
      <w:tr>
        <w:trPr>
          <w:trHeight w:val="1075" w:hRule="atLeast"/>
        </w:trPr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4678" w:leader="none"/>
              </w:tabs>
              <w:spacing w:before="0" w:after="0"/>
              <w:ind w:left="0" w:hanging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Знать: </w:t>
            </w:r>
          </w:p>
          <w:p>
            <w:pPr>
              <w:pStyle w:val="TextBodyIndent"/>
              <w:tabs>
                <w:tab w:val="clear" w:pos="708"/>
                <w:tab w:val="left" w:pos="-4678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b/>
                <w:lang w:val="ru-RU" w:eastAsia="en-US"/>
              </w:rPr>
              <w:t xml:space="preserve">- </w:t>
            </w:r>
            <w:r>
              <w:rPr>
                <w:lang w:val="ru-RU" w:eastAsia="en-US"/>
              </w:rPr>
              <w:t>основные этапы развития и становления предмета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en-US"/>
              </w:rPr>
              <w:t>- методологические основы физической культуры и спорта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en-US"/>
              </w:rPr>
              <w:t xml:space="preserve">- теоретические и методические основы проведения </w:t>
            </w:r>
            <w:r>
              <w:rPr>
                <w:color w:val="000000"/>
                <w:spacing w:val="1"/>
                <w:lang w:val="ru-RU" w:eastAsia="en-US"/>
              </w:rPr>
              <w:t xml:space="preserve">«малых форм» физической культуры и спорта в режиме учебного труда </w:t>
            </w:r>
            <w:r>
              <w:rPr>
                <w:color w:val="000000"/>
                <w:spacing w:val="4"/>
                <w:lang w:val="ru-RU" w:eastAsia="en-US"/>
              </w:rPr>
              <w:t>студентов</w:t>
            </w:r>
            <w:r>
              <w:rPr>
                <w:lang w:val="ru-RU" w:eastAsia="en-US"/>
              </w:rPr>
              <w:t>;</w:t>
            </w:r>
          </w:p>
          <w:p>
            <w:pPr>
              <w:pStyle w:val="Style19"/>
              <w:shd w:fill="FFFFFF" w:val="clear"/>
              <w:tabs>
                <w:tab w:val="clear" w:pos="708"/>
                <w:tab w:val="left" w:pos="-425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- влияние оздоровительных систем физического воспитания на укрепление здоровья, профилактику профессиональных заболеваний и вредных привычек;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  <w:lang w:val="ru-MD"/>
              </w:rPr>
              <w:t>- способы контроля и оценки физического развития и физической подготовленности;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- правила и способы проведения индивидуальных и командных занятий по плаванию.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обосновать и разработать содержание комплексов физических упражнений для студентов различных  направлений подготовки по плаванию;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ять физические упражнения в процессе физкультурной деятельности, способствующие становлению широкого круга двигательных умений и навыков, физических качеств;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менять знания ценностей физической культуры и способов овладения ими; организаторские навыки; формы занятий физическими упражнениями в режиме учебного и рабочего дня; 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ходить эффективные средства и методы образовательно-воспитательной деятельности в процессе  физической подготовки;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улировать динамику физических воздействий и умело использовать восстановительные мероприятия;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- творчески использовать средства и методы физического воспитания для личностного развития, физического самосовершенствования, формирования здорового образа и стиля жизни.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 xml:space="preserve">Владеть: </w:t>
            </w:r>
            <w:r>
              <w:rPr>
                <w:color w:val="000000"/>
                <w:szCs w:val="24"/>
                <w:lang w:val="ru-MD"/>
              </w:rPr>
              <w:t>средствами и методами укрепления индивидуального здоровья, физического самосовершенствования, ценностями физической культуры личности с использованием средств плавания для успешной социально-культурной и профессиональной деятельности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ОК-9</w:t>
            </w:r>
            <w:r>
              <w:rPr>
                <w:szCs w:val="22"/>
                <w:lang w:val="ru-RU" w:eastAsia="en-US"/>
              </w:rPr>
              <w:t xml:space="preserve"> способностью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</w:tr>
    </w:tbl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своения практического материала по дисциплине следует систематически посещать учебные занятия. </w:t>
      </w:r>
      <w:r>
        <w:rPr>
          <w:rFonts w:eastAsia="TimesNewRoman;MS Mincho" w:cs="Times New Roman" w:ascii="Times New Roman" w:hAnsi="Times New Roman"/>
          <w:sz w:val="24"/>
          <w:szCs w:val="24"/>
        </w:rPr>
        <w:t>При подготовке к  учебному занятию, необходимо повторить пройденный материал. Инструкторскую практику подготовить в форме конспекта (осуществить запись) применяя терминологию. Необходимо пользоваться конспектом, литературой, рекомендованной преподавателем. Особое внимание обратить на темы учебных занятий, пропущенных по разным причина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, направленные на воспитание физических качеств (рекомендации к их выполнению)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Отдельные стимулирующие упражнения силового характера, выполняемые непосредственно перед основными уп</w:t>
        <w:softHyphen/>
        <w:t>ражнениями обеспечивают тонизирующий эффект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период развития выносливости  у студентов необходимо придерживаться следующего: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выполнении упражнений обращать внимание на амплитуду движения и скорость выполнения, на время появ</w:t>
        <w:softHyphen/>
        <w:t>ления максимальных мышечных усилий;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ибольший эффект достигается упражнениями с кон</w:t>
        <w:softHyphen/>
        <w:t>центрацией 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в прыжковых упражнениях число повторений в одном подходе не должно превышать: 20-25 раз  с преодолением собственного веса; 10-15 раз в упражнениях с применением малых отягощений;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целесообразно выполнять прыжковые упражнения в состоянии утомления, так как  возникает замедление вы</w:t>
        <w:softHyphen/>
        <w:t>полняемых движений;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едовать прыжковые упражнения с силовыми упраж</w:t>
        <w:softHyphen/>
        <w:t>нениями, легким бегом и упражнениями на расслабление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личина внешнего отягощения, используемого для раз</w:t>
        <w:softHyphen/>
        <w:t>вития прыгучести не должна превышать 30 – 40% от индивидуального максимального отягощения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использовании ударного метода развития «взрывной» силы ног нужно выполнять прыжки в глуби</w:t>
        <w:softHyphen/>
        <w:t>ну (например, с возвышения высотой 30-70 см) с последующим мгновенным выпрыгиванием вверх или прыжком в длину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5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выполнении бега со старта с опорой на одну руку,  выполняем выход со старта в наклоне; согнутое колено маховой ноги движется вперед-вверх; </w:t>
      </w:r>
      <w:r>
        <w:rPr>
          <w:rFonts w:cs="Times New Roman" w:ascii="Times New Roman" w:hAnsi="Times New Roman"/>
          <w:sz w:val="24"/>
          <w:szCs w:val="24"/>
        </w:rPr>
        <w:t>движения рук согласованы с движением ног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 Подбор тренировочных упражнений во многом зависит от исходного уровня физической подготовленности. Если студент не может подтянуться и одного раза, учиться подтягиванию следует вначале в облеченных условиях - в висе лежа на низкой перекладине. По мере роста показателя в этом упражнении увеличивать нагрузку можно за счет дополнительного отягощения, например, пояса со свинцовыми вкладышами. Далее с помощью партнера следует начинать подтягивания на высокой перекладине. Когда занимающемуся удастся подтянуться самостоятельно 1-3 раза, можно усложнять упражнения (подтягивание в висе хватом сверху (большими пальцами внутрь); хватом снизу (большими пальцами наружу); в разном хвате (одна рука хватом сверху, другая - снизу); на кончиках пальцев; в узком и широком хватах; с промежуточной остановкой на 5-6 сек. при угле сгибания в локтевых суставах 90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ind w:firstLine="709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 Во время подтягивания в висе  лежа на низкой перекладине которое выполняется до касания грудью перекладины, туловище и ноги выпрямлены, носки оттянуты, голова держится прямо. Ноги должны быть в упоре. Наиболее экономично подтягивание при хвате рук чуть шире плеч. Опускание в исходное положение после подтягивания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8. Во время поднимания ног в висе на перекладине, которое выполняется силой (без маха) до касания перекладины, ноги выпрямлены, носки оттянуты, голова держится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 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0. Во время выполнения упражнения, поднимания туловища из положения лежа на спине  голова держится прямо, локти в стороны, дыхание ритмично. Повторения должны выполняться не быстро, с фиксацией всех фаз. Стопы не отрываются от опоры.</w:t>
      </w:r>
    </w:p>
    <w:p>
      <w:pPr>
        <w:pStyle w:val="1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 xml:space="preserve">11. В упражнении сгибания-разгибания рук в упоре на брусьях движения выполняется не быстро с фиксацией конечных точек. Руки сгибать до уровня, когда плечо опускается ниже горизонта (между предплечьем и плечом менее 90 град.). Во время выполнения упражнения локти не расходятся в стороны, он должны отводится назад вдоль туловища. На сгибании выполнять выдох на разгибании - вдох. </w:t>
      </w:r>
    </w:p>
    <w:p>
      <w:pPr>
        <w:pStyle w:val="1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  <w:shd w:fill="FFFFFF" w:val="clear"/>
          <w:lang w:eastAsia="ru-RU"/>
        </w:rPr>
        <w:t xml:space="preserve">12. </w:t>
      </w:r>
      <w:r>
        <w:rPr>
          <w:sz w:val="24"/>
          <w:szCs w:val="24"/>
          <w:lang w:eastAsia="ru-RU"/>
        </w:rPr>
        <w:t xml:space="preserve">Во время выполнения упражнения </w:t>
      </w:r>
      <w:r>
        <w:rPr>
          <w:sz w:val="24"/>
          <w:szCs w:val="24"/>
          <w:shd w:fill="FFFFFF" w:val="clear"/>
          <w:lang w:eastAsia="ru-RU"/>
        </w:rPr>
        <w:t xml:space="preserve">сгибания-разгибания рук в упоре от скамейки, </w:t>
      </w:r>
      <w:r>
        <w:rPr>
          <w:sz w:val="24"/>
          <w:szCs w:val="24"/>
          <w:lang w:eastAsia="ru-RU"/>
        </w:rPr>
        <w:t xml:space="preserve">держите корпус ровно и сохраняйте спину прямой. Руки располагаются на ширине плеч или чуть шире. При сгибании рук выполните выдох, при разгибании – вдох.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работы во внеурочное время, рекомендована литература, позволяющая успешно освоить данный вид двигательной активности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й индивидуальный режим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ходное положение, из которого выполняется упражнение, (чем больше мышц  задействовано в выполнении упражнения, тем выше физическая нагрузка)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 занятий внимательно слушайте преподавателя и однокурсников в момент проведения инструкторской практики. При необходимости задавайте 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 Зиамбетов, В. Ю. Основы научно-исследовательской деятельности студентов в сфере физи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 : Университет, 2015. - 103 с. - Загл. с тит. экрана. -Adobe Acrobat Reader 5.0 - ISBN 978-5-7410-1340-3.. - № гос. регистрации 0321601036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Глазина Т. 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лексы ЛФК в бассейне в системе физического воспитания студентов [Электронный ресурс]: учебное пособие для обучающихся по образовательным программам высшего образования по всем направлениям подготовки / Т. А. Глазина, Т. А. Анплева; М-во образования и науки Рос. Федерации, Федер. гос. бюджет. образоват. учреждение высш. образования "Оренбург. гос. ун-т", Каф. физ. воспитания. - Оренбург : ОГУ. - 2018. - ISBN 978-5-7410-2101-9. - 96с. - Загл. с тит. экра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 Рефераты по физкультуре и спорту.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BestReferat.ru/referat-category-23-36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4. www.minstm.gov.ru (Официальный сайт Министерства спорта Российской Федерации).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edu.ru</w:t>
        </w:r>
      </w:hyperlink>
      <w:r>
        <w:rPr>
          <w:rFonts w:cs="Times New Roman" w:ascii="Times New Roman" w:hAnsi="Times New Roman"/>
          <w:sz w:val="24"/>
          <w:szCs w:val="24"/>
        </w:rPr>
        <w:t> (Федеральный портал «Российское образование»)</w:t>
        <w:br/>
        <w:t xml:space="preserve">           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68675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6867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Calibri" w:cs="Times New Roman"/>
      <w:b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b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BestReferat.ru/referat-category-23-36.html" TargetMode="External"/><Relationship Id="rId5" Type="http://schemas.openxmlformats.org/officeDocument/2006/relationships/hyperlink" Target="http://www.edu.ru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08:00Z</dcterms:created>
  <dc:creator>User</dc:creator>
  <dc:description/>
  <cp:keywords/>
  <dc:language>en-US</dc:language>
  <cp:lastModifiedBy>Ольга</cp:lastModifiedBy>
  <cp:lastPrinted>2019-06-05T11:44:00Z</cp:lastPrinted>
  <dcterms:modified xsi:type="dcterms:W3CDTF">2020-11-13T09:01:00Z</dcterms:modified>
  <cp:revision>45</cp:revision>
  <dc:subject/>
  <dc:title/>
</cp:coreProperties>
</file>