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/>
          <w:sz w:val="32"/>
          <w:szCs w:val="22"/>
        </w:rPr>
        <w:drawing>
          <wp:inline distT="0" distB="0" distL="0" distR="0">
            <wp:extent cx="85915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афедра автомобильного транспорта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jc w:val="center"/>
        <w:rPr>
          <w:bCs/>
          <w:sz w:val="32"/>
          <w:szCs w:val="22"/>
        </w:rPr>
      </w:pPr>
      <w:r>
        <w:rPr>
          <w:bCs/>
          <w:sz w:val="32"/>
          <w:szCs w:val="22"/>
        </w:rPr>
      </w:r>
    </w:p>
    <w:p>
      <w:pPr>
        <w:pStyle w:val="Normal"/>
        <w:jc w:val="center"/>
        <w:rPr>
          <w:bCs/>
          <w:sz w:val="32"/>
          <w:szCs w:val="22"/>
        </w:rPr>
      </w:pPr>
      <w:r>
        <w:rPr>
          <w:bCs/>
          <w:caps/>
          <w:sz w:val="32"/>
          <w:szCs w:val="22"/>
        </w:rPr>
        <w:t>В.В. К</w:t>
      </w:r>
      <w:r>
        <w:rPr>
          <w:bCs/>
          <w:sz w:val="32"/>
          <w:szCs w:val="22"/>
        </w:rPr>
        <w:t>отов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bCs/>
          <w:sz w:val="52"/>
          <w:szCs w:val="52"/>
        </w:rPr>
        <w:t xml:space="preserve">ЭРГОНОМИКА НА АВТОМОБИЛЬНОМ ТРАНСПОРТЕ </w:t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  <w:t>Методические указания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ReportHead1"/>
        <w:suppressAutoHyphens w:val="true"/>
        <w:ind w:firstLine="851"/>
        <w:jc w:val="both"/>
        <w:rPr/>
      </w:pPr>
      <w:r>
        <w:rPr/>
        <w:t>Методические указания предназначены для выполнения практического задания (для очной формы обучения) и контрольной работы (для заочной формы обучения) студентам, обучающимся по направлению подготовки бакалавров 23.03.01 «Технология транспортных процессов» (общий профиль), специальности 23.05.01 Наземные транспортно-технологические средства профиля «Автомобильная техника в транспортных технологиях»</w:t>
      </w:r>
    </w:p>
    <w:p>
      <w:pPr>
        <w:pStyle w:val="ReportHead1"/>
        <w:suppressAutoHyphens w:val="true"/>
        <w:ind w:firstLine="851"/>
        <w:jc w:val="both"/>
        <w:rPr/>
      </w:pPr>
      <w:r>
        <w:rPr/>
      </w:r>
    </w:p>
    <w:p>
      <w:pPr>
        <w:pStyle w:val="ReportHead1"/>
        <w:suppressAutoHyphens w:val="true"/>
        <w:ind w:firstLine="851"/>
        <w:jc w:val="both"/>
        <w:rPr/>
      </w:pPr>
      <w:r>
        <w:rPr/>
      </w:r>
    </w:p>
    <w:p>
      <w:pPr>
        <w:pStyle w:val="ReportHead1"/>
        <w:suppressAutoHyphens w:val="true"/>
        <w:ind w:firstLine="851"/>
        <w:jc w:val="both"/>
        <w:rPr/>
      </w:pPr>
      <w:r>
        <w:rPr/>
      </w:r>
    </w:p>
    <w:p>
      <w:pPr>
        <w:pStyle w:val="ReportHead1"/>
        <w:suppressAutoHyphens w:val="true"/>
        <w:ind w:firstLine="851"/>
        <w:jc w:val="both"/>
        <w:rPr/>
      </w:pPr>
      <w:r>
        <w:rPr/>
      </w:r>
    </w:p>
    <w:p>
      <w:pPr>
        <w:pStyle w:val="ReportHead1"/>
        <w:suppressAutoHyphens w:val="true"/>
        <w:ind w:firstLine="851"/>
        <w:jc w:val="both"/>
        <w:rPr/>
      </w:pPr>
      <w:r>
        <w:rPr/>
      </w:r>
    </w:p>
    <w:p>
      <w:pPr>
        <w:pStyle w:val="ReportHead1"/>
        <w:suppressAutoHyphens w:val="true"/>
        <w:ind w:firstLine="851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енбург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73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>201</w:t>
      </w:r>
      <w:r>
        <w:rPr>
          <w:bCs/>
          <w:sz w:val="28"/>
          <w:lang w:val="en-US"/>
        </w:rPr>
        <w:t>9</w:t>
      </w:r>
    </w:p>
    <w:p>
      <w:pPr>
        <w:pStyle w:val="Normal"/>
        <w:rPr>
          <w:bCs/>
          <w:sz w:val="28"/>
        </w:rPr>
      </w:pPr>
      <w:r>
        <w:rPr>
          <w:bCs/>
          <w:sz w:val="28"/>
          <w:highlight w:val="yellow"/>
        </w:rPr>
        <w:t xml:space="preserve">        </w:t>
      </w:r>
      <w:r>
        <w:rPr>
          <w:bCs/>
          <w:sz w:val="28"/>
          <w:highlight w:val="yellow"/>
        </w:rPr>
        <w:t xml:space="preserve">Рецензент - </w:t>
      </w:r>
    </w:p>
    <w:p>
      <w:pPr>
        <w:pStyle w:val="Normal"/>
        <w:widowControl w:val="false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b/>
          <w:b/>
          <w:sz w:val="28"/>
          <w:szCs w:val="19"/>
        </w:rPr>
      </w:pPr>
      <w:r>
        <w:rPr>
          <w:sz w:val="28"/>
          <w:szCs w:val="19"/>
        </w:rPr>
        <w:t xml:space="preserve">                </w:t>
      </w:r>
    </w:p>
    <w:p>
      <w:pPr>
        <w:pStyle w:val="Normal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    </w:t>
      </w:r>
      <w:r>
        <w:rPr>
          <w:sz w:val="28"/>
          <w:szCs w:val="24"/>
        </w:rPr>
        <w:t>Методические указания включают теоретическое изложение материала практических занятий, описание исследования эргономики на автомобильном транспорте и контрольные вопросы для самоподготов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19"/>
        </w:rPr>
        <w:t xml:space="preserve">                   </w:t>
      </w:r>
      <w:r>
        <w:rPr>
          <w:sz w:val="28"/>
          <w:szCs w:val="28"/>
        </w:rPr>
        <w:t xml:space="preserve">Методические указания предназначены для выполнения практической работы по дисциплине «Эргономика на автомобильном транспорте» для </w:t>
      </w:r>
      <w:r>
        <w:rPr>
          <w:bCs/>
          <w:sz w:val="28"/>
          <w:szCs w:val="28"/>
        </w:rPr>
        <w:t xml:space="preserve">обучающихся по направлению подготовки </w:t>
      </w:r>
      <w:r>
        <w:rPr>
          <w:sz w:val="28"/>
          <w:szCs w:val="28"/>
        </w:rPr>
        <w:t>23.03.01 Технология транспортных процесс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пециальности 23.05.01 Наземные транспортно-технологические средства профиля «Автомобильная техника в транспортных технологиях»</w:t>
      </w:r>
    </w:p>
    <w:p>
      <w:pPr>
        <w:pStyle w:val="Normal"/>
        <w:jc w:val="both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                                                                              </w:t>
      </w:r>
      <w:r>
        <w:rPr>
          <w:sz w:val="28"/>
          <w:szCs w:val="24"/>
        </w:rPr>
        <w:t>© Котов В.В.,  201</w:t>
      </w:r>
      <w:r>
        <w:rPr>
          <w:sz w:val="28"/>
          <w:szCs w:val="24"/>
          <w:lang w:val="en-US"/>
        </w:rPr>
        <w:t>9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                                                                              </w:t>
      </w:r>
      <w:r>
        <w:rPr>
          <w:sz w:val="28"/>
          <w:szCs w:val="24"/>
        </w:rPr>
        <w:t xml:space="preserve">© ОГУ, </w:t>
      </w:r>
      <w:r>
        <w:rPr>
          <w:sz w:val="28"/>
          <w:szCs w:val="24"/>
          <w:lang w:val="en-US"/>
        </w:rPr>
        <w:t>2019</w:t>
      </w:r>
    </w:p>
    <w:p>
      <w:pPr>
        <w:pStyle w:val="Normal"/>
        <w:widowControl w:val="false"/>
        <w:ind w:firstLine="3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74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1 Введение</w:t>
            <w:tab/>
          </w:r>
          <w:hyperlink w:anchor="__RefHeading___Toc508695455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74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2 Общие сведения о</w:t>
          </w:r>
          <w:r>
            <w:rPr>
              <w:rFonts w:cs="Times New Roman" w:ascii="Times New Roman" w:hAnsi="Times New Roman"/>
              <w:b w:val="false"/>
              <w:color w:val="000000"/>
              <w:sz w:val="28"/>
              <w:szCs w:val="28"/>
              <w:lang w:val="en-US" w:eastAsia="en-US"/>
            </w:rPr>
            <w:t xml:space="preserve"> эргономике на автомобильном транспорте</w:t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9"/>
              <w:tab w:val="right" w:pos="974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3</w:t>
          </w:r>
          <w:r>
            <w:rPr>
              <w:rFonts w:cs="Times New Roman" w:ascii="Times New Roman" w:hAnsi="Times New Roman"/>
              <w:bCs w:val="false"/>
              <w:sz w:val="28"/>
            </w:rPr>
            <w:t xml:space="preserve"> </w:t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Эргономические свойства автомобиля</w:t>
            <w:tab/>
            <w:t>7</w:t>
          </w:r>
        </w:p>
        <w:p>
          <w:pPr>
            <w:pStyle w:val="Contents2"/>
            <w:tabs>
              <w:tab w:val="clear" w:pos="709"/>
              <w:tab w:val="right" w:pos="974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</w:t>
          </w:r>
          <w:r>
            <w:rPr/>
            <w:t xml:space="preserve"> </w:t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Методические указания для подготовки к практическим занятиям</w:t>
            <w:tab/>
            <w:t>11</w:t>
          </w:r>
        </w:p>
        <w:p>
          <w:pPr>
            <w:pStyle w:val="Contents2"/>
            <w:tabs>
              <w:tab w:val="clear" w:pos="709"/>
              <w:tab w:val="right" w:pos="974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5</w:t>
          </w:r>
          <w:r>
            <w:rPr/>
            <w:t xml:space="preserve"> </w:t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Методические рекомендации для проведения практических занятий</w:t>
            <w:tab/>
            <w:t>12</w:t>
          </w:r>
        </w:p>
        <w:p>
          <w:pPr>
            <w:pStyle w:val="Contents2"/>
            <w:tabs>
              <w:tab w:val="clear" w:pos="709"/>
              <w:tab w:val="right" w:pos="974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6 Заключение</w:t>
            <w:tab/>
            <w:t>13</w:t>
          </w:r>
        </w:p>
        <w:p>
          <w:pPr>
            <w:pStyle w:val="Contents2"/>
            <w:tabs>
              <w:tab w:val="clear" w:pos="709"/>
              <w:tab w:val="right" w:pos="974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Список использованных источников</w:t>
            <w:tab/>
            <w:t>15</w: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стоящее методическое указание составлено в соответствии с программой изучения дисциплины "Эргономика на автомобильном транспорте"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ое методическое пособие предназначено для проведения практических зан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еоретическое изучение дисциплин "Эргономика на автомобильном транспорте" сопровождается выполнением практической работы, преследующим следующие цел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закрепить и углубить теоретические знания, полученные при изучении Эргономика на автомобильном транспорте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вить навыки пользования технической и справочной литературой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- научить определять основные показатели эргономики и принимать управленческие решения по их совершенствованию на различных стадиях жизненного цикла автотранспортных средств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дготовить студентов к выполнению соответствующих разделов дипломного проекта, а в дальнейшем - к самостоятельным исследования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Целью настоящего методического указания является ознакомление студентов специальности 230301 с обработкой данных о эргономике автомобилей, полученных на автомобильном транспорт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20"/>
        </w:rPr>
      </w:pPr>
      <w:r>
        <w:rPr>
          <w:rFonts w:cs="Times New Roman"/>
          <w:b/>
          <w:bCs/>
          <w:i/>
          <w:iCs/>
          <w:sz w:val="18"/>
          <w:szCs w:val="2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20"/>
        </w:rPr>
      </w:pPr>
      <w:r>
        <w:rPr>
          <w:rFonts w:cs="Times New Roman"/>
          <w:b/>
          <w:bCs/>
          <w:i/>
          <w:iCs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2 Общие сведения о </w:t>
      </w:r>
      <w:r>
        <w:rPr>
          <w:rFonts w:cs="Times New Roman" w:ascii="Times New Roman" w:hAnsi="Times New Roman"/>
          <w:i w:val="false"/>
          <w:color w:val="000000"/>
          <w:sz w:val="32"/>
        </w:rPr>
        <w:t>эргономике на автомобильном транспор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Эргономикой</w:t>
      </w:r>
      <w:r>
        <w:rPr>
          <w:b/>
          <w:bCs/>
          <w:sz w:val="28"/>
        </w:rPr>
        <w:t> </w:t>
      </w:r>
      <w:r>
        <w:rPr>
          <w:sz w:val="28"/>
        </w:rPr>
        <w:t>в автомобильной практике называют качественный показатель. Они отвечают за соответствие конструкции транспортного средства антропометрическим данным водителя и пасса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>Эргономические свойства</w:t>
      </w:r>
      <w:r>
        <w:rPr>
          <w:sz w:val="28"/>
        </w:rPr>
        <w:t> характеризуют соответствие сиденья и органов управления транспортного средства антропометрическим параметрам человека, т.е. размерам его тела и конеч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ция сиденья способствует посадке водителя за органами управления, обеспечивающей минимум психофизиологических затрат в состоянии постоянной готовности в течение длительного времени. Это достигнуто определенными геометрическими соотношениями размеров подушки и спинки сиденья, возможностью их регулирования в вертикальной и горизонтальной плоскостях, изменения угла наклона спинки сиденья, амортизирующих устройств и свойствами материалов самого сиден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гономические свойства ТС характеризуют уровень затрат психофизической энергии водителя, степень его утомления и безопасность во время езды. К ним относятся: комфортабельность езды, удобство управления, безопасность езды и удобство у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Комфортабельность езды </w:t>
      </w:r>
      <w:r>
        <w:rPr>
          <w:sz w:val="28"/>
        </w:rPr>
        <w:t>определяется легкостью и удобством управления, формой, размерами, расположением и мягкостью сидений, обеспечивающих удобную посадку водителя, эффективной вентиляцией кузова, хорошей обзорностью с места водителя, малой шумностью в салоне, минимальным влиянием колебаний и вибраций кузова. Все это, в свою очередь, определяется особенностями конструкции двигателя, его местонахождением, конструкцией глушителя, амортизаторов и сидений, высотой и формой руля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Уровень шума ТС</w:t>
      </w:r>
      <w:r>
        <w:rPr>
          <w:sz w:val="28"/>
        </w:rPr>
        <w:t> достаточно высок: от 30 дБ у наиболее "тихих" марок автомобилей и до 90 дБ у мотоцик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нижения уровня вибрации, источником которой являются неровности дороги, передняя и задняя подвеска колес, ТС снабжаются пружинно-гидравлическими амортизаторами. Значительную роль в снижении вибраций играет также конструкция си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бство управления зависит от числа механизмов управления, их размеров и формы, величины прилагаемых усилий. Поскольку дорожная ситуация быстро меняется и водителю необходимо порой действовать очень оперативно, удобство управления ТС оказывает значительное влияние на безопасность езды. Большое значение имеет автоматизация некоторых операций управления, на пример автоматичное выключение сцепления при перемене передач в мотоциклах, автоматическая коробка передач, гидроусилители тормозов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ргономическим свойствам велосипедов относят легкость хода, удобство посадки, а также удобство езды, переноски, перевозки и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Легкость хода </w:t>
      </w:r>
      <w:r>
        <w:rPr>
          <w:sz w:val="28"/>
        </w:rPr>
        <w:t>зависит от величины шага велосипеда и массы велосипеда. Шаг велосипеда — это расстояние, на которое передвигается велосипед при полном повороте пед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Удобство посадки</w:t>
      </w:r>
      <w:r>
        <w:rPr>
          <w:sz w:val="28"/>
        </w:rPr>
        <w:t> определяется конструкцией рамы. Наиболее удобны велосипеды с открытой и универсальной ра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Удобство езды</w:t>
      </w:r>
      <w:r>
        <w:rPr>
          <w:sz w:val="28"/>
        </w:rPr>
        <w:t> определяется формой руля, типом седла, наличием грязевых щитков, шириной шин и базой велосипеда. Для спокойной езды и для прогулок более удобны велосипеды с высоким рулем, широким и мягким седлом и широкими эластичными шинами. Чем больше база велосипеда, тем он устойчивее в 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Удобство при транспортировке и хранении</w:t>
      </w:r>
      <w:r>
        <w:rPr>
          <w:sz w:val="28"/>
        </w:rPr>
        <w:t> велосипедов зависит от конструкции рамы. Наибольшее удобство представляют велосипеды со складывающимися и разъемными рам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фортабельность езды на мотоциклах определяется, кроме того, наличием ветровых щитков и грязевых наколенников. Для снижения уровня вибрации применяют мягкую подвеску двигателя, пружинно-гидравлические амортизаторы на передней и задней подвеске колес. Существенно повышает комфортабельность наличие в двигателе династартера — электрического двигателя-генератора. Династартер служит для запуска двигателя мотоцикла с помощью ключа зажигания от аккумуляторной батареи.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3 Эргономические свойств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Информативность </w:t>
      </w:r>
      <w:r>
        <w:rPr>
          <w:sz w:val="28"/>
        </w:rPr>
        <w:t>автомобиля – его способность обеспечивать участников движения необходимой информацией.  Информативность може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Внешняя визуальная информативн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ассивная – потенциальные свойства транспортного средства передавать информацию без затрат энергии (форма, размеры, цветографические свойства автомобиля и световозвращающие устрой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ктивная – потенциальные свойства транспортного средства передавать информацию с определенными энергетическими затратами (системы освещения и т.п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нутренняя визуальная информативность – определяется количественными и качественными характеристиками приборов и световых сигнализаторов, скомпонованных на панели приб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вуковая информативность – свойство транспортного средства обеспечивать водителя необходимой звуковой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актильная информативность – свойство объекта формировать ощущения на кожной поверхности при действии механических стимулов (давление, вибр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битаемость</w:t>
      </w:r>
      <w:r>
        <w:rPr>
          <w:sz w:val="28"/>
        </w:rPr>
        <w:t xml:space="preserve"> транспортного средства – свойства окружающей водителя и пассажиров среды, определяющие уровни комфортабельности места труда и отдыха водителя. Характеризуется микроклиматом, эргономическими характеристиками кабины (салона), шумом и вибрациями, загазованностью и плавностью 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Микроклимат </w:t>
      </w:r>
      <w:r>
        <w:rPr>
          <w:sz w:val="28"/>
        </w:rPr>
        <w:t xml:space="preserve">характеризуется совокупностью температуры, влажности и скорости воздуха. Оптимальная температура воздуха в кабине автомобиля  18–24 </w:t>
      </w:r>
      <w:r>
        <w:rPr>
          <w:sz w:val="28"/>
          <w:vertAlign w:val="superscript"/>
        </w:rPr>
        <w:t>°</w:t>
      </w:r>
      <w:r>
        <w:rPr>
          <w:sz w:val="28"/>
        </w:rPr>
        <w:t>С. Оптимальная скорость движения воздуха в кабине около 1 м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ы вентиляции, отопления, кондиционирования, средства теплоизоляции должны обеспечивать поддержание в кабине (салоне) транспортного средства параметры микроклимата, указанные в таблице 1, не позднее чем через 30 минут после начала непрерывного движения транспортного средства с прогретым двигате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тимальные и допустимые нормы температуры, относительной влажности и скорости движения воздуха в кабине транспортного средства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300"/>
        <w:gridCol w:w="2927"/>
        <w:gridCol w:w="170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езон г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воздуха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° 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Относительная влажность,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корость движения воздуха, м/с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Холодный и переходный периоды г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-23/19-2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60-40/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0,2/0,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Теплый период г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-25 / не более чем на 3°С выше средней температуры наружного воздуха в 13 ч самого жаркого месяца, но не более 28°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60-40 / при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8°С не более 55, 27°С не более 60, 25 °С не более 70, 24°С и ниже - не более 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0,2/0,2-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 числителе указаны оптимальные параметры, в знаменателе - допустим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 теплый период года нижние границы допустимых температур не могут приниматься ниже указанных для холодного периода г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Большая скорость движения воздуха соответствует наибольшей температуре воздуха, меньшая - минимальной температуре воздух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Для 4-ой климатической зоны в теплый период года допускается повышение температуры воздуха до 31°С в кабине легковых автомобилей и до 30°С в кабине грузовых автомобилей и автобусов, скорость движения воздуха не должна превышать 1 м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Перепад температуры  по высоте кабины не должен превышать 3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Температура внутренних поверхностей кабины не должна отличаться от температуры воздуха в кабине более чем на 3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4. Кабина должна быть оборудована защитными козырьками, жалюзи и другими средствами защиты от солнечной радиации, а также средствами теплозащиты от работающего двигателя, обеспечивающими остаточную тепловую облученность водителя от обшивки кабины - не более 35 Вт/м</w:t>
      </w:r>
      <w:r>
        <w:rPr>
          <w:sz w:val="28"/>
          <w:vertAlign w:val="superscript"/>
        </w:rPr>
        <w:t>2</w:t>
      </w:r>
      <w:r>
        <w:rPr>
          <w:sz w:val="28"/>
        </w:rPr>
        <w:t>, от окон - не более 100 Вт/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. Системы вентиляции, отопления, кондиционирования воздуха должны обеспечивать регулирование воздушных потоков в кабине транспортного средства с обеспечением параметров по пункту 1.1 и устранять запотевание и обмерзание стекол каб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6. Контроль состояния воздушной среды в кабине транспортного средства должен осуществляться с учетом вида используемого топлива и концентрация вредных веществ в воздухе рабочей зоны водителя не должна превышать при работе двигателя на бензине - углеводородов в пересчете на С - 300 мг/м</w:t>
      </w:r>
      <w:r>
        <w:rPr>
          <w:sz w:val="28"/>
          <w:vertAlign w:val="superscript"/>
        </w:rPr>
        <w:t>3</w:t>
      </w:r>
      <w:r>
        <w:rPr>
          <w:sz w:val="28"/>
        </w:rPr>
        <w:t>, окиси углерода - 20 мг/м</w:t>
      </w:r>
      <w:r>
        <w:rPr>
          <w:sz w:val="28"/>
          <w:vertAlign w:val="superscript"/>
        </w:rPr>
        <w:t>3</w:t>
      </w:r>
      <w:r>
        <w:rPr>
          <w:sz w:val="28"/>
        </w:rPr>
        <w:t>, окислов азота - 5 мг/м</w:t>
      </w:r>
      <w:r>
        <w:rPr>
          <w:sz w:val="28"/>
          <w:vertAlign w:val="superscript"/>
        </w:rPr>
        <w:t>3</w:t>
      </w:r>
      <w:r>
        <w:rPr>
          <w:sz w:val="28"/>
        </w:rPr>
        <w:t>; а также: свинца - 0,01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среднесменная ПДК не выше 0,07 мг/м</w:t>
      </w:r>
      <w:r>
        <w:rPr>
          <w:sz w:val="28"/>
          <w:vertAlign w:val="superscript"/>
        </w:rPr>
        <w:t>3</w:t>
      </w:r>
      <w:r>
        <w:rPr>
          <w:sz w:val="28"/>
        </w:rPr>
        <w:t>) для этилированного бензина; метанола – 5 мг/м</w:t>
      </w:r>
      <w:r>
        <w:rPr>
          <w:sz w:val="28"/>
          <w:vertAlign w:val="superscript"/>
        </w:rPr>
        <w:t>3</w:t>
      </w:r>
      <w:r>
        <w:rPr>
          <w:sz w:val="28"/>
        </w:rPr>
        <w:t>, формальдегида - 0,5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метилированного бензина или чистого метанола; акролеина — 0,2 м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для дизельного топлива. Контроль воздушной среды в кабине автомобиля должен включать в себя оценку запыл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 Транспортное средство не должно допускаться к эксплуатации, если его кабина не имеет предусмотренных технической документацией утеплителей или ковр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Требования к освещению</w:t>
      </w:r>
      <w:r>
        <w:rPr>
          <w:sz w:val="28"/>
        </w:rPr>
        <w:t xml:space="preserve"> кабины транспортного средства. Общая освещенность в кабине на уровне щитка приборов должна быть не менее 10 лк. Освещенность шкалы приборов должна быть не менее 1,2 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Требования по шумо- и виброизоляции</w:t>
      </w:r>
      <w:r>
        <w:rPr>
          <w:sz w:val="28"/>
        </w:rPr>
        <w:t xml:space="preserve"> кабины транспортного средства. ГОСТ Р 51616-2000. «Автомобильные транспортные средства. Шум внутренний. Допустимые уровни и методы испытаний» устанавливает допустимые уровни шума, которые воздействуют на водителя в кабине и пассажиров в пассажирском помещении автотранспортных средств, и методы испытаний. Уровни шума (звука) в салоне легкового автомобиля не должны превышать 80 д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Эргономические свойства</w:t>
      </w:r>
      <w:r>
        <w:rPr>
          <w:sz w:val="28"/>
        </w:rPr>
        <w:t xml:space="preserve"> характеризуют соответствие сиденья и органов управления транспортного средства антропометрическим параметрам человека, т.е. размерам его тела и конеч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Конструкция сиденья способствует посадке водителя за органами управления, обеспечивающей минимум психофизиологических затрат в состоянии постоянной готовности в течение длительного времени. Это достигнуто определенными геометрическими соотношениями размеров подушки и спинки сиденья, возможностью их регулирования в вертикальной и горизонтальной плоскостях, изменения угла наклона спинки сиденья, амортизирующих устройств и свойствами материалов самого сиден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4 </w:t>
      </w:r>
      <w:r>
        <w:rPr>
          <w:b/>
          <w:sz w:val="32"/>
          <w:szCs w:val="32"/>
        </w:rPr>
        <w:t>Методические указания для подготовки к практическим занятиям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ающийся может в достаточном объеме усвоить и успешно реализовать конкретные знания, умения, навыки и компетенции в своей практической деятельности при выполн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) систематическая работа на учебных занятиях под руководством преподавателя и самостоятельная работа по закреплению полученных знаний и навыко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добросовестное выполнение заданий преподавателя на практических занятиях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выяснение и уточнение отдельных предпосылок, умозаключений и выводов, содержащихся в учебном курсе; взаимосвязей отдельных его разделов, используемых методов, характера их использования в практической деятельности юрист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сопоставление точек зрения различных авторов по затрагиваемым в учебном курсе проблемам; выявление неточностей и некорректного изложения материала в периодической и специальной литератур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периодическое ознакомление с последними теоретическими и практическими достижениями в области эргономик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) проведение собственных научных и практических исследований по одной или нескольким актуальным проблемам эргономик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разработка предложений преподавателю в части доработки и совершенствования учебного курс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32"/>
          <w:szCs w:val="32"/>
        </w:rPr>
        <w:t>5 Методические рекомендации для проведения практических занят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ктические занятия по дисциплине «Эргономика на автомобильном транспорте», являются одной из важнейших форм обучения студентов. Их задача - формирование практических навыков по применению в рабочей профессии. Практические занятия - это воспроизведение тех основных действий, которые совершаются на практике работниками. Практические занятия позволяют более глубоко усвоить основные теоретические положения науки эргономика. Практические занятия учат находить и анализировать. Максимальная польза от практических занятий будет достигнута только в том случае, если к ним основательно подготовить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6 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использованной литературы, а также обзор сети Интернет показал, что этим вопросам уделяется довольно пристальное внимание, как в эргономике, так и в психологии, физиологии, гигиене труда и других наук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 Дизайн-центре Nissan (Atsugi, Япония) в рамках специального семинара по эргономике интерьера и удобству взаимодействия с системами автомобиля Ямамото продемонстрировал один из многочисленных методов, которые используются дизайнерами-эргономистами Nissan для того, чтобы салоны будущих автомобилей стали более удобными. Эргономика интерьера включает в себя все аспекты взаимодействия человека и автомобиля. Исследователи изучают, как себя ощущают люди в процессе взаимодействия с приборами управ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щущения — эмоциональная реакция на то, что люди видят, трогают, слышат и обоняют в автомобиле — абсолютно критичны для успеха любого дизайна. Ощущения по своей сути субъективны, поэтому их измерение и анализ является одной из основополагающих задач эргономики. Например, какое усилие необходимо приложить, чтобы повернуть рукоятку? Что придает натуральной коже более приятное ощущение по сравнению с синтетическим аналогом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значение имеет внимательное наблюдение, поэтому дизайнеры проводят бесконечные часы, наблюдая и выясняя, что вызывает неудобство при взаимодействии с автомобилем. Если речь не идет о неудобстве, вызванной физической особенностью человека, поиск может быть бесконечным. Подобная скрупулёзная работа позволяет нам найти оптимальные решения для совершенствования автомоби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гда решение оказывается удивительно простым. Так, например, маленькая стрелка около пиктограммы топливного бака поможет водителю прокатного автомобиля определить, с какой стороны находится заливная горловина, не выходя из сало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По мере усложнения электронных систем автомобиля, управление ими также становится все более сложным, поэтому возникла насущная необходимость создания специальных групп дизайнеров, отвечающих за удобство взаимодействия с системами автомобил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 использованных источников</w:t>
      </w:r>
    </w:p>
    <w:p>
      <w:pPr>
        <w:pStyle w:val="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1"/>
        <w:numPr>
          <w:ilvl w:val="0"/>
          <w:numId w:val="2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Городецкий И.Г., Турзин П.С., Найченко М.В. Эргономические основы создания человеко-машинных систем: Учебник / под редакцией заслуженного работника высшей школы РФ, профессора А.П. Петрова. – М.: Издательство МАТИ, 2001. – 564 с.</w:t>
      </w:r>
    </w:p>
    <w:p>
      <w:pPr>
        <w:pStyle w:val="1"/>
        <w:numPr>
          <w:ilvl w:val="0"/>
          <w:numId w:val="2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Городецкий И.Г., Турзин П.С., Найченко М.В., Поляков М.В./ Практикум по основам эргономики /Под редакцией А.П. Петрова. – М.: Издательство МАТИ-РГТУ им. К.Э. Циолковского «ЛАТМЭС», 2001.- 152 с.</w:t>
      </w:r>
    </w:p>
    <w:p>
      <w:pPr>
        <w:pStyle w:val="1"/>
        <w:numPr>
          <w:ilvl w:val="0"/>
          <w:numId w:val="2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ГОСТ Р 51616-2000, ГОСТ 27815,  ГОСТ 28345, ГОСТ 50844-95, ГОСТ 30478-96</w:t>
      </w:r>
    </w:p>
    <w:p>
      <w:pPr>
        <w:pStyle w:val="1"/>
        <w:numPr>
          <w:ilvl w:val="0"/>
          <w:numId w:val="2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мпания СЕЙФ-Технолоджи. </w:t>
      </w:r>
      <w:hyperlink r:id="rId7">
        <w:r>
          <w:rPr>
            <w:rStyle w:val="InternetLink"/>
            <w:b/>
            <w:sz w:val="28"/>
          </w:rPr>
          <w:t>http://www.safe-ta.ru/multivan.htm</w:t>
        </w:r>
      </w:hyperlink>
    </w:p>
    <w:p>
      <w:pPr>
        <w:pStyle w:val="1"/>
        <w:numPr>
          <w:ilvl w:val="0"/>
          <w:numId w:val="2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етодика оценки напряженности трудового процесса </w:t>
      </w:r>
      <w:hyperlink r:id="rId8">
        <w:r>
          <w:rPr>
            <w:rStyle w:val="InternetLink"/>
            <w:b/>
            <w:sz w:val="28"/>
          </w:rPr>
          <w:t>http://www.niiot.ru/doc/doc113/doc_0716.htm</w:t>
        </w:r>
      </w:hyperlink>
    </w:p>
    <w:p>
      <w:pPr>
        <w:pStyle w:val="1"/>
        <w:numPr>
          <w:ilvl w:val="0"/>
          <w:numId w:val="2"/>
        </w:numPr>
        <w:outlineLvl w:val="0"/>
        <w:rPr/>
      </w:pPr>
      <w:r>
        <w:rPr>
          <w:b w:val="false"/>
          <w:bCs/>
          <w:sz w:val="28"/>
        </w:rPr>
        <w:t xml:space="preserve">Основы </w:t>
      </w:r>
      <w:r>
        <w:rPr>
          <w:b w:val="false"/>
          <w:sz w:val="28"/>
        </w:rPr>
        <w:t>эргономики и дизайна автомобилей и тракторов: Учебник для студ. высш. учеб. заведений / И.С.Сте</w:t>
        <w:softHyphen/>
        <w:t>панов, А.Н.Евграфов, А.Л.Карунин и др.; Под общ. ред. В.М.Шарипова. — М.: Издательский центр «Академия», 2005.</w:t>
      </w:r>
    </w:p>
    <w:p>
      <w:pPr>
        <w:pStyle w:val="1"/>
        <w:numPr>
          <w:ilvl w:val="0"/>
          <w:numId w:val="2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фициальный сайт </w:t>
      </w:r>
      <w:r>
        <w:rPr>
          <w:b w:val="false"/>
          <w:sz w:val="28"/>
          <w:lang w:val="en-US"/>
        </w:rPr>
        <w:t>Ford</w:t>
      </w:r>
      <w:r>
        <w:rPr>
          <w:b w:val="false"/>
          <w:sz w:val="28"/>
        </w:rPr>
        <w:t xml:space="preserve">   </w:t>
      </w:r>
      <w:hyperlink r:id="rId9">
        <w:r>
          <w:rPr>
            <w:rStyle w:val="InternetLink"/>
            <w:b/>
            <w:sz w:val="28"/>
          </w:rPr>
          <w:t>http://www.prevox.ru/autosalon/ford_fusion/</w:t>
        </w:r>
      </w:hyperlink>
    </w:p>
    <w:p>
      <w:pPr>
        <w:pStyle w:val="1"/>
        <w:numPr>
          <w:ilvl w:val="0"/>
          <w:numId w:val="2"/>
        </w:numPr>
        <w:outlineLvl w:val="0"/>
        <w:rPr/>
      </w:pPr>
      <w:r>
        <w:rPr>
          <w:b w:val="false"/>
          <w:sz w:val="28"/>
        </w:rPr>
        <w:t>Руководств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ользователя</w:t>
      </w:r>
      <w:r>
        <w:rPr>
          <w:b w:val="false"/>
          <w:sz w:val="28"/>
          <w:lang w:val="en-US"/>
        </w:rPr>
        <w:t xml:space="preserve">  Ford Fusion, Ford Motor Company, 2007</w:t>
      </w:r>
    </w:p>
    <w:p>
      <w:pPr>
        <w:pStyle w:val="1"/>
        <w:numPr>
          <w:ilvl w:val="0"/>
          <w:numId w:val="2"/>
        </w:numPr>
        <w:outlineLvl w:val="0"/>
        <w:rPr/>
      </w:pPr>
      <w:r>
        <w:rPr>
          <w:b w:val="false"/>
          <w:sz w:val="28"/>
        </w:rPr>
        <w:t>Сервисная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книжка</w:t>
      </w:r>
      <w:r>
        <w:rPr>
          <w:b w:val="false"/>
          <w:sz w:val="28"/>
          <w:lang w:val="en-US"/>
        </w:rPr>
        <w:t xml:space="preserve"> Ford Fusion 1.6, Ford Motor Company, 2007</w:t>
      </w:r>
    </w:p>
    <w:p>
      <w:pPr>
        <w:pStyle w:val="1"/>
        <w:numPr>
          <w:ilvl w:val="0"/>
          <w:numId w:val="2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пецифика влияния автомобильного транспорта на окружающую среду </w:t>
      </w:r>
      <w:hyperlink r:id="rId10">
        <w:r>
          <w:rPr>
            <w:rStyle w:val="InternetLink"/>
            <w:b/>
            <w:sz w:val="28"/>
          </w:rPr>
          <w:t>http://revolution.allbest.ru/ecology/00032161_0.html</w:t>
        </w:r>
      </w:hyperlink>
    </w:p>
    <w:p>
      <w:pPr>
        <w:pStyle w:val="1"/>
        <w:numPr>
          <w:ilvl w:val="0"/>
          <w:numId w:val="2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ехника управления транспортным средством </w:t>
      </w:r>
      <w:hyperlink r:id="rId11">
        <w:r>
          <w:rPr>
            <w:rStyle w:val="InternetLink"/>
            <w:b/>
            <w:sz w:val="28"/>
          </w:rPr>
          <w:t>http://www.lavrovoa.narod.ru/</w:t>
        </w:r>
      </w:hyperlink>
    </w:p>
    <w:p>
      <w:pPr>
        <w:pStyle w:val="1"/>
        <w:numPr>
          <w:ilvl w:val="0"/>
          <w:numId w:val="0"/>
        </w:numPr>
        <w:ind w:firstLine="709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numPr>
          <w:ilvl w:val="0"/>
          <w:numId w:val="0"/>
        </w:numPr>
        <w:ind w:firstLine="709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numPr>
          <w:ilvl w:val="0"/>
          <w:numId w:val="0"/>
        </w:numPr>
        <w:ind w:firstLine="709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737" w:gutter="0" w:header="0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18"/>
    </w:rPr>
  </w:style>
  <w:style w:type="character" w:styleId="ReportMain">
    <w:name w:val="Report_Main Знак"/>
    <w:qFormat/>
    <w:rPr>
      <w:rFonts w:eastAsia="Calibri"/>
      <w:color w:val="000000"/>
      <w:kern w:val="2"/>
      <w:sz w:val="24"/>
      <w:szCs w:val="28"/>
    </w:rPr>
  </w:style>
  <w:style w:type="character" w:styleId="ReportHead">
    <w:name w:val="Report_Head Знак"/>
    <w:qFormat/>
    <w:rPr>
      <w:rFonts w:eastAsia="Calibri"/>
      <w:color w:val="000000"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Лена-3"/>
    <w:basedOn w:val="Normal"/>
    <w:qFormat/>
    <w:pPr>
      <w:spacing w:before="0" w:after="60"/>
      <w:jc w:val="both"/>
    </w:pPr>
    <w:rPr>
      <w:sz w:val="20"/>
    </w:rPr>
  </w:style>
  <w:style w:type="paragraph" w:styleId="6">
    <w:name w:val="Лена-6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180" w:hanging="0"/>
    </w:pPr>
    <w:rPr>
      <w:rFonts w:ascii="Calibri" w:hAnsi="Calibri" w:cs="Calibri"/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auto" w:line="360"/>
      <w:ind w:firstLine="709"/>
      <w:jc w:val="both"/>
    </w:pPr>
    <w:rPr>
      <w:b/>
      <w:color w:val="000000"/>
      <w:sz w:val="32"/>
      <w:szCs w:val="28"/>
    </w:rPr>
  </w:style>
  <w:style w:type="paragraph" w:styleId="21">
    <w:name w:val="Стиль2"/>
    <w:basedOn w:val="Normal"/>
    <w:qFormat/>
    <w:pPr>
      <w:widowControl w:val="false"/>
      <w:spacing w:lineRule="auto" w:line="360"/>
      <w:ind w:firstLine="709"/>
      <w:jc w:val="both"/>
    </w:pPr>
    <w:rPr>
      <w:b/>
      <w:sz w:val="28"/>
      <w:szCs w:val="28"/>
    </w:rPr>
  </w:style>
  <w:style w:type="paragraph" w:styleId="32">
    <w:name w:val="Стиль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36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54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9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0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260" w:hanging="0"/>
    </w:pPr>
    <w:rPr>
      <w:rFonts w:ascii="Calibri" w:hAnsi="Calibri" w:cs="Calibri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portMain1">
    <w:name w:val="Report_Main"/>
    <w:basedOn w:val="Normal"/>
    <w:qFormat/>
    <w:pPr/>
    <w:rPr>
      <w:rFonts w:eastAsia="Calibri"/>
      <w:color w:val="000000"/>
      <w:kern w:val="2"/>
      <w:sz w:val="24"/>
      <w:szCs w:val="28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color w:val="00000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safe-ta.ru/multivan.htm" TargetMode="External"/><Relationship Id="rId8" Type="http://schemas.openxmlformats.org/officeDocument/2006/relationships/hyperlink" Target="http://www.niiot.ru/doc/doc113/doc_0716.htm" TargetMode="External"/><Relationship Id="rId9" Type="http://schemas.openxmlformats.org/officeDocument/2006/relationships/hyperlink" Target="http://www.prevox.ru/autosalon/ford_fusion/" TargetMode="External"/><Relationship Id="rId10" Type="http://schemas.openxmlformats.org/officeDocument/2006/relationships/hyperlink" Target="http://revolution.allbest.ru/ecology/00032161_0.html" TargetMode="External"/><Relationship Id="rId11" Type="http://schemas.openxmlformats.org/officeDocument/2006/relationships/hyperlink" Target="http://www.lavrovoa.narod.ru/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22:00Z</dcterms:created>
  <dc:creator>Тико</dc:creator>
  <dc:description/>
  <cp:keywords/>
  <dc:language>en-US</dc:language>
  <cp:lastModifiedBy>User</cp:lastModifiedBy>
  <cp:lastPrinted>2018-04-13T09:30:00Z</cp:lastPrinted>
  <dcterms:modified xsi:type="dcterms:W3CDTF">2019-06-11T05:55:00Z</dcterms:modified>
  <cp:revision>36</cp:revision>
  <dc:subject/>
  <dc:title>Малоярославецкий опытно – производственный  акционерный завод</dc:title>
</cp:coreProperties>
</file>