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12834</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3009784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718109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58</Words>
  <Characters>15151</Characters>
  <CharactersWithSpaces>1777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