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3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8 Средства механизации строительства»</w:t>
      </w:r>
    </w:p>
    <w:p>
      <w:pPr>
        <w:pStyle w:val="ReportHead3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bookmarkStart w:id="0" w:name="BookmarkWhereDelChr13"/>
      <w:bookmarkEnd w:id="0"/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мобильные дороги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Гарипов В. С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color w:val="000000"/>
          <w:sz w:val="28"/>
          <w:szCs w:val="28"/>
        </w:rPr>
        <w:t>технологии строительного производст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Гурьева В. 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Средства механизации строительства</w:t>
      </w:r>
      <w:r>
        <w:rPr>
          <w:color w:val="000000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shd w:fill="FFFFFF" w:val="clear"/>
        <w:ind w:left="75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 Методические указания по лекционным занятиям……………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 Методические указания по практическим занятиям………….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…..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 Методические указания по промежуточной аттестации по дисциплине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Список использованных источников………………………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1 Методические указания по лекционны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2 «</w:t>
      </w:r>
      <w:r>
        <w:rPr>
          <w:bCs/>
          <w:sz w:val="28"/>
          <w:szCs w:val="28"/>
        </w:rPr>
        <w:t>Содержание разделов дисциплины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составлен план лекционных занятий, в случае пропуска студентом, по уважительной или неуважительной причине, он обязан самостоятельно изучить вопросы, рассматриваемые на лекционном занят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При изучении вопросов необходимо пользоваться литературой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лаголев, С.Н. Строительные машины, механизмы и оборудование : учебное пособие / С.Н. Глаголев. - М. :Директ-Медиа, 2014. - 396 с. - ISBN 978-5-4458-5282-7 ; То же [Электронный ресурс]. - URL: </w:t>
      </w:r>
      <w:hyperlink r:id="rId2">
        <w:r>
          <w:rPr>
            <w:rStyle w:val="InternetLink"/>
            <w:sz w:val="28"/>
            <w:szCs w:val="28"/>
          </w:rPr>
          <w:t>http://biblioclub.ru/index.php?page=book&amp;id=235423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уданов, И.В. Силовое оборудование самоходных строительных машин : учебное пособие / И.В. Дуданов, А.Г. Ленивцев ;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. - Самара : Самарский государственный архитектурно-строительный университет, 2013. - 96 с. : ил. - Библиогр. в кн. - ISBN 978-5-9585-0503-6 ; То же [Электронный ресурс]. - URL: </w:t>
      </w:r>
      <w:hyperlink r:id="rId3">
        <w:r>
          <w:rPr>
            <w:rStyle w:val="InternetLink"/>
            <w:sz w:val="28"/>
            <w:szCs w:val="28"/>
          </w:rPr>
          <w:t>http://biblioclub.ru/index.php?page=book&amp;id=25610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Доркин, Н. И. Технология возведения высотных монолитных железобетонных зданий : учеб. пособие / Н. И. Доркин, С. В. Зубанов. - Самара : Самарский государственный архитектурно-строительный университет, 2012. - 228 с. - ISBN 978-5-59585-0492-3; То же [Электронный ресурс]. - URL: </w:t>
      </w:r>
      <w:hyperlink r:id="rId4">
        <w:r>
          <w:rPr>
            <w:rStyle w:val="InternetLink"/>
            <w:sz w:val="28"/>
            <w:szCs w:val="28"/>
          </w:rPr>
          <w:t>http://biblioclub.ru/index.php?page=book&amp;id=142916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Гурьева, В. А. Технология возведения монолитных зданий [Текст] : учебное пособие для студентов, обучающихся по программам высшего профессионального образования по направлению подготовки 270800.62 Строительство / В. А. Гурьева, Л. И. Воронова; М-во образования и науки Рос. Федерации, Федер. гос. бюджет. образоват. учреждение высш. проф. образования "Оренбург. гос. ун-т". - Оренбург : Университет, 2014. - 241 с. : ил. - Библиогр.: с. 167-171. - Прил.: с. 172-241. - ISBN 978-5-4417-0409-0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Гурьева, В. А. Технология возведения монолитных зданий [Электронный ресурс] : учебное пособие для студентов, обучающихся по программам высшего профессионального образования по направлению подготовки 270800.62 Строительство / В. А. Гурьева, Л. И. Ворон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Kb). - Оренбург : ОГУ, 2013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Уханов, В. С .Изучение устройства и рабочих процессов одноковшовых экскаваторов [Электронный ресурс] : методические указания для студентов, обучающихся по программам высшего профессионального образования по направлению подготовки 270800.62 Строительство / В. С. Уха-нов; М-во образования и науки Рос. Федерации, Федер. гос. бюджет.образоват. учреждение высш. проф. образования "Оренбург. гос. ун-т", Каф. технологии строит. пр-ва. - Оренбург : ОГУ. - 2014. –45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Уханов, В. С. Изучение устройства и рабочих процессов строительных башенных кранов [Электронный ресурс] : методические указания для студентов, обучающихся по программам высшего образования по направлению подготовки 08.03.01 Строительство / В. С. Уханов; М-во образования и науки Рос. Федерации, Федер. гос. бюджет.образоват. учреждение высш. проф. образования "Орен-бург. гос. ун-т", Каф. технологии строит. пр-ва. - Оренбург : ОГУ. - 2015. –59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Уханов, В. С. Машины и оборудование для бетонных работ [Электронный ресурс] : методические указания для студентов, обучающихся по программам высшего образования по направлению подго-товки 08.03.01 Строительство / В. С. Уханов; М-во образования и науки Рос. Федерации, Федер. гос. бюджет.образоват. учреждение высш. образования "Оренбург. гос. ун-т", Каф. технологии строит. пр-ва. - Оренбург : ОГУ. - 2016- Загл. с тит. экрана. Электронный источ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Уханов, В. С. Машины и оборудование для штукатурных работ [Электронный ресурс] : методические указания для студентов, обучающихся по программам высшего образования по направлению подготовки 08.03.01 Строительство / В. С. Уханов; М-во образования и науки Рос. Федерации, Федер. гос. бюджет.образоват. учреждение высш. образования "Оренбург. гос. ун-т". - Оренбург : ОГУ. - 2016. - 41 с - Загл. с тит. экр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 Уханов, В. С. Современная строительная техника для выполнения земляных работ [Электронный ресурс] : методические указания для обучающихся по образовательной программе высшего образо-вания по направлению подготовки 08.04.01 Строительство / В. С. Уханов; М-во образования и науки Рос. Федерации, Федер. гос. бюджет.образоват. учреждение высш. образования "Оренбург. гос. ун-т", Каф. технологии строит. пр-ва. - Оренбург : ОГУ. - 2017. - 53 с-Загл. с тит. экрана. Электронный источ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 Уханов, В. С. Строительные машины [Электронный ресурс] : электронный курс лекций / В. С. Уханов; М-во образования и науки Рос. Федерации, Федер. гос. бюджет.образоват. учреждение высш. образования "Оренбург. гос. ун-т". - Оренбург : ОГУ. - 2017. - 7 с - Загл. с тит. экр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2. Промышленное и гражданское строительство : журнал. - М. : Агентство "Роспечать"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3. Архитектура и строительство России : журнал. - М. : Агентство "Роспечать"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4. Технологии строительства. - М.: Агентство «Роспечат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5. «Строительные и дорожные машины». Издательство технической литературы «СДМ Пресс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6. «Строительная техника и технологии». ООО «Издательский дом CТ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7. «Строительные материалы, оборудование, технологии 21 ве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8. «Механизация строительства». Издательский дом «БИБЛИО-ГЛОБУС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9. «Бюллетень строительной техники». Издательство «БС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. </w:t>
      </w:r>
      <w:hyperlink r:id="rId5">
        <w:r>
          <w:rPr>
            <w:rStyle w:val="InternetLink"/>
            <w:sz w:val="28"/>
            <w:szCs w:val="28"/>
          </w:rPr>
          <w:t>http://docs.cntd.ru/</w:t>
        </w:r>
      </w:hyperlink>
      <w:r>
        <w:rPr>
          <w:sz w:val="28"/>
          <w:szCs w:val="28"/>
        </w:rPr>
        <w:t xml:space="preserve"> - Электронный фонд правовой и нормативно-технической документации. Строителю, проектировщику, энергетику, специалисту в области безопасности и охраны труда, каждому инжене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1. </w:t>
      </w:r>
      <w:hyperlink r:id="rId6">
        <w:r>
          <w:rPr>
            <w:rStyle w:val="InternetLink"/>
            <w:sz w:val="28"/>
            <w:szCs w:val="28"/>
          </w:rPr>
          <w:t>http://nostroy.ru/standards-snip/standarty_na_procesy/perechen-standartov/index.php</w:t>
        </w:r>
      </w:hyperlink>
      <w:r>
        <w:rPr>
          <w:sz w:val="28"/>
          <w:szCs w:val="28"/>
        </w:rPr>
        <w:t xml:space="preserve"> - стандарты НОСТР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2. </w:t>
      </w:r>
      <w:hyperlink r:id="rId7">
        <w:r>
          <w:rPr>
            <w:rStyle w:val="InternetLink"/>
            <w:sz w:val="28"/>
            <w:szCs w:val="28"/>
          </w:rPr>
          <w:t>www.bibliotekar.ru/spravochnik-161-stroitelnye-tehnologii/</w:t>
        </w:r>
      </w:hyperlink>
      <w:r>
        <w:rPr>
          <w:sz w:val="28"/>
          <w:szCs w:val="28"/>
        </w:rPr>
        <w:t xml:space="preserve"> - технология строительного производ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3. </w:t>
      </w:r>
      <w:hyperlink r:id="rId8">
        <w:r>
          <w:rPr>
            <w:rStyle w:val="InternetLink"/>
            <w:sz w:val="28"/>
            <w:szCs w:val="28"/>
          </w:rPr>
          <w:t>www.rosinvest.ru</w:t>
        </w:r>
      </w:hyperlink>
      <w:r>
        <w:rPr>
          <w:sz w:val="28"/>
          <w:szCs w:val="28"/>
        </w:rPr>
        <w:t xml:space="preserve"> - Росинвест спецтех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4. </w:t>
      </w:r>
      <w:hyperlink r:id="rId9">
        <w:r>
          <w:rPr>
            <w:rStyle w:val="InternetLink"/>
            <w:sz w:val="28"/>
            <w:szCs w:val="28"/>
          </w:rPr>
          <w:t>www.transyartpp.ru</w:t>
        </w:r>
      </w:hyperlink>
      <w:r>
        <w:rPr>
          <w:sz w:val="28"/>
          <w:szCs w:val="28"/>
        </w:rPr>
        <w:t xml:space="preserve"> - yaroslavl.cataloxy.ru/firms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5. </w:t>
      </w:r>
      <w:hyperlink r:id="rId10">
        <w:r>
          <w:rPr>
            <w:rStyle w:val="InternetLink"/>
            <w:sz w:val="28"/>
            <w:szCs w:val="28"/>
          </w:rPr>
          <w:t>www.triaauto.ru-дорожно-строительная</w:t>
        </w:r>
      </w:hyperlink>
      <w:r>
        <w:rPr>
          <w:sz w:val="28"/>
          <w:szCs w:val="28"/>
        </w:rPr>
        <w:t>; коммунальная; спецтех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6. </w:t>
      </w:r>
      <w:hyperlink r:id="rId11">
        <w:r>
          <w:rPr>
            <w:rStyle w:val="InternetLink"/>
            <w:sz w:val="28"/>
            <w:szCs w:val="28"/>
          </w:rPr>
          <w:t>www.etm-group.ru</w:t>
        </w:r>
      </w:hyperlink>
      <w:r>
        <w:rPr>
          <w:sz w:val="28"/>
          <w:szCs w:val="28"/>
        </w:rPr>
        <w:t xml:space="preserve"> - грузоподъёмные системы ЕТМ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ланы лекционных занят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Введ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Общие сведения о строительных машинах, механизации (понятия, определения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Основные требования к машинам, классификац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Автоматизация и автоматика. Основные понятия и опред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Датчики, их назначение, классификация, принцип рабо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 Машины для погрузоразгрузоч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 ЛЕКЦИИ 2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Грузоподъемные машины (домкраты, лебедки, и грузоподъемные краны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 Машины для земляных работ (землеройные, землеройно–транспортные). Классификация, устройство, области применения, основные парамет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Машины для возведения монолитных бетонных и железобетонных конструкций и сооруж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 ЛЕКЦИИ 3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 Машины для свайных работ (для завинчивания свай, для забивных и буронабивных свай). Классификация, устройство, области применения,  основные парамет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 Машины для отделочных работ (штукатурных, облицовочных, малярных). Классификация, устройство, области применения, основные параметр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Основные технико-эксплуатационные показатели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Техническая и производственная эксплуатация машин.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32"/>
          <w:szCs w:val="32"/>
          <w:lang w:eastAsia="en-US"/>
        </w:rPr>
        <w:t>2 Методические указания по практически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3 «</w:t>
      </w:r>
      <w:r>
        <w:rPr>
          <w:bCs/>
          <w:sz w:val="28"/>
          <w:szCs w:val="28"/>
        </w:rPr>
        <w:t>Практические занятия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разработаны темы практических занятий, в случае пропуска студентом, по уважительной или неуважительной причине, он обязан самостоятельно изучить темы, рассматриваемые на практическом занятии, а также выполнить задание (написать доклад, разработать презентацию), выдаваемое на практическом задании каждому студен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подготовки к практическим заданиям по ранее пройденной теме, необходимо пользоваться литературой указанной в п. 1 настоящих МУ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ы практических занятий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ТЕМА ПРАКТИЧЕСКОГО ЗАНЯТИЯ 1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Строительные подъемники. Классификация, назначение, основные параметры, устройство. Определение производитель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ТЕМА ПРАКТИЧЕСКОГО ЗАНЯТИЯ 2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Изучение устройства, рабочих процессов и выбор строительных башенных кран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ТЕМА ПРАКТИЧЕСКОГО ЗАНЯТИЯ 3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Машины для выполнения земляных работ; Классификация, основные параметры. Грунтоуплотняющие машины, гидромониторы.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 Методические указания по самостоятельной рабо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Для самостоятельной подготовки к практическим заданиям по ранее </w:t>
      </w:r>
      <w:r>
        <w:rPr>
          <w:sz w:val="28"/>
          <w:szCs w:val="28"/>
        </w:rPr>
        <w:t>пройденной теме, написанию доклада, разработке презентации, необходимо пользоваться литературой указанной в п. 1 настоящих 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ы для доклада и през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тодологические основы комплексной механизации в строитель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и сравнительная оценка машин для подготовитель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Эффективность применения магнито-грейферных кранов для ферромагнитных груз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грузо-разгрузочные машины и грузоподъемные средства, их место в технологическом процес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лассификация, индексация компоновочные схемы стреловых самоходных кр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равнительная оценка эффективности землеройно-транспорт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зор строительного транспорта ведущих мировых производ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щая характеристика приводов и силового оборудования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Анализ современного состояния и перспектив развития строительных машин  мировых производ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езервирование, как способ повышения надёжности строительной тех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 Сравнительная оценка трансмиссии строитель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2. Экономические, социальные и функциональные требования к строительной техни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3. Определение производительности для машин непрерывного и циклического 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овременные машины для отделочных работ снаружи з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лассификация и сравнительная оценка способов транспортировки грузов на строительную площа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6. Организационное и энергетическое обеспечение работы машин на строительной площа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сновы обеспечения охраны труда и окружающей среды при эксплуатации строитель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eastAsia="en-US"/>
        </w:rPr>
        <w:t>18</w:t>
      </w:r>
      <w:r>
        <w:rPr>
          <w:sz w:val="28"/>
          <w:szCs w:val="28"/>
        </w:rPr>
        <w:t>. Классификация и сравнительная оценка приводов строитель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Машины для погрузочно-разгрузочных работ. Погрузчики, грейферное оборудование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. Изучение устройства и определение основных параметров ленточных конвейе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1. Изучение устройства и рабочих процессов одноковшовых экскават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Машины и оборудование для производства бето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Машины и оборудование для производства арматурных и опалубоч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4. Изучение устройства и рабочих процессов строительных башенных кр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Обзор современных машин и оборудования для штукатурных и маляр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Строительные подъемники. Классификация, назначение, основные параметры, устрой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Основы расчета производительности при выполнении строительных процес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Определение производительности для машин непрерывного и циклического действия.</w:t>
      </w:r>
      <w:r>
        <w:br w:type="page"/>
      </w:r>
    </w:p>
    <w:p>
      <w:pPr>
        <w:pStyle w:val="Heading1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Методические указания по промежуточной аттестации по дисциплине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опросы для сдачи </w:t>
      </w:r>
      <w:r>
        <w:rPr>
          <w:b/>
          <w:szCs w:val="28"/>
        </w:rPr>
        <w:t>зачета</w:t>
      </w:r>
      <w:r>
        <w:rPr>
          <w:b/>
          <w:bCs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сновные принципы и методологические основы комплексной механизации в строитель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Строительные машины, как активные элементы технологических сист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Технологические, конструктивные и эксплуатационные требования к строительным машин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Уровни механизации. Основные характеристики и показатели мех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Экономические, социальные и функциональные требования к строительным машин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Классификация и сравнительная оценка способов транспортировки грузов на строительную площа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Технико-экономические показатели транспорт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Классификация и сравнительная оценка машин для подготовитель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Классификация и сравнительная оценка одноковшовых строительных экскават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 Классификация и сравнительная оценка землеройно-транспорт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 Дайте определение полиспаста и его кра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2. Виды машин для транспортировки штучных грузов по вертикали при строительстве многоэтажного з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3. На каких кранах устанавливают приборы – анемометры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4. Как называют устойчивость крана без груза и с грузом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5. Классификация, индексация и схемы стреловых самоходных кр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6. Классификация и сравнительная оценка башенных кр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7. Что входит в состав передвижной арматурной станц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8. Классификация и сравнительная оценка сваебой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9. Основные параметры вибромоло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. Что применяют для глубокого разглаживания поверхностей бетонных и мозаичных пол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1. Что применяют для шлифования дощатых и паркетных пол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2. Что применяют для шлифования и полирования полов из мрамора, гранита, мозаики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3. Поясните состав и принцип действия пневмотранспортных установок. Приведите примеры их исполь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4. Укажите вид привода и траекторию движения рабочих органов дробилок различны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5. Классификация и пути развития средств автоматизации в строитель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6. Роль механизации и автоматизации в строитель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7. Как определяют техническую производительность скрепер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8. Как называется использование в строительстве ручных машин, механизмов, приспособлений и оснастки?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9. Что включает в себя производственная эксплуатац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0. Дайте определение понятию «безотказност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1. Дайте определение понятию «долговечност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2. Что включает в себя техническая эксплуатац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3. Дайте определение понятию «работоспособность машин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4. Показатели, применяемые при оценке качества строительных машин, по характеризуемым свойств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5. Основные технико-эксплуатационные показатели строитель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6. Нормативно-техническая документация по охране труда и техники безопасности при эксплуатации строитель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7. Обеспечение охраны окружающей среды при эксплуатации строитель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Организационное и энергетическое обеспечение работы машин на строительной площа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 Критерии оценки знаний, умений и навыков при сдаче зачета</w:t>
      </w:r>
      <w:r>
        <w:rPr/>
        <w:t>.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70"/>
        <w:gridCol w:w="6300"/>
      </w:tblGrid>
      <w:tr>
        <w:trPr>
          <w:trHeight w:val="2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>
          <w:trHeight w:val="21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«Зачтено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  <w:tab w:val="left" w:pos="626" w:leader="none"/>
                <w:tab w:val="left" w:pos="1022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демонстрированы глубокие, исчерпывающие знания материала дисциплины, соответствующие требованиям содержания рабочей программы дисциплины «</w:t>
            </w:r>
            <w:r>
              <w:rPr>
                <w:iCs/>
                <w:sz w:val="28"/>
                <w:szCs w:val="28"/>
              </w:rPr>
              <w:t>Средства механизации строительства</w:t>
            </w:r>
            <w:r>
              <w:rPr>
                <w:sz w:val="28"/>
                <w:szCs w:val="28"/>
              </w:rPr>
              <w:t>», показаны профессиональные компетенции, соответствующие требованиям направления подготовки, понимание сущности и взаимосвязи рассматриваемых процессов и явлений, даны логически последовательные, правильные, полные ответы на все вопросы билета и дополнительные вопросы</w:t>
            </w:r>
          </w:p>
        </w:tc>
      </w:tr>
      <w:tr>
        <w:trPr>
          <w:trHeight w:val="178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«Незачтено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  <w:tab w:val="left" w:pos="626" w:leader="none"/>
                <w:tab w:val="left" w:pos="1022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но ответа, или даны неправильные ответы на один из вопросов билета, продемонстрировано непонимание сущности предложенных вопросов, допущены грубые ошибки при ответе на вопросы, профессиональные компетенции отсутствуют полностью или частично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14"/>
        <w:jc w:val="both"/>
        <w:rPr/>
      </w:pPr>
      <w:r>
        <w:rPr>
          <w:sz w:val="28"/>
          <w:szCs w:val="28"/>
        </w:rPr>
        <w:t>1 Рабочая программа дисциплины «</w:t>
      </w:r>
      <w:r>
        <w:rPr>
          <w:iCs/>
          <w:sz w:val="28"/>
          <w:szCs w:val="28"/>
        </w:rPr>
        <w:t>Б1.Д.Б.28 Средства механизации строительства</w:t>
      </w:r>
      <w:r>
        <w:rPr>
          <w:sz w:val="28"/>
          <w:szCs w:val="28"/>
        </w:rPr>
        <w:t>» / сост. В. С. Гарипов. - Оренбург: ОГУ, 2020. - 8 с.</w:t>
      </w:r>
    </w:p>
    <w:p>
      <w:pPr>
        <w:pStyle w:val="Normal"/>
        <w:spacing w:lineRule="auto" w:line="36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2 СТО 02069024.101-2015 «Работы студенческие. Общие требования и правила оформления.</w:t>
      </w:r>
    </w:p>
    <w:p>
      <w:pPr>
        <w:pStyle w:val="Normal"/>
        <w:spacing w:lineRule="auto" w:line="360"/>
        <w:ind w:firstLine="714"/>
        <w:jc w:val="both"/>
        <w:rPr/>
      </w:pPr>
      <w:r>
        <w:rPr>
          <w:sz w:val="28"/>
          <w:szCs w:val="28"/>
        </w:rPr>
        <w:t>3 СТО 02069024.110-2008 «ИЗДАНИЯ ДЛЯ ОБРАЗОВАТЕЛЬНОГО ПРОЦЕССА. Общие требования и правила оформления»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9" w:hanging="192"/>
      </w:pPr>
      <w:rPr>
        <w:rFonts w:ascii="Times New Roman" w:hAnsi="Times New Roman" w:cs="Times New Roman" w:hint="default"/>
        <w:sz w:val="24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eportHead">
    <w:name w:val="Report_Head Знак Знак Знак"/>
    <w:qFormat/>
    <w:rPr>
      <w:rFonts w:eastAsia="Calibri"/>
      <w:sz w:val="28"/>
      <w:szCs w:val="22"/>
      <w:lang w:val="ru-RU" w:bidi="ar-SA"/>
    </w:rPr>
  </w:style>
  <w:style w:type="character" w:styleId="ReportMain">
    <w:name w:val="Report_Main Знак Знак Знак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portMain1">
    <w:name w:val="Report_Main Знак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Style11">
    <w:name w:val="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Head1">
    <w:name w:val="Report_Head Знак Знак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2">
    <w:name w:val="Report_Main Знак Знак Знак"/>
    <w:basedOn w:val="Normal"/>
    <w:qFormat/>
    <w:pPr/>
    <w:rPr>
      <w:rFonts w:ascii="Calibri" w:hAnsi="Calibri" w:eastAsia="Calibri" w:cs="Calibri"/>
      <w:szCs w:val="22"/>
    </w:rPr>
  </w:style>
  <w:style w:type="paragraph" w:styleId="ReportMain3">
    <w:name w:val="Report_Main Знак"/>
    <w:basedOn w:val="Normal"/>
    <w:qFormat/>
    <w:pPr/>
    <w:rPr>
      <w:rFonts w:ascii="Calibri" w:hAnsi="Calibri" w:eastAsia="Calibri" w:cs="Calibri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ReportMain4">
    <w:name w:val="Report_Main Знак Знак"/>
    <w:basedOn w:val="Normal"/>
    <w:qFormat/>
    <w:pPr/>
    <w:rPr>
      <w:rFonts w:eastAsia="Calibri"/>
      <w:szCs w:val="22"/>
    </w:rPr>
  </w:style>
  <w:style w:type="paragraph" w:styleId="ReportMain5">
    <w:name w:val="Report_Main"/>
    <w:basedOn w:val="Normal"/>
    <w:qFormat/>
    <w:pPr/>
    <w:rPr>
      <w:rFonts w:eastAsia="Calibri"/>
      <w:szCs w:val="22"/>
    </w:rPr>
  </w:style>
  <w:style w:type="paragraph" w:styleId="ReportHead3">
    <w:name w:val="Report_Head Знак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35423" TargetMode="External"/><Relationship Id="rId3" Type="http://schemas.openxmlformats.org/officeDocument/2006/relationships/hyperlink" Target="http://biblioclub.ru/index.php?page=book&amp;id=256102" TargetMode="External"/><Relationship Id="rId4" Type="http://schemas.openxmlformats.org/officeDocument/2006/relationships/hyperlink" Target="http://biblioclub.ru/index.php?page=book&amp;id=142916" TargetMode="External"/><Relationship Id="rId5" Type="http://schemas.openxmlformats.org/officeDocument/2006/relationships/hyperlink" Target="http://docs.cntd.ru/" TargetMode="External"/><Relationship Id="rId6" Type="http://schemas.openxmlformats.org/officeDocument/2006/relationships/hyperlink" Target="http://nostroy.ru/standards-snip/standarty_na_procesy/perechen-standartov/index.php" TargetMode="External"/><Relationship Id="rId7" Type="http://schemas.openxmlformats.org/officeDocument/2006/relationships/hyperlink" Target="http://www.bibliotekar.ru/spravochnik-161-stroitelnye-tehnologii/" TargetMode="External"/><Relationship Id="rId8" Type="http://schemas.openxmlformats.org/officeDocument/2006/relationships/hyperlink" Target="http://www.rosinvest.ru/" TargetMode="External"/><Relationship Id="rId9" Type="http://schemas.openxmlformats.org/officeDocument/2006/relationships/hyperlink" Target="http://www.transyartpp.ru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etm-group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7:50:00Z</dcterms:created>
  <dc:creator>Владимир</dc:creator>
  <dc:description/>
  <dc:language>en-US</dc:language>
  <cp:lastModifiedBy>Владимир</cp:lastModifiedBy>
  <cp:lastPrinted>2019-09-23T02:09:00Z</cp:lastPrinted>
  <dcterms:modified xsi:type="dcterms:W3CDTF">2020-11-02T17:51:00Z</dcterms:modified>
  <cp:revision>3</cp:revision>
  <dc:subject/>
  <dc:title>Таблиц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