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8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2 Таможенн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аможенные платежи и валют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таможенного дел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Методические указания являются приложением к рабочей программе по дисциплине «Общефизическая культура»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физического воспитани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724650" cy="1400175"/>
            <wp:effectExtent l="0" t="0" r="0" b="0"/>
            <wp:docPr id="1" name="М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усов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001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4:27:00Z</dcterms:created>
  <dc:creator>admin</dc:creator>
  <dc:description>СЛУЖЕБНАЯ ИНФОРМАЦИЯ!!!НЕ МЕНЯТЬ!!!|Дата создания макета: 13.03.2020 09:25:12|Версия программы "Учебные планы": 1.0.11.88|ID_UP_DISC:1700186;ID_SPEC_LOC:2417;YEAR_POTOK:2020;ID_SUBJ:14815;SHIFR:С.1.В.ДВ.8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10,NAME-готовностью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Вадим</cp:lastModifiedBy>
  <dcterms:modified xsi:type="dcterms:W3CDTF">2020-10-13T17:40:00Z</dcterms:modified>
  <cp:revision>7</cp:revision>
  <dc:subject/>
  <dc:title/>
</cp:coreProperties>
</file>