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алгебры и дискрет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С.1.Б.12 Алгеб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защищенного программного обеспече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Усова Л.Б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алгебры и дискрет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 Пихтилькова О.А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rFonts w:eastAsia="Times New Roman"/>
          <w:sz w:val="28"/>
          <w:szCs w:val="28"/>
          <w:lang w:val="en-US" w:eastAsia="en-US"/>
        </w:rPr>
        <w:t>A</w:t>
      </w:r>
      <w:r>
        <w:rPr>
          <w:rFonts w:eastAsia="Times New Roman"/>
          <w:sz w:val="28"/>
          <w:szCs w:val="28"/>
          <w:lang w:eastAsia="en-US"/>
        </w:rPr>
        <w:t>лгебра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657497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57498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57499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57500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57501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57502">
            <w:r>
              <w:rPr>
                <w:rStyle w:val="IndexLink"/>
                <w:lang w:val="en-US" w:eastAsia="en-US"/>
              </w:rPr>
              <w:t>3.3 Методические указания по выполнению расчетно-графического задания (РГ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57503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творческого задания (ИТЗ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57504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57505">
            <w:r>
              <w:rPr>
                <w:rStyle w:val="IndexLink"/>
                <w:lang w:val="en-US" w:eastAsia="en-US"/>
              </w:rPr>
              <w:t>4.1 Подготовка к рубежным контролям(коллоквиумам)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57506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57507">
            <w:r>
              <w:rPr>
                <w:rStyle w:val="IndexLink"/>
                <w:lang w:val="en-US" w:eastAsia="en-US"/>
              </w:rPr>
              <w:t>4.3 Подготовка к зачету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20657497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Алгебр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0"/>
        <w:ind w:firstLine="720"/>
        <w:rPr/>
      </w:pPr>
      <w:bookmarkStart w:id="2" w:name="__RefHeading___Toc20657498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математических понятий и основных методов алгебры для выполнения расчетно-графических заданий и для рассмотрения возможностей использования методов алгебры для решения различных математ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Алгебра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bookmarkStart w:id="3" w:name="__RefHeading___Toc20657499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20657500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5" w:name="__RefHeading___Toc20657501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6" w:name="__RefHeading___Toc20657502"/>
      <w:bookmarkEnd w:id="6"/>
      <w:r>
        <w:rPr/>
        <w:t>3.3 Методические указания по выполнению расчетно-графического задания (РГЗ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Г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математическ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РГ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омер варианта РГ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иться к сдаче РГ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РГЗ применя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>расчетно-графических заданий</w:t>
      </w:r>
      <w:r>
        <w:rPr>
          <w:sz w:val="28"/>
          <w:szCs w:val="28"/>
        </w:rPr>
        <w:t xml:space="preserve"> соответствующих вариант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РГ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РГЗ должны быть разборчиво переписаны в отдельную тетрадь; если у студента неразборчивый почерк, то он может выполнить РГ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алгебры и дискретной математики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>Расчетно-графическое задание по алгебр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РГ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…</w:t>
              <w:tab/>
              <w:t>доцент кафедры АиД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8) на защите РГ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РГЗ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20657503"/>
      <w:bookmarkEnd w:id="7"/>
      <w:r>
        <w:rPr>
          <w:rFonts w:cs="Times New Roman"/>
        </w:rPr>
        <w:t>3.4 Методические указания по выполнению индивидуального творческого задания (ИТЗ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ТЗ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Т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ТЗ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ТЗ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Т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алгебры и дискретной математики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>Индивидуальное творческое задание по алгебр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ценка за ИТ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  <w:t>Студент гр. ….</w:t>
              <w:tab/>
              <w:t>доцент кафедры АиД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…..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ИТ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данных заданий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1"/>
        <w:ind w:firstLine="720"/>
        <w:rPr/>
      </w:pPr>
      <w:bookmarkStart w:id="8" w:name="__RefHeading___Toc20657504"/>
      <w:bookmarkEnd w:id="8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9" w:name="__RefHeading___Toc20657505"/>
      <w:bookmarkEnd w:id="9"/>
      <w:r>
        <w:rPr>
          <w:rFonts w:cs="Times New Roman"/>
        </w:rPr>
        <w:t>4.1 Подготовка к рубежным контролям(коллоквиумам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(коллоквиум)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(коллоквиума)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(коллоквиум) зачета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 (коллоквиуму)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(коллоквиуму)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0" w:name="__RefHeading___Toc20657506"/>
      <w:bookmarkEnd w:id="10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,3 семестрах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алгебр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РГЗ и ИТ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Heading2"/>
        <w:spacing w:lineRule="auto" w:line="360"/>
        <w:ind w:firstLine="720"/>
        <w:rPr/>
      </w:pPr>
      <w:bookmarkStart w:id="11" w:name="__RefHeading___Toc20657507"/>
      <w:bookmarkEnd w:id="11"/>
      <w:r>
        <w:rPr>
          <w:rFonts w:cs="Times New Roman"/>
        </w:rPr>
        <w:t>4.3 Подготовка к зач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о 2 семестре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теоретической и практической части зачета целесообразно использовать отчет каждого расчетно-графического и индивидуального зад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 может быть освобожден от сдачи зачета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зачтено» выставляется, если обучающийся выполнил более 50% РГЗ, усвоил основные положения лекционного материала, правильно, по существу и последовательно отвечает на теоретические вопросы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зачтено» выставляется, если обучающийся выполнил менее 50% РГЗ, не знает основных положений лекцион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19:00Z</dcterms:created>
  <dc:creator>user</dc:creator>
  <dc:description/>
  <cp:keywords/>
  <dc:language>en-US</dc:language>
  <cp:lastModifiedBy>Людмила</cp:lastModifiedBy>
  <cp:lastPrinted>2019-03-14T11:31:00Z</cp:lastPrinted>
  <dcterms:modified xsi:type="dcterms:W3CDTF">2020-10-21T07:02:00Z</dcterms:modified>
  <cp:revision>10</cp:revision>
  <dc:subject/>
  <dc:title>На правах рукописи</dc:title>
</cp:coreProperties>
</file>