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before="120" w:after="0"/>
        <w:jc w:val="center"/>
        <w:rPr/>
      </w:pPr>
      <w:bookmarkStart w:id="0" w:name="BookmarkWhereDelChr13"/>
      <w:bookmarkEnd w:id="0"/>
      <w:r>
        <w:rPr>
          <w:i/>
          <w:lang w:eastAsia="en-US"/>
        </w:rPr>
        <w:t>«С.2.Б.П.1 Научно-исследовательская работа»</w:t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  <w:t>(Производственная практика)</w:t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4 «Разработка защищенного программного обеспечения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u w:val="single"/>
          <w:lang w:eastAsia="en-US"/>
        </w:rPr>
      </w:pPr>
      <w:r>
        <w:rPr>
          <w:rFonts w:eastAsia="Times New Roman"/>
          <w:i/>
          <w:sz w:val="24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 набора 2020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Влацкая И.В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Научно-исследовательская работа», зарегистрированной в ЦИТ под учетным номером__</w:t>
      </w:r>
      <w:r>
        <w:rPr>
          <w:rFonts w:eastAsia="Times New Roman"/>
          <w:sz w:val="28"/>
          <w:szCs w:val="28"/>
          <w:u w:val="single"/>
          <w:lang w:eastAsia="en-US"/>
        </w:rPr>
        <w:t>110969</w:t>
      </w:r>
      <w:r>
        <w:rPr>
          <w:rFonts w:eastAsia="Times New Roman"/>
          <w:sz w:val="28"/>
          <w:szCs w:val="28"/>
          <w:lang w:eastAsia="en-US"/>
        </w:rPr>
        <w:t>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 Общие положения………………………………………………………………..….4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 Цели и задачи научно-исследовательской работы…………………….……........4</w:t>
      </w:r>
    </w:p>
    <w:p>
      <w:pPr>
        <w:pStyle w:val="Normal"/>
        <w:jc w:val="both"/>
        <w:rPr>
          <w:rStyle w:val="Fontstyle11"/>
          <w:sz w:val="28"/>
          <w:szCs w:val="28"/>
        </w:rPr>
      </w:pPr>
      <w:bookmarkStart w:id="1" w:name="_Hlk10190002"/>
      <w:bookmarkEnd w:id="1"/>
      <w:r>
        <w:rPr>
          <w:rStyle w:val="Fontstyle11"/>
          <w:sz w:val="28"/>
          <w:szCs w:val="28"/>
        </w:rPr>
        <w:t xml:space="preserve">3 Место научно-исследовательской работы в структуре основной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бразовательной программы …………………………………………………….......4</w:t>
      </w:r>
    </w:p>
    <w:p>
      <w:pPr>
        <w:pStyle w:val="Normal"/>
        <w:jc w:val="both"/>
        <w:rPr>
          <w:rStyle w:val="Fontstyle11"/>
          <w:sz w:val="28"/>
          <w:szCs w:val="28"/>
        </w:rPr>
      </w:pPr>
      <w:bookmarkStart w:id="2" w:name="_Hlk10190002"/>
      <w:bookmarkEnd w:id="2"/>
      <w:r>
        <w:rPr>
          <w:rStyle w:val="Fontstyle11"/>
          <w:sz w:val="28"/>
          <w:szCs w:val="28"/>
        </w:rPr>
        <w:t>4 Место и время проведения научно-исследовательской работы………………....5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5 Руководство и контроль за прохождением учебной практики…………………..5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6 Структура и содержание научно-исследовательской работы……………………5</w:t>
      </w:r>
    </w:p>
    <w:p>
      <w:pPr>
        <w:pStyle w:val="Normal"/>
        <w:jc w:val="both"/>
        <w:rPr>
          <w:rStyle w:val="Fontstyle11"/>
          <w:sz w:val="28"/>
          <w:szCs w:val="28"/>
        </w:rPr>
      </w:pPr>
      <w:bookmarkStart w:id="3" w:name="_Hlk10191151"/>
      <w:bookmarkEnd w:id="3"/>
      <w:r>
        <w:rPr>
          <w:rStyle w:val="Fontstyle11"/>
          <w:sz w:val="28"/>
          <w:szCs w:val="28"/>
        </w:rPr>
        <w:t>7 Подведение итогов научно-исследовательской работы…………………………..6</w:t>
      </w:r>
    </w:p>
    <w:p>
      <w:pPr>
        <w:pStyle w:val="Normal"/>
        <w:jc w:val="both"/>
        <w:rPr>
          <w:rStyle w:val="Fontstyle11"/>
          <w:sz w:val="28"/>
          <w:szCs w:val="28"/>
        </w:rPr>
      </w:pPr>
      <w:bookmarkStart w:id="4" w:name="_Hlk10191151"/>
      <w:bookmarkEnd w:id="4"/>
      <w:r>
        <w:rPr>
          <w:rStyle w:val="Fontstyle11"/>
          <w:sz w:val="28"/>
          <w:szCs w:val="28"/>
        </w:rPr>
        <w:t>8 Оформление научно-исследовательской работы.…………………………………6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9 Учебно-методическое обеспечение научно-исследовательской…………………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 (обязательное) Направление на практику………………………….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 (обязательное) Индивидуальное задание……………………………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 (обязательное) Дневник практики………………………………….10</w:t>
      </w:r>
      <w:r>
        <w:br w:type="page"/>
      </w:r>
    </w:p>
    <w:p>
      <w:pPr>
        <w:pStyle w:val="Heading1"/>
        <w:spacing w:lineRule="auto" w:line="360"/>
        <w:ind w:firstLine="720"/>
        <w:rPr>
          <w:szCs w:val="28"/>
        </w:rPr>
      </w:pPr>
      <w:r>
        <w:rPr/>
        <w:t>1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учно-исследовательская работа, как разновидность производственной практики на специальности 10.05.01 направлена на получение первичных профессиональных умений и навыков,</w:t>
      </w:r>
      <w:r>
        <w:rPr/>
        <w:t xml:space="preserve"> </w:t>
      </w:r>
      <w:r>
        <w:rPr>
          <w:sz w:val="28"/>
          <w:szCs w:val="28"/>
        </w:rPr>
        <w:t>в том числе первичных умений и навыков научно-исследов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на специализации «Разработка защищенного программного обеспечения» предполагает самостоятельное знакомство с современными средами разработки программного обеспечения, приобретение первичных навыков разработки технической документации на программное обеспечение в соответствии с действующими стандарта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Цель и задачи научно-исследовательской рабо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учно-исследовательская работа является составной частью основной образовательной программы высшего профессионального образования по специальности 10.05.01 Компьютерная безопасность, специализация «Разработка защищенного программного обеспечения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 научно-исследовательской работы - систематизация, расширение и закрепление профессиональных знаний, формирование у студентов навыков ведения самостоятельной научной работы, исследования, экспериментирования, проектной и экспертной деятельности, развитие компетенций, полученных при изучении дисциплин учебн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обретение опыта в исследовании актуальной научной проблемы, а также подбор необходимых материалов для поиска решения профессиональных зада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омпетенций самостоятельной работы по сбору и обработке научной, статистической, методической информации и практических дан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, анализ и обобщение исследовательского материала в целях подготовки выпускной квалификационной работы;</w:t>
      </w:r>
    </w:p>
    <w:p>
      <w:pPr>
        <w:pStyle w:val="Normal"/>
        <w:ind w:firstLine="720"/>
        <w:jc w:val="both"/>
        <w:rPr>
          <w:rStyle w:val="Fontstyle01"/>
        </w:rPr>
      </w:pPr>
      <w:r>
        <w:rPr>
          <w:rStyle w:val="Fontstyle01"/>
        </w:rPr>
        <w:t>- приобретение опыта логичного изложения результатов исследования в письменной форме, публичной защиты результатов, оформления презентации в электронном ви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01"/>
        </w:rPr>
        <w:t>- обеспечение готовности к профессиональному самосовершенствованию, развитию инновационного мышления и творческого потенциала, профессионального мастер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исание научных текстов и их представление (апробация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сто учебной практики в структуре основной образовате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относится к базовой части блока 2 «Практики, в том числе научно-исследовательская работа (НИР)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реквизиты практики: С.1.Б.22 Языки программирования, С.1.Б.23 Методы программирования, С.1.Б.24 Аппаратные средства вычислительной техники, С.1.Б.25 Операционные системы, С.1.Б.26 Компьютерные сети, С.1.Б.27 Системы управления базами данных, С.1.Б.28 Основы информационной безопасности, С.1.Б.41.1 Введение в специальность, С.2.Б.У Учебная практи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Место и время проведения научно-исследовательской работы, трудоемк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проводится в организациях и на предприятиях города Оренбурга, а также на базе ФБГОУ «Оренбургский государственный университет». Практика является стационар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лжительность учебной практики составляет 2 недели. Учебная практика проходит в 8 семестре (как правило, во второй половине июня). Общая трудоемкость практики составляет 3 зачетные единицы или 108 часов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уководство и контроль за прохождением учебной практи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актикой осуществляют ведущие преподаватели от кафедры КБМОИС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программу практики (согласно Положению о рабоч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е дисциплины (модуля) образовательной программы высшего образования от 12.10.2015 № 50-д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ют тематику индивидуальных задани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т соблюдение сроков практики и ее содержа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контроль за организацией и прохождением практи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дентов на предприятиях, в учреждениях и организаци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ят консультации, оказывают методическую помощь студентам при выполнении ими индивидуальных заданий по практик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атривают отчеты студентов по практике, обобщают и анализируют данные по итогам прохождения прак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т ведение студентами-практикантами дневников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оставление ими отчетов о прохождении практики, составляют на них характеристики, содержащие данные о выполнении программы практики и работе студентов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онном собрании студенты должны получить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1 Программу практики в печатном или,  в электроном варианте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2 Индивидуальное задание на практику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3 Направление на практику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4 Методические рекомендации по оформлению результатов практики.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ная во время практики работа ежедневно записывается в Дневник и при необходимости руководитель может скорректировать индивидуальное зад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6 Структура и содержание практи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 Организационная рабо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онная работа заключается в участии в установочной и отчетной конференциях, консультациях по практике, подготовке отчетной документации по итогам практики, прослушивании инструктажа по технике безопасности, правил внутреннего распорядка организации и правил охраны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Теоретическая раб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работа предполагает ознакомление с основными направлениями работы, подготовка плана практики и обсуждение с руководителем порядка его реализации. Регистрация в системах электронных библиотечных ресурсов. Анализ научных публикаций по теме проводимого исследования.  Подготовка докладов на студенческую научную конференцию, подготовка публикации совместно с руководителем. По возможности, участие в грантов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Практическая рабо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ктическая работа заключается в выполнении заданий по прак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ся проведение и контроле исследовательских процедур, подготовка научного доклада и презен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Обобщение полученны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лученных результатов состоит в полном анализе проделанной работы, оформление теоретических материалов в соответствии с имеющимися требованиями, с привлечением современных средств редактирования и печати. Подготовка к защите отчета по практик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Подведение итогов научно-исследовательской рабо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кончании практики (научно-исследовательской работы) студент составляет письменный отчет, который должен содержать сведения о конкретной выполненной студентом работе. К отчету могут прилагаться графики, таблицы, схемы, заполненные формы (бланки)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защитой отчета в комиссии, формируемой заведующим кафедрой из числа ППС кафедры (руководитель практики от университета и ведущий профессор, доцент или преподаватель кафедры),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на защите присутствует также руководитель практики от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зачета оформляется зачетной ведомостью, подписанной всеми членам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щите на комиссию предста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невник учебной практики студ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исьменный отчёт о практик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(отзыв) руководител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атериалы, предусмотренные программой прак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о практике или зачет приравнивается к оценкам (зачетам) по теоретическому обучению и учитывается при подведении итогов общей успеваемости студентов. Студенты, не выполнившие программу практики без уважительной причины или получившие отрицательную оценку, отчисляются из университета за академическую неуспеваемос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Оформление результатов практи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практики студенты ведут дневник учебной практики (приложение 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окончании практики дневник заверяется подписью руководителя практ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Дневника научно-исследовательской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прохождения прак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прохождении прак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практи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периода работы в организации студент должен 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программой практики собирать и обрабатывать необходи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териал, а затем представить его в виде оформленного отчета о научно-исследовательской работе своему руководителю. Отчет является основным документом студента, отражающим выполненную им во время практики рабо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научно-исследовательской работе составляется индивидуально каждым студентом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составления, редактирования и оформления отчета студентам рекомендуется отводить не более 7 дней после прохождения практики. Отчет студента о практике должен включать текстовый, графический и другой иллюстрированный материал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ёт по научно-исследовательской работе оформляется в соответствии со Стандартом организации «Работы студенческие. Общие треб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равила оформлении (Режим доступ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ttp://www.osu.ru/docs/official/standart/standart_101-2015_.pdf 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ёт о практике имеет следующую структур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люч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 Учебно-методическое обеспечение учебной практик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 Основная литерату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кулов, О.А. Информатика. Базовый курс: учебник для студентов вузов, бакалавров, магистров, обучающихся по направлению "Информатика и вычислительная техника" / О. А. Акулов, Н.В. Медведев. – М: Омега-Л, 2008. – 574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 xml:space="preserve"> Могилев, А. В. Практикум по информатике: учеб.пособие для вузов / А. В. Могилев, Н.И. Пак, Е. К. Хеннер ; под ред. Е.К. Хеннера.- 4-е изд., стер. – М. : Академия, 2008. - 608 с.: и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 Дополнительная литерату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ишневская Т.И., Романова Т.Н. Технология программирования. Часть1. [Электронный ре-сурс]. М.: МГТУ им. Н.Э.Баумана, 2007. – Режим доступа: http://e.lanbook.com/books/element.php?pl1_id=5238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ишневская Т.И., Романова Т.Н. Технология программирования. Часть2. [Электронный ре-сурс]. М.: МГТУ им. Н.Э.Баумана, 2011. – Режим доступа: http://e.lanbook.com/books/element.php?pl1_id=524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3 Периодическая литерату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иблиотечный фонд содержит следующие журнал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«Информационные технологии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«Информатика и образование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«Информатика - Первое сентября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«Открытые системы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ограммирование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ограммные продукты и системы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ограммная инженер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bookmarkStart w:id="5" w:name="_Hlk10560722"/>
      <w:bookmarkEnd w:id="5"/>
      <w:r>
        <w:rPr>
          <w:b/>
          <w:sz w:val="28"/>
          <w:szCs w:val="28"/>
        </w:rPr>
        <w:t>Приложение 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на практик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роизводственную практику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удент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Факультет_____________________курс________________группа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правляется для прохождения производственной практики в г. 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срок с «_____»________20__ г. по «_____» _________________20__ г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снование: договор № ________________ от «_____» _______________20__ г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.П. Декан ФМИТ С.А. Герасименк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прохождении студентом производственной практик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___________________________курс________________группа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был «____» __________20 г. в г.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изации, предприятия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ступил к прохождению производственной практики в _________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тдел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приказу № _______ от ___________20 г. назначен на должность _________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был «___» _________20 г. в ФГБОУ ВО ОГ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практики от организации или предприят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одпись) (ФИО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удент-практикант _________________ 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одпись) (ФИО)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.П.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орма индивидуального задания на практику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ИНДИВИДУАЛЬНОЕ  ЗАДА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студенту факультета математики и информационных технолог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0.05.01 Компьютерная безопасность, специализация «Разработка защищенного программного обеспечения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ля прохождения производственной практики (научно-исследовательская работа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период с «__» _______20__г. по «__»________20__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ние на практику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собеседованию по итогам практики представить следующие документы: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1 Индивидуальное задание для прохождения практики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2 Дневник прохождения практики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3 Отчет о прохождении практики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4 Характеристику руководителя практики от организации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5 Материалы, подготовленные в ходе практик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та выдачи индивидуального задания: «____» ____________ 20 __ г.</w:t>
      </w:r>
    </w:p>
    <w:p>
      <w:pPr>
        <w:pStyle w:val="Normal"/>
        <w:ind w:firstLine="720"/>
        <w:rPr/>
      </w:pPr>
      <w:r>
        <w:rPr>
          <w:sz w:val="28"/>
          <w:szCs w:val="28"/>
        </w:rPr>
        <w:t>Дата защиты практики: «____» ______________ 20 __ 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Руководитель практики от кафедры КБМОИС _______ 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0"/>
          <w:szCs w:val="20"/>
        </w:rPr>
        <w:t>(подпись) (Ф.И.О.)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уководитель практики от организации _______ ________________</w:t>
      </w:r>
    </w:p>
    <w:p>
      <w:pPr>
        <w:pStyle w:val="Normal"/>
        <w:ind w:firstLine="72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подпись) (Ф.И.О.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____» _________20 __ 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bookmarkStart w:id="6" w:name="_Hlk10560722"/>
      <w:bookmarkEnd w:id="6"/>
      <w:r>
        <w:rPr>
          <w:b/>
          <w:sz w:val="28"/>
          <w:szCs w:val="28"/>
        </w:rPr>
        <w:t>Дневник практик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1. Титульная страниц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ДНЕВНИК ПРОИЗВОДСТВЕННОЙ  ПРАКТИК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УЧНО-ИССЛЕДОВАТЕЛЬСКАЯ РАБОТА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0.05.01 Компьютерная безопасност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зация «Разработка защищенного программного обеспечения»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удента(ки)__________________________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руппы 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индекс группы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орма обучения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очная, заочная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сто практи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ок практики с «___»____________20__ г. по «___»______________20__ 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bookmarkStart w:id="7" w:name="_Hlk10560281"/>
      <w:r>
        <w:rPr>
          <w:b/>
          <w:sz w:val="28"/>
          <w:szCs w:val="28"/>
        </w:rPr>
        <w:t>В2. Вторая страница</w:t>
      </w:r>
      <w:bookmarkEnd w:id="7"/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Календарный план прохождения практики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60"/>
        <w:gridCol w:w="3685"/>
        <w:gridCol w:w="3119"/>
      </w:tblGrid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№ </w:t>
            </w:r>
            <w:r>
              <w:rPr>
                <w:rFonts w:eastAsia="Times New Roman"/>
                <w:sz w:val="28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Планируем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Примечание</w:t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Руководитель практики_______</w:t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«______»______________20__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3 Третья страница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Отчет о прохождении практики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4961"/>
        <w:gridCol w:w="1985"/>
      </w:tblGrid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№ </w:t>
            </w:r>
            <w:r>
              <w:rPr>
                <w:rFonts w:eastAsia="Times New Roman"/>
                <w:sz w:val="28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Проделан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Подпись руководителя</w:t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  <w:lang w:val="en-US"/>
              </w:rPr>
            </w:pPr>
            <w:r>
              <w:rPr>
                <w:rFonts w:eastAsia="Times New Roman"/>
                <w:sz w:val="28"/>
                <w:szCs w:val="2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  <w:lang w:val="en-US"/>
              </w:rPr>
            </w:pPr>
            <w:r>
              <w:rPr>
                <w:rFonts w:eastAsia="Times New Roman"/>
                <w:sz w:val="27"/>
                <w:szCs w:val="27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4 Последняя страница 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Отзыв руководителя практики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Общая характеристика работы</w:t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0"/>
        </w:rPr>
        <w:t xml:space="preserve">В ходе учебной практики была поставлена и достигнута цель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0"/>
        </w:rPr>
        <w:t xml:space="preserve">______________________________________________________________________ </w:t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В процессе достижения цели получены следующие навыки: </w:t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_______________________________________________________________________</w:t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Заключение руководителя</w:t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Студент____________________________________________________</w:t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заслуживает оценку________________</w:t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right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«___»________20</w:t>
      </w:r>
    </w:p>
    <w:p>
      <w:pPr>
        <w:pStyle w:val="Normal"/>
        <w:jc w:val="right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7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47:00Z</dcterms:created>
  <dc:creator>user</dc:creator>
  <dc:description/>
  <cp:keywords/>
  <dc:language>en-US</dc:language>
  <cp:lastModifiedBy>Админ</cp:lastModifiedBy>
  <cp:lastPrinted>2019-03-14T11:31:00Z</cp:lastPrinted>
  <dcterms:modified xsi:type="dcterms:W3CDTF">2020-10-13T09:48:00Z</dcterms:modified>
  <cp:revision>5</cp:revision>
  <dc:subject/>
  <dc:title>На правах рукописи</dc:title>
</cp:coreProperties>
</file>