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4.1 Автоматизированное рабочее место бухгалтера в бюджетных организация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</w:t>
      </w:r>
      <w:r>
        <w:rPr>
          <w:sz w:val="28"/>
          <w:szCs w:val="28"/>
        </w:rPr>
        <w:t>Автоматизированное рабочее место бухгалтера в бюджетных организациях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работам..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>подготовке к лабораторным работа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Методические указания по </w:t>
            </w:r>
            <w:r>
              <w:rPr>
                <w:sz w:val="28"/>
                <w:szCs w:val="28"/>
              </w:rPr>
              <w:t>подготовке 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ежному контролю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4 Методические указания по выполнению индивидуального творческого задания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Автоматизированное рабочее место бухгалтера в бюджетных организациях», в ходе  которой должны решать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теоретических основ построения и организации компьютерных информационных систем  в эконом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структуры автоматизированного рабочего места бухгалтера бюджетного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ние критериев выбора программных продуктов, используемых бюджетным учреж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порядка взаимодействия внутренних информационных систем бюджетного учреждения с внешними системами, используемыми в Федеральном казначействе, Федеральной налоговой службе, в Госкомстате России, в кредит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организационных форм использования технических средств для осуществления взаимодействия с внешними контрагентам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у методиста кафед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лекция должна охватывать и исчерпывать определенную тему курса и представлять собой логически законченную работу. Проведение лекционного занятия необходимо основывать на применении визуализации излагаемого материала. Либо это необходимо делать с применением программного продукта, либо с помощью мультимедийного сопрово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ы  1.1 – 1.2 курса лекций раскрывают содержание раздела 1 «</w:t>
      </w:r>
      <w:r>
        <w:rPr>
          <w:sz w:val="28"/>
          <w:szCs w:val="28"/>
        </w:rPr>
        <w:t xml:space="preserve">Основы работы с программой «1С: Государственные учреждения» для бюджетных учреждений» </w:t>
      </w:r>
      <w:r>
        <w:rPr>
          <w:spacing w:val="-4"/>
          <w:sz w:val="28"/>
          <w:szCs w:val="28"/>
        </w:rPr>
        <w:t xml:space="preserve">рабочей программы дисциплины, а им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щ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онцепци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системы «1С: Государственные учреждения»</w:t>
      </w:r>
      <w:r>
        <w:rPr>
          <w:sz w:val="28"/>
          <w:szCs w:val="28"/>
        </w:rPr>
        <w:t xml:space="preserve"> для работы в бюджетных учреждениях</w:t>
      </w:r>
      <w:r>
        <w:rPr>
          <w:sz w:val="28"/>
          <w:szCs w:val="28"/>
          <w:lang w:val="en-US"/>
        </w:rPr>
        <w:t>. Основы работы с программой 1С: ведение констант, настройка плана счетов, справочники аналитического учета, методы регистрации учетной информации, анализ деятельности учреждений на основе отчетов.</w:t>
      </w:r>
      <w:r>
        <w:rPr>
          <w:sz w:val="28"/>
          <w:szCs w:val="28"/>
        </w:rPr>
        <w:t xml:space="preserve"> Учетная политика государственного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держание по разделу 2 «</w:t>
      </w:r>
      <w:r>
        <w:rPr>
          <w:sz w:val="28"/>
          <w:szCs w:val="28"/>
        </w:rPr>
        <w:t>Учет  нефинансовых активов в программе «1С: Государственные учреждения» в бюджетных учреждениях</w:t>
      </w:r>
      <w:r>
        <w:rPr>
          <w:spacing w:val="-4"/>
          <w:sz w:val="28"/>
          <w:szCs w:val="28"/>
        </w:rPr>
        <w:t>»  рабочей программы дисциплины представлено темами 2.1-2.2 курса лекций и  предполагает  р</w:t>
      </w:r>
      <w:r>
        <w:rPr>
          <w:sz w:val="28"/>
          <w:szCs w:val="28"/>
        </w:rPr>
        <w:t>ассмотрение учета поступления нефинансовых активов по их видам в бюджетные учреждения. Начисление амортизации нефинансовых активов. Выбытие нефинансовых активов. Стандартные отчеты по движению нефинансовых акти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емы 3.1-3.2 курса лекций</w:t>
      </w:r>
      <w:r>
        <w:rPr>
          <w:sz w:val="28"/>
          <w:szCs w:val="28"/>
        </w:rPr>
        <w:t xml:space="preserve"> раскрывают раздел 3 «Учет финансовых активов в программе «1С: Государственные учреждения» в бюджетных  учреждениях» рабочей программы дисциплины, в их содержании  приведены т</w:t>
      </w:r>
      <w:r>
        <w:rPr>
          <w:bCs/>
          <w:spacing w:val="-1"/>
          <w:sz w:val="28"/>
          <w:szCs w:val="28"/>
        </w:rPr>
        <w:t xml:space="preserve">ребования к </w:t>
      </w:r>
      <w:r>
        <w:rPr>
          <w:sz w:val="28"/>
          <w:szCs w:val="28"/>
        </w:rPr>
        <w:t>учету поступления и выбытия наличных и безналичных денежных средств учреждения.  Учет расчетов с подотчетными лицами. Стандартные отчеты по движению финансовых активов. Обобщение информации о расчетах  с подотчетными лицами и дебиторами по доходам государственного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Содержание по разделу 4 «Учет </w:t>
      </w:r>
      <w:r>
        <w:rPr>
          <w:sz w:val="28"/>
          <w:szCs w:val="28"/>
        </w:rPr>
        <w:t>расчетных операций и санкционирования расходов в программе «1С: Государственные учреждения» для бюджетных учреждений</w:t>
      </w:r>
      <w:r>
        <w:rPr>
          <w:spacing w:val="-4"/>
          <w:sz w:val="28"/>
          <w:szCs w:val="28"/>
        </w:rPr>
        <w:t>»  рабочей программы дисциплины представлено темами 4.1-4.2 курса лекций и  предполагает  р</w:t>
      </w:r>
      <w:r>
        <w:rPr>
          <w:sz w:val="28"/>
          <w:szCs w:val="28"/>
        </w:rPr>
        <w:t>ассмотрение</w:t>
      </w:r>
      <w:r>
        <w:rPr/>
        <w:t xml:space="preserve"> </w:t>
      </w:r>
      <w:r>
        <w:rPr>
          <w:sz w:val="28"/>
          <w:szCs w:val="28"/>
        </w:rPr>
        <w:t>учета различных видов расчетов государственного учреждения на основании заключенных контрактов и бюджетной сметы. Учет расчетов с поставщиками и подрядчиками.  Учет расчетов по оплате труда. Учет расчетов по налогам и сборам. Санкционирование расходов государственного учреждения. Исполнение бюджетной сметы государственного учреждения за очередной финансовый год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дел 5</w:t>
      </w:r>
      <w:r>
        <w:rPr>
          <w:b/>
        </w:rPr>
        <w:t xml:space="preserve"> </w:t>
      </w:r>
      <w:r>
        <w:rPr/>
        <w:t>«</w:t>
      </w:r>
      <w:r>
        <w:rPr>
          <w:sz w:val="28"/>
          <w:szCs w:val="28"/>
        </w:rPr>
        <w:t>Формирование отчетности по результатам финансового года в «1С: Государственные учреждения» для бюджетных учреждений» раскрывается в лекции 5.1 и позволяет обобщить информацию о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я. Завершение периода перед составлением годовой бухгалтерской отчетности. Проверка состояния бухгалтерского и налогового учета в учреждении. Исправление выявленных ошибок.  Состав форм бухгалтерской отчетности государственного учреждения, порядок их составления и предоставления в автоматизированной среде. Регламентированная отчетность в системе «1С: Государственные учрежд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чень важно изложение материала лекции сопровождать практическими примерами из работы студентов в системе 1С и разбором допущенных ими неточностей в отражении информации.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/>
      </w:pPr>
      <w:r>
        <w:rPr>
          <w:spacing w:val="-4"/>
          <w:lang w:val="ru-RU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</w:t>
      </w:r>
      <w:r>
        <w:rPr>
          <w:spacing w:val="-4"/>
        </w:rPr>
        <w:t>«Автоматизированное рабочее место бухгалтера в бюджетных организациях»</w:t>
      </w:r>
      <w:r>
        <w:rPr>
          <w:spacing w:val="-4"/>
          <w:lang w:val="ru-RU"/>
        </w:rPr>
        <w:t xml:space="preserve">, к которому студент имеет доступ через сайт университета. 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 Методические указания по лабораторным работам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 xml:space="preserve">Лабораторные работы предполагают самостоятельное выполнение  студентом практико-ориентированных заданий по дисциплине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bCs/>
          <w:spacing w:val="-1"/>
          <w:sz w:val="28"/>
          <w:szCs w:val="28"/>
        </w:rPr>
        <w:t xml:space="preserve"> непосредственно в программном продукте «1С: Государственные учреждения»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Целями выполнения лабораторных работ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бюджетных учреждений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обучение студентов умению анализировать полученные результаты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контроль самостоятельной работы студентов по освоению курса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Цели лабораторн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 xml:space="preserve">При изучении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bCs/>
          <w:spacing w:val="-1"/>
          <w:sz w:val="28"/>
          <w:szCs w:val="28"/>
        </w:rPr>
        <w:t xml:space="preserve"> предусмотрены практические задания по всем темам курса, лабораторная работа сопровождается составление первичных документов, учетных регистров и соответствующих форм отчетности в программе «1С: Государственные учреждения»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>В конце семестра целесообразно сгруппировать все выполненные задания и самостоятельную работу в отдельный файл, как отчет о проделанной работе, в котором будут представлены скриншоты документов, регистров и отчетности выполненные студентом в программе «1С: Государственные учреждения»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исциплину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студент осваивает особенности организации и ведения бухгалтерского учета и составления отчетности в учреждениях государственного сектора. Полученные знания и навыки  по  дисциплине «Бюджетный учет и отчетность» необходимо применять при изучении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>. Суть состоит в том, что правила ведения бухгалтерского учета, установленные для учреждений Минфином России, реализуются разработчиками программных продуктов в специализированных программах ведения бухгалтерского учета, в частности в «1С: Государственные учреждения»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ние фактов хозяйственной жиз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информации на счетах бухгалтерского учета и в регистр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стоянием активов и обязательств по средствам инвентар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олной и достоверной бухгалтерской (финансовой) отчет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и отчетных форм для аналитических процед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изучения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студенты должны использовать изученные особенности организации и ведение учета в государственных учреждениях и реализовывать свои знания в формировании информации в программном продук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одготовке к лабораторным работа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тем лабораторных работ и задания, которые необходимо выполнить приведены в рабочей программе дисциплины «Автоматизированное рабочее место бухгалтера в бюджетных организация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pacing w:val="-1"/>
          <w:sz w:val="28"/>
          <w:szCs w:val="28"/>
        </w:rPr>
        <w:t>При подготовке к выполнению лабораторных работ студенту необходимо повторить нормативные документы, которые регулируют учет объектов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"/>
          <w:sz w:val="28"/>
          <w:szCs w:val="28"/>
        </w:rPr>
        <w:tab/>
        <w:t>Для того чтобы успешно выполнить полученное задание по лабораторной работе студенту необходимо использовать доступ на сервер университета, где установлен программный продукт «1С: Государственные учреждения». Логин и пароль для входа в систему выдаются студенту на первом практическом занятии. За каждым студентом закрепляется отдельная информационная база,  в которой необходимо работать весь семестр. Не допускать несанкционированного доступа к своей информационной базе других студентов, для этого необходимо установить пароль пользователя при входе в информационную базу и обязательно авторизовать пользователя в системе, указав свою фамилию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"/>
          <w:sz w:val="28"/>
          <w:szCs w:val="28"/>
        </w:rPr>
        <w:tab/>
        <w:t xml:space="preserve">Задания, которые необходимо выполнить в течение семестра в «1С: Государственные учреждения», приведены в методических указаниях, автор Свиридова Л.А. 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Для помощи в работе с 1С предусмотрена справка о программе, которую можно открыть непосредственно в программном продукте и изучить порядок работы по соответствующему пункту меню и действиям пользователя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  <w:r>
        <w:rPr>
          <w:b/>
          <w:color w:val="000000"/>
          <w:spacing w:val="7"/>
          <w:sz w:val="28"/>
          <w:szCs w:val="28"/>
        </w:rPr>
        <w:t xml:space="preserve">3.3 Методические указания по </w:t>
      </w:r>
      <w:r>
        <w:rPr>
          <w:b/>
          <w:sz w:val="28"/>
          <w:szCs w:val="28"/>
        </w:rPr>
        <w:t>подготовке к</w:t>
      </w:r>
      <w:r>
        <w:rPr>
          <w:b/>
        </w:rPr>
        <w:t xml:space="preserve"> </w:t>
      </w:r>
      <w:r>
        <w:rPr>
          <w:b/>
          <w:sz w:val="28"/>
          <w:szCs w:val="28"/>
        </w:rPr>
        <w:t>рубежному контрол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бежный контроль проводится в рамках лекционных и практических часов, отведенных на изучение дисциплины «Автоматизированное рабочее место бухгалтера в бюджетных организация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бежный контроль проводится дважды за семестр, через первые 8 недель и через 14 недель. Рубежный контроль позволяет оценить степень усвоения материалов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и помочь студенту в повышении уровня зн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положительной оценки по рубежному контролю студенту необходимо выполнить все задания, которые предусмотрены рабочей программой дисциплины. Если были пропуски занятий, необходимо отработать их, представив  выполненную пропущенную работу к проверке. При проверке  выполненной работы преподавателем студенту необходимо продемонстрировать понимание того, что сделано путем пояснений хода своей работы и получен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ользовании бально-рейтинговой системы оценивания результатов работы студентов в течение семестра используется шкала баллов, предусмотренная стандартами университ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0- 59 баллов «неудовлетворительно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60-74 балла – «удовлетворительно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75-90 баллов – «хорошо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91-100 баллов «отлич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ость изучения каждого учебного курса в течение семестра оценивается исходя из 100 максимально возможных баллов. На текущий контроль по учебному курсу в течение семестра отводится  70 баллов. Оценка знаний студента на экзамене осуществляется по 30-балльной шк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иближении срока выставления оценки по рубежному контролю студенту необходимо поинтересоваться у преподавателя результатами своей работы и количеством набранных баллов, при необходимости выполнить недостающие зад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етодические указания по выполнению индивидуального творческого задания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тоговым контролем по дисциплине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является экзамен. Экзамен проводиться на основе задания экзаменационного билета, выданного студенту, которое он должен выполнить в программе «1С: Государственные учреждения». Э</w:t>
      </w:r>
      <w:r>
        <w:rPr>
          <w:bCs/>
          <w:color w:val="000000"/>
          <w:sz w:val="28"/>
          <w:szCs w:val="28"/>
          <w:shd w:fill="FFFFFF" w:val="clear"/>
        </w:rPr>
        <w:t>кзамен проводится по экзаменационным билетам</w:t>
      </w:r>
      <w:r>
        <w:rPr>
          <w:color w:val="000000"/>
          <w:sz w:val="28"/>
          <w:szCs w:val="28"/>
          <w:shd w:fill="FFFFFF" w:val="clear"/>
        </w:rPr>
        <w:t>. Билеты для очной и заочной форм обучения подписаны составителем  и утверждены заведующим кафедрой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Р</w:t>
      </w:r>
      <w:r>
        <w:rPr>
          <w:bCs/>
          <w:color w:val="000000"/>
          <w:sz w:val="28"/>
          <w:szCs w:val="28"/>
          <w:shd w:fill="FFFFFF" w:val="clear"/>
        </w:rPr>
        <w:t xml:space="preserve">езультаты рубежного контроля успеваемости учитываются при выставлении оценки по результатам промежуточной аттестации по дисциплине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bCs/>
          <w:color w:val="000000"/>
          <w:sz w:val="28"/>
          <w:szCs w:val="28"/>
          <w:shd w:fill="FFFFFF" w:val="clear"/>
        </w:rPr>
        <w:t xml:space="preserve"> с учетом соотношения 70/30. За два рубежных контроля у студента должно быть набрано 70 баллов, на экзамене при решении задания по билету 30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 xml:space="preserve">Студенту могут быть заданы дополнительные вопросы сверх билета,  связанные с курсом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color w:val="000000"/>
          <w:sz w:val="28"/>
          <w:szCs w:val="28"/>
          <w:shd w:fill="FFFFFF" w:val="clear"/>
        </w:rPr>
        <w:t>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3-06T07:15:00Z</dcterms:modified>
  <cp:revision>22</cp:revision>
  <dc:subject/>
  <dc:title/>
</cp:coreProperties>
</file>