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4.1 Автоматизированное рабочее место бухгалтера в бюджетных организация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ко-правовое обеспечение экономической безопас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Свиридова Л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 Туякова З.С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</w:t>
      </w:r>
      <w:r>
        <w:rPr>
          <w:sz w:val="28"/>
          <w:szCs w:val="28"/>
        </w:rPr>
        <w:t>Автоматизированное рабочее место бухгалтера в бюджетных организациях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  <w:gridCol w:w="665"/>
      </w:tblGrid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работам.. 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</w:t>
            </w:r>
            <w:r>
              <w:rPr>
                <w:sz w:val="28"/>
                <w:szCs w:val="28"/>
              </w:rPr>
              <w:t>проработке и повторению лекционного материала и материала учебников и учебных пособий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2 Методические указания по </w:t>
            </w:r>
            <w:r>
              <w:rPr>
                <w:sz w:val="28"/>
                <w:szCs w:val="28"/>
              </w:rPr>
              <w:t>подготовке к лабораторным работам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индивидуального творческого задания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874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 ……………………………………………………………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Лекция является одним из основных методов преподавания дисциплины «Автоматизированное рабочее место бухгалтера в бюджетных организациях», в ходе  которой должны решать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теоретических основ построения и организации компьютерных информационных систем  в экономи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структуры автоматизированного рабочего места бухгалтера бюджетного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ние критериев выбора программных продуктов, используемых бюджетным учреж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сследование порядка взаимодействия внутренних информационных систем бюджетного учреждения с внешними системами, используемыми в Федеральном казначействе, Федеральной налоговой службе, в Госкомстате России, в кредитных организац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ние организационных форм использования технических средств для осуществления взаимодействия с внешними контрагентам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>Главной задачей каждой лекции является раскрытие сущности темы и анализ ее основных положений. Рекомендуется на первой лекции довести до сведения студентов структуру курса и его разделы, форму итогового контроля и порядок промежуточной аттестации.</w:t>
      </w:r>
    </w:p>
    <w:p>
      <w:pPr>
        <w:pStyle w:val="Normal"/>
        <w:spacing w:lineRule="auto" w:line="360"/>
        <w:ind w:left="40" w:right="20" w:firstLine="668"/>
        <w:jc w:val="both"/>
        <w:rPr/>
      </w:pPr>
      <w:r>
        <w:rPr>
          <w:sz w:val="28"/>
          <w:szCs w:val="28"/>
        </w:rPr>
        <w:t xml:space="preserve">Содержание лекций определяется рабочей программой учебной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, которую студент может найти на сайте университет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у методиста кафедр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лекция должна охватывать и исчерпывать определенную тему курса и представлять собой логически законченную работу. Проведение лекционного занятия необходимо основывать на применении визуализации излагаемого материала. Либо это необходимо делать с применением программного продукта, либо с помощью мультимедийного сопрово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ы  1.1 – 1.2 курса лекций раскрывают содержание раздела 1 «</w:t>
      </w:r>
      <w:r>
        <w:rPr>
          <w:sz w:val="28"/>
          <w:szCs w:val="28"/>
        </w:rPr>
        <w:t xml:space="preserve">Основы работы с программой «1С: Государственные учреждения» для бюджетных учреждений» </w:t>
      </w:r>
      <w:r>
        <w:rPr>
          <w:spacing w:val="-4"/>
          <w:sz w:val="28"/>
          <w:szCs w:val="28"/>
        </w:rPr>
        <w:t xml:space="preserve">рабочей программы дисциплины, а им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щ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онцепци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системы «1С: Государственные учреждения»</w:t>
      </w:r>
      <w:r>
        <w:rPr>
          <w:sz w:val="28"/>
          <w:szCs w:val="28"/>
        </w:rPr>
        <w:t xml:space="preserve"> для работы в бюджетных учреждениях</w:t>
      </w:r>
      <w:r>
        <w:rPr>
          <w:sz w:val="28"/>
          <w:szCs w:val="28"/>
          <w:lang w:val="en-US"/>
        </w:rPr>
        <w:t>. Основы работы с программой 1С: ведение констант, настройка плана счетов, справочники аналитического учета, методы регистрации учетной информации, анализ деятельности учреждений на основе отчетов.</w:t>
      </w:r>
      <w:r>
        <w:rPr>
          <w:sz w:val="28"/>
          <w:szCs w:val="28"/>
        </w:rPr>
        <w:t xml:space="preserve"> Учетная политика государственного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одержание по разделу 2 «</w:t>
      </w:r>
      <w:r>
        <w:rPr>
          <w:sz w:val="28"/>
          <w:szCs w:val="28"/>
        </w:rPr>
        <w:t>Учет  нефинансовых активов в программе «1С: Государственные учреждения» в бюджетных учреждениях</w:t>
      </w:r>
      <w:r>
        <w:rPr>
          <w:spacing w:val="-4"/>
          <w:sz w:val="28"/>
          <w:szCs w:val="28"/>
        </w:rPr>
        <w:t>»  рабочей программы дисциплины представлено темами 2.1-2.2 курса лекций и  предполагает  р</w:t>
      </w:r>
      <w:r>
        <w:rPr>
          <w:sz w:val="28"/>
          <w:szCs w:val="28"/>
        </w:rPr>
        <w:t>ассмотрение учета поступления нефинансовых активов по их видам в бюджетные учреждения. Начисление амортизации нефинансовых активов. Выбытие нефинансовых активов. Стандартные отчеты по движению нефинансовых акти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емы 3.1-3.2 курса лекций</w:t>
      </w:r>
      <w:r>
        <w:rPr>
          <w:sz w:val="28"/>
          <w:szCs w:val="28"/>
        </w:rPr>
        <w:t xml:space="preserve"> раскрывают раздел 3 «Учет финансовых активов в программе «1С: Государственные учреждения» в бюджетных  учреждениях» рабочей программы дисциплины, в их содержании  приведены т</w:t>
      </w:r>
      <w:r>
        <w:rPr>
          <w:bCs/>
          <w:spacing w:val="-1"/>
          <w:sz w:val="28"/>
          <w:szCs w:val="28"/>
        </w:rPr>
        <w:t xml:space="preserve">ребования к </w:t>
      </w:r>
      <w:r>
        <w:rPr>
          <w:sz w:val="28"/>
          <w:szCs w:val="28"/>
        </w:rPr>
        <w:t>учету поступления и выбытия наличных и безналичных денежных средств учреждения.  Учет расчетов с подотчетными лицами. Стандартные отчеты по движению финансовых активов. Обобщение информации о расчетах  с подотчетными лицами и дебиторами по доходам государственного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Содержание по разделу 4 «Учет </w:t>
      </w:r>
      <w:r>
        <w:rPr>
          <w:sz w:val="28"/>
          <w:szCs w:val="28"/>
        </w:rPr>
        <w:t>расчетных операций и санкционирования расходов в программе «1С: Государственные учреждения» для бюджетных учреждений</w:t>
      </w:r>
      <w:r>
        <w:rPr>
          <w:spacing w:val="-4"/>
          <w:sz w:val="28"/>
          <w:szCs w:val="28"/>
        </w:rPr>
        <w:t>»  рабочей программы дисциплины представлено темами 4.1-4.2 курса лекций и  предполагает  р</w:t>
      </w:r>
      <w:r>
        <w:rPr>
          <w:sz w:val="28"/>
          <w:szCs w:val="28"/>
        </w:rPr>
        <w:t>ассмотрение</w:t>
      </w:r>
      <w:r>
        <w:rPr/>
        <w:t xml:space="preserve"> </w:t>
      </w:r>
      <w:r>
        <w:rPr>
          <w:sz w:val="28"/>
          <w:szCs w:val="28"/>
        </w:rPr>
        <w:t>учета различных видов расчетов государственного учреждения на основании заключенных контрактов и бюджетной сметы. Учет расчетов с поставщиками и подрядчиками.  Учет расчетов по оплате труда. Учет расчетов по налогам и сборам. Санкционирование расходов государственного учреждения. Исполнение бюджетной сметы государственного учреждения за очередной финансовый год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дел 5</w:t>
      </w:r>
      <w:r>
        <w:rPr>
          <w:b/>
        </w:rPr>
        <w:t xml:space="preserve"> </w:t>
      </w:r>
      <w:r>
        <w:rPr/>
        <w:t>«</w:t>
      </w:r>
      <w:r>
        <w:rPr>
          <w:sz w:val="28"/>
          <w:szCs w:val="28"/>
        </w:rPr>
        <w:t>Формирование отчетности по результатам финансового года в «1С: Государственные учреждения» для бюджетных учреждений» раскрывается в лекции 5.1 и позволяет обобщить информацию о результатах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реждения. Завершение периода перед составлением годовой бухгалтерской отчетности. Проверка состояния бухгалтерского и налогового учета в учреждении. Исправление выявленных ошибок.  Состав форм бухгалтерской отчетности государственного учреждения, порядок их составления и предоставления в автоматизированной среде. Регламентированная отчетность в системе «1С: Государственные учрежд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чень важно изложение материала лекции сопровождать практическими примерами из работы студентов в системе 1С и разбором допущенных ими неточностей в отражении информации.</w:t>
      </w:r>
    </w:p>
    <w:p>
      <w:pPr>
        <w:pStyle w:val="TextBodyIndent"/>
        <w:suppressLineNumbers/>
        <w:spacing w:lineRule="auto" w:line="360" w:before="0" w:after="0"/>
        <w:ind w:left="0" w:firstLine="708"/>
        <w:jc w:val="both"/>
        <w:rPr/>
      </w:pPr>
      <w:r>
        <w:rPr>
          <w:spacing w:val="-4"/>
          <w:lang w:val="ru-RU"/>
        </w:rPr>
        <w:t xml:space="preserve">Информационные технологии, применяемые в образовательном процессе, представлены электронным курсом лекций по изучаемой дисциплине </w:t>
      </w:r>
      <w:r>
        <w:rPr>
          <w:spacing w:val="-4"/>
        </w:rPr>
        <w:t>«Автоматизированное рабочее место бухгалтера в бюджетных организациях»</w:t>
      </w:r>
      <w:r>
        <w:rPr>
          <w:spacing w:val="-4"/>
          <w:lang w:val="ru-RU"/>
        </w:rPr>
        <w:t xml:space="preserve">, к которому студент имеет доступ через сайт университета. 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ультимедийное сопровождение лекционного занятия способствует более эффективной работе преподавателя и наглядному  изложению материала, в ходе которого можно продемонстрировать схемы, таблицы и формы документов и регистров. А также предоставляет студенту возможность самостоятельно ознакомиться с содержанием каждой лекции и на лекционном занятии задавать вопросы по неясным для себя моментам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конце лекционного занятия проводится экспресс тестирование по пройденному материалу, что обеспечивает контроль посещаемости, усвоения содержания дисциплины и определения оценки для рубежного контроля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 Методические указания по лабораторным работам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 xml:space="preserve">Лабораторные работы предполагают самостоятельное выполнение  студентом практико-ориентированных заданий по дисциплине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bCs/>
          <w:spacing w:val="-1"/>
          <w:sz w:val="28"/>
          <w:szCs w:val="28"/>
        </w:rPr>
        <w:t xml:space="preserve"> непосредственно в программном продукте «1С: Государственные учреждения»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Целями выполнения лабораторных работ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>- установление связей теории с практикой в форме экспериментального подтверждения основ теоретических знаний с использованием данных  конкретных бюджетных учреждений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обучение навыкам работы с первичными документами по конкретным хозяйственным фактам, их идентификация и оценка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обучение студентов умению анализировать полученные результаты;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- контроль самостоятельной работы студентов по освоению курса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Цели лабораторной работы на занятиях достигаются наилучшим образом в том случае, если их выполнению предшествует определенная подготовительная внеаудиторная работа. Поэтому преподаватель обязан довести до всех студентов график выполнения лабораторных работ на весь семестр с тем, чтобы они могли заниматься целенаправленной домашней подготовкой.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еред началом очередного занятия преподаватель должен удостовериться в готовности студентов к выполнению очередной работы путем короткого собес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 xml:space="preserve">При изучении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bCs/>
          <w:spacing w:val="-1"/>
          <w:sz w:val="28"/>
          <w:szCs w:val="28"/>
        </w:rPr>
        <w:t xml:space="preserve"> предусмотрены практические задания по всем темам курса, лабораторная работа сопровождается составление первичных документов, учетных регистров и соответствующих форм отчетности в программе «1С: Государственные учреждения». Каждая выполненная студентом самостоятельная работа должна быть проверена и оценена преподава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-1"/>
          <w:sz w:val="28"/>
          <w:szCs w:val="28"/>
        </w:rPr>
        <w:t>В конце семестра целесообразно сгруппировать все выполненные задания и самостоятельную работу в отдельный файл, как отчет о проделанной работе, в котором будут представлены скриншоты документов, регистров и отчетности выполненные студентом в программе «1С: Государственные учреждения»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pacing w:val="7"/>
          <w:sz w:val="28"/>
          <w:szCs w:val="28"/>
        </w:rPr>
        <w:tab/>
        <w:t>3 Методические указания по самостоятельной работе</w:t>
      </w:r>
    </w:p>
    <w:p>
      <w:pPr>
        <w:pStyle w:val="Normal"/>
        <w:spacing w:lineRule="auto" w:line="36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1 Методические указания по </w:t>
      </w:r>
      <w:r>
        <w:rPr>
          <w:b/>
          <w:sz w:val="28"/>
          <w:szCs w:val="28"/>
        </w:rPr>
        <w:t>проработке и повторению лекционного материала и материала учебников и учебных пособ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исциплину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студент осваивает особенности организации и ведения бухгалтерского учета и составления отчетности в учреждениях государственного сектора. Полученные знания и навыки  по  дисциплине «Бюджетный учет и отчетность» необходимо применять при изучении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>. Суть состоит в том, что правила ведения бухгалтерского учета, установленные для учреждений Минфином России, реализуются разработчиками программных продуктов в специализированных программах ведения бухгалтерского учета, в частности в «1С: Государственные учреждения»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ирование фактов хозяйственной жизн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истематизация информации на счетах бухгалтерского учета и в регистр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стоянием активов и обязательств по средствам инвентариз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олной и достоверной бухгалтерской (финансовой) отчет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и отчетных форм для аналитических процеду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изучения дисциплины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студенты должны использовать изученные особенности организации и ведение учета в государственных учреждениях и реализовывать свои знания в формировании информации в программном продук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бухгалтерской профессии является соблюдение требований нормативно-правового регулирования ведения учета и составления отчетности. Поэтому в процессе преподавания дисциплины и при самостоятельной проработке вопросов лекционного материала необходимо руководствоваться требованиями, изложенными в Федеральном законе «О бухгалтерском учете», федеральных стандартах Минфина России и отраслевых стандартах соответствующих министерств и ведомств.</w:t>
      </w:r>
    </w:p>
    <w:p>
      <w:pPr>
        <w:pStyle w:val="Normal"/>
        <w:spacing w:lineRule="auto" w:line="360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 xml:space="preserve">3.2 Методические указания по </w:t>
      </w:r>
      <w:r>
        <w:rPr>
          <w:b/>
          <w:sz w:val="28"/>
          <w:szCs w:val="28"/>
        </w:rPr>
        <w:t>подготовке к лабораторным работа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ечень тем лабораторных работ и задания, которые необходимо выполнить приведены в рабочей программе дисциплины «Автоматизированное рабочее место бухгалтера в бюджетных организациях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pacing w:val="-1"/>
          <w:sz w:val="28"/>
          <w:szCs w:val="28"/>
        </w:rPr>
        <w:t>При подготовке к выполнению лабораторных работ студенту необходимо повторить нормативные документы, которые регулируют учет объектов бухгалтерского учета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"/>
          <w:sz w:val="28"/>
          <w:szCs w:val="28"/>
        </w:rPr>
        <w:tab/>
        <w:t>Для того чтобы успешно выполнить полученное задание по лабораторной работе студенту необходимо использовать доступ на сервер университета, где установлен программный продукт «1С: Государственные учреждения». Логин и пароль для входа в систему выдаются студенту на первом практическом занятии. За каждым студентом закрепляется отдельная информационная база,  в которой необходимо работать весь семестр. Не допускать несанкционированного доступа к своей информационной базе других студентов, для этого необходимо установить пароль пользователя при входе в информационную базу и обязательно авторизовать пользователя в системе, указав свою фамилию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"/>
          <w:sz w:val="28"/>
          <w:szCs w:val="28"/>
        </w:rPr>
        <w:tab/>
        <w:t xml:space="preserve">Задания, которые необходимо выполнить в течение семестра в «1С: Государственные учреждения», приведены в методических указаниях, автор Свиридова Л.А. 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ab/>
        <w:t>Для помощи в работе с 1С предусмотрена справка о программе, которую можно открыть непосредственно в программном продукте и изучить порядок работы по соответствующему пункту меню и действиям пользователя.</w:t>
      </w:r>
    </w:p>
    <w:p>
      <w:pPr>
        <w:pStyle w:val="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  <w:r>
        <w:rPr>
          <w:b/>
          <w:sz w:val="28"/>
          <w:szCs w:val="28"/>
        </w:rPr>
        <w:t>3.3 Методические указания по выполнению индивидуального творческого задания</w:t>
      </w:r>
    </w:p>
    <w:p>
      <w:pPr>
        <w:pStyle w:val="Style2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еся получают условие индивидуального творческого задания от преподавателя, ведущего дисциплину при стремлении более глубоко овладеть теоретическими её основами и наработать практические навыки формирования информации. Преподаватель определяет вариант индивидуального творческого задания обучающегося и помогает ему разработать концепцию его выполнения. Выполненное индивидуальное творческое задание должно быть оценено преподавателем, полученные результаты могут быть опубликованы в виде научной статьи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ab/>
        <w:t>4 Методические указания по промежуточной аттестации по дисциплине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Целью промежуточной аттестации является оценка качества освоения студентами образовательных программ, в том числе отдельной части или всего объема учебного предмета, курса, дисциплины (модуля) по итогам семестра и завершению отдельных этапов обу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Итоговым контролем по дисциплине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sz w:val="28"/>
          <w:szCs w:val="28"/>
        </w:rPr>
        <w:t xml:space="preserve"> является экзамен. Экзамен проводиться на основе задания экзаменационного билета, выданного студенту, которое он должен выполнить в программе «1С: Государственные учрежд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 xml:space="preserve">Студенту могут быть заданы дополнительные вопросы сверх билета,  связанные с курсом </w:t>
      </w:r>
      <w:r>
        <w:rPr>
          <w:spacing w:val="-4"/>
          <w:sz w:val="28"/>
          <w:szCs w:val="28"/>
        </w:rPr>
        <w:t>«Автоматизированное рабочее место бухгалтера в бюджетных организациях»</w:t>
      </w:r>
      <w:r>
        <w:rPr>
          <w:color w:val="000000"/>
          <w:sz w:val="28"/>
          <w:szCs w:val="28"/>
          <w:shd w:fill="FFFFFF" w:val="clear"/>
        </w:rPr>
        <w:t>, что оказывает влияние на определение оценки за от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0-09-29T10:27:00Z</dcterms:modified>
  <cp:revision>22</cp:revision>
  <dc:subject/>
  <dc:title/>
</cp:coreProperties>
</file>