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8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С.1.В.ОД.1</w:t>
      </w:r>
      <w:r>
        <w:rPr>
          <w:i/>
          <w:sz w:val="24"/>
          <w:lang w:val="ru-RU"/>
        </w:rPr>
        <w:t>2</w:t>
      </w:r>
      <w:r>
        <w:rPr>
          <w:i/>
          <w:sz w:val="24"/>
        </w:rPr>
        <w:t xml:space="preserve"> </w:t>
      </w:r>
      <w:r>
        <w:rPr>
          <w:i/>
          <w:sz w:val="24"/>
          <w:szCs w:val="24"/>
        </w:rPr>
        <w:t>Мошенничество в финансовой отчетности: обнаружение и предупреждение</w:t>
      </w:r>
      <w:r>
        <w:rPr>
          <w:i/>
          <w:sz w:val="24"/>
        </w:rPr>
        <w:t>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ко-правовое обеспечение экономической безопаснос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Программа 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0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Е.Н. Егор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бухгалтерского учета, анализа и аудита, протокол №</w:t>
      </w: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  <w:t>20  от «17» февраля 2020 г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</w:t>
      </w:r>
      <w:r>
        <w:rPr>
          <w:sz w:val="28"/>
          <w:szCs w:val="28"/>
        </w:rPr>
        <w:t>Мошенничество в финансовой отчетности: обнаружение и предупреждение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109845_.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  <w:gridCol w:w="661"/>
      </w:tblGrid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/>
              <w:t xml:space="preserve">               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75"/>
              <w:gridCol w:w="589"/>
            </w:tblGrid>
            <w:tr>
              <w:trPr>
                <w:trHeight w:val="444" w:hRule="atLeast"/>
              </w:trPr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Описание последовательности действий студента…………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2 Методические указания по лекционным занятиям …………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3 Методические указания по практическим занятиям 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4 Методические указания по самостоятельной работе …..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4.1 Методические указания по выполнению индивидуального творческого задания………………………………………………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12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5 Методические указания по промежуточной аттестации по дисциплине ………………………………………………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1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6</w:t>
                  </w:r>
                  <w:r>
                    <w:rPr>
                      <w:sz w:val="28"/>
                      <w:szCs w:val="28"/>
                    </w:rPr>
                    <w:t xml:space="preserve"> Рекомендации по работе с научной и учебной литературой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1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 xml:space="preserve">7 </w:t>
                  </w:r>
                  <w:r>
                    <w:rPr>
                      <w:sz w:val="28"/>
                      <w:szCs w:val="28"/>
                    </w:rPr>
                    <w:t>Список рекомендуемой литературы……………………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1 </w:t>
      </w:r>
      <w:r>
        <w:rPr>
          <w:b/>
          <w:sz w:val="28"/>
          <w:szCs w:val="28"/>
        </w:rPr>
        <w:t>Описание последовательности действий студ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учению дисциплины «Мошенничество в финансовой отчетности: обнаружение и предупреждение», необходимо в первую очередь ознакомиться с содержанием  рабочей программы дисциплины (далее РПД) ОФО для студентов очной формы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и проработке теоретического материала для студентов очной формы обучения необходим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самостоятельном изучении теоретической темы сделать конспект, используя рекомендованные в РПД ОФО литературные источн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ветить на контрольные вопросы, по теме представленные в фонде оценочных средств (далее ФОС) 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 подготовке к рубежному контролю, использовать материалы ФО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актическому занятию для студентов очной формы обучения необходим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ить, повторить теоретический материал по заданной тем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учить материалы по заданной теме, уделяя особое внимание расчетным формул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выполнении домашних расчетных заданий, изучить, повторить типовые задания, выполняемые в аудитории. </w:t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по лекционны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рганизации и проведению лекционных занятий являются неотъемлемой частью образовательного процесса в вузе и должны обеспечивать преподавание дисциплины в соответствии с ФГОС ВО и учебным план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ические рекомендации включают общие требования к организации и проведению лекционных занятий, к их содержанию и методике чтения. Также даются краткая характеристика основных видов лекций и критерии оценки лекционного за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я в вузе – один из методов обучения, одна из основных системообразующих форм организации учебного процесса в вузе. Лекционное занятие представляет собой систематическое, последовательное, монологическое изложение преподавателем-лектором учебного материала, как правило, теоретического характера. Такое занятие представляет собой элемент технологии представления учебного материала путем логически стройного, систематически последовательного и ясного излож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лекции – организация целенаправленной познавательной деятельности студентов по овладению программным материалом учебной дисциплины. Чтение курса лекций позволяет дать связанное, последовательное изложение материала в соответствии с новейшими данными науки, сообщить слушателям основное содержание предмета в целостном, систематизированном ви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случаев лекция выполняет функцию основного источника информаци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учебников и учебных пособий, чаще по новым курса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когда новые научные данные по той или иной теме не нашли отражения в учебника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разделы и темы очень сложны для самостоятельного изуч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их случаях только лектор может методически помочь студентам в освоении сложного материал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лекции 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методической базой проведения лекционных занятий является рабочий учебный план направления или специальности. При подготовке лекционного материала преподаватель обязан руководствоваться учебными программами по дисциплинам кафедры, тематика и содержание лекционных занятий которых представлена в учебно-методических комплексах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трудности для освоения студентами (требуются дополнительные комментарии, советы, указания по их изучению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При этом преподаватель в установленном порядке может использовать технические средства обучения, имеющиеся на кафедре и в университет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я как элемент образовательного процесса должна включать следующие этапы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улировку темы лек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казание основных изучаемых разделов или вопросов и предполагаемых затрат времени на их изложе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ложение вводной част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ложение основной части лек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раткие выводы по каждому из вопрос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ключе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комендации литературных источников по излагаем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пектировании лекций студентам необходимо излагать услышанный материал на лекции своими словами. Необходимо выделять важные места в своих записях. Каждый раз, когда что-либо не понятно, необходимо записывать свои вопросы. По возможности можно сравнивать свои конспекты с конспектами двух-трех других студентов, при этом дополняя и исправляя свои запис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комендации по работе студентов с конспектом лекц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ое освоение курса предполагает активное, творческое участие студента путем планомерной, повседневной работы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Лекционный материал необходимо кратко записывать, обращая внимание, на логику изложения материла, аргументацию и приводимые пример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Лекционный материал следует просматривать в тот же день. Когда читалась лекция, помечая непонятные места. </w:t>
      </w:r>
      <w:r>
        <w:rPr>
          <w:sz w:val="28"/>
          <w:szCs w:val="28"/>
        </w:rPr>
        <w:t>Если самостоятельно не удалось разобраться в материале, сформулируйте вопросы и обратитесь за консультацией на ближайшей лекции к преподавателю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Рекомендуемую  дополнительную литературу следует прорабатывать после изучения данной темы по учебнику и материалам лекц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</w:rPr>
        <w:t>Каждая тема имеет свои специфические понятия. Усвоение материала необходимо начинать с усвоения этих понятий. Если какое-либо понятие вызывает затруднения, необходимо посмотреть его суть и содержание в словаре, выписать его значение в тетрадь для подготовки к занятия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color w:val="000000"/>
          <w:spacing w:val="7"/>
          <w:sz w:val="28"/>
          <w:szCs w:val="28"/>
        </w:rPr>
        <w:t>3 Методические указания по практическим занятия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– форма систематических учебных занятий, с помощью которых обучающиеся изучают тот или иной раздел определенной научной дисциплины, входящей в состав учебного плана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Целью практических занятий является: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закрепление методов приложения теории к решению практических задач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проверка уровня понимания студентами вопросов, рассмотренных на лекциях и по учебной литературе, степени и качества усвоения материала студентами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обучение навыкам освоения расчетных методик и работы с нормативно-справочной литературой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восполнение пробелов в пройденной теоретической части курса и оказание помощи в его усвоен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практические занятия приносили максимальную пользу, необходимо помнить, что упражнение и решение задач проводятся по вычитанному на лекциях материалу и связаны, как правило, с детальным разбором отдельных вопросов лекционного курса. Следует подчеркнуть, что только после усвоения лекционного материала с определенной точки зрения (а именно с той, с которой он излагается на лекциях) он будет закрепляться на практических занятиях как в результате обсуждения и анализа лекционного материала, так и с помощью решения проблемных ситуаций, задач. При этих условиях студент не только хорошо усвоит материал, но и научится применять его на практике, а также получит дополнительный стимул (и это очень важно) для активной проработки лекции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амостоятельном решении задач нужно обосновывать каждый этап решения, исходя из теоретических положений курса. Если студент видит несколько путей решения проблемы (задачи), то нужно сравнить их и выбрать самый рациональный. Полезно до начала вычислений составить краткий план решения проблемы (задачи)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ных задач или примеров следует излагать подробно, вычисления располагать в строгом порядке, отделяя вспомогательные вычисления от основных. Решения при необходимости нужно сопровождать комментариями, схемами, чертежами и рисунками. Следует помнить, что решение каждой учебной задачи должно доводиться до окончательного логического ответа, которого требует условие, и по возможности с выводом. Полученный ответ следует проверить способами, вытекающими из существа данной задачи. Полезно также (если возможно) решать несколькими способами и сравнить полученные результаты. Решение задач данного типа нужно продолжать до приобретения твердых навыков в их решении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актическим занятиям следует использовать основную литературу из представленного списка, а также руководствоваться приведенными указаниями и рекомендациями. Для наиболее глубокого освоения дисциплины рекомендуется изучать литературу, обозначенную как «дополнительная» в представленном списке. На практических занятиях приветствуется активное участие в обсуждении конкретных ситуаций, способность на основе полученных знаний находить наиболее эффективные решения поставленных проблем, уметь находить полезный дополнительный материал по тематике занятий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у рекомендуется следующая схема подготовки к занятию: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работать конспект лекций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читать основную и дополнительную литературу, рекомендованную по изучаемому разделу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ветить на вопросы плана практического занятия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полнить домашнее задание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работать тестовые задания и задачи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6. При затруднениях сформулировать вопросы к преподавателю.</w:t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самостоятельной работе</w:t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е рекомендации по организации самостоятельной работы студентов (далее – СРС) являются обязательной частью учебно-методических комплексов учебных дисциплин, реализуемых на финансово-экономическом факультете университета по всем направлениям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самостоятельной работе студентов наряду с методическими рекомендациями по подготовке к семинарским / практическим занятиям и работе с лекционным материалом; по формам текущего, промежуточного и итогового контроля; по подготовке курсовых работ; по подготовке и защите выпускных квалификационных работ составляют единый комплекс методического обеспечения УМК каждой учебной дисципл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етодических рекомендаций СРС – определить роль и место самостоятельной работы студентов в учебном процессе; конкретизировать ее уровни, формы и виды; обобщить методы и приемы выполнения определенных типов учебных заданий, объяснить критерии оцени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С – планируемая учебная, учебно-исследовательская, научно-исследовательская работа студентов, выполняемая во внеаудиторное (аудиторное) время по заданию и при методическом руководстве преподавателя, но без его непосредственного участия (возможно частичное непосредственное участие преподавателя при сохранении ведущей роли студент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СРС является овладение фундаментальными знаниями, профессиональными умениями и навыками по профилю будущей специальности, опытом творческой, исследовательской деятельности, развитие самостоятельности, ответственности и организованности, творческого подхода к решению проблем учебного и профессионального уров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СРС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систематизация и закрепление полученных теоретических знаний и практических умений студент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углубление и расширение теоретической подготовк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формирование самостоятельности мышления, способностей к саморазвитию, самосовершенствованию и самореализации; развитие исследовательских умен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использование материала, собранного и полученного в ходе самостоятельных занятий на практических занятиях, при написании курсовых и выпускной квалификационной работ, для эффективной подготовки к итоговым зачетам и экзаменам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С – важнейшая составная часть учебного процесса, обязательная для каждого студента, объем которой определяется учебным планом. Методологическую основу СРС составляет деятельностный подход, при котором цели обучения ориентированы на формирование умений решать типовые и нетиповые задачи, т.е. на реальные ситуации, в которых студентам надо проявить знание конкретной дисциплины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о и содержательно СРС определяется государственным образовательным стандартом, действующими учебными планами по образовательным программам различных форм обучения, рабочими программами учебных дисциплин, средствами обеспечения СРС: учебниками, учебными пособиями и методическими руководствами, учебно-программными комплексами и т.д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ланируемые результаты грамотно организованной СРС предполагаю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усвоение знаний, формирование профессиональных умений, навыков и компетенций будущего специалис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закрепление знания теоретического материала практическим пут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оспитание потребности в самообразован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максимальное развитие познавательных и творческих способностей лич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буждение к научно-исследовательской работ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вышение качества и интенсификации образовательного процесса; формирование интереса к избранной профессии и овладению ее особенностя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осуществление дифференцированного подхода в обуч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рименение полученных знаний и практических навыков для анализа ситуации и выработки правильного решения, для формирования собственной позиции, теории, модел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Реализация СРС осуществляется в соответствии с графиком СРС по каждой учебной дисциплине. Выбор учебных заданий определяется учебным планом по всем направлениям подготовк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дивидуализации образовательного процесса СРС можно разделить на базовую и дополнительную. Базовая СРС обеспечивает подготовку студента к текущим аудиторным занятиям и контрольным мероприятиям для всех дисциплин учебного плана. Результаты этой подготовки проявляются в активности студента на занятиях и в качестве выполненных контрольных работ, тестовых заданий, сделанных докладов и других форм текущего контрол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ая СРС может включать следующие формы работ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изучение лекционного материала, предусматривающие проработку конспекта лекций и учебной литератур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иск (подбор) и обзор литературы и электронных источников информации по индивидуально заданной проблеме курс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домашнего задания или домашней контрольной работы, выдаваемых на практических занятиях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изучение материала, вынесенного на самостоятельное изуч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практическим занятия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контрольной работе или коллоквиуму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зачету, аттестациям; написание реферата (эссе) по заданной проблеме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СРС направлена на углубление и закрепление знаний студента, развитие аналитических навыков по проблематике учебной дисциплины. К ней относят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экзамену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расчетно-графической работ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курсовой работы или проект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исследовательская работа и участие в научных студенческих конференциях, семинарах и олимпиадах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научной публикации по заранее определенной преподавателем тем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статистических и фактических материалов по заданной теме, проведение расчетов, составление схем и моделей на основе статистических материалов и др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бном процессе высшего учебного заведения выделяют два вида самостоятельной работы: аудиторная и внеаудиторна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ная самостоятельная работа по дисциплине выполняется на учебных занятиях под непосредственным руководством преподавателя и по его заданиям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с участием преподавателей являю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текущие консульта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коллоквиум как форма контроля освоения теоретического содержания дисциплин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прием и разбор домашних заданий (в часы практических занятий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аудиторная самостоятельная работа выполняется студентом по заданию преподавателя, но без его непосредственного участ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без участия преподавателей являю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написание рефератов, эсс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практическим занятиям (подготовка сообщений, докладов, заданий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углубленный анализ научно-методической литературы (подготовка рецензий, аннотаций на статью, пособие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заданий по сбору материала во время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овладение студентами конкретных учебных модулей, вынесенных на самостоятельное изучен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бор материала, который может быть использован для написания рефератов, курсовых и квалификационных рабо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презентац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составление глоссария, кроссворда по конкретной тем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занятиям, проводимым с использованием активных форм обучения (круглые столы, диспуты, деловые игры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деловых ситуаций (мини-кейсов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Границы между этими видами работ относительны, а сами виды самостоятельной работы пересек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исциплина «</w:t>
      </w:r>
      <w:r>
        <w:rPr>
          <w:sz w:val="28"/>
          <w:szCs w:val="28"/>
        </w:rPr>
        <w:t>Мошенничество в финансовой отчетности: обнаружение и предупреждение» предполагает следующие виды самостоятельной работы:</w:t>
      </w:r>
    </w:p>
    <w:p>
      <w:pPr>
        <w:pStyle w:val="ReportMain1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самоподготовка (проработка и повторение лекционного материала и материала учебников и учебных пособий;</w:t>
      </w:r>
    </w:p>
    <w:p>
      <w:pPr>
        <w:pStyle w:val="ReportMain1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подготовка к практическим занятиям;</w:t>
      </w:r>
    </w:p>
    <w:p>
      <w:pPr>
        <w:pStyle w:val="ReportMain1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подготовка к рубежному контролю;</w:t>
      </w:r>
    </w:p>
    <w:p>
      <w:pPr>
        <w:pStyle w:val="ReportMain1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eastAsia="en-US"/>
        </w:rPr>
        <w:t>выполнение индивидуального творческого задания (ИТЗ).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.1 Методические указания по выполнению индивидуального творческого зад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horndale AMT;Times New Roman" w:hAnsi="Thorndale AMT;Times New Roman" w:cs="Thorndale AMT;Times New Roman"/>
          <w:color w:val="000000"/>
          <w:sz w:val="28"/>
          <w:szCs w:val="28"/>
        </w:rPr>
      </w:pPr>
      <w:r>
        <w:rPr>
          <w:rFonts w:cs="Thorndale AMT;Times New Roman" w:ascii="Thorndale AMT;Times New Roman" w:hAnsi="Thorndale AMT;Times New Roman"/>
          <w:color w:val="000000"/>
          <w:sz w:val="28"/>
          <w:szCs w:val="28"/>
        </w:rPr>
        <w:t>Выполнение индивидуального творческого задания (ИТЗ) в рамках данной дисциплины  является обязательным и предполагает индивидуальную работу студ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З для студента по данной дисциплине предусматривает три варианта задания (номер варианта устанавливает преподаватель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х вариантов вопросы с 1-4 включительно общие. 5-ый вопрос для каждого варианта индивидуален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обходимо дать ответы на следующие поставленные вопросы:</w:t>
      </w:r>
    </w:p>
    <w:p>
      <w:pPr>
        <w:pStyle w:val="Style21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совершает мошенничество с финансовой отчетность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звать три группы людей)</w:t>
      </w:r>
    </w:p>
    <w:p>
      <w:pPr>
        <w:pStyle w:val="Style21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чему совершается мошенничество с финансовой отчетност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звать три основные причины с позиции высшего руководства компании)</w:t>
      </w:r>
    </w:p>
    <w:p>
      <w:pPr>
        <w:pStyle w:val="Style21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совершается мошенничество с финансовой отчетност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 позиции высшего руководства компании)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 5 основных методов мошенничества с финансовой отчетностью:</w:t>
      </w:r>
    </w:p>
    <w:p>
      <w:pPr>
        <w:pStyle w:val="Normal"/>
        <w:ind w:firstLine="1134"/>
        <w:rPr/>
      </w:pPr>
      <w:r>
        <w:rPr>
          <w:sz w:val="28"/>
          <w:szCs w:val="28"/>
        </w:rPr>
        <w:t>-фиктивная выручка;</w:t>
      </w:r>
    </w:p>
    <w:p>
      <w:pPr>
        <w:pStyle w:val="Normal"/>
        <w:ind w:firstLine="1134"/>
        <w:rPr/>
      </w:pPr>
      <w:r>
        <w:rPr>
          <w:sz w:val="28"/>
          <w:szCs w:val="28"/>
        </w:rPr>
        <w:t>-временные разницы;</w:t>
      </w:r>
    </w:p>
    <w:p>
      <w:pPr>
        <w:pStyle w:val="Normal"/>
        <w:ind w:firstLine="1134"/>
        <w:rPr/>
      </w:pPr>
      <w:r>
        <w:rPr>
          <w:sz w:val="28"/>
          <w:szCs w:val="28"/>
        </w:rPr>
        <w:t>-сокрытые обязательства и расходы;</w:t>
      </w:r>
    </w:p>
    <w:p>
      <w:pPr>
        <w:pStyle w:val="Normal"/>
        <w:ind w:firstLine="1134"/>
        <w:rPr/>
      </w:pPr>
      <w:r>
        <w:rPr>
          <w:sz w:val="28"/>
          <w:szCs w:val="28"/>
        </w:rPr>
        <w:t>-ненадлежащее раскрытие информации;</w:t>
      </w:r>
    </w:p>
    <w:p>
      <w:pPr>
        <w:pStyle w:val="Normal"/>
        <w:ind w:firstLine="1134"/>
        <w:rPr/>
      </w:pPr>
      <w:r>
        <w:rPr>
          <w:sz w:val="28"/>
          <w:szCs w:val="28"/>
        </w:rPr>
        <w:t>-неверная оценка стоимости актив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звать цель каждого метода мошенничества и привести  пример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с какой целью при составлении финансовой отчетности в учете были проведены бухгалтерские записи, а также к какому из вышеназванных методов относится данная схема фальсификации финансовой отчетности (задания представлены в фонде оценочных средств  данной дисциплин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, необходимо провести анализ коэффициентов, рассчитанных по исходным данным предыдущего задания, и выявить схемы мошенничества с финансовой отчетностью на основании полученных результатов проведенного сравнительного анали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торой части ИТЗ, необходимо на основе данных финансовой отчетности выявить возможные признаки ее фальсификации. Для этого, студенту нужно рассчитать показатели-индикаторы финансовой отчетности по методу Мессоду Бениша и Роксаса,  результаты подставить в формулу М-</w:t>
      </w:r>
      <w:r>
        <w:rPr>
          <w:sz w:val="28"/>
          <w:szCs w:val="28"/>
          <w:lang w:val="en-US"/>
        </w:rPr>
        <w:t>score</w:t>
      </w:r>
      <w:r>
        <w:rPr>
          <w:sz w:val="28"/>
          <w:szCs w:val="28"/>
        </w:rPr>
        <w:t>. Сравнить полученные результаты с граничными и нормативными значениями показателей, проанализировать их в динамике за ряд лет (как минимум 2 года). Далее, грамотно изложить выводы о вероятности фальсификации финансовой отчетности российской компании. ИТЗ выполняется на листах формата А4, сформированная в отдельную пап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5 Методические указания по промежуточной аттестации по дисциплин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  <w:szCs w:val="28"/>
        </w:rPr>
        <w:t>О</w:t>
      </w:r>
      <w:r>
        <w:rPr>
          <w:sz w:val="28"/>
        </w:rPr>
        <w:t>ценка «отлично» выставляется, если студент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.</w:t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>
          <w:sz w:val="28"/>
        </w:rPr>
      </w:pPr>
      <w:r>
        <w:rPr>
          <w:sz w:val="28"/>
        </w:rPr>
        <w:t>Оценка «хорошо» выставляется, если студент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, владеет необходимыми приемами их применения.</w:t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</w:rPr>
        <w:t>Оценка «неудовлетворительно» по дисциплине выставляется, если студент имеет знание только теоретического материала, но не усвоил его деталей, допускает неточности, применяет недостаточно правильные формулировки, нарушения логической последовательности в изложении программного материала.</w:t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</w:rPr>
        <w:t>Оценка «неудовлетворительно» по дисциплине выставляется, если студент имеет плохое знание теоретического материала и при этом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ответе на вопросы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екомендации по работе с научной и учебной литературо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устному опросу на практических занятиях, к модульным контрольным работам, тестированию, зачету. Она включает проработку лекционного материала – изучение рекомендованных источников и литературы по тематике лекций. 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научной литературы при самостоятельной подготовке к занятиям должны быть выполнены также аккуратно, содержать ответы на каждый поставленный в теме вопрос, иметь ссылку на источник информации с обязательным указанием автора, названия и года издания используемой научной литера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может быть опорным (содержать лишь основные ключевые позиции), но при этом позволяющим дать полный ответ по вопросу, может быть подробным. Объем конспекта определяется самим студен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с учебной и научной литературой студент мож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ать записи по ходу чтения в виде простого или развернутого плана (создавать перечень основных вопросов, рассмотренных в источнике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ть тезисы (цитирование наиболее важных мест статьи или монографии, короткое изложение основных мыслей автора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товить аннотации (краткое обобщение основных вопросов рабо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вать конспекты (развернутые тезисы, которы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, следует начинать с анализа РП ОФО, в которой перечислены основная и дополнительная литература, учебно-методические издания необходимые для изучения дисциплины и работы на практических занят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</w:t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Список рекомендуемой литератур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360" w:firstLine="34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360" w:firstLine="349"/>
        <w:jc w:val="both"/>
        <w:outlineLvl w:val="1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1 Основная литератур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  <w:shd w:fill="FFFFFF" w:val="clear"/>
        </w:rPr>
        <w:t>Аудит: теория</w:t>
      </w:r>
      <w:r>
        <w:rPr>
          <w:sz w:val="28"/>
          <w:szCs w:val="28"/>
          <w:shd w:fill="FFFFFF" w:val="clear"/>
        </w:rPr>
        <w:t xml:space="preserve"> и практика: Учебник: В 2 частях Часть 1: Теория / Л.И. Воронина. — 4-е изд., перераб. и доп. — М. : ИНФРА-М, 2018. — 314 с. — (Высшее образование: Магистратура). — www.dx.doi.org/10.12737/textbook_5a93b886a89f82.82558796. - Режим доступа: </w:t>
      </w:r>
      <w:r>
        <w:rPr>
          <w:sz w:val="28"/>
          <w:szCs w:val="28"/>
          <w:u w:val="single"/>
          <w:shd w:fill="FFFFFF" w:val="clear"/>
        </w:rPr>
        <w:t>http://znanium.com/catalog/product/915791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  <w:shd w:fill="FFFFFF" w:val="clear"/>
        </w:rPr>
        <w:t xml:space="preserve">2. </w:t>
      </w:r>
      <w:r>
        <w:rPr>
          <w:bCs/>
          <w:sz w:val="28"/>
          <w:szCs w:val="28"/>
          <w:shd w:fill="FFFFFF" w:val="clear"/>
        </w:rPr>
        <w:t>Бухгалтерский учет</w:t>
      </w:r>
      <w:r>
        <w:rPr>
          <w:sz w:val="28"/>
          <w:szCs w:val="28"/>
          <w:shd w:fill="FFFFFF" w:val="clear"/>
        </w:rPr>
        <w:t xml:space="preserve"> : учебник / под ред. проф. В.Г. Гетьмана. — 2-е изд., перераб. и доп. — М. : ИНФРА-М, 2017. — 601 с. + Доп. материалы [Электронный ресурс; Режим доступа http://www.znanium.com]. — (Высшее образование: Бакалавриат). — www.dx.doi.org/10.12737/22821. - Режим доступа: </w:t>
      </w:r>
      <w:hyperlink r:id="rId3">
        <w:r>
          <w:rPr>
            <w:rStyle w:val="InternetLink"/>
            <w:sz w:val="28"/>
            <w:szCs w:val="28"/>
            <w:shd w:fill="FFFFFF" w:val="clear"/>
          </w:rPr>
          <w:t>http://znanium.com/catalog/product/535748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  <w:shd w:fill="FFFFFF" w:val="clear"/>
        </w:rPr>
        <w:t xml:space="preserve">3. </w:t>
      </w:r>
      <w:r>
        <w:rPr>
          <w:bCs/>
          <w:sz w:val="28"/>
          <w:szCs w:val="28"/>
          <w:shd w:fill="FFFFFF" w:val="clear"/>
        </w:rPr>
        <w:t>Государственная антикоррупционная политика</w:t>
      </w:r>
      <w:r>
        <w:rPr>
          <w:sz w:val="28"/>
          <w:szCs w:val="28"/>
          <w:shd w:fill="FFFFFF" w:val="clear"/>
        </w:rPr>
        <w:t xml:space="preserve"> : учебник / Р.А. Абрамов, Р.Т. Мухаев, Л.А. Жигун [и др.] ; под ред. Р.А. Абрамова и Р.Т. Мухаева. — М. : ИНФРА-М, 2018. — 429 с. — (Высшее образование: Бакалавриат). — www.dx.doi.org/10.12737/24969. - Режим доступа: </w:t>
      </w:r>
      <w:hyperlink r:id="rId4">
        <w:r>
          <w:rPr>
            <w:rStyle w:val="InternetLink"/>
            <w:sz w:val="28"/>
            <w:szCs w:val="28"/>
            <w:shd w:fill="FFFFFF" w:val="clear"/>
          </w:rPr>
          <w:t>http://znanium.com/catalog/product/939534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  <w:sz w:val="28"/>
          <w:szCs w:val="28"/>
          <w:lang w:val="ru-RU"/>
        </w:rPr>
        <w:t>7.</w:t>
      </w:r>
      <w:r>
        <w:rPr>
          <w:b/>
          <w:sz w:val="28"/>
          <w:szCs w:val="28"/>
        </w:rPr>
        <w:t>2 Дополнительная литература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опов, И.А. Борьба с преступностью в сфере экономики : учебное пособие / И.А. Попов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 : МПГУ, 2017. - 388 с. : ил. - Библиогр. в кн. - ISBN 978-5-4263-0471-0 ; То же [Электронный ресурс]. - URL: </w:t>
      </w:r>
      <w:hyperlink r:id="rId5">
        <w:r>
          <w:rPr>
            <w:rStyle w:val="InternetLink"/>
            <w:sz w:val="28"/>
            <w:szCs w:val="28"/>
          </w:rPr>
          <w:t>http://biblioclub.ru/index.php?page=book&amp;id=471148</w:t>
        </w:r>
      </w:hyperlink>
      <w:r>
        <w:rPr>
          <w:sz w:val="28"/>
          <w:szCs w:val="28"/>
        </w:rPr>
        <w:t> (03.04.2019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3 Периодические изд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Бухгалтерский учет : журнал. - Москва : Агентство "Роспечать",202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удит и финансовый анализ : журнал. - Москва : Агентство "Роспечать", 201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Аудиторские ведомости : журнал. - Москва : Агентство "Роспечать", 20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LineNumbers/>
        <w:spacing w:before="0" w:after="0"/>
        <w:ind w:left="709" w:hanging="0"/>
        <w:jc w:val="both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4 Интернет-ресурсы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стерство финансов: </w:t>
      </w:r>
      <w:hyperlink r:id="rId6">
        <w:r>
          <w:rPr>
            <w:rStyle w:val="InternetLink"/>
            <w:sz w:val="28"/>
            <w:szCs w:val="28"/>
          </w:rPr>
          <w:t>www.minfin.ru</w:t>
        </w:r>
      </w:hyperlink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7" w:tgtFrame="_blank">
        <w:r>
          <w:rPr>
            <w:rStyle w:val="InternetLink"/>
            <w:sz w:val="28"/>
            <w:szCs w:val="28"/>
            <w:shd w:fill="FFFFFF" w:val="clear"/>
          </w:rPr>
          <w:t>Федеральная служба по финансовому мониторингу</w:t>
        </w:r>
        <w:r>
          <w:rPr>
            <w:rStyle w:val="InternetLink"/>
            <w:sz w:val="28"/>
            <w:szCs w:val="28"/>
          </w:rPr>
          <w:t xml:space="preserve">: </w:t>
        </w:r>
      </w:hyperlink>
      <w:hyperlink r:id="rId8">
        <w:r>
          <w:rPr>
            <w:rStyle w:val="InternetLink"/>
            <w:sz w:val="28"/>
            <w:szCs w:val="28"/>
          </w:rPr>
          <w:t>www.</w:t>
        </w:r>
      </w:hyperlink>
      <w:r>
        <w:rPr>
          <w:rStyle w:val="InternetLink"/>
          <w:sz w:val="28"/>
          <w:szCs w:val="28"/>
          <w:u w:val="single"/>
          <w:shd w:fill="FFFFFF" w:val="clear"/>
        </w:rPr>
        <w:t xml:space="preserve"> fedsfm.ru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итут профессиональных бухгалте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аудиторов России: </w:t>
      </w:r>
      <w:hyperlink r:id="rId9">
        <w:r>
          <w:rPr>
            <w:rStyle w:val="InternetLink"/>
            <w:sz w:val="28"/>
            <w:szCs w:val="28"/>
            <w:shd w:fill="FFFFFF" w:val="clear"/>
          </w:rPr>
          <w:t>www.ipbr.org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.5 Программное обеспечение, профессиональные базы данных и информационные справочные системы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 Microsoft Windows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ак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толь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ожений</w:t>
      </w:r>
      <w:r>
        <w:rPr>
          <w:sz w:val="28"/>
          <w:szCs w:val="28"/>
          <w:lang w:val="en-US"/>
        </w:rPr>
        <w:t xml:space="preserve"> Microsoft Office (Word, Excel, PowerPoint, OneNote, Outlook, Publisher, Access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ГАРАНТ Платформа F1 [Электронный ресурс]: справочно-правовая система. / Разработчик ООО НПП «ГАРАНТ-Сервис», 119992, Москва, Воробьевы горы, МГУ, [1990–2020]. – Режим доступа в сети ОГУ для установки системы: \\fileserver1\GarantClient\garant.exe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Плюс [Электронный ресурс]: электронное периодическое издание справочная правовая система. / Разработчик ЗАО «Консультант Плюс», [1992–2020]. – Режим доступа к системе в сети ОГУ для установки системы: </w:t>
      </w:r>
      <w:hyperlink r:id="rId10">
        <w:r>
          <w:rPr>
            <w:rStyle w:val="InternetLink"/>
            <w:sz w:val="28"/>
            <w:szCs w:val="28"/>
          </w:rPr>
          <w:t>\\fileserver1\!CONSULT\cons.exe</w:t>
        </w:r>
      </w:hyperlink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horndale A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sz w:val="28"/>
      <w:szCs w:val="28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 w:val="false"/>
      <w:bidi w:val="0"/>
      <w:spacing w:lineRule="auto" w:line="319"/>
      <w:ind w:firstLine="72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znanium.com/catalog/product/535748" TargetMode="External"/><Relationship Id="rId4" Type="http://schemas.openxmlformats.org/officeDocument/2006/relationships/hyperlink" Target="http://znanium.com/catalog/product/939534" TargetMode="External"/><Relationship Id="rId5" Type="http://schemas.openxmlformats.org/officeDocument/2006/relationships/hyperlink" Target="http://biblioclub.ru/index.php?page=book_red&amp;id=471148" TargetMode="External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http://yandex.ru/clck/jsredir?bu=5p0m&amp;from=yandex.ru%3Bsearch%2F%3Bweb%3B%3B&amp;text=&amp;etext=2111.secXCo_ZT7Br0j9oqqccop-yV3XdKB9Y3S2QKUCpKHk.531f6c1ddf92bbf9e3561448408f45e457deb5f6&amp;uuid=&amp;state=PEtFfuTeVD5kpHnK9lio9WCnKp0DidhE9rs5TGtBySwiRXKUtOaYcwnFiTGGJfWEjPyjrg3--YGwu8WsmE6Rdt6TrxdOeld9Py5NTyfGT9a9jh3f0s82P5fiqxZW0hMjqdDfgdvAAYI,&amp;&amp;cst=AiuY0DBWFJ4CiF6OxvZkNL3LDRnruUT2nV6iHdhhH8F-QUf5nRH7A6sa_deVNZoDtnoe1EKsxDFO1nIhtJmYAX0CqapATv3GDEqU_HszCtse151SNmxwbEmUMgX4RyW-k9SDxpEdZtjqK3ZuLyygJ6Q0iXT8F4IRIWMp6667iYpoBw5YGxtkP4hViNXMdScsj1j6vWZKdcz6KWCuGl8-UVir36KfW_tD1rXvja8jaj6xAtaSRAJAsniULWuCXrix7BHhPeTOqo1zluWRAkorkSqfBceoyX2ZHSJnjkdgGoeaVRydq44hqJ3o9cu5Fvg5jLznZqddVDm8i5pSRg_psTvGEWRuLIOfX6wNUCT9XOnHMmIxZuTbCw,,&amp;data=UlNrNmk5WktYejR0eWJFYk1LdmtxajBtY3NvaFZTbVFpTHhZeW5ZUXVnUm1aQlh4UlhaRldST084ODJJME8zY3h4b3N3NTBZekE5aXQybUlVVjBaMEVyZTdjWGRieUhj&amp;sign=a075e4d3133717657cf957612ca29a3b&amp;keyno=0&amp;b64e=2&amp;ref=orjY4mGPRjk5boDnW0uvlrrd71vZw9kpfIizSRobnCVSZWqlTaHeB0U7x3sjAUH9NdUSbegDofxe_UPJyN0LiqsLkuypGv5gR-WUCGkzjNCiX6QIPPLBl_Wy0LLNYeXNjnM3mBDyUag,&amp;l10n=ru&amp;rp=1&amp;cts=1554289940927&amp;mc=4.106603137064474&amp;hdtime=57108.52" TargetMode="External"/><Relationship Id="rId8" Type="http://schemas.openxmlformats.org/officeDocument/2006/relationships/hyperlink" Target="http://www.fedcom.ru/" TargetMode="External"/><Relationship Id="rId9" Type="http://schemas.openxmlformats.org/officeDocument/2006/relationships/hyperlink" Target="http://www.ipbr.org/" TargetMode="External"/><Relationship Id="rId10" Type="http://schemas.openxmlformats.org/officeDocument/2006/relationships/hyperlink" Target="../../%5C%5Cfileserver1%5C!CONSULT%5Ccons.exe" TargetMode="Externa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5:26:00Z</dcterms:created>
  <dc:creator>user</dc:creator>
  <dc:description/>
  <cp:keywords/>
  <dc:language>en-US</dc:language>
  <cp:lastModifiedBy>user</cp:lastModifiedBy>
  <cp:lastPrinted>2019-03-14T11:31:00Z</cp:lastPrinted>
  <dcterms:modified xsi:type="dcterms:W3CDTF">2020-09-28T07:01:00Z</dcterms:modified>
  <cp:revision>9</cp:revision>
  <dc:subject/>
  <dc:title/>
</cp:coreProperties>
</file>