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33 Антикоррупционная деятельность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бухгалтерского учета, анализа и аудита, протокол 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>№20 от  «17» февраля 202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г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Антикоррупционная деятельность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109519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5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Антикоррупционная деятельность», необходимо в первую очередь ознакомиться с содержанием  рабочей программы дисциплины (далее РПД) ОФО для студентов очной фор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 проработке теоретического материала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ОФО литературные источ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одготовке к рубежному контролю, использовать материалы Ф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для студентов очной формы обучения необходим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2.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Антикоррупционная деятельность» предполагает следующие виды самостоятельной работы для очной формы обучения: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720" w:hanging="11"/>
        <w:rPr/>
      </w:pPr>
      <w:r>
        <w:rPr>
          <w:sz w:val="28"/>
          <w:szCs w:val="28"/>
          <w:lang w:val="ru-RU" w:eastAsia="en-US"/>
        </w:rPr>
        <w:t xml:space="preserve">самостоятельное изучение </w:t>
      </w:r>
      <w:r>
        <w:rPr>
          <w:sz w:val="28"/>
          <w:szCs w:val="28"/>
        </w:rPr>
        <w:t>отдельных вопросов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рубежному контролю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horndale AMT;Times New Roman" w:ascii="Thorndale AMT;Times New Roman" w:hAnsi="Thorndale AMT;Times New Roman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Часть 1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Групповые творческие задания (проекты)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Представление материала по дисциплине «Антикоррупционная деятельность» в творческой литературной форме (стихотворение, поэма, песня, басня, рассказ, анекдот и т.п.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Разработка творческого материала для целей правового обучения и правового воспитания (молодежный правовой вечер, устный журнал, правовая дискотека и т.п.)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Проведение микросоциологического исследования (анкетирование, интервьюирование, контент-анализ и т.п.) по проблемам деятельности правоохранительных органов РФ, правового сознания и правовой культуры – </w:t>
      </w:r>
      <w:r>
        <w:rPr>
          <w:rFonts w:eastAsia="Calibri"/>
          <w:iCs/>
          <w:color w:val="000000"/>
          <w:sz w:val="28"/>
          <w:szCs w:val="28"/>
        </w:rPr>
        <w:t xml:space="preserve">индивидуальное или коллективное творческое задание.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  <w:t>4.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>В рамках международной акции «Международный день борьбы с коррупцией» студентам необходимо выразить свое отношение к коррупции, разработать, к примеру, плакаты, оформить стенд и т.д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Часть 2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Индивидуальные творческие задания (проекты)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Представление пакета статистических данных (таблиц, графиков) по одной или нескольким темам дисциплины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Представление материалов социологических исследований (например, отчета о социологическом исследовании по социально-правовой проблематике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Разработка доклада по одной из тем дисциплины в форме электронной презентации MicrosoftPowerPoint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 Создание графических иллюстраций (рисунков, картин, компьютерной графики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 Подготовка серии задач или ситуаций (не менее 5)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Подборка серии рисунков или карикатур (не менее 10) по темам дисциплины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. Подборка серии афоризмов (не менее 10) по дисциплине «Антикоррупционная деятельность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 Представление видеодокумента или видеосюжета о коррупционной преступности или личности известного преступника. </w:t>
      </w:r>
    </w:p>
    <w:p>
      <w:pPr>
        <w:pStyle w:val="Normal"/>
        <w:ind w:right="283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зультаты выполнения творческих заданий оцениваются индивидуально, в зависимости от объема и сложности проделанной работы.</w:t>
      </w:r>
    </w:p>
    <w:p>
      <w:pPr>
        <w:pStyle w:val="Normal"/>
        <w:ind w:right="283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76" w:before="360" w:after="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 Дополнитель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bCs/>
          <w:sz w:val="28"/>
          <w:szCs w:val="28"/>
          <w:shd w:fill="FFFFFF" w:val="clear"/>
        </w:rPr>
        <w:t>Антикоррупционная этика и служебное поведение</w:t>
      </w:r>
      <w:r>
        <w:rPr>
          <w:sz w:val="28"/>
          <w:szCs w:val="28"/>
          <w:shd w:fill="FFFFFF" w:val="clear"/>
        </w:rPr>
        <w:t xml:space="preserve"> : науч.-практич. пособие / Н.А. Абузярова, М.В. Залоило, В.И. Кузнецов [и др.] ; под ред. И.И. Кучерова, А.М. Цирина. — М. : ИНФРА-М : Институт законодательства и сравнительного правоведения при Правительстве Российской Федерации, 2018. — 124 с. - Режим доступа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znanium.com/catalog/product/952093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Государственная антикоррупционная политика</w:t>
      </w:r>
      <w:r>
        <w:rPr>
          <w:sz w:val="28"/>
          <w:szCs w:val="28"/>
          <w:shd w:fill="FFFFFF" w:val="clear"/>
        </w:rPr>
        <w:t xml:space="preserve"> : учебник / под ред. Р.А. Абрамова и Р.Т. Мухаева. — М. : ИНФРА-М, 2017. — 429 с. — (Высшее образование: Бакалавриат). — www.dx.doi.org/10.12737/24969. - Режим доступа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znanium.com/catalog/product/791854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сновы антикоррупционного просвещения в сфере образования</w:t>
      </w:r>
      <w:r>
        <w:rPr>
          <w:sz w:val="28"/>
          <w:szCs w:val="28"/>
          <w:shd w:fill="FFFFFF" w:val="clear"/>
        </w:rPr>
        <w:t xml:space="preserve">: Учебное пособие / Акунченко Е.А., Вырва П.А., Дамм И.А. - Краснояр.:СФУ, 2016. - 200 с.: ISBN 978-5-7638-3576-2 - Режим доступа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://znanium.com/catalog/product/967584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1"/>
          <w:numId w:val="12"/>
        </w:numPr>
        <w:suppressAutoHyphens w:val="true"/>
        <w:spacing w:lineRule="auto" w:line="276" w:before="360" w:after="0"/>
        <w:ind w:left="4324" w:hanging="3615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рова, Е.Н., Антикоррупционная деятельность [Электронный ресурс]  : методические указания для обучающихся по образовательной программе высшего образования по специальности 38.05.01 Экономическая безопасность / Е.Н. Егорова; М-во образования и науки Рос. Федерации, Федер. гос. бюджет. образоват. учреждение высш. образования  «Оренбург. гос. ун-т», Каф. Бухучета, анализа и аудита.– Оренбург : ОГУ.– 2018.-119 с.- Загл.с тит. Экра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Коррупция в России XXI века: неформальные термины и понятия</w:t>
      </w:r>
      <w:r>
        <w:rPr>
          <w:sz w:val="28"/>
          <w:szCs w:val="28"/>
          <w:shd w:fill="FFFFFF" w:val="clear"/>
        </w:rPr>
        <w:t xml:space="preserve"> : словарь / П. А. Скобликов. – М. : Норма : ИНФРА-М, 2019. - 168 с. – Режим доступа: </w:t>
      </w:r>
      <w:hyperlink r:id="rId6">
        <w:r>
          <w:rPr>
            <w:rStyle w:val="InternetLink"/>
            <w:sz w:val="28"/>
            <w:szCs w:val="28"/>
            <w:shd w:fill="FFFFFF" w:val="clear"/>
          </w:rPr>
          <w:t>http://znanium.com/catalog/product/1020384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Корреляция мер по противодействию коррупции с причинами и условиями ее возникновения</w:t>
      </w:r>
      <w:r>
        <w:rPr>
          <w:sz w:val="28"/>
          <w:szCs w:val="28"/>
          <w:shd w:fill="FFFFFF" w:val="clear"/>
        </w:rPr>
        <w:t xml:space="preserve"> : науч.-метод. пособие / Е.И. Добролюбова, А.В. Павлушкин, Э.Л. Сидоренко [и др.] ; под ред. В.Н. Южакова, А.М. Цирина. – М. : Институт законодательства и сравнительного правоведения при Правительстве Российской Федерации : ИНФРА-М, 2019. – 156 с. – www.dx.doi.org/10.12737/18664. - Режим доступа: </w:t>
      </w:r>
      <w:r>
        <w:rPr>
          <w:sz w:val="28"/>
          <w:szCs w:val="28"/>
          <w:u w:val="single"/>
          <w:shd w:fill="FFFFFF" w:val="clear"/>
        </w:rPr>
        <w:t>http://znanium.com/catalog/product/98853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аморуков, А.А. Стандарты антикоррупционной деятельности на государственной службе субъекта Российской Федерации [Электронный ресурс] : учеб. пособие / Оренбургский гос. ун- т, А.А. Саморуков .— Оренбург : ОГУ, 2016 .— 134 с. — ISBN 978-5-7410-1407-3 .— Режим доступа: https://</w:t>
      </w:r>
      <w:r>
        <w:rPr>
          <w:color w:val="000000"/>
          <w:sz w:val="28"/>
          <w:szCs w:val="28"/>
          <w:shd w:fill="FFFFFF" w:val="clear"/>
          <w:lang w:val="en-US"/>
        </w:rPr>
        <w:t>artlib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osu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>/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3 Периодические из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Экономика региона : журнал. - Екатеринбург : Институт экономики УрО РАН,. 20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оны России: опыт, анализ, практика : журнал. - Москва : Агентство "Роспечать",201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ссийская юстиция : журнал. - Москва : Агентство "Роспечать", 20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Аудитор : журнал. - Москва : Агентство "Роспечать", 20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Arial" w:ascii="Arial" w:hAnsi="Arial"/>
          <w:color w:val="6A372E"/>
          <w:sz w:val="28"/>
          <w:szCs w:val="28"/>
          <w:shd w:fill="FFF9DB" w:val="clear"/>
        </w:rPr>
        <w:t>  </w:t>
      </w:r>
      <w:r>
        <w:rPr>
          <w:sz w:val="28"/>
          <w:szCs w:val="28"/>
        </w:rPr>
        <w:t>Общество и экономика : журнал. - Москва : Агентство "Роспечать",202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 xml:space="preserve">7.4 </w:t>
      </w:r>
      <w:r>
        <w:rPr>
          <w:b/>
          <w:sz w:val="28"/>
          <w:szCs w:val="28"/>
        </w:rPr>
        <w:t>Интернет-ресурс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Министерство финансов: www.minfin.ru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едеральная служба по финансовому мониторингу: www. fedsfm.ru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Институт профессиональных бухгалтеров и аудиторов России: </w:t>
      </w:r>
      <w:hyperlink r:id="rId7">
        <w:r>
          <w:rPr>
            <w:rStyle w:val="InternetLink"/>
            <w:sz w:val="28"/>
            <w:szCs w:val="28"/>
            <w:lang w:val="ru-RU" w:eastAsia="en-US"/>
          </w:rPr>
          <w:t>www.ipbr.org</w:t>
        </w:r>
      </w:hyperlink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ReportMain1"/>
        <w:keepNext w:val="true"/>
        <w:numPr>
          <w:ilvl w:val="1"/>
          <w:numId w:val="6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обеспечение, профессиональные базы данных и информационные справочные системы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sz w:val="28"/>
            <w:szCs w:val="28"/>
          </w:rPr>
          <w:t>\\fileserver1\!CONSULT\cons.exe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horndale A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eastAsia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432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1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024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sz w:val="28"/>
      <w:szCs w:val="28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catalog/product/952093" TargetMode="External"/><Relationship Id="rId4" Type="http://schemas.openxmlformats.org/officeDocument/2006/relationships/hyperlink" Target="http://znanium.com/catalog/product/791854/" TargetMode="External"/><Relationship Id="rId5" Type="http://schemas.openxmlformats.org/officeDocument/2006/relationships/hyperlink" Target="http://znanium.com/catalog/product/967584" TargetMode="External"/><Relationship Id="rId6" Type="http://schemas.openxmlformats.org/officeDocument/2006/relationships/hyperlink" Target="http://znanium.com/catalog/product/1020384" TargetMode="External"/><Relationship Id="rId7" Type="http://schemas.openxmlformats.org/officeDocument/2006/relationships/hyperlink" Target="http://www.ipbr.org/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26:00Z</dcterms:created>
  <dc:creator>user</dc:creator>
  <dc:description/>
  <cp:keywords/>
  <dc:language>en-US</dc:language>
  <cp:lastModifiedBy>user</cp:lastModifiedBy>
  <cp:lastPrinted>2019-03-14T11:31:00Z</cp:lastPrinted>
  <dcterms:modified xsi:type="dcterms:W3CDTF">2020-09-23T06:18:00Z</dcterms:modified>
  <cp:revision>21</cp:revision>
  <dc:subject/>
  <dc:title/>
</cp:coreProperties>
</file>