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 xml:space="preserve">для обучающихся по подготовке к 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государственной итоговой аттестации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0055</wp:posOffset>
                </wp:positionH>
                <wp:positionV relativeFrom="paragraph">
                  <wp:posOffset>570230</wp:posOffset>
                </wp:positionV>
                <wp:extent cx="548640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65pt;margin-top:44.9pt;width:43.15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д набора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специальности 38.05.01 Экономическая безопасность, по специализации «Экономико-правовое обеспечение экономической безопас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 ____________________ З.С. Туякова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 Т.В. Черемушнико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 Д.В. Сиз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17» февраля 2020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17" февраля 2020 г. протокол № 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rFonts w:eastAsia="Calibri"/>
          <w:szCs w:val="28"/>
        </w:rPr>
        <w:t xml:space="preserve">Методические указания являются приложением к программе </w:t>
      </w:r>
      <w:r>
        <w:rPr>
          <w:szCs w:val="28"/>
        </w:rPr>
        <w:t xml:space="preserve">государственной итоговой аттестации, </w:t>
      </w:r>
      <w:r>
        <w:rPr>
          <w:rFonts w:eastAsia="Calibri"/>
          <w:szCs w:val="28"/>
        </w:rPr>
        <w:t xml:space="preserve">зарегистрированной в ЦИТ под учетным номером </w:t>
      </w:r>
      <w:r>
        <w:rPr>
          <w:rFonts w:eastAsia="Calibri"/>
          <w:szCs w:val="28"/>
          <w:u w:val="single"/>
          <w:lang w:val="ru-RU"/>
        </w:rPr>
        <w:t>109238</w:t>
      </w:r>
      <w:r>
        <w:rPr>
          <w:rFonts w:eastAsia="Calibri"/>
          <w:szCs w:val="28"/>
          <w:u w:val="single"/>
        </w:rPr>
        <w:t>.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7417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Перечень основных учебных дисциплин образовательной программы и вопросов, выносимых для проверки на государственном экзамен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Перечень вопросов, выносимых для проверки на государственном экзамен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</w:t>
              <w:tab/>
              <w:t>Примерные ситуационные задачи для оценки сформированности компетенций…………………………………………………………………………….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Рекомендации обучающимся по подготовке к государственному экзамену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 Критерии оценивания результатов государственного экзамен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Требования к  выпускной квалификационной работе, порядок ее выполнения, представления  и защиты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Критерии оценивания выпускной квалификационной работы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417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Перечень рекомендуемой литературы</w:t>
              <w:tab/>
              <w:t>4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21741745"/>
      <w:bookmarkEnd w:id="0"/>
      <w:r>
        <w:rPr>
          <w:lang w:eastAsia="ru-RU"/>
        </w:rPr>
        <w:t>1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, требованиям Федерального государственного образовательного стандарта высшего образования по направлению подготовки 38.05.01  (уровень специалитета)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720"/>
        <w:jc w:val="both"/>
        <w:rPr/>
      </w:pPr>
      <w:r>
        <w:rPr>
          <w:color w:val="000000"/>
          <w:spacing w:val="-5"/>
        </w:rPr>
        <w:t xml:space="preserve">                    </w:t>
      </w:r>
      <w:r>
        <w:rPr>
          <w:color w:val="000000"/>
          <w:spacing w:val="-5"/>
        </w:rPr>
        <w:t xml:space="preserve">Государственная итоговая аттестация по образовательной программе по направлению подготовки </w:t>
      </w:r>
      <w:r>
        <w:rPr/>
        <w:t xml:space="preserve">38.05.01 «Экономическая безопасность», по специализации «Экономико-правовое обеспечение экономической безопасности» завершает процесс освоения программы подготовки в  Университете и </w:t>
      </w:r>
      <w:r>
        <w:rPr>
          <w:spacing w:val="-5"/>
        </w:rPr>
        <w:t>проводится в фор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underscore"/>
          <w:tab w:val="left" w:pos="408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а) подготовка к сдаче и сдача государственного экзаме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щита выпускной квалификацион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итоговой аттестации допускаются студенты, не имеющие академической задолженности, выполнившие  в полном объеме учебный план  по образовате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успешно прошедшим государственную итоговую аттестацию по программе подготовки специалистов и выдаются документы государственного образца об образовании и о присвоении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государственной итоговой аттестации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тепени подготовленности выпускника к основным видам профессиональной деятельност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ровня сформированных у выпускника необходимых компетенций, степени владения выпускником теоретическими знаниями, умениями и практическими навыками, характеризующими этапы формирования компетенций и обеспечивающими достижение планируемых результат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уровня подготовленности выпускника к самостоятельно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underscore"/>
          <w:tab w:val="left" w:pos="408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8"/>
        <w:rPr/>
      </w:pPr>
      <w:bookmarkStart w:id="1" w:name="__RefHeading___Toc21741746"/>
      <w:bookmarkEnd w:id="1"/>
      <w:r>
        <w:rPr>
          <w:szCs w:val="32"/>
        </w:rPr>
        <w:t>2 Перечень основных учебных дисциплин образовательной программы, вопросов и заданий, выносимых для проверки на государственном экзамен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Heading1"/>
        <w:ind w:firstLine="851"/>
        <w:rPr>
          <w:sz w:val="28"/>
        </w:rPr>
      </w:pPr>
      <w:bookmarkStart w:id="2" w:name="__RefHeading___Toc21741747"/>
      <w:bookmarkEnd w:id="2"/>
      <w:r>
        <w:rPr>
          <w:sz w:val="28"/>
        </w:rPr>
        <w:t>2.1 Перечень вопросов, выносимых для проверки на государственном экзаме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>
          <w:color w:val="000000"/>
        </w:rPr>
        <w:t>Государственная и</w:t>
      </w:r>
      <w:r>
        <w:rPr/>
        <w:t xml:space="preserve">тоговая аттестация по образовательной программе высшего образования по направлению  подготовки 38.05.01 «Экономическая безопасность», по специализации «Экономико-правовое обеспечение экономической безопасности» начинается с экзамена и охватывает широкий спектр фундаментальных и прикладных вопросов направления подготовк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ние государственного экзамена включены основные разделы специальных дисциплин, направленных на подготовку и сдачу государственного экзаме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просы по дисциплинам формируются, исходя из требований государственного образовательного стандарта по направлению в соответствии с утвержденными рабочими програм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Экономическая безопасность и аудит» включает основные вопросы следующих дисциплин: Экономическая безопасность, Аудит, Контроль и ревизия, Организация внутреннего контроля и аудита, Судебная экономическая экспертиза, Бухгалтерский учет и анализ в условиях банкротства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Административное право и антикоррупционная деятельность» включены вопросы, освещаемые при преподавании курсов: Административное право, Антикоррупционная деятельности, Организация предупреждения правонарушений в экономической сфере, Мошенничество в финансовой отчетности: обнаружение и предуп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Комплексный анализ хозяйственной деятельности и оценка рисков» включены основные вопросы следующих дисциплин: Комплексный анализ хозяйственной деятельности, Оценка рис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вопросов, выносимых для проверки на государственном экзамене результатов освоения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разделу 1 «Экономическая безопасность и аудит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и последовательность ревизионной рабо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подготовка итоговых документов по результатам ревиз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безопасность: содержание и подходы к ее раскрытию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составляющие, способы и принципы обеспечения экономической безопасности хозяйствующего субъек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безопасности хозяйствующего субъекта: цели, задачи, информационное обеспечени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база диагностики уровня экономической безопасности хозяйствующего субъек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как элемент информационной системы обеспечения экономической безопасност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ачественной и количественной оценки рисков экономической безопасности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(технико-технологическая) безопасность хозяйствующего субъекта: сущность, угрозы, риски, способы обеспеч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безопасность хозяйствующего субъекта: сущность, угрозы, риски, способы обеспеч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безопасность хозяйствующего субъекта: сущность, угрозы, риски, способы обеспеч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ая безопасность хозяйствующего субъекта: сущность, угрозы, риски, способы обеспеч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аудита в соответствии с федеральным стандартом аудиторской деятельности. План и программа аудиторской провер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сть: понятие, значение и порядок определения уровня существенности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ский риск: понятие, компоненты; факторы, влияющие на риск. Взаимосвязь и влияние рисков на уровень существенност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ские доказательства: понятие, виды, оценка надежности и процедуры их получ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ские заключения: виды, состав, порядок составле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организации бухгалтерского учета и учетной политики: цель, источники информации, план проверки, методы сбора доказательств, типичные ошиб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ская проверка учредительных документов и формирования уставного капитала: цель, источники информации, план проверки, методы сбора доказательств, типичные ошибки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учета операций с денежными средствами: цель, источники информации, план проверки, методы сбора доказательств, типичные ошиб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основных средств: цель, источники информации, план проверки, методы сбора доказательств, типичные ошиб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сохранности и учета производственных запасов: цель, источники информации, план проверки, методы сбора доказательств, типичные ошиб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финансовых результатов: цель, источники информации, план проверки, методы сбора доказательств, типичные ошиб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исследование расчетных операций: объекты, источники информации, обобщение результатов экспертного исследова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исследование операций с основными средствами и нематериальными активами операций: методические приемы, обобщение результатов экспертного исследования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исследование операций по учету труда и его оплаты: методические приемы, оформление результатов экспертного исследован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особенности назначения и производства налоговой экспертиз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угрозы несостоятельности (банкротства) хозяйствующего субъе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база и методика выявления признаков преднамеренного и фиктивного банкротст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Внутренний контроль и аудит, цели и задачи. Принципы и требования, предъявляемые к внутреннему контролю и ауди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организации (понятие, назначение, структура, инструменты и процедур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систем внутреннего контроля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Организация и планирование проведения внутреннего ауди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мплексной проверки внутренними аудиторами производственной и финансово-хозяйственной деятельности организ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итоговых документов по результатам проведения внутреннего аудит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разделу 2 «Административное право и антикоррупционная деятельность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явления коррупции в отдельных сферах жизнедеятельности (здравоохранении, образовании, правоохранительных органах, судах, коммерческих организациях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идов коррупционных проявлений, изучение условий и причин, способствующих появлению и развитию корруп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законодательства Российской Федерации в области профилактики и противодействия корруп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анализ уровня коррупционных правонарушений. Сущность и значение коррупциомет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программа: понятие, содержание, ви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ый мониторинг: понятие, содержание и перспективы разви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е и иные государственные органы как субъекты реализации антикоррупционной политики: современное состояние и проблемы повышения эффектив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антикоррупционной экспертизы нормативно-правовых актов и проектов нормативно правовых ак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МИ в установлении общественного контроля над деятельностью власти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коррупционных правонарушений: гражданско-правовые, дисциплинарные, административные и уголовные правонару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ведения антикоррупционной политики в РФ  и за рубеж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государственного  финансового  контроля  в  системе  средств предупреждения правонарушений в финансовой сфе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характеристика экономических преступлений и правонарушен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едупреждения экономических преступлений и правонару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именения общих и специальных правил квалификации преступле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норм, предусматривающих преступления в сфере экономическ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выявления экономических правонарушен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анализ финансовых показателей деятельности коммерческих  организаций с целью выявления и предупреждения  экономических правонару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 формы  и  направления  взаимодействия  правоохранительных  органов  в борьбе с экономическими преступления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профилактики преступлений в сфере экономическ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 процедур выявления мошенничества, применяемые в ходе работы контрольно-счетных органов и субъектов аудиторск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 и приемы анализа финансовой, бухгалтерской и иной информации, содержащейся в учетно-отчетной документации с целью  выявления признаков фальсификации финансовой отчет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ия в финансовой отчетности: мотивирующие факторы, возможность совершения мошенничества, способы  вуалирования и фальс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нструментария выявления и предупреждения мошенничества в бухгалтерском  уче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и неправовые (организационно-управленческие действия и материально-технические операции) формы управленческой деятель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договор и юридически значимые действия как формы государственного упр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методов государственного управлен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тоды государственного упр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структура федеральных органов исполнительной власти и их административно-правовой стату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особенности административно-правового статуса органов исполнительной власти субъектов Российской Федерации и территориальных органов федеральных органов исполнительной в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дминистративно-правового статуса хозяйствующих субъектов и некоммерческих организац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правовое регулирование вопросов экономической безопас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типы административно-правовых отношений в механизме правового регулирования экономической безопас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правовая природа управленческого органа. Компетенция органов исполнительной вла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органов государственной власти в системе государственного управления в сфере экономической безопасности и основы их административно-правового статуса. </w:t>
      </w:r>
      <w:bookmarkStart w:id="3" w:name="_Hlk9398353"/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рганов государственного управления в сфере экономической безопасности</w:t>
      </w:r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административного правонарушения. Виды административных правонаруше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сторона административного правонарушения: деяние (действие или бездействие), отрицательные последствия противоправного деяния, причинно-следственная связь между противоправным деянием и наступившими отрицательными последств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административного правонарушения: вина (прямой умысел, косвенный умысел, легкомыслие, небрежност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подготовке правовых актов управл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разделу 3 «Комплексный анализ хозяйственной деятельности и оценка рисков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 Анализ производственных факторов, влияющих на выпуск продукции (работ, услуг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Анализ факторов, влияющих на реализацию  продукции (работ, услуг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Анализ производственной программы выпущенн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Анализ качества продукции и современные проблемы его повыш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 Анализ равномерности и ритмичности выпуска и реализации продукции (работ, услуг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 Анализ эффективности использования материальных  ресурсов предприятия и их влияния на объемы производства и продаж продукции  (работ, услуг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 Анализ эффективности использования   производственных   ресурсов предприятия и их влияния на объемы производства и продаж продукции (работ, услу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Анализ эффективности использования   трудовых ресурсов предприятия и их влияния на объемы производства и продаж продукции (работ, услуг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 Анализ технического оснащения предприятия и уровня организации производства на современном  этапе. Анализ состава и структуры основных фондов предприят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Анализ состояния основных средств и проблемы их обновления в современных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  Анализ показателей эффективности использования основных средст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 Анализ резервов в  повышении коэффициента использования производственных мощностей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 Анализ состава и структуры численности производственн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  Анализ движения и обеспеченности предприятия трудовыми ресурса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  Анализ показателей эффективности использования трудовых ресурсов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  Анализ материальных затрат на производство.   Нормирование запасов, как один из факторов оптимизации запасов и  потребности в финансовых ресурсах на их приобрет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  Факторный анализ материальных затрат на производство продукции в соответствии с производственно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8   Анализ эффективности использования материалов в производстве: материалоотдача, материалоемкость, оборачиваемост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 Анализ состава, темпов роста  и структуры затрат на производство (работ, услуг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  Анализ себестоимости продукции, работ,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Анализ динамики и выполнения плана прибыли.  Анализ динамики и структуры прибыли по ее видам и видам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Анализ показателей   рентабельности продаж. Факторный анализ рентабельности продаж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Характеристика и методика расчета  показателей оборачиваемости капитала  и их роли в экономике предприят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Анализ зависимости прибыли и рентабельности от скорости оборота  различных видов капита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Анализ  показателей оборачиваемости в днях и количестве оборотов. Расчет экономического эффекта и дополнительного вложения капитала  и проблемы  методики их расч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Факторный анализ показателей оборачиваемости капитала. Резервы повышения деловой активности путем ускорения оборачиваемости различных видов капитала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Сущность, роль и значение маржинального анализа в условиях рыночных отношений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8. Понятие риска и неопределенности. Функции риска в экономике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9 Классификация рисков и рисковых ситуаций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0 Виды рисков и рисковых ситуаций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1 Предпринимательские потери и зоны риска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2 Абсолютные показатели оценки риска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3 Относительные показатели оценки риска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4 Применение маржинального анализа в оценке риско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5 Комплексный подход к оценке риска финансовой несостоятельности предприят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6 Оценка эффективности методов управления риском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Heading1"/>
        <w:numPr>
          <w:ilvl w:val="1"/>
          <w:numId w:val="10"/>
        </w:numPr>
        <w:ind w:left="0" w:firstLine="851"/>
        <w:rPr>
          <w:sz w:val="28"/>
        </w:rPr>
      </w:pPr>
      <w:bookmarkStart w:id="4" w:name="__RefHeading___Toc21741748"/>
      <w:bookmarkEnd w:id="4"/>
      <w:r>
        <w:rPr>
          <w:sz w:val="28"/>
        </w:rPr>
        <w:t>Примерные ситуационные задачи для оценки сформированности компетенций</w:t>
      </w:r>
    </w:p>
    <w:p>
      <w:pPr>
        <w:pStyle w:val="ReportMain1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/>
        <w:t>Рассчитайте уровень существенности по следующим данным:</w:t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3877"/>
        <w:gridCol w:w="157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го показател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базового показателя, т.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прибыл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объем реализации без НД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баланс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траты предприят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уровня существенности рекомендуется использовать  методику, представленную в Приложении к Правилу (стандарту) аудиторской деятельности «Существенность и аудиторский риск» (Одобрено Комиссией по аудиторской деятельности при Президенте РФ 22.01.1998 г., протокол №2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рабочий документ аудитора, содержащий информацию об аудиторских доказательствах, полученных аудитором в следующей ситуаци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оприходования основных средств аудитор рассматривает  следующие документы, отражающие эту операцию:</w:t>
      </w:r>
    </w:p>
    <w:p>
      <w:pPr>
        <w:pStyle w:val="14"/>
        <w:spacing w:before="0" w:after="200"/>
        <w:ind w:left="360" w:firstLine="3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т приема - передачи с указанием первоначальной стоимости в размере 2 584 500 рублей;</w:t>
      </w:r>
    </w:p>
    <w:p>
      <w:pPr>
        <w:pStyle w:val="14"/>
        <w:spacing w:before="0" w:after="200"/>
        <w:ind w:left="360" w:firstLine="348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чет-фактуру и накладную поставщика с указанием стоимости приобретаемого основного средства в размере 2 500 000 рублей (без НДС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рабочего документа укажите размер отклонений и предполагаемые причины их возникнове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рабочий документ аудитора, содержащий информацию об аудиторских доказательствах, полученных аудитором в следующей ситу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выбытия основных средств аудитор рассматривает  следующие документы для подтверждения предпосылки «возникновение» в отношении доходов и расходов, связанных с продажей основных средств:</w:t>
      </w:r>
    </w:p>
    <w:p>
      <w:pPr>
        <w:pStyle w:val="14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т приема –передачи с указанием продажной стоимости в размере 5 360 000 (без НДС) рублей;</w:t>
      </w:r>
    </w:p>
    <w:p>
      <w:pPr>
        <w:pStyle w:val="14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ную карточку с указанием первоначальной стоимости 6 000 000 рублей (без НДС), амортизации в размере 400 000 рублей; </w:t>
      </w:r>
    </w:p>
    <w:p>
      <w:pPr>
        <w:pStyle w:val="14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говор купли-продажи с указанием цены сделки 5 360 000 рублей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рабочего документа укажите размер отклонений и предполагаемые причины их возникновения. Какие требования по оформлению первичных учетных документов в данном случае нарушены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оценил на этапе планирования присущий (неотъемлемый) риск существенного искажения отчетности «выше среднего» и определил по внутреннему стандарту в процентах на уровне 80%. Риск контроля определен в пределах 40%. Определите РСИ (риск существенного искажения) и риск необнаружения (РН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ущественности при планировании аудиторской проверки ОАО «Пргресс» определен в размере 3 млн. рублей. На этапе проверки по существу, аудитор обнаружил ранее не оцененные существенные риски искажения отчет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ен отреагировать на данные обстоятельства аудитор и руководитель проверки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алитическом учете оптово-закупочной базы по субсчету 76 «Расчеты по претензиям» числится задолжен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текстильной фабрикой в сумме 300000 руб. за непоступивший товар, оплаченный 21 сентября по счету № 895, железнодорожная накладная № 1107. Как выяснилось из переписки с поставщиком, квитанция к накладной была им выслана своевременно, но затерялась среди почтовых переводов у бухгалтера К.Н. Шипиловой. Из-за отсутствия квитанции претензия железной дороге не предъявлялась. В январе следующего года бухгалтер К.Н. Шипилова разыскала квитанцию железнодорожной накладной, но в юридическую службу для предъявления претензии не перед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заводом спортивных принадлежностей в сумме 160000 руб. по претензии № 84 за возвращенные велотренажеры. Согласно решению арбитражного суда счет базы подлежит бесспорной оп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чете 08 «Вложения во внеоборотные активы» значатся затраты на ремонт мастерской организации в сумме 5 342 тыс. руб., из них оплата труда с отчислениями  - 2 130 тыс. руб. Работы выполняла бригада наемных рабочих, с которой был заключен договор подряда. Выполненные работы по акту, который подписали с одной стороны бригадир наемных рабочих, с друг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главный инженер-механик организации. Смета на ремонт мастерской не составлена. Акт выполненных работ подписал техник-строитель и заведующий ремонтной мастерской, утвердил руководитель организации. Проверкой акта установлено, что оплата труда в равной доле начислена рабочим: Н.С. Мартынову, К.Б. Сухареву, Ю.И. Кочевникову, Л.И. Дудникову. НДФЛ с оплаты труда не удер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м обмером выполненных работ по ремонту здания ремонтной мастерской и пристройке установлено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о по накладным и начислено по нарядам, тыс. ру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работ по нормам и расценкам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строительные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с отчисления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лавной книге указана корреспонденция: Дебет счета 20 «Основное производство» Кредит счета 50 «Касс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54000 руб., что вызвало сомнение у эксперта-бухгалтера в связи с нарушением экономической сущности хозяйственной операции. Обращаясь к первичным документам, эксперт-бухгалтер установил, что по платежной ведомости выдано из кассы бригаде за ремонт сельскохозяйственных машин в поле 54000 руб. и выплаченная сумма списана на затраты основного производства. Заработная плата начислена согласно приказу директора сельскохозяйственной организации. Другие документы на выполнение работы с указанием объектов и расценок не составля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, уплачивающая единый сельскохозяйственный налог (ЕСХН) приобрела у предыдущего арендатора за 1 200 тыс. руб., в том числе НДС 200 тыс. руб., право аренды земельного участка сроком на восемь лет и оплатила предыдущему арендатору стоимость приобретенного права арен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организации данные операции были отражены следующим образ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235"/>
        <w:gridCol w:w="1022"/>
        <w:gridCol w:w="1126"/>
        <w:gridCol w:w="1979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боснова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приобретаемого права аренды земельного участ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банка по расчетному счету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расходы на приобретение права аренды земельного участка (с учетом НДС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ередаче прав аренд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уйте  мнение  о наличии или отсутствии  признаков коррупционного поведения в  действиях налогового инспектора и директора предприятия в следующей ситу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й инспектор с целью трудоустройства окончившей ВУЗ дочери обратилась к директору предприятия с просьбой о помощи. Дочь инспектора была принята на работу по специа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благодарность за это налоговый инспектор по собственной инициативе сообщала главному бухгалтеру предприятия о предстоящих проверках, помогала советами в составлении налоговой отчет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действия государственного служащего с позиции противодействия коррупции в следующей ситу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осударственный служащий в ходе проведения контрольно-надзорных мероприятий обнаруживает нарушения законодательств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государственный служащий рекомендует организации для устранения нарушений воспользоваться услугами конкретной компании, владельцами, руководителями или сотрудниками которой являются родственники государственного служащего или иные лица, с которыми связана личная заинтересованность государственного служащего. 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</w:rPr>
        <w:t xml:space="preserve">Задание </w:t>
      </w:r>
      <w:r>
        <w:rPr>
          <w:b/>
          <w:sz w:val="28"/>
          <w:szCs w:val="28"/>
          <w:shd w:fill="FFFFFF" w:val="clear"/>
          <w:lang w:val="ru-RU"/>
        </w:rPr>
        <w:t>12</w:t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мпания «Макс» заключала договоры по продаже товаров с подставными лицами. Выручка была отражена в финансовом отчете, однако реального перемещения товаров и денежных средств не происходило.</w:t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Рассчитайте недостающие показатели в таблицах 1 и 2. </w:t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аблица 1 – Фрагмент баланса компании «Макс» (тыс. руб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86"/>
        <w:gridCol w:w="732"/>
        <w:gridCol w:w="960"/>
        <w:gridCol w:w="847"/>
        <w:gridCol w:w="1929"/>
        <w:gridCol w:w="1970"/>
      </w:tblGrid>
      <w:tr>
        <w:trPr>
          <w:trHeight w:val="345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Показатели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Вертикальный анализ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Горизонтальный анализ</w:t>
            </w:r>
          </w:p>
        </w:tc>
      </w:tr>
      <w:tr>
        <w:trPr>
          <w:trHeight w:val="28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/>
                <w:shd w:fill="FFFFFF" w:val="clear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017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018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Изменение (+;-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Изменение %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Внеоборотные активы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основные сре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70 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7 1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Оборотные активы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денежные сре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5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15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hd w:fill="FFFFFF" w:val="clear"/>
                <w:lang w:val="ru-RU" w:eastAsia="ru-RU"/>
              </w:rPr>
              <w:t>дебиторская задолжен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13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запа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7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135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Всего актив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</w:tbl>
    <w:p>
      <w:pPr>
        <w:pStyle w:val="14"/>
        <w:shd w:fill="FFFFFF" w:val="clear"/>
        <w:tabs>
          <w:tab w:val="clear" w:pos="708"/>
          <w:tab w:val="left" w:pos="993" w:leader="none"/>
        </w:tabs>
        <w:spacing w:before="280" w:after="28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14"/>
        <w:shd w:fill="FFFFFF" w:val="clear"/>
        <w:tabs>
          <w:tab w:val="clear" w:pos="708"/>
          <w:tab w:val="left" w:pos="993" w:leader="none"/>
        </w:tabs>
        <w:spacing w:before="280" w:after="280"/>
        <w:ind w:left="0" w:firstLine="709"/>
        <w:contextualSpacing/>
        <w:jc w:val="both"/>
        <w:rPr/>
      </w:pPr>
      <w:r>
        <w:rPr/>
        <w:t>Таблица 2 – Фрагмент отчета о финансовых результатах  компании «Макс» (тыс. руб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041"/>
        <w:gridCol w:w="774"/>
        <w:gridCol w:w="1013"/>
        <w:gridCol w:w="894"/>
        <w:gridCol w:w="1569"/>
        <w:gridCol w:w="1979"/>
      </w:tblGrid>
      <w:tr>
        <w:trPr>
          <w:trHeight w:val="34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Показатели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Вертикальный анализ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Горизонтальный анализ</w:t>
            </w:r>
          </w:p>
        </w:tc>
      </w:tr>
      <w:tr>
        <w:trPr>
          <w:trHeight w:val="2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/>
                <w:shd w:fill="FFFFFF" w:val="clear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017 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018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Изменение (+;-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Изменение 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Выручк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4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Себестоимость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0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21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Валовая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4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9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14"/>
        <w:shd w:fill="FFFFFF" w:val="clear"/>
        <w:tabs>
          <w:tab w:val="clear" w:pos="708"/>
          <w:tab w:val="left" w:pos="993" w:leader="none"/>
        </w:tabs>
        <w:spacing w:before="280" w:after="280"/>
        <w:ind w:left="0" w:firstLine="709"/>
        <w:contextualSpacing/>
        <w:jc w:val="both"/>
        <w:rPr/>
      </w:pPr>
      <w:r>
        <w:rPr>
          <w:shd w:fill="FFFFFF" w:val="clear"/>
        </w:rPr>
        <w:t xml:space="preserve">2. </w:t>
      </w:r>
      <w:r>
        <w:rPr>
          <w:sz w:val="28"/>
          <w:szCs w:val="28"/>
          <w:shd w:fill="FFFFFF" w:val="clear"/>
        </w:rPr>
        <w:t xml:space="preserve">На основе данных таблиц, сформулируйте вывод о том, имеются ли возможные признаки фальсификации отчетности  компании «Макс». </w:t>
      </w:r>
    </w:p>
    <w:p>
      <w:pPr>
        <w:pStyle w:val="14"/>
        <w:shd w:fill="FFFFFF" w:val="clear"/>
        <w:tabs>
          <w:tab w:val="clear" w:pos="708"/>
          <w:tab w:val="left" w:pos="993" w:leader="none"/>
        </w:tabs>
        <w:spacing w:before="280" w:after="28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зовите аналитические симптомы и способы обнаружения возможного факта искажения отчетност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дание 13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основе ранее приведенных данных (таблицы 1, 2 к  заданию 3) рассчитаете  следующие показатели:</w:t>
      </w:r>
      <w:r>
        <w:rPr>
          <w:rFonts w:eastAsia="SchoolBook-Regula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numPr>
          <w:ilvl w:val="0"/>
          <w:numId w:val="11"/>
        </w:numPr>
        <w:autoSpaceDE w:val="false"/>
        <w:jc w:val="both"/>
        <w:rPr/>
      </w:pPr>
      <w:r>
        <w:rPr>
          <w:rFonts w:eastAsia="SchoolBook-Regular;Arial Unicode MS"/>
          <w:sz w:val="28"/>
          <w:szCs w:val="28"/>
        </w:rPr>
        <w:t>Индекс дневных продаж в дебиторской задолженности (</w:t>
      </w:r>
      <w:r>
        <w:rPr>
          <w:iCs/>
          <w:sz w:val="28"/>
          <w:szCs w:val="28"/>
        </w:rPr>
        <w:t>DSRI</w:t>
      </w:r>
      <w:r>
        <w:rPr>
          <w:rFonts w:eastAsia="SchoolBook-Regular;Arial Unicode MS"/>
          <w:sz w:val="28"/>
          <w:szCs w:val="28"/>
        </w:rPr>
        <w:t>);</w:t>
      </w:r>
    </w:p>
    <w:p>
      <w:pPr>
        <w:pStyle w:val="14"/>
        <w:numPr>
          <w:ilvl w:val="0"/>
          <w:numId w:val="11"/>
        </w:numPr>
        <w:autoSpaceDE w:val="false"/>
        <w:jc w:val="both"/>
        <w:rPr/>
      </w:pPr>
      <w:r>
        <w:rPr>
          <w:rFonts w:eastAsia="SchoolBook-Regular;Arial Unicode MS"/>
          <w:sz w:val="28"/>
          <w:szCs w:val="28"/>
        </w:rPr>
        <w:t>Индекс рентабельности продаж по валовой прибыли (</w:t>
      </w:r>
      <w:r>
        <w:rPr>
          <w:i/>
          <w:iCs/>
          <w:sz w:val="28"/>
          <w:szCs w:val="28"/>
        </w:rPr>
        <w:t>GMI</w:t>
      </w:r>
      <w:r>
        <w:rPr>
          <w:rFonts w:eastAsia="SchoolBook-Regular;Arial Unicode MS"/>
          <w:sz w:val="28"/>
          <w:szCs w:val="28"/>
        </w:rPr>
        <w:t>).</w:t>
      </w:r>
    </w:p>
    <w:p>
      <w:pPr>
        <w:pStyle w:val="14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eastAsia="SchoolBook-Regular;Arial Unicode MS"/>
          <w:sz w:val="28"/>
          <w:szCs w:val="28"/>
        </w:rPr>
      </w:pPr>
      <w:r>
        <w:rPr>
          <w:rFonts w:eastAsia="SchoolBook-Regular;Arial Unicode MS"/>
          <w:sz w:val="28"/>
          <w:szCs w:val="28"/>
        </w:rPr>
        <w:t>3. Проанализируйте значения показателей и сформулируйте вывод, о наличии или отсутствии фактов фальсификации финансовой отчетности исследуемой компан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SchoolBook-Regular;Arial Unicode MS" w:cs="Times New Roman"/>
          <w:b/>
          <w:b/>
          <w:sz w:val="28"/>
          <w:szCs w:val="28"/>
          <w:shd w:fill="FFFFFF" w:val="clear"/>
        </w:rPr>
      </w:pPr>
      <w:r>
        <w:rPr>
          <w:rFonts w:eastAsia="SchoolBook-Regular;Arial Unicode MS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 14</w:t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лиза приведенной ниже  ситуации:</w:t>
      </w:r>
    </w:p>
    <w:p>
      <w:pPr>
        <w:pStyle w:val="12"/>
        <w:numPr>
          <w:ilvl w:val="0"/>
          <w:numId w:val="1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наличие или отсутствие в деянии руков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АО «Нефть-поставка», а также ООО «Интеллект» признаков преступления, подпадающих под действие ст. 174.1 УК России. Если да, то в чем они выражаются?</w:t>
      </w:r>
    </w:p>
    <w:p>
      <w:pPr>
        <w:pStyle w:val="12"/>
        <w:numPr>
          <w:ilvl w:val="0"/>
          <w:numId w:val="1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виньте общие и частные версии на основании имеющейся информации.</w:t>
      </w:r>
    </w:p>
    <w:p>
      <w:pPr>
        <w:pStyle w:val="12"/>
        <w:numPr>
          <w:ilvl w:val="0"/>
          <w:numId w:val="1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алгоритм проведения предварительной проверки на основании имеющейся информации о возможном совершении преступления.</w:t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ая информация о ситуации:</w:t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ой оперативным путем информации, руководитель АО «Нефть-поставка» ХХХ. заключил  следующие  договоры на оказание возмездных консультационных и юридических услуг с ООО «Интеллект» на общую сумму 570 млн. рублей: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ор об оказании услуг на сумму 130 млн. рублей, предмет договора- защита интересов ОАО «</w:t>
      </w:r>
      <w:r>
        <w:rPr>
          <w:rFonts w:cs="Times New Roman" w:ascii="Times New Roman" w:hAnsi="Times New Roman"/>
          <w:sz w:val="28"/>
          <w:szCs w:val="28"/>
        </w:rPr>
        <w:t>Нефть-по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>» в арбитражных судах при рассмотрении 4-х споров нефтяной компании с Межрегиональной инспекцией ФНС России по крупнейшим налогоплательщикам №1 относительно начисления НДС в налоговых декларациях за январь - апрель 2018 г. по экспортным поставкам нефти;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ор об оказании услуг на сумму 442 млн. рублей  о представлении интересов ОАО «</w:t>
      </w:r>
      <w:r>
        <w:rPr>
          <w:rFonts w:cs="Times New Roman" w:ascii="Times New Roman" w:hAnsi="Times New Roman"/>
          <w:sz w:val="28"/>
          <w:szCs w:val="28"/>
        </w:rPr>
        <w:t>Нефть-по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>» в налоговых органах в процессе начатой в сентябре 2018 г. выездной налоговой проверки этого общества.</w:t>
      </w:r>
    </w:p>
    <w:p>
      <w:pPr>
        <w:pStyle w:val="1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х договорах было определено условие о выплате «гонорара успеха», устанавливаемого в процентах от сумм оспариваемых налоговых претензий. При этом юристы ООО «Интеллект» не имели необходимого опыта правового обслуживания крупных нефтяных компаний в арбитражных делах и налоговых проверках, а специализировались исключительно на уголовных делах.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выполнение данных обязанностей в соответствии с утвержденными должностными регламентами, возложено на штатных юристов правового и налогового управления ОАО «Нефть-поставка», являющегося структурным подразделением ОАО. 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руководитель ООО «Интеллект»  до заключения вышеуказанных договоров, заключил договор с фирмой-принципало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pi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color w:val="000000"/>
          <w:sz w:val="28"/>
          <w:szCs w:val="28"/>
        </w:rPr>
        <w:t>», зарегистрированной в оффшорной зоне на Сейшельских островах о том, что ООО «Интеллект» выступает в качестве агента третьего лица при исполнении обязательств между ОАО «Нефть-поставка» и 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pi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12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5</w:t>
      </w:r>
    </w:p>
    <w:p>
      <w:pPr>
        <w:pStyle w:val="1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лиза приведенной ниже  ситуации:</w:t>
      </w:r>
    </w:p>
    <w:p>
      <w:pPr>
        <w:pStyle w:val="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характеризуйте следственные действия и оперативно-розыскные мероприятия, проведение которых необходимо  в данной ситуации.</w:t>
      </w:r>
    </w:p>
    <w:p>
      <w:pPr>
        <w:pStyle w:val="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то из сотрудников ООО «Н.», по вашему мнению, может располагать наиболее значимой информацией.</w:t>
      </w:r>
    </w:p>
    <w:p>
      <w:pPr>
        <w:pStyle w:val="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кажите, какие  именно доказательства необходимо получить перед проведением его допроса.</w:t>
      </w:r>
    </w:p>
    <w:p>
      <w:pPr>
        <w:pStyle w:val="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е, как именно осуществлять взаимодействие с налоговыми органами при рас</w:t>
        <w:softHyphen/>
        <w:t>следовании.</w:t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ая информация о ситу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воохранительные органы были переданы материалы налоговой проверки ООО «Н.», которое занималось выполнением строительных работ. Уставный капитал этого общества на 85% принадлежал Организации инвалидов. Трудовой персонал предприятия, согласно данным отчетности, был на 63% укомплектован инвалидами. В связи с этим ООО «Н.» пользовалось установленной законом льготой и не платило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роверяющие обратили внимание, что подписи бригадиров на нарядах, закрывающих выполненные работы, не вполне соответствуют их подписям на ведомостях по выплате заработной пл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налоговых органов выборочно провели опрос нескольких бригадиров, которые сообщили, что никаких работ они не выполняли, никаких нарядов не подписывали, а только расписывались в ведомости на получение заработной платы, кото</w:t>
        <w:softHyphen/>
        <w:t>рые им раз в месяц приносил на дом сотрудник ООО «Н.». Он же выда</w:t>
        <w:softHyphen/>
        <w:t>вал им небольшую сумму денег, которую называл зарплатой. «Бригадиры» действительно были инвалидами различных групп и деньги принимали, поскольку от них ничего не требовали взамен.</w:t>
      </w:r>
    </w:p>
    <w:p>
      <w:pPr>
        <w:pStyle w:val="ReportMain1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6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Сравните динамические ряды товарной и реализованной про</w:t>
        <w:softHyphen/>
        <w:t xml:space="preserve">дукции по следующим данны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853"/>
        <w:gridCol w:w="1207"/>
        <w:gridCol w:w="1003"/>
        <w:gridCol w:w="2423"/>
        <w:gridCol w:w="1299"/>
        <w:gridCol w:w="1192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продукция, тыс. руб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, %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ая продукция, тыс. тонн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, %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ы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ы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 обобщающий вывод об  изменении  динамики запасов готовой продукции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7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На основании  следующих исходных данных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794"/>
        <w:gridCol w:w="1756"/>
        <w:gridCol w:w="1497"/>
        <w:gridCol w:w="1439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ери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ем выпуска продукции,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енность персонала, чел. 3. Производительность труда, тыс. руб./че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оизводительность труда работников промыш</w:t>
        <w:softHyphen/>
        <w:t>ленного предприятия, темпы роста показателей объема выпуска, чис</w:t>
        <w:softHyphen/>
        <w:t xml:space="preserve">ленности персонала, производительности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те экстен</w:t>
        <w:softHyphen/>
        <w:t xml:space="preserve">сивный и интенсивный факторы использования труда. 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долю прироста выпуска за счет экстенсивного и интенсивного факторов. Рассчитайте количество условно высвобожденных или дополнительно привлеченных работников. 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е полученные результат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8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На основании  следующих исходных данных:</w:t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51"/>
        <w:gridCol w:w="1662"/>
        <w:gridCol w:w="1497"/>
        <w:gridCol w:w="1710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ери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уска продукции,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оемк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уска на 1 руб. заработной пла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ссчитаете фонд заработной платы работников промышлен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зарплатоемкость (фонд заработной платы на 1 руб. выпуска про</w:t>
        <w:softHyphen/>
        <w:t>дукции)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те объем выпуска на 1 руб.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е темпы роста  указанн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ределите сумму относительной экономии или перерасхода средств на оплату труда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делайте  обобщающий вывод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9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ссчитаете показатели, характеризующие эффективность (рентабельность) хозяйственной деятельности  по цифровым данным  предложенного  на экзамене для расчета  Отчета о финансовых результатах  условного предприятия. 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ете  сущность и значения рассчитанных коэффициентов рентабельности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йте обобщающие выводы по   полученным результатам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0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читаете показатели, характеризующие ликвидность организации, на основании цифровых данных предложенного на экзамене для расчета   Отчета о финансовом положении (бухгалтерского баланса) условного предприятия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уете  сущность, методику расчета  и значения рассчитанных коэффициентов ликвид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  полученным результа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1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те показатели, характеризующие платежеспособность организации, на основании цифровых данных предложенного на экзамене  Отчета о финансовом положении (бухгалтерского баланса)  условного предприятия. 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ете сущность, методику расчета  и значения рассчитанных коэффициентов рентабельности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йте обобщающие выводы по   полученным результатам 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те анализ договорных обязательств предприятия и видов его деятельности по данным табл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4"/>
        <w:gridCol w:w="1987"/>
        <w:gridCol w:w="2347"/>
        <w:gridCol w:w="2007"/>
      </w:tblGrid>
      <w:tr>
        <w:trPr/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о договору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по договору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 отгружено</w:t>
            </w:r>
          </w:p>
        </w:tc>
      </w:tr>
      <w:tr>
        <w:trPr/>
        <w:tc>
          <w:tcPr>
            <w:tcW w:w="3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Отгруженная продукция по договорам - всего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Инверто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Машзав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АО Станкозавод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2</w:t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Отгрузка продукции без заказов - всег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идросисте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дшипники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</w:t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. Всего отгружен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делайте обобщающую характеристику  позиции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читайте влияние производительности труда на выпуск продукции методом цепных подстановок  по данным таблиц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261"/>
        <w:gridCol w:w="2288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зисный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четный год</w:t>
            </w:r>
          </w:p>
        </w:tc>
      </w:tr>
      <w:tr>
        <w:trPr>
          <w:trHeight w:val="1080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Численность работников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 Производительность труда в час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.  Количество отработанных час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405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Выпуск продук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?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?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йте  оценку изменения фонда оплаты труда (ФОТ) в сравнении с планом по данным табли</w:t>
      </w:r>
      <w:r>
        <w:rPr/>
        <w:t>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2886"/>
        <w:gridCol w:w="2393"/>
      </w:tblGrid>
      <w:tr>
        <w:trPr>
          <w:trHeight w:val="33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ыпуск продук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ФО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.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корректированный план ФО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Провести структурный анализ основных фонд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2413"/>
        <w:gridCol w:w="2889"/>
      </w:tblGrid>
      <w:tr>
        <w:trPr>
          <w:tblHeader w:val="true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>
          <w:tblHeader w:val="true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руб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руб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Зд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ооруж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Передаточные устрой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Машины и оборуд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Транспорт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Производственные инструменты и хозяйственный инвента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и т.д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Итого промышленно-производственных фонд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Из них активных основных фонд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те  анализ состояния и движения основных фондов по данным таблиц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1219"/>
        <w:gridCol w:w="746"/>
        <w:gridCol w:w="1100"/>
        <w:gridCol w:w="1293"/>
        <w:gridCol w:w="908"/>
        <w:gridCol w:w="1650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х фондов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нос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ыло</w:t>
            </w:r>
          </w:p>
        </w:tc>
      </w:tr>
      <w:tr>
        <w:trPr>
          <w:trHeight w:val="537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Зд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Соору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Передаточные устрой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ашины и оборуд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Производственный инструмент  и хозяйственный инвентар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роч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 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Проведите анализ эффективности использования основных фондов по данным таблиц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8"/>
        <w:gridCol w:w="2382"/>
        <w:gridCol w:w="3275"/>
      </w:tblGrid>
      <w:tr>
        <w:trPr>
          <w:trHeight w:val="840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и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реднегодовая стоимость основных фон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Выпуск продук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5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2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реднесписочная численност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Валовая прибы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Фондоотдач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Фондоемкост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Фондовооруженност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Фондорентабельност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те  факторный анализ производственных запасов (по элементам товарного баланса) по  данным таблиц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957"/>
        <w:gridCol w:w="1944"/>
      </w:tblGrid>
      <w:tr>
        <w:trPr/>
        <w:tc>
          <w:tcPr>
            <w:tcW w:w="7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ное масло</w:t>
            </w:r>
          </w:p>
        </w:tc>
      </w:tr>
      <w:tr>
        <w:trPr/>
        <w:tc>
          <w:tcPr>
            <w:tcW w:w="7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статки на начало пери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ступление материал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Израсходовано в производ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рак (заводск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Порча материалов в процессе хранения и производства (недостач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Отходы материал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Остаток на конец пери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те  анализ эффективности использования материалов 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/>
        <w:t xml:space="preserve"> данным таблиц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7"/>
        <w:gridCol w:w="2638"/>
        <w:gridCol w:w="2620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родук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расходовано материал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отдач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емк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 3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читайте  показатели оборачиваемости в количестве оборотов по данным табл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665"/>
        <w:gridCol w:w="1421"/>
        <w:gridCol w:w="1551"/>
        <w:gridCol w:w="1422"/>
      </w:tblGrid>
      <w:tr>
        <w:trPr>
          <w:trHeight w:val="660" w:hRule="atLeast"/>
          <w:cantSplit w:val="true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ыдущий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>
          <w:trHeight w:val="276" w:hRule="atLeast"/>
          <w:cantSplit w:val="true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ыручка от прод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алюта бал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Собственный капи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боро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92</w:t>
            </w:r>
          </w:p>
        </w:tc>
      </w:tr>
      <w:tr>
        <w:trPr>
          <w:trHeight w:val="140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Коэффициенты оборачивае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люты бал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бственного капи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оротных сред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полученным результа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отчета о финансовых результатах проведите анализ структуры прибы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обобщающие выводы по   полученным результа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бухгалтерского баланса рассчитайте коэффициенты автономии, финансовой устойчивости и собственных оборотных средств. Оцените полученные результаты с позиции оптимальных нормативных знач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характеристику финансовой безопасности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читайте  показатели налоговой нагрузки по данным табл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1768"/>
        <w:gridCol w:w="2952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лн. руб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год (млн руб)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бестоим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быль до налогооблож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ая прибы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юта баланса (среднегодовые данны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здержки 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.ч. возмещаемые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ебе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финансовых резуль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чистой прибыли, включая налог на прибы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айте обобщающие выводы по полученным результатам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бухгалтерского баланса проведите анализ показателей платежеспособности и дайте оценку с позиции оптимальных норматив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бобщающую характеристику финансовой безопасности по полученным результ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бухгалтерского баланса и отчета о финансовых результатах проведите анализ показателей рентаб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характеристику экономической безопасности  предприятия по полученным результа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бухгалтерского баланса рассчитайте коэффициент обеспеченности оборотных активов собственными средствами, коэффициент маневренности и коэффициент финансовой зависим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характеристику финансовой безопасности по полученным результат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7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бухгалтерского баланса рассчитайте трехкомпонентный показатель финансовой устойчив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характеристику финансовой безопасности по полученным результ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8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бухгалтерского баланса и отчета о финансовых результатах проведите анализ показателей экономической и финансовой рентабельности с использованием прибыли до налогообложения. Дайте характеристику финансовой безопасности по полученным результатам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rPr/>
      </w:pPr>
      <w:bookmarkStart w:id="5" w:name="__RefHeading___Toc21741749"/>
      <w:bookmarkEnd w:id="5"/>
      <w:r>
        <w:rPr>
          <w:szCs w:val="32"/>
          <w:lang w:eastAsia="ru-RU"/>
        </w:rPr>
        <w:t>3 Рекомендации обучающимся по подготовке к государственному экзамену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экзамен носит комплексный характер и служит в качестве средства проверки конкретных функциональных возможностей студента, способности его к самостоятельным суждениям на основе имеющихся знаний, общекультурных, общепрофессиональных, профессиональных и профессионально-специализированных компет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государственному экзамену  студент должен использовать: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>- фонды оценочных средств для сдачи государственного экзамена по специальности 38.05.01 «Экономическая безопасность», по специализации «Экономико-правовое обеспечение экономическ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ды оценочных средств для сдачи зачетов и экзаменов по дисциплинам учебного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бочие программы дисциплин, входящих в содержание государственного экзамена по профилю подготов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ебно-методические материалы, рекомендованные в рабочих программах по профилю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элементом подготовки к государственному экзамену являются консультации, которые проводит преподаватель по расписанию, утвержденному заведующим кафед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9"/>
        <w:rPr/>
      </w:pPr>
      <w:bookmarkStart w:id="6" w:name="__RefHeading___Toc21741750"/>
      <w:bookmarkEnd w:id="6"/>
      <w:r>
        <w:rPr>
          <w:szCs w:val="32"/>
        </w:rPr>
        <w:t>4  Критерии оценивания результатов государственного экзам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 xml:space="preserve">Результаты решения экзаменационной комиссии определяются оценками «отлично», «хорошо», «удовлетворительно», «неудовлетворительно». При оценке знаний выпускников в ходе государственного экзамена  по специальности  38.05.01 «Экономическая безопасность», по специализации «Экономико-правовое обеспечение экономической безопасности» следует учитывать общие и частные крите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ие критерии: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ЛИЧН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если он глубоко и прочно усвоил программный материал, исчерпывающе, последовательно, четко и логически стройно его излагает, умеет увязать теорию с практикой, правильно обосновывает принятое решение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ХОРОШ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если он твердо знает материал, грамотно и по существу излагает его, правильно применяет теоретические положения при решении практических задач, владеет необходимыми навыками и приемами их выполнения, умеет увязать теорию с практикой, но допускает отдельные неточност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ДОВЛЕТВОРИТЕЛЬНО выставляется </w:t>
      </w:r>
      <w:r>
        <w:rPr>
          <w:rFonts w:cs="Times New Roman" w:ascii="Times New Roman" w:hAnsi="Times New Roman"/>
          <w:sz w:val="28"/>
          <w:lang w:val="ru-RU"/>
        </w:rPr>
        <w:t>студенту</w:t>
      </w:r>
      <w:r>
        <w:rPr>
          <w:rFonts w:cs="Times New Roman" w:ascii="Times New Roman" w:hAnsi="Times New Roman"/>
          <w:sz w:val="28"/>
        </w:rPr>
        <w:t>, если он имеет знания только основного материала, но не усвоил его детали, в ответе допускает неточности, недостаточно правильные формулировки, нарушения логической последовательности в изложении программного материала, допускает незначительные ошибки при выполнении практического задания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ЕУДОВЛЕТВОРИТЕЛЬН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который не знает значительной части программного материала, допускает существенные ошибки, неуверенно с большими затруднениями выполняет практические задания, не может дать правильный ответ на дополнительные вопросы, задаваемые по программе курса членами ГЭК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удент, получивший оценку «неудовлетворительно» по результатам государственного экзамена, может быть допущен к нему повторно на основании его заявления  для повторной сдачи государственного экзамена  апелляционной  комиссии.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>Частные критерии определяются по оценке степени сформированности отдельных компетенций согласно картам компетенций, указанным в приложениях к основной образовательной программе высшего образования по специальности 38.05.01 «Экономическая безопасность», по специализации «Экономико-правовое обеспечение экономической безопасности»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firstLine="709"/>
        <w:rPr>
          <w:szCs w:val="32"/>
        </w:rPr>
      </w:pPr>
      <w:bookmarkStart w:id="7" w:name="__RefHeading___Toc21741751"/>
      <w:bookmarkEnd w:id="7"/>
      <w:r>
        <w:rPr>
          <w:szCs w:val="32"/>
        </w:rPr>
        <w:t>5 Требования к  выпускной квалификационной работе, порядок ее выполнения, представления  и защи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пускная квалификационная работа представляет собой самостоятельную и логически завершенную работу, связанную с решением задач тех видов деятельности, к которой готовиться выпускник (расчетно-экономической, проектно-экономической, правоохранительной, информационно-аналитическо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Защита выпускной квалификационной работы является неотъемлемой частью государственной итоговой аттестации, направленной на установление уровня профессиональной подготовки выпускников требованиям ФГОС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Р должна включать следующие структурны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итульны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задание на выпускную квалификационную работ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ннотацию (на русском и английском язык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держание (с указанием глав и пун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сновн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аклю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писок использован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ведении дается общая характеристика работы: оно должно содержать обоснование актуальности выбранной темы, цель и задачи исследования, предмет и объект исследования, характеристику информационной базы, методы исследова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введения должен составлять около 5 % общего объема работы.</w:t>
      </w:r>
    </w:p>
    <w:p>
      <w:pPr>
        <w:pStyle w:val="Normal"/>
        <w:spacing w:lineRule="auto" w:line="240" w:before="0" w:after="0"/>
        <w:ind w:right="20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, как правило, состоит из трех разделов или глав (с выделением в каждом от двух до четырех подраздел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ая глава ВКР носит теоретический характер. Здесь рассматриваются теоретические и методические основы исследуемой проблемы. На основе изучения и систематизации современных знаний выявляются причины возникновения исследуемой проблемы. При этом учитываются различные точки зрения отечественных и зарубежных ученых, и высказывается авторская позиция относительно теоретических поло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изложении вопросов, трактуемых неоднозначно в научной и учебной литературе, необходимо анализировать профессиональное суждение ряда специалистов. Также следует осветить официальную точку зрения, содержащуюся в действующей нормативной базе по изучаемому вопрос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торая глава ВКР должна иметь практическую направленность, в ней отражаются результаты анализа, и дается оценка фактического состояния изучаемой проблемы по материалам конкретного экономического субъекта, выявляются сильные и слабые стороны деятельности организации. Задачами такого анализа являются оценка действующей практики, критическое осмысление происходящих процессов, выявление закономерностей и тенденций развития объекта исследования. Для успешного решения этих задач студент должен оперировать необходимой информ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атериалами для анализа могут служить первичная сводная документация, бухгалтерская финансовая отчетность, налоговая отчетность, бизнес-планы организации, уставные документы, положения, прогнозные расчеты и другая служебная документация, изученная студентом-выпускником, а также материалы, публикуемые в периодической печати. Материалы, служащие базой для анализа, должны быть достаточно полными и достоверными. Важно отбирать только те, которые будут полезны для анализа состояния проблемы. При этом можно использовать справочные обзорные таблицы, графики, диаграммы. Характер и объем собранного материала зависят от особенности принятой методики иссле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третьей главе отражаются рекомендации и мероприятия по решению изучаемой проблемы, разработанные автором на основе теоретических и методических положений, а также результатов проведенного анализа сложившейся практики, рассматривает направления совершенствования процесса реализации изучаемой проблемы. Опираясь на выводы результатов анализа, необходимо обосновать предлагаемые рекомендации и мероприятия, наметить пути использования вскрытых резервов организации и устранения недостатков в расчетно-экономической, проектно-экономической, правоохранительной и информационно-аналит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ая глава может быть посвящена организации внутреннего контроля и аудита  и разработке рекомендаций и мероприятий по решению изучаемой проблемы либо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ю обеспечения экономической безопасност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экономического субъекта в зависимости от выбранного объекта исследовании. </w:t>
      </w:r>
    </w:p>
    <w:p>
      <w:pPr>
        <w:pStyle w:val="Normal"/>
        <w:tabs>
          <w:tab w:val="clear" w:pos="708"/>
          <w:tab w:val="left" w:pos="9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Раздел «Заключение» содержит основные выводы и результаты исследования. Выводы должны соответствовать содержанию материала глав и параграфов работы, а предложения носить обоснованный и конкрет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заключения приводится список использованных источников. Список включает в себя нормативно-правовые акты, специальную научную и учебную литературу, другие использованные в ходе выполнения ВКР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источники нумеруются в сплошном порядке и располагаются в алфавитном порядке фамилий первых авторов или названий самих источников. Список литературы оформляется в соответствии с требованиями, изложенными в университетском стандарте СТО 02069024.101–2015 «Работы студенческие. Общие требования и правила оформления»,  утв. 28.12.201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 должен включать в себя не менее 35-40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язательной составной частью ВКР работы являются приложения (первичные документы, учетные регистры, формы налоговых деклараций, отчетность предприятия). Приложения должны быть заполнены и соответствовать основному тексту ВКР. Приложение чистых бланков не допуск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римерные темы выпускных квалификацион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1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Особенности функционирования негосударственных субъектов обеспечения экономической безопасности в России</w:t>
      </w:r>
    </w:p>
    <w:p>
      <w:pPr>
        <w:pStyle w:val="1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состояние и развитие  учета и внутреннего контроля в целях обеспечения экономической безопасности бизне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-аналитические аспекты обеспечения экономической безопасности общественной организации, участвующей в профилактике правонарушений в Российской Федерации</w:t>
      </w:r>
    </w:p>
    <w:p>
      <w:pPr>
        <w:pStyle w:val="1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в рамках экономической безопасности производственного предприятия</w:t>
      </w:r>
    </w:p>
    <w:p>
      <w:pPr>
        <w:pStyle w:val="1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ий контроль в системе обеспечения экономической безопасности торговой организации</w:t>
      </w:r>
    </w:p>
    <w:p>
      <w:pPr>
        <w:pStyle w:val="Style21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>Особенности  учета и налогообложения в охранных организац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организации как инструментарий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анализ денежных средств как инструментарий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 и аудит расчетов с подотчетными лицами: аспекты экономической безопасности организаци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 и контроль расчетов по кредитам и займам как инструментарий обеспечения экономической безопасности организ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органами социального страхования и социального обеспечения в системе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-контрольный инструментарий обеспечения экономической безопасности финансовых активов организации- инвестора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</w:t>
      </w:r>
      <w:r>
        <w:rPr>
          <w:rFonts w:cs="Times New Roman" w:ascii="Times New Roman" w:hAnsi="Times New Roman"/>
          <w:sz w:val="28"/>
        </w:rPr>
        <w:t>чет и аудит основных средств как инструментарий обеспечения 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ёта  и аудита движения производственных запасов для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но-аналитический инструментарий обеспечения экономической безопасности использования материалов  субъектами бизне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-контрольный инструментарий  обеспечения экономической безопасности  готовой продукции предприят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 и аудит собственного капитала в системе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аудит финансовых результатов в системе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-контрольный инструментарий оценочных резервов в системе 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та и контроля материально-производственных запасов в частных детективных агентствах  (охранных организациях) (ЧОО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собенности бухгалтерского учета и методы выявления экономических правонарушений внутри группы взаимосвязанных субъектов бизне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собенности бухгалтерского учета и методы выявления экономических правонарушений в строительных организация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собенности бухгалтерского учета и методы выявления экономических правонарушений на предприятиях, осуществляющих лизинговую деятель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собенности финансового учета и налогообложения в частных детективных агентствах (охранных организациях) (ЧОО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Учет и контроль операций с арендованными средствами </w:t>
      </w:r>
      <w:r>
        <w:rPr>
          <w:rFonts w:cs="Times New Roman" w:ascii="Times New Roman" w:hAnsi="Times New Roman"/>
          <w:sz w:val="28"/>
          <w:szCs w:val="28"/>
        </w:rPr>
        <w:t>в частных детективных агентствах  (охранных организациях) (ЧОО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рганизация учета затрат на оказание частными детективными агентствами охранных услуг и контроль формирования их себестоимо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изация учета и контроля основных средств </w:t>
      </w:r>
      <w:r>
        <w:rPr>
          <w:rFonts w:cs="Times New Roman" w:ascii="Times New Roman" w:hAnsi="Times New Roman"/>
          <w:sz w:val="28"/>
          <w:szCs w:val="28"/>
        </w:rPr>
        <w:t>в частных детективных агентствах  (охранных организациях) (ЧОО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Учет и контроль расчетов с персоналом по оплате труда в </w:t>
      </w:r>
      <w:r>
        <w:rPr>
          <w:rFonts w:cs="Times New Roman" w:ascii="Times New Roman" w:hAnsi="Times New Roman"/>
          <w:sz w:val="28"/>
          <w:szCs w:val="28"/>
        </w:rPr>
        <w:t>частных детективных агентствах  (охранных организациях) (ЧОО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онно-экономическое обеспечение экономической безопасности хозяйствующего субъек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номико-правовое обеспечение экономической безопасности системы органов внутренних де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ханизм предотвращения мошенничества с активами и его роль в системе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тно-информационные аспекты обеспечение экономической безопасности и противодействия коррупции  инвестиционно-строительной деятельно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вершенствование механизма борьбы с мошенничеством и манипуляцией с финансовой отчетностью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номико-правовое обоснование изменений положений учетной политики и анализ ее влияния на экономические безопасность организ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тная политика как основа обеспечения безопасности системы бухгалтерского учета в коммерческой организ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рганизация первичного наблюдения фактов хозяйственной жизни в системе экономической безопасности субъектов бизн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вершенствование правовой и методической работы по организации надлежащего учета и контроля расходов по займам и кредитам для цели 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о организации учета и контроля  инвестиционной деятельности  субъекта бизне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о организации учета и контроля  финансовой деятельности  субъекта бизне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о организации учета и контроля  внеоборотных активов хозяйствующего  субъек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правление системой экономической безопасности предприятия для повышения сохранности материальных ценностей, используемых в процессе производственной деятельност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о организации учета и контроля производственных материальных затрат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о организации учета и контроля  трудовых затрат в коммерческой организ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еятельность службы экономической безопасности  субъекта бизнеса по организации учета и контроля  оплаты труда персонала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сть службы экономической безопасности предприятия по организации учета и контроля  расчетов с персоналом по оплате тру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т, анализ и аудит операций с ценными бумагами как инструмент обеспечения экономической безопасности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еятельность службы экономической безопасности хозяйствующего субъекта в части формирования  и анализа использования прибыл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и управления системой экономической безопасности предприятием в условиях риска банкрот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спользование финансовых инструментов управления основными средствами в деятельности службы экономической безопасности предприят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ценка системы экономической безопасности предприятия в сфере учета материальных активов производственного предпри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и внедрение мероприятий по управлению оборотными активами в условиях финансовой нестабильно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циально-экономические проблемы предупреждения неправомерных действий, связанных с несостоятельностью хозяйствующих субъект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Анализ и оценка результатов операционной деятельности предприятия в системе экономической безопасности предприятия 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ля выполнения ВКР  должен составить предварительный план работы. Он должен состоять из трех основных разделов, которые в дальнейшем не изменяются и ряда подразделов, которые по ходу исследования могут меняться, корректироваться дополняться, объединяться, что требует корректировки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а примерная структура ВКР по отдельным темам, которая носи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обенности функционирования негосударственных субъектов обеспечения экономической безопасности в Росси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и проблемы обеспечения экономической безопасности в Российской Федер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ущность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овременные угрозы экономической безопасности хозяйствующих субъекто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и роль негосударственных органов обеспечения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ические аспекты обеспечения экономической безопасности негосударственными субъектам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Анализ рынка услуг в области обеспечения экономической безопасност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оль аудиторской деятельности в обеспечении экономической безопасност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удиторское заключение как фактор снижения информационного риска при обеспечении экономической безопасност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удит финансовой отчетности исследуемого предприятия как механизм обеспечения его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нимание деятельности и планирование аудита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Порядок проведения и основные результаты аудита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Разработка рекомендаций по результатам проведенной проверки в целях повышения уровня экономической безопасности исследуемого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ое состояние и развитие  учета и внутреннего контроля в целях обеспечения экономической безопасности бизнеса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тно-аналитические аспекты использования информации в системе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оль и место финансовой информации в системе обеспечения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ждународная практика использования показателей финансовой отчетности для целей обеспечения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ические основы формирования учетно-аналитической информации в целях обеспечения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тодические и организационно-технические подходы обобщения учетных данных в целях обеспечения экономической безопасности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сновные направления совершенствования организации финансового учета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рганизация внутреннего контроля на объекте исследования для обеспечения экономической безопасности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нутренний контроль, его место в аналитической системе бизнеса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Исследование состояния системы внутрихозяйственного контроля в целях обеспечения экономической безопасности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овершенствование системы внутреннего контроля исследуемого предприятия в целях обеспечения его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12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о-аналитические аспекты обеспечения экономической безопасности общественной организации, участвующей в профилактике правонарушений в Российской Федераци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но-аналитической информации в обеспечении экономической безопасности при управлении организацией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держание категории «учетно-аналитическая информация»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оль учетно-аналитической информации в обеспечении экономической безопасности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Характеристика учетно-аналитической информации и ее формирование в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истема учетно-аналитической информации обеспечения экономической безопасности исследуемого объект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исследуемого объект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и и функционирование учетно-аналитической информационной системы в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сновные недостатки учетно-аналитической информационной системы  как факторов обеспечения экономической безопасности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вершенствование учетно-аналитических аспектов обеспечения экономической безопасности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временные методические подходы к развитию учетно-аналитической информации в целях повышения уровня экономической безопасности при управлении организацией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ерспективы совершенствования учетно-аналитических аспектов формирования комплекса информации в целях повышения уровня экономической безопасности исследуем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нутреннего контроля в рамках экономической безопасности производственного предприят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еоретико-методические основы исследования системы внутреннего контроля (СВК) производственных предприятий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Роль и значение СВК как подсистемы экономической безопасности хозяйствующих субъекто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Типология и характеристика современных угроз экономической безопасности отечественных производственных предприятия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Методические подходы к оценке эффективности СВК в субъектах бизнеса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СВК как составляющая в обеспечении экономической безопасности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Экономическая характеристика объекта исследован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 Состояние СВК  исследуемого предприятия как фактора обеспечения его экономической безопасности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Основные недостатки в работе системы внутреннего контроля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Основные направления модернизации системы внутреннего контроля производственных предприятий в рамках систему управления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Современные методические подходы к повышению эффективности функционирования СВК на  отечественных предприятиях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редложения по повышению эффективности системы экономической безопасности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Рекомендации по организации эффективной системы внутреннего контроля на исследуемом предприят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утренний контроль в системе обеспечения экономической безопасности торговой организаци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еоретические аспекты экономической безопасности торгов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Концептуальные основы экономической безопасности деятельности торговых организаций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Сущность и значение экономических подходов обеспечения экономической безопасности торговых организаций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Методические подходы к оценке рисков и угроз обеспечения экономической безопасности организаций торговл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нформационно-методическое обеспечение внутреннего контроля деятельности исследуемой организации в целях обеспечения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Краткая характеристика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Информационное обеспечение организация системы внутреннего контроля в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Бухгалтерская (финансовая) отчетность как инструмент внутреннего контроля деятельности торгов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остояние и развитие системы внутреннего контроля исследуемой организации в целях обеспечения экономической безопасност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рганизация внутреннего контроля за эффективностью деятельности в исследуемой организац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Инструментарий повышения эффективности внутреннего контроля в торговых организациях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Формирование комплексной модели оценки рисков  в исследуем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</w:rPr>
        <w:t>Особенности  учета и налогообложения в охранных организациях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Теоретические аспекты ведения   учета и налогообложения в охранных организациях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1. </w:t>
      </w:r>
      <w:r>
        <w:rPr>
          <w:sz w:val="28"/>
          <w:szCs w:val="28"/>
        </w:rPr>
        <w:t xml:space="preserve">Характеристика деятельности в сфере охранных услуг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о-правовое регулирование организации учета в сфере охранной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собенности учета и налогообложение охранного бизнеса в РФ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Действующая система учета  и налогообложение в ЧОО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1.Краткая характеристика деятельности исследуемой организации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Постановка и ведение бухгалтерского учета ЧОО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рганизация налогообложения в ЧОО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Рекомендации по совершенствованию финансового учета и оптимизации системы налогообложения исследуемого объекта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1. Выводы и предложения по совершенствованию  финансового учета в исследуемой организации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2. Проблемы и мероприятия по улучшению системы налогооб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ая политика организации как инструментарий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и значение учетной политики для обеспечения экономической безопасности хозяйствующего субъекта</w:t>
      </w:r>
    </w:p>
    <w:p>
      <w:pPr>
        <w:pStyle w:val="Header"/>
        <w:tabs>
          <w:tab w:val="left" w:pos="-3119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содержание учетной политики предприят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ые принципы формирования  учетной политики экономического субъекта</w:t>
      </w:r>
    </w:p>
    <w:p>
      <w:pPr>
        <w:pStyle w:val="Header"/>
        <w:tabs>
          <w:tab w:val="left" w:pos="-3119" w:leader="none"/>
          <w:tab w:val="left" w:pos="-226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 внесения изменений в  учетную политик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ормирование учетной политики и способы ее раскрытия в системе экономической безопасности хозяйствующего субъекта (для конкретного объекта исследования)</w:t>
      </w:r>
    </w:p>
    <w:p>
      <w:pPr>
        <w:pStyle w:val="Header"/>
        <w:tabs>
          <w:tab w:val="left" w:pos="-3119" w:leader="none"/>
          <w:tab w:val="left" w:pos="-226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1 Краткая экономическая характеристика объекта исследования</w:t>
      </w:r>
    </w:p>
    <w:p>
      <w:pPr>
        <w:pStyle w:val="Header"/>
        <w:tabs>
          <w:tab w:val="left" w:pos="-3119" w:leader="none"/>
          <w:tab w:val="left" w:pos="-2552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Характеристика основных  способов ведения бухгалтерского учета различных активов и обязательств, отраженных в учетной политике предприятия </w:t>
      </w:r>
    </w:p>
    <w:p>
      <w:pPr>
        <w:pStyle w:val="Header"/>
        <w:tabs>
          <w:tab w:val="left" w:pos="-3119" w:leader="none"/>
          <w:tab w:val="left" w:pos="-2552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тоды учета доходов и расходов в соответствии с принятой учетной политикой организац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нализ элементов действующей учетной политики для обеспечения экономической безопасности хозяйствующего субъекта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ценка элементов  учетной политики  с позиции их влияния на финансовую безопасность предприят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ценка содержания приложений к учетной политике предприятия  и возможных направлений их совершенствован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комендации по внесению изменений в действующую учетную политику в целях повышения экономической безопасности предприятия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и анализ денежных средств как инструментарий обеспечения экономической безопасности предприятия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Теоретические основы учета и анализа  денежных средств хозяйствующих субъектов в современной рыночной экономи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ормативное регулирование  учета денежных средств в кассе и на банковских счета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нвентаризация денежных средств и денежных докумен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собенности учета движения средств в иностранной валют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рганизация  финансового учета   денежных средств для цели обеспечения экономической безопасности предприя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Header"/>
        <w:tabs>
          <w:tab w:val="left" w:pos="-3119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ет  движения денежных средств и денежных документов в касс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рганизация учета   за движением денежных средств на банковских счетах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Оценка состояния учета денежных средств в исследуемой организации и предложения по его совершенствованию для предотвращения угроз экономической безопасности 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нализ денежных потоков по данным объекта исследован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Организация   прямого метода анализа денежных потоков предприятия 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свенный анализ денежных потоков  организац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Мероприятия по оптимизации денежных потоков в целях предотвращения угроз экономической безопасности  исследуемой организац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  и аудит расчетов с подотчетными лицами: аспекты экономической безопасности организации 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организации учета расчетов с подотчетными лицами для обеспечения экономической безопасности предприятия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расчетов с подотчетными лицами, порядок их возникнов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бухгалтерского учета  и контроля расчетов с подотчетными ли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вентаризация расчетов с подотчетными ли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учета расчетов с подотчетными лицами на предприят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рядок учета выдачи  и списания подотчетных сумм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удит расчетов с подотчетными лицами (на примере исследуемой организации)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с подотчетными лицами в исследуемой организац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Основные результаты аудита расчетов с подотчетными лицами на исследуемом предприятии и  предложения по их совершенствованию в целях повышения  его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 и контроль расчетов по кредитам и займам как инструментарий обеспечения экономической безопасности организации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Теоретические основы организации финансового учета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четов по </w:t>
      </w:r>
      <w:r>
        <w:rPr>
          <w:rFonts w:cs="Times New Roman" w:ascii="Times New Roman" w:hAnsi="Times New Roman"/>
          <w:sz w:val="28"/>
          <w:szCs w:val="28"/>
        </w:rPr>
        <w:t>кредита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займа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кономическая сущность кредитов  и займ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кредитов и займ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получения кредитов  и займов организац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рганизация  финансового учета расчетов по </w:t>
      </w:r>
      <w:r>
        <w:rPr>
          <w:rFonts w:cs="Times New Roman" w:ascii="Times New Roman" w:hAnsi="Times New Roman"/>
          <w:sz w:val="28"/>
          <w:szCs w:val="28"/>
        </w:rPr>
        <w:t>кредита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займам </w:t>
      </w:r>
      <w:r>
        <w:rPr>
          <w:rFonts w:cs="Times New Roman" w:ascii="Times New Roman" w:hAnsi="Times New Roman"/>
          <w:sz w:val="28"/>
          <w:szCs w:val="28"/>
        </w:rPr>
        <w:t xml:space="preserve">в системе экономической безопас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Краткая экономическая характеристика объекта исследова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2 Организация первичного учета  расчетов по кредитам и </w:t>
      </w:r>
      <w:r>
        <w:rPr>
          <w:rFonts w:cs="Times New Roman" w:ascii="Times New Roman" w:hAnsi="Times New Roman"/>
          <w:sz w:val="28"/>
          <w:szCs w:val="28"/>
        </w:rPr>
        <w:t>займам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Обобщение  расчетов по кредитам и  займам на счетах бухгалтерского учета и в бухгалтерской (финансовой) отчетности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 Аудит расчет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кредитам и </w:t>
      </w:r>
      <w:r>
        <w:rPr>
          <w:rFonts w:cs="Times New Roman" w:ascii="Times New Roman" w:hAnsi="Times New Roman"/>
          <w:sz w:val="28"/>
          <w:szCs w:val="28"/>
        </w:rPr>
        <w:t>займам</w:t>
      </w:r>
      <w:r>
        <w:rPr>
          <w:rFonts w:cs="Times New Roman" w:ascii="Times New Roman" w:hAnsi="Times New Roman"/>
          <w:sz w:val="28"/>
        </w:rPr>
        <w:t xml:space="preserve"> исследуемого предприяти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по кредитам и займам в исследуемой организац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Систематизация недостатков и ошибок, выявленных в ходе аудита, и предложения по их устранению в целях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расчетов с органами социального страхования и социального обеспечения в системе экономической безопасности предприят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Теоретические основы  учета  расчетов с органами социального страхования и социального обеспечения в системе экономической безопасности предприятия 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значение фондов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 расчетов с органами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представления отчетности по расчетам с органами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рганизация учета  расчетов с органами социального страхования и социального обеспечения на предприятии в системе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рядок учета  расчетов с пенсионным фондом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Учет  отчислений в фонды социального и медицинского страхования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 Аудит расчет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страховым взносам от начисленной оплаты на</w:t>
      </w:r>
      <w:r>
        <w:rPr>
          <w:rFonts w:cs="Times New Roman" w:ascii="Times New Roman" w:hAnsi="Times New Roman"/>
          <w:sz w:val="28"/>
        </w:rPr>
        <w:t xml:space="preserve"> исследуемом предприят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по страховым взносам от заработной платы  в исследуемой организац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Основные результаты аудита расчетов по страховым взносам и предложения по их совершенствованию в целях обеспечения  экономической безопасности 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но-контрольный инструментарий обеспечения экономической безопасности финансовых активов организации- инвесто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Теоретические основы учета долевых и долговых ценных бумаг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Экономическая сущность финансовых активов, их роль для обеспечения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 учета финансовых вложений у инвест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характеристика  показателей стоимости финансовых в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финансового учета долевых и долговых  ценных бумаг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ормирование в учете первоначальной стоимости финансовых в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едение учета доходов от финансовых вложений и учета выбытия финансовых активов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 Аудит  финансовых активов исследуемого предприяти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финансовых активов в исследуемом предприят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 Систематизация недостатков и ошибок, выявленных в ходе аудита и предложения по их устранению в целях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обязатель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У</w:t>
      </w:r>
      <w:r>
        <w:rPr>
          <w:rFonts w:cs="Times New Roman" w:ascii="Times New Roman" w:hAnsi="Times New Roman"/>
          <w:b/>
          <w:sz w:val="28"/>
        </w:rPr>
        <w:t>чет и аудит основных средств как инструментарий обеспечения  экономической безопасности предприят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Роль бухгалтерского учета и аудита основных средств в обеспечении экономической безопасности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Теоретические основы обеспечения экономической безопасности хозяйствующих субъекто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Уровни экономической безопасности и принципы полного охвата финансового учета основных средст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Альтернативные  способы учета основных средств, их влияние на  финансовую безопасность субъектов бизнес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Организация финансового учета основных средств на предприят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Организационно-экономическая характеристика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окументальное оформление наличия и движения основных средст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Аналитический и синтетический учет основных средств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Аудит основных средств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Планирование аудита основных средств в исследуемом предприятии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Основные результаты проведенного аудита основных средств и предложения по их совершенствованию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обязатель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ёта  и аудита движения производственных запасов для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и значение материально-производственных запасов (МПЗ) в системе обеспечения экономической безопасности хозяйствующе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онятие и классификация запасов, используемых субъектами бизне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 МПЗ в современных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тоды оценки запасов в бухгалтерском учете, их влияние на экономическую безопасность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учета МПЗ на предприятии для обеспечения экономической безопасности хозяйствующе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ет поступления МПЗ и организация складского учета их у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выбытия  и обесценения материально-производственных запасов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МПЗ  по данным исследуемого предприятия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2 Планирование аудита основных средств в исследуемом предприятии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3 Основные результаты проведенного аудита МПЗ и предложения по их совершенствованию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но-аналитический инструментарий обеспечения экономической безопасности использования материалов  субъектами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а материальных затрат на предприятиях промышленности для обеспечения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Характеристика состава и структуры материальных затрат субъектов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Документальное оформление  учета расхода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пособы оценки расхода материалов в у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финансового  учета  расхода материалов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Краткая экономическая  характеристика объекта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синтетического и аналитического учета списания материалов на производств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3 Учет использования материалов на прочие нужды и результатов инвентаризации материалов на складах 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 Аудит использования материалов на исследуемом предприят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2 Планирование аудита использования материалов в исследуемом предприятии и характеристика основных его результатов 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использования материалов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но-контрольный инструментарий  обеспечения экономической безопасности  готовой продукци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а выпуска и продажи готовой продукции для цели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оценка готовой продукции как части материальных запасов организации</w:t>
      </w:r>
    </w:p>
    <w:p>
      <w:pPr>
        <w:pStyle w:val="TextBody"/>
        <w:tabs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 Методы учета выпуска готовой проду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пособы учета процесса продажи готовой продукции на производственных предприят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Организация учета выпуска и продажи готовой продукции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учета выпуска готовой продукции и формирования ее производственной себестоим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Документальное оформление выпуска и отгрузки готов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Аудит готовой продукции исследуемого предприят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 Планирование аудита готовой продукции в исследуемом предприятии и характеристика основных его результатов 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движения готовой продукции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  и аудит собственного капитала предприятия в системе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 Теоретические основы </w:t>
      </w:r>
      <w:r>
        <w:rPr>
          <w:rFonts w:cs="Times New Roman" w:ascii="Times New Roman" w:hAnsi="Times New Roman"/>
          <w:sz w:val="28"/>
          <w:szCs w:val="28"/>
        </w:rPr>
        <w:t xml:space="preserve">собственного капиталав системе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</w:t>
      </w:r>
      <w:r>
        <w:rPr>
          <w:rFonts w:cs="Times New Roman" w:ascii="Times New Roman" w:hAnsi="Times New Roman"/>
          <w:spacing w:val="-6"/>
          <w:sz w:val="28"/>
          <w:szCs w:val="28"/>
        </w:rPr>
        <w:t>кономическая сущность и структура собственного капит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а уставного капитала на предприятиях, имеющих различные организационно-правовые формы предпринимательск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формирования и использования резервного и добавочного капитала в бухгалтерском  у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учета собственного капитала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учета движения собственного капитала по составляющим элемен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использования прибыли на предприятии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 собственного капитала исследуемого предприяти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2 Планирование аудита собственного капитала в исследуемом предприятии и характеристика основных его результатов 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собственного каптала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и аудит финансовых результатов в системе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оретические основы учета финансового результата </w:t>
      </w:r>
      <w:r>
        <w:rPr>
          <w:rFonts w:cs="Times New Roman" w:ascii="Times New Roman" w:hAnsi="Times New Roman"/>
          <w:sz w:val="28"/>
          <w:szCs w:val="28"/>
        </w:rPr>
        <w:t xml:space="preserve">в системе экономической безопасности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и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Характеристика финансовых результатов от основной  деятельности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рядок формирования в финансовом учете результата от прочей деятель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щие принципы формирования конечного финансового результата предпринимательской деятельности экономического субъ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2 Организация учета   финансового результата деятельности  </w:t>
      </w:r>
      <w:r>
        <w:rPr>
          <w:rFonts w:cs="Times New Roman" w:ascii="Times New Roman" w:hAnsi="Times New Roman"/>
          <w:sz w:val="28"/>
          <w:szCs w:val="28"/>
        </w:rPr>
        <w:t>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учета финансового результата от обычных видов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 прочих доходов и расходов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 финансовых результатов исследуемого предприяти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2 Планирование аудита финансовых результатов в исследуемом предприятии и характеристика основных его результатов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</w:t>
      </w:r>
      <w:r>
        <w:rPr>
          <w:rFonts w:cs="Times New Roman" w:ascii="Times New Roman" w:hAnsi="Times New Roman"/>
          <w:sz w:val="28"/>
          <w:szCs w:val="28"/>
        </w:rPr>
        <w:t>финансовых результатов деятельности</w:t>
      </w:r>
      <w:r>
        <w:rPr>
          <w:rFonts w:cs="Times New Roman" w:ascii="Times New Roman" w:hAnsi="Times New Roman"/>
          <w:sz w:val="28"/>
        </w:rPr>
        <w:t xml:space="preserve">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о-контрольный инструментарий оценочных резервов в системе 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оретические основы учета </w:t>
      </w:r>
      <w:r>
        <w:rPr>
          <w:rFonts w:cs="Times New Roman" w:ascii="Times New Roman" w:hAnsi="Times New Roman"/>
          <w:sz w:val="28"/>
          <w:szCs w:val="28"/>
        </w:rPr>
        <w:t xml:space="preserve">оценочных резервовв системе обеспечения экономической безопасности предприятия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назначение оценочных резервов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Нормативное регулирование </w:t>
      </w:r>
      <w:r>
        <w:rPr>
          <w:rFonts w:cs="Times New Roman" w:ascii="Times New Roman" w:hAnsi="Times New Roman"/>
          <w:spacing w:val="-6"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 оценочных резерв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Документация операций по формированию и использованию оценочных резерв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 Организация  финансового учета формирования и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оценочных резервов на предприят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учета резервов под обесценение ТМЦ и финансовых влож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рядок учета резервов по сомнительным долгам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 Аудит  оценочных резервов исследуемого предприяти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2 Планирование аудита оценочных резервов в исследуемом предприятии и характеристика основных его результатов </w:t>
      </w:r>
    </w:p>
    <w:p>
      <w:pPr>
        <w:pStyle w:val="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оценочных резервов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ета и контроля материально-производственных запасов в частных детективных агентствах  (охранных организациях) (ЧОО)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дение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учета и контроля материально-производственных запасов в частных детективных агентствах (охранных организациях)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сыскной (охранной) деятельности в РФ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ое регулирование  учета и контроля материально-производственных запасов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Современные технологии управления запасами и система контроля в организаци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организации учёта  и контроля материально-производственных запасов в ЧОО 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Краткая экономическая характеристика  исследуемой организаци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кументирование и учет движения материально- производственных запасов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нвентаризация и оценка системы внутреннего контроля материально-производственных запасов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shd w:fill="FFFFFF" w:val="clear"/>
        </w:rPr>
        <w:t>Основные </w:t>
      </w:r>
      <w:r>
        <w:rPr>
          <w:rStyle w:val="Hl"/>
          <w:sz w:val="28"/>
          <w:szCs w:val="28"/>
        </w:rPr>
        <w:t>направления</w:t>
      </w:r>
      <w:r>
        <w:rPr>
          <w:sz w:val="28"/>
          <w:szCs w:val="28"/>
          <w:shd w:fill="FFFFFF" w:val="clear"/>
        </w:rPr>
        <w:t xml:space="preserve"> совершенствования учета и контроля </w:t>
      </w:r>
      <w:r>
        <w:rPr>
          <w:sz w:val="28"/>
          <w:szCs w:val="28"/>
        </w:rPr>
        <w:t>материально-производственных запасов в ЧОО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1 Оценка состояния учета </w:t>
      </w:r>
      <w:r>
        <w:rPr>
          <w:sz w:val="28"/>
          <w:szCs w:val="28"/>
        </w:rPr>
        <w:t>материально-производственных запасов</w:t>
      </w:r>
      <w:r>
        <w:rPr>
          <w:sz w:val="28"/>
          <w:szCs w:val="28"/>
          <w:shd w:fill="FFFFFF" w:val="clear"/>
        </w:rPr>
        <w:t xml:space="preserve">  в организации  и рекомендации по его совершенствованию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ерспективы развития внутрихозяйственного контроля сохранности материально-производственных  запасов в  организаци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экономическое обеспечение экономической безопасности хозяйствующе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ко-методические проблемы обеспечения экономической безопасности в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еоретические основы обеспечения экономической безопасности хозяйствующих су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а взаимосвязи ключевых индикаторов хозяйствующих субъектов с уровнем экономического развития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Классификация и индикаторы оценки угрозы экономической безопасности хозяйствующих су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нструментарий оценки экономической безопасности на примере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ко-правовая характеристика деятельности исследуемо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угроз экономической безопасности исследуемо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тодика оценки экономической безопасности,  применяемая на исследуемом субъек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аправления совершенствования обеспечения экономической безопасности исследуемо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вершенствование деятельности службы экономической безопасности по анализу и оценке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сновные направления нивелирования угроз экономической безопасности исследуемо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Механизм обеспечения экономической безопасности исследуемо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о-правовое обеспечение экономической безопасности системы органов внутренних де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ко-методологические аспекты обеспечения экономической безопасности органов внутренних дел МВД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Специфика  правового обеспечения экономической безопасности  органов внутренних дел МВД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овокупность угроз экономической безопасности органов внутренних дел МВД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тодические подходы к оценке экономической безопасности  органов внутренних де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сследование деятельности по обеспечению экономической безопасности на примере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Экономико-правовая характеристика деятельности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ценка уровня экономической безопасности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Выявление проблемного поля деятельности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вершенствование организационно-методического обеспечения экономической безопасности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вершенствование организационной структуры управления (название органа внутренних дел) как фактор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мплекс направлений и мер по обеспечению экономической безопасности (название органа внутренних д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предотвращения мошенничества с активами и его роль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противодействию мошенничеству с активами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концепции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боротные и внеоборотные активы и их роль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еоретические основы вывода активов в системе угроз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стояние работы по противодействию выводу активов на исследуемом объек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ые направления возможного вывода активов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истема правового обеспечения противодействия выводу активов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комендации по созданию эффективной комплексной системы мер по предотвращению вывода активов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Анализ фактов неправомерного вывода активов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Зарубежный опыт в области противодействия неправомерному выводу активов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сновные направления совершенствования политики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о-информационные аспекты обеспечения экономической безопасности и противодействия коррупции в инвестиционно-строи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итуциональные основы экономической безопасности инвестиционно-строительной сферы в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содержания понятия экономической безопасности в инвестиционной строительной сфере 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-правовая база, обеспечивающая реализацию инвестиционно-строительных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убъекты реализации и контроля инвестиционных строительных программ в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Участие органов внутренних дел в обеспечении экономической безопасности в инвестиционно-строительной сфере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зможные угрозы и индикаторы экономической безопас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деятель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ценка потенциальных угроз экономической безопас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кономико-правовые аспекты деятельности по противодействию коррупции осуществляемой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нструментарий обеспечения экономической безопасности деятель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спользование принципов и методов аудита и экономического анализа при обеспечении экономической безопасности деятель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Информационно-аналитическая система обеспечения экономической безопас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облюдение моральных и этических принципов при разработке мероприятий по противодействию коррупции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предупреждений мошенничества и манипуляции с финансовой отчетност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ко-методические аспекты обеспечения экономической безопасности предприятия и противодействия экономическим преступл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классификационные признаки экономических преступлений, связанных с мошенничеством и манипуляцией с финансовой отчетност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рганизация противодействия легализации доходов, полученных  преступных путем субъектами бизнеса в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ждународные  нормативно-правовые механизмы  предупреждения мошенничества и противодействия корруп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спертиза наличия признаков мошенничества и манипуляции с финансовой отчетностью (на примере исследуемого пред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Экономико-правовая характеристика деятельности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ценка состояния информационного обеспечения службы экономической безопасности предприятия по противодействию экономическим преступлени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ланирование аудита расчетов с дебиторами и кредиторами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Ход проверки и результаты аудита расчетов с дебиторами и кредито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новные направления совершенствования механизма борьбы с мошенничеством и манипуляцией с финансовой отчетностью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рганизация внутреннего аудита на исследуемом предприятии в целях обеспечения борьбы с мошенничеством и фальсификацией финансовой отче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екомендации по повышению эффективности обеспечения экономической безопасности и противодействия коррупции в договорной работе с контраген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Студентам предоставляется право выбора темы ВКР. Оно осуществляется исходя из интереса к проблеме, возможности получения конкретной информации по избранной теме, а также наличия специальной научной литературы. При выборе темы студент руководствуется примерным перечнем тем ВКР, разработанным выпускающей кафедрой. Студент может предложить свою тему, обосновав целесообразность ее разработки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выбора темы ВКР и научного руководителя в пределах запланированного их количества за каждым преподавателем кафедры студенты пишут заявления на имя заведующего кафедрой бухгалтерского учета, анализа и аудита с указанием выбранной темы. Заведующий кафедрой определяет в необходимых случаях - консультанта по разработке отдельных вопросов выпускной квалификационной работы. О закреплении за студентами тем работ и руководителей издается приказ по университету. В исключительных случаях за студентом остается право ходатайствовать об уточнении или изменении темы ВК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Выполнение ВКР состоит из нескольких эта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2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знакомление с законодательными актами, нормативными документами, учебниками и учебными пособиями, специальной научной литературой и другими источниками, относящимися к теме ВКР, составление библиографии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ставление плана и определение структуры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7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ование плана ВКР, основных направлений, рассматриваемых проблем и использования практических материалов с руководителем;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ab/>
        <w:t>- сбор фактического материала в организациях различных форм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4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ботка и анализ полученной информации с использованием современных пакетов прикладных программ и применением экономико-статистических методов;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- формулировка выводов и выработка рекомендаций по результатам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42"/>
        <w:rPr/>
      </w:pPr>
      <w:r>
        <w:rPr>
          <w:rFonts w:cs="Times New Roman" w:ascii="Times New Roman" w:hAnsi="Times New Roman"/>
          <w:sz w:val="28"/>
          <w:szCs w:val="24"/>
        </w:rPr>
        <w:t>доработка отдельных разделов при наличии замечаний руководителя ВК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формление ВКР работы в соответствии с установленными требованиями. Выполненная ВКР, подписанная студентом, подвергается нормоконтролю и передается руководителю для оформления отзы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щенная к защите работа вместе с отзывом руководителя передается на внешнюю рецензию специалисту в данной области зн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ностью оформленная ВКР с письменным отзывом руководителя, рецензией и листом по нормоконтролю передается не позднее, чем за 10 дней до защиты сдается на кафедру для проверки заведующему кафедрой, который определяет, соответствует ли работа предъявляемым к ней требованиям. О допуске работы к защите заведующий кафедрой делает запись на титульном ли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рецензированная и рекомендованная к защите ВКР вместе с отзывом руководителя представляется в ГЭК по защите выпускных квалификацион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ексты ВКР, за исключением текстов ВКР, содержащих сведения, составляющие государственную тайну, размещаются в электронно-библиотечной системе университета и проверяются на объем заимствования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риемлемый объем оригинальности текста ВКР уровню подготовки специалистов составляет 5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выпускающей кафедре в течение пяти лет хранится заключение об оригинальности текста ВКР, сформированное системой «Антиплаги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color w:val="00B050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Защита ВКР проводится на заседании государственной экзаменационной комиссии по специальности «Экономическая безопасность». Кроме членов комиссии на защите могут присутствовать научный руководитель, представители работодателей, преподаватели кафедры, представители деканата, студ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Процедура защиты ВКР на заседании ГЭК состоит из следующих эта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ение защищающегося студента и темы В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6" w:leader="none"/>
        </w:tabs>
        <w:spacing w:lineRule="auto" w:line="240" w:before="0" w:after="0"/>
        <w:ind w:left="0" w:firstLine="7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лад по теме работы (студент должен делать его свободно, желательно не читая письменный текс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ы членов государственной экзаменационной комиссии по тем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ы студента на заданные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читывание секретарем ГЭК отзыва научного руководителя, рецензии, заявок предприятия на выполнение данной темы ВКР и прилагаемых актов о внедр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итогам защиты, в результате закрытого обсуждения членами ГЭК заслушанных докладов и ответов на вопросы и замечания, студенту выставляется 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ивая качество ВКР  и выступление студента, члены государственной аттестационной комиссии принимают во вним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у каждого члена государственной экзаменационной комиссии, поставленную им за содержание работы, ее защиту, включая качество доклада и манеру его преподнесения, корректность ответов на вопросы членов ГЭК и замечания реценз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у ВКР, рекомендуемую реценз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7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рактеристику студента, данную научным руководителем. </w:t>
      </w:r>
    </w:p>
    <w:p>
      <w:pPr>
        <w:pStyle w:val="Normal"/>
        <w:tabs>
          <w:tab w:val="clear" w:pos="708"/>
          <w:tab w:val="left" w:pos="8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Защищенные ВКР  сдаются в архив ФГБОУ ВО «Оренбургский государственный университет». </w:t>
      </w:r>
      <w:r>
        <w:rPr>
          <w:rFonts w:cs="Times New Roman" w:ascii="Times New Roman" w:hAnsi="Times New Roman"/>
          <w:bCs/>
          <w:sz w:val="28"/>
          <w:szCs w:val="24"/>
        </w:rPr>
        <w:t>Секретарь комиссии в недельный срок после заседания государственной экзаменационной комиссии предоставляет электронную версию ВКР в формате PDF в научную библиотеку, лицу, ответственному за размещение ВКР в ЭБС, назначенному приказом.</w:t>
      </w:r>
    </w:p>
    <w:p>
      <w:pPr>
        <w:pStyle w:val="Normal"/>
        <w:tabs>
          <w:tab w:val="clear" w:pos="708"/>
          <w:tab w:val="left" w:pos="8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1"/>
        <w:ind w:firstLine="709"/>
        <w:rPr/>
      </w:pPr>
      <w:bookmarkStart w:id="8" w:name="__RefHeading___Toc21741752"/>
      <w:bookmarkEnd w:id="8"/>
      <w:r>
        <w:rPr/>
        <w:t>6 Критерии оценивания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а результата защиты ВКР производится на закрытом заседании ГЭК. Во внимание принимаются оригинальность и научно-практическое значение темы, качество выполнения оформления работы, а также содержательность доклада и ответов на вопросы, наглядность представления результатов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общенная оценка защиты ВКР определяется с учетом отзыва руководителя и оценки рецензента. Результаты защиты ВКР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отлично» выставляется за глубокое раскрытие темы, качественное оформление работы, содержательность доклада, наглядное его предст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хорошо» выставляется при соответствии выше перечисленным критериям, но при наличии в содержании работы и ее оформлении небольших недочетов или недостатков в представлении работы при защ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«удовлетворительно» выставляется за неполное раскрытие темы, выводы и предложения, носящие общий характер, отсутствие наглядного представления работы и затруднения при ответах на вопро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неудовлетворительно» выставляется за слабое и неполное раскрытие темы, несамостоятельность изложения материала, выводы и предложения, носящие общий характер, отсутствие наглядного представления работы и ответов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spacing w:lineRule="auto" w:line="240" w:before="0" w:after="280"/>
        <w:ind w:firstLine="709"/>
        <w:rPr/>
      </w:pPr>
      <w:bookmarkStart w:id="9" w:name="__RefHeading___Toc21741753"/>
      <w:bookmarkEnd w:id="9"/>
      <w:r>
        <w:rPr>
          <w:szCs w:val="32"/>
        </w:rPr>
        <w:t>7 Перечень рекомендуем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и отчетность: учебник [Электронный ресурс] /                 Н.Н. Хахонова,  И.В. Алексеева, А.В. Бахтеев [и др.]; под ред. проф. Н.Н. Хахоновой. - М.: РИОР: ИНФРА-М, 2017. - 552 с. 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773629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озева, Н.В. Банкротство: учет, анализ, аудит [Электронный ресурс] : практическое пособие / Н.В. Кобозева. – М. : Магистр: НИЦ ИНФРА-М, 2013. – 208 с. – ISBN 978-5-9776-0154-2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408519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оротов, В.В. Экономическая безопасность государства и регионов: учебное пособие / В.В. Криворотов, А.В. Калина, Н.Д. Эриашвили. - М. : Юнити-Дана, 2012. - 351 с. - ISBN 978-5-238- 01947-5 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118280</w:t>
        </w:r>
      </w:hyperlink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ая безопасность и аудит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Бобошко, В.И. Контроль и ревизия [Электронный ресурс]: учебное пособие /  В.И. Бобошко. – Электрон. Текстовые дан. – М. :ЮНИТИ, 2013. – Режим доступа: </w:t>
      </w:r>
      <w:hyperlink r:id="rId5">
        <w:r>
          <w:rPr>
            <w:rStyle w:val="InternetLink"/>
            <w:sz w:val="28"/>
            <w:szCs w:val="28"/>
          </w:rPr>
          <w:t>http://biblioclub.ru/index.php?page=book_view&amp;book_id=119423</w:t>
        </w:r>
      </w:hyperlink>
      <w:r>
        <w:rPr>
          <w:sz w:val="28"/>
          <w:szCs w:val="28"/>
        </w:rPr>
        <w:t>.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ьянова С. А. Аудит [Электронный ресурс]  / Касьянова С. А. - Вузовский учебник: ИНФРА-М, 2016. Режим доступа: </w:t>
      </w:r>
      <w:hyperlink r:id="rId6">
        <w:r>
          <w:rPr>
            <w:rStyle w:val="InternetLink"/>
            <w:sz w:val="28"/>
            <w:szCs w:val="28"/>
          </w:rPr>
          <w:t>http://znanium.com/bookread2.php?book=508232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еворкова, Ж.А. Судебно-бухгалтерская экспертиза: практикум /                       Ж.А. Кеворкова, И.В. Бахолдина. - Москва : Юнити-Дана, 2015. - 208 с. : табл. - Библиогр. в кн. - ISBN 978-5-238-02195-9 ; То же [Электронный ресурс]. - URL: http://biblioclub.ru/index.php?page=book&amp;id=446410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озева Н. В. Банкротство: учет, анализ, аудит : практическое пособие [Электронный ресурс]  / Кобозева Н. В. - НИЦ ИНФРА-М, 2016. - Режим доступа: </w:t>
      </w:r>
      <w:hyperlink r:id="rId7">
        <w:r>
          <w:rPr>
            <w:rStyle w:val="InternetLink"/>
            <w:sz w:val="28"/>
            <w:szCs w:val="28"/>
          </w:rPr>
          <w:t>http://znanium.com/bookread2.php?book=541244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охина, Н.В. Экономическая безопасность [Электронный ресурс]: учебное пособие /       Н.В. Манохина, М.В. Попов, Н.П. Колядин, И.Э. Жадан; Под ред. Н.В. Манохиной. – М.: НИЦ ИНФРА-М, 2014. – 320 с. – ISBN 978-5-16-009002-3. – Режим доступа: </w:t>
      </w:r>
      <w:hyperlink r:id="rId8">
        <w:r>
          <w:rPr>
            <w:rStyle w:val="InternetLink"/>
            <w:sz w:val="28"/>
            <w:szCs w:val="28"/>
          </w:rPr>
          <w:t>http://znanium.com/bookread2.php?book=417929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кова, С.В. Методология и практика регулирования качества аудита: Монография / С. В. Панкова. - Оренбург : ОГУ, 2002. - 210 с. - Список использ. ист.: с. 173. - Прил.: с. 183-206. - ISBN 5-7410-0170-Х. </w:t>
      </w:r>
    </w:p>
    <w:p>
      <w:pPr>
        <w:pStyle w:val="ReportMain1"/>
        <w:keepNext w:val="true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арушина, Н.В. Аудит: основы аудита, технология и методика проведения аудиторских проверок: учебное пособие [Электронный ресурс]  / Н.В. Парушина,             Е.А. Кыштымова - М.: ИД , 2017.</w:t>
      </w:r>
      <w:r>
        <w:rPr>
          <w:sz w:val="28"/>
          <w:szCs w:val="28"/>
        </w:rPr>
        <w:t xml:space="preserve"> -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546676</w:t>
        </w:r>
      </w:hyperlink>
    </w:p>
    <w:p>
      <w:pPr>
        <w:pStyle w:val="ReportMain1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глобов, А.Е. Аудит налогообложения: учебное пособие для студентов высших учебных заведений, обучающихся по направлению подготовки 38.04.01 "Экономика" (квалификация (степень) - "магистр") / А. Е. Суглобов, Т.А. Терентьева; под ред. А. Е. Суглобова.- 2-е изд., перераб. и доп. - Москва : ЮНИТИ-ДАНА, 2016. - 191 с. - ISBN 978-5-238-02849-1.</w:t>
      </w:r>
    </w:p>
    <w:p>
      <w:pPr>
        <w:pStyle w:val="ReportMain1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бухгалтерская экспертиза : учебное пособие для студентов вузов / Е.Р. Россинская, Н.Д. Эриашвили, Ю.П. Кузякин и др. ; под ред. Е.Р. Россинской, Н.Д. Эриашвили. - 2-е изд., перераб. и доп. - Москва : ЮНИТИ-ДАНА: Закон и право, 2015. - 383 с. : табл., схем. - Библиогр. в кн. - ISBN 978-5-238-01496-8 ; То же [Электронный ресурс]. - URL: http://biblioclub.ru/index.php?page=book&amp;id=446439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прикладные аспекты использования специальных знаний в уголовном и гражданском судопроизводстве. Научно-практическое пособие / под ред. Т.Ф. Моисеева. - М.: Российская академия правосудия, 2011. - 272 с. - ISBN 978- 5-93916-284-5; То же [Электронный ресурс]. - URL: </w:t>
      </w:r>
      <w:hyperlink r:id="rId10">
        <w:r>
          <w:rPr>
            <w:rStyle w:val="InternetLink"/>
            <w:sz w:val="28"/>
            <w:szCs w:val="28"/>
          </w:rPr>
          <w:t>http://biblioclub.ru/index.php?page=book&amp;id=140805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безопасность: учебное пособие / В.А. Богомолов,                  Н.Д. Эриашвили, Е.Н. Барикаев и др. ; ред. В.А. Богомолов. - 2-е изд., перераб. и доп. - Москва : Юнити-Дана, 2012. - 296 с. - ISBN 978-5-238-01562-0 ; То же [Электронный ресурс]. - URL: </w:t>
      </w:r>
      <w:hyperlink r:id="rId11">
        <w:r>
          <w:rPr>
            <w:rStyle w:val="InternetLink"/>
            <w:sz w:val="28"/>
            <w:szCs w:val="28"/>
          </w:rPr>
          <w:t>http://biblioclub.ru/index.php?page=book&amp;id=118282</w:t>
        </w:r>
      </w:hyperlink>
    </w:p>
    <w:p>
      <w:pPr>
        <w:pStyle w:val="ReportMain1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е право и антикоррупционная деятельность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ыдова, Н.Ю. Административное право: учебное пособие /                       Н.Ю. Давыдова, М.Г. Чепрасов, И.С. Черепова ; Министерство образования и науки Российской Федерации, Оренбургский Государственный Университет. - Оренбург : ОГУ, 2017. - 224 с. - Библиогр. в кн. - ISBN 978-5-7410-1762-3 ; То же [Электронный ресурс]. - URL: </w:t>
      </w:r>
      <w:hyperlink r:id="rId12">
        <w:r>
          <w:rPr>
            <w:rStyle w:val="InternetLink"/>
            <w:sz w:val="28"/>
            <w:szCs w:val="28"/>
          </w:rPr>
          <w:t>http://biblioclub.ru/index.php?page=book&amp;id=481752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еленцов, А.Б. Судебное административное право: учебник /                          А.Б. Зеленцов, О.А. Ястребов. - Москва : Статут, 2017. - 768 с. - ISBN 978-5-8354-1369-0 (в пер.) ; То же [Электронный ресурс]. - URL: http://biblioclub.ru/index.php?page=book&amp;id=497378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минология: учебник / Под ред. В.Н. Кудрявцева, В.Е. Эминова - 5-e изд., перераб. и доп. - М.: Норма: НИЦ ИНФРА-М, 2013. - 800 с.: 60x90 1/16. (переплет) ISBN 978-5-91768-394-2, – [Электронный ресурс] Режим доступа: </w:t>
      </w:r>
      <w:hyperlink r:id="rId13">
        <w:r>
          <w:rPr>
            <w:rStyle w:val="InternetLink"/>
            <w:sz w:val="28"/>
            <w:szCs w:val="28"/>
          </w:rPr>
          <w:t>http://biblioclub.ru/index.php?page=book_view&amp;book_id=120682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ин, С.Ф. Административное право : учебник : в 2-х т. /                        С.Ф. Мазурин. - Москва : Прометей, 2017. - Т. 1. - 547 с. - ISBN 978-5-906879-45-5 ; То же [Электронный ресурс]. - URL: </w:t>
      </w:r>
      <w:hyperlink r:id="rId14">
        <w:r>
          <w:rPr>
            <w:rStyle w:val="InternetLink"/>
            <w:sz w:val="28"/>
            <w:szCs w:val="28"/>
          </w:rPr>
          <w:t>http://biblioclub.ru/index.php?page=book&amp;id=483214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ин, С.Ф. Административное право : учебник : в 2-х т. / С.Ф. Мазурин. - Москва : Прометей, 2017. - Т. 2. - 464 с. - Библиогр. в кн. - ISBN 978-5-906879-46-2 ; То же [Электронный ресурс]. - URL: </w:t>
      </w:r>
      <w:hyperlink r:id="rId15">
        <w:r>
          <w:rPr>
            <w:rStyle w:val="InternetLink"/>
            <w:sz w:val="28"/>
            <w:szCs w:val="28"/>
          </w:rPr>
          <w:t>http://biblioclub.ru/index.php?page=book&amp;id=483216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административное право : учебник : в 2 ч / П.Н. Бирюков, Т.М. Бялкина, К.В. Давыдов и др. - 2-е изд., пересмотр. и доп. - Воронеж : Издательский дом ВГУ, 2016. - Ч. 1. - 760 с. - Библиогр. в кн. - ISBN 978-5-9273-2292-3 ; То же [Электронный ресурс]. - URL: </w:t>
      </w:r>
      <w:hyperlink r:id="rId16">
        <w:r>
          <w:rPr>
            <w:rStyle w:val="InternetLink"/>
            <w:sz w:val="28"/>
            <w:szCs w:val="28"/>
          </w:rPr>
          <w:t>http://biblioclub.ru/index.php?page=book&amp;id=441598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мянцева, Е.Е. Коррупциология: преступления и наказания : монография / Е.Е. Румянцева. - Москва ; Берлин : Директ-Медиа, 2017. - 765 с. : ил., табл. - Библиогр. в кн. - ISBN 978-5-4475-9230-1 ; То же [Электронный ресурс]. - URL: </w:t>
      </w:r>
      <w:hyperlink r:id="rId17">
        <w:r>
          <w:rPr>
            <w:rStyle w:val="InternetLink"/>
            <w:sz w:val="28"/>
            <w:szCs w:val="28"/>
          </w:rPr>
          <w:t>http://biblioclub.ru/index.php?page=book&amp;id=472926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уков, А. А. Стандарты антикоррупционной деятельности на государственной службе субъекта Российской Федерации: учебное пособие для студентов, обучающихся по программам высшего образования по направлениям подготовки 38.03.04, 38.04.04 Государственное и муниципальное управление /                  А. А. Саморуков; М-во образования и науки Рос. Федерации, Федер. гос. бюджет. образоват. учреждение высш. образования "Оренбург. гос. ун-т". - Оренбург : ОГУ, 2016. - 133 с.; 8,31 печ. л. - Библиогр.: с. 122-133. - ISBN 978-5-7410-1640-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гапов, А.Б. Административное право: учебник для бакалавров / А. Б. Агапов.- 9-е изд., перераб. и доп. - Москва : Юрайт, 2013, 2014. - 937 с. - ISBN 978-5-9916-3271-3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анализ хозяйственной деятельности и оценка рисков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Беляков, Н.С. Прогнозирование финансового состояния и диагностика банкротства [Электронный ресурс] : учеб. пособие / Н.С. Беляков. – М.: Лаборатория книги, 2009. – 92 с. – Режим доступа: http://biblioclub.ru/index.php? page=book_view&amp;book_id=97488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ишняков, Я. Д. Общая теория рисков: учеб. пособие для студентов вузов, обучающихся по специальности "Менеджмент организации" / Я.Д. Вишняков, Н. Н. Радаев. - Москва : Академия, 2007. - 368 с. : ил. - (Высшее професси-ональное образование). - Библиогр.: с. 357-359. - ISBN 978-5-7695-3880-3.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ова, Н. В. Бухгалтерская (финансовая) отчетность [Электронный ресурс] : учебное пособие / Н. В. Генералова, В. А. Быков, В. В. Патров; Под ред. Я.В. Соколова. – 2-e изд., перераб. и доп. – М. : Магистр: НИЦ ИНФРА-М, 2015. – 512 с. – ISBN 978-5-9776-0334-8. – Режим доступа: </w:t>
      </w:r>
      <w:hyperlink r:id="rId18">
        <w:r>
          <w:rPr>
            <w:rStyle w:val="InternetLink"/>
            <w:sz w:val="28"/>
            <w:szCs w:val="28"/>
          </w:rPr>
          <w:t>http://znanium.com/bookread.php?book=486160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ковская, Е. П. Антикризисное управление [Текст]: учебник для студентов высших учебных заведений, обучающихся по специальности "Антикризисное управление" и другим экономическим специальностям / Е. П. Жарковская, Б. Е. Бродский, И. Б. Бродский.- 8-e изд., перераб. - Москва : Омега - Л, 2014. - 514 с. - ISBN 978-5-370-02910-3.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кова С. В. Практикум по анализу бухгалтерской (финансовой) отчетности: учебное пособие [Электронный ресурс]  / Панкова С. В., Андреева Т. В., Романова Т. В. - Риор, 2016. - Режим доступа:  </w:t>
      </w:r>
      <w:hyperlink r:id="rId19">
        <w:r>
          <w:rPr>
            <w:rStyle w:val="InternetLink"/>
            <w:sz w:val="28"/>
            <w:szCs w:val="28"/>
          </w:rPr>
          <w:t>http://znanium.com/bookread2.php?book=522362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зов, Д.В. Аналитические аспекты оценки экономической безопасности предприятия / Д.В. Сизов, И.В. Иванникова // Развитие учетно-аналитической и контрольной системы в условиях глобализации экономических процессов : сб. науч. ст. / под общ. ред. Т.Г. Шешуковой; Перм. гос. нац. исслед. Ун-т. – Пермь, 2012. – С. 24-30. – ISBN 978-5-7944-1941-2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анов, А.Д. Основание и порядок применения процедур банкротства предприятия [Электронный ресурс] : монография / А.Д. Уханов. – М. : Лаборатория книги, 2012. – 96 с. – ISBN: 978-5-504-00345-0. – Режим доступа: </w:t>
      </w:r>
      <w:hyperlink r:id="rId20">
        <w:r>
          <w:rPr>
            <w:rStyle w:val="InternetLink"/>
            <w:sz w:val="28"/>
            <w:szCs w:val="28"/>
          </w:rPr>
          <w:t>http://biblioclub.ru/index.php?page=book_view&amp;book_id=141949</w:t>
        </w:r>
      </w:hyperlink>
    </w:p>
    <w:p>
      <w:pPr>
        <w:pStyle w:val="ReportMain1"/>
        <w:keepNext w:val="true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ботарев, Н.Ф. Оценка стоимости предприятия (бизнеса) [Электронный ресурс] : учебник для бакалавров / Н.Ф. Чеботарева. – М.: Дашков и Ко, 2014. – 253 с. – ISBN: 978-5-394-02368-2. – Режим доступа: </w:t>
      </w:r>
      <w:hyperlink r:id="rId21">
        <w:r>
          <w:rPr>
            <w:rStyle w:val="InternetLink"/>
            <w:sz w:val="28"/>
            <w:szCs w:val="28"/>
          </w:rPr>
          <w:t>http://biblioclub.ru/index.php?page=book_view_red&amp;book_id=221283</w:t>
        </w:r>
      </w:hyperlink>
    </w:p>
    <w:p>
      <w:pPr>
        <w:pStyle w:val="ReportMain1"/>
        <w:keepNext w:val="true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а М. В. Аудит и анализ при банкротстве: теория и практика: монография [Электронный ресурс]  / Чернова М. В. - ИНФРА-М, 2016. </w:t>
      </w:r>
      <w:r>
        <w:rPr>
          <w:color w:val="000000"/>
          <w:sz w:val="28"/>
          <w:szCs w:val="28"/>
        </w:rPr>
        <w:t xml:space="preserve">- Режим доступа: </w:t>
      </w:r>
      <w:hyperlink r:id="rId22">
        <w:r>
          <w:rPr>
            <w:rStyle w:val="InternetLink"/>
            <w:sz w:val="28"/>
            <w:szCs w:val="28"/>
          </w:rPr>
          <w:t>http://znanium.com/bookread2.php?book=535088</w:t>
        </w:r>
      </w:hyperlink>
    </w:p>
    <w:p>
      <w:pPr>
        <w:pStyle w:val="ReportMain1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мицкий, А. Г. Теория риска. Выбор при неопределенности и моделирование риска: учеб. пособие для вузов / А. Г. Шоломицкий. - М. : ГУ ВШЭ, 2005. - 400 с. - ISBN 5-7598-0280-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авицкая, Г.В. Комплексный анализ хозяйственной деятельности предприятия : учебник [Электронный ресурс]  / Савицкая Г.В. - ИНФРА-М, 2016. - Режим доступа: http://znanium.com/bookread2.php?book=516525</w:t>
      </w:r>
    </w:p>
    <w:p>
      <w:pPr>
        <w:pStyle w:val="ReportMain1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 </w:t>
      </w:r>
    </w:p>
    <w:p>
      <w:pPr>
        <w:pStyle w:val="ReportMain1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удит и финансовый анализ : журнал. - М. : ООО "ДСМ Пресс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удитор : журнал. - М.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удиторские ведомости: журнал. - М.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Бухгалтерский учет : журнал. - М.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Бухгалтерский учет в бюджетных и некоммерческих  организациях: журнал. - М.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Главбух: журнал. - М.: Агентство Роспечать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бщество и экономика: журнал. - М. 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правленческий учет: журнал. - М. 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инансовая аналитика: проблемы и решения : журнал. - М. 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Финансовый директор: журнал. - М. : ИД "Финансы и кредит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Финансовый менеджмент: журнал. - М. : ИД  "Финансы и кредит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Финансы: журнал. - М.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Финансы и бизнес: журнал. - М. : ИД "Финансы и кредит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Финансы и кредит: журнал. - М. : ИД "Финансы и кредит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Экономический анализ: теория и практика : журнал. - М. : Агентство "Роспечать", 2020.</w:t>
      </w:r>
    </w:p>
    <w:p>
      <w:pPr>
        <w:pStyle w:val="ReportMain1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Финансов РФ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 - Консультант Плюс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clu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чная система «Университетская библиотека - online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nanium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чная систе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-librar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библиотека образовательных изданий</w:t>
      </w:r>
    </w:p>
    <w:p>
      <w:pPr>
        <w:pStyle w:val="ReportMain1"/>
        <w:widowControl w:val="fals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hyperlink r:id="rId28">
        <w:r>
          <w:rPr>
            <w:rStyle w:val="InternetLink"/>
            <w:sz w:val="28"/>
            <w:szCs w:val="28"/>
          </w:rPr>
          <w:t>www.kodeks.ru</w:t>
        </w:r>
      </w:hyperlink>
      <w:r>
        <w:rPr>
          <w:sz w:val="28"/>
          <w:szCs w:val="28"/>
        </w:rPr>
        <w:t xml:space="preserve"> - справочно-правовая система Кодекс</w:t>
      </w:r>
    </w:p>
    <w:sectPr>
      <w:footerReference w:type="default" r:id="rId29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74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4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0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6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7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11">
    <w:name w:val="Стиль1 Знак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773629" TargetMode="External"/><Relationship Id="rId3" Type="http://schemas.openxmlformats.org/officeDocument/2006/relationships/hyperlink" Target="http://znanium.com/bookread2.php?book=408519" TargetMode="External"/><Relationship Id="rId4" Type="http://schemas.openxmlformats.org/officeDocument/2006/relationships/hyperlink" Target="http://biblioclub.ru/index.php?page=book&amp;id=118280" TargetMode="External"/><Relationship Id="rId5" Type="http://schemas.openxmlformats.org/officeDocument/2006/relationships/hyperlink" Target="http://biblioclub.ru/index.php?page=book_view&amp;book_id=119423" TargetMode="External"/><Relationship Id="rId6" Type="http://schemas.openxmlformats.org/officeDocument/2006/relationships/hyperlink" Target="http://znanium.com/bookread2.php?book=508232" TargetMode="External"/><Relationship Id="rId7" Type="http://schemas.openxmlformats.org/officeDocument/2006/relationships/hyperlink" Target="http://znanium.com/bookread2.php?book=541244" TargetMode="External"/><Relationship Id="rId8" Type="http://schemas.openxmlformats.org/officeDocument/2006/relationships/hyperlink" Target="http://znanium.com/bookread2.php?book=417929" TargetMode="External"/><Relationship Id="rId9" Type="http://schemas.openxmlformats.org/officeDocument/2006/relationships/hyperlink" Target="http://znanium.com/bookread2.php?book=546676" TargetMode="External"/><Relationship Id="rId10" Type="http://schemas.openxmlformats.org/officeDocument/2006/relationships/hyperlink" Target="http://biblioclub.ru/index.php?page=book&amp;id=140805" TargetMode="External"/><Relationship Id="rId11" Type="http://schemas.openxmlformats.org/officeDocument/2006/relationships/hyperlink" Target="http://biblioclub.ru/index.php?page=book&amp;id=118282" TargetMode="External"/><Relationship Id="rId12" Type="http://schemas.openxmlformats.org/officeDocument/2006/relationships/hyperlink" Target="http://biblioclub.ru/index.php?page=book&amp;id=481752" TargetMode="External"/><Relationship Id="rId13" Type="http://schemas.openxmlformats.org/officeDocument/2006/relationships/hyperlink" Target="http://biblioclub.ru/index.php?page=book_view&amp;book_id=120682" TargetMode="External"/><Relationship Id="rId14" Type="http://schemas.openxmlformats.org/officeDocument/2006/relationships/hyperlink" Target="http://biblioclub.ru/index.php?page=book&amp;id=483214" TargetMode="External"/><Relationship Id="rId15" Type="http://schemas.openxmlformats.org/officeDocument/2006/relationships/hyperlink" Target="http://biblioclub.ru/index.php?page=book&amp;id=483216" TargetMode="External"/><Relationship Id="rId16" Type="http://schemas.openxmlformats.org/officeDocument/2006/relationships/hyperlink" Target="http://biblioclub.ru/index.php?page=book&amp;id=441598" TargetMode="External"/><Relationship Id="rId17" Type="http://schemas.openxmlformats.org/officeDocument/2006/relationships/hyperlink" Target="http://biblioclub.ru/index.php?page=book&amp;id=472926" TargetMode="External"/><Relationship Id="rId18" Type="http://schemas.openxmlformats.org/officeDocument/2006/relationships/hyperlink" Target="http://znanium.com/bookread.php?book=486160" TargetMode="External"/><Relationship Id="rId19" Type="http://schemas.openxmlformats.org/officeDocument/2006/relationships/hyperlink" Target="http://znanium.com/bookread2.php?book=522362" TargetMode="External"/><Relationship Id="rId20" Type="http://schemas.openxmlformats.org/officeDocument/2006/relationships/hyperlink" Target="http://biblioclub.ru/index.php?page=book_view&amp;book_id=141949" TargetMode="External"/><Relationship Id="rId21" Type="http://schemas.openxmlformats.org/officeDocument/2006/relationships/hyperlink" Target="http://biblioclub.ru/index.php?page=book_view_red&amp;book_id=221283" TargetMode="External"/><Relationship Id="rId22" Type="http://schemas.openxmlformats.org/officeDocument/2006/relationships/hyperlink" Target="http://znanium.com/bookread2.php?book=535088" TargetMode="External"/><Relationship Id="rId23" Type="http://schemas.openxmlformats.org/officeDocument/2006/relationships/hyperlink" Target="http://www.minfin.ru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hyperlink" Target="http://www.biblioclub.ru/" TargetMode="External"/><Relationship Id="rId26" Type="http://schemas.openxmlformats.org/officeDocument/2006/relationships/hyperlink" Target="http://www.znanium.com/" TargetMode="External"/><Relationship Id="rId27" Type="http://schemas.openxmlformats.org/officeDocument/2006/relationships/hyperlink" Target="http://www.e-library.ru/" TargetMode="External"/><Relationship Id="rId28" Type="http://schemas.openxmlformats.org/officeDocument/2006/relationships/hyperlink" Target="http://www.kodeks.ru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2:22:00Z</dcterms:created>
  <dc:creator>User</dc:creator>
  <dc:description/>
  <cp:keywords/>
  <dc:language>en-US</dc:language>
  <cp:lastModifiedBy>user</cp:lastModifiedBy>
  <cp:lastPrinted>2018-04-27T01:26:00Z</cp:lastPrinted>
  <dcterms:modified xsi:type="dcterms:W3CDTF">2020-09-18T11:31:00Z</dcterms:modified>
  <cp:revision>3</cp:revision>
  <dc:subject/>
  <dc:title>Министерство образования и науки Российской Федерации</dc:title>
</cp:coreProperties>
</file>