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eastAsia="Arial Unicode MS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  <w:t>Кафедра экономического управления организацией</w:t>
      </w:r>
    </w:p>
    <w:p>
      <w:pPr>
        <w:pStyle w:val="Normal"/>
        <w:suppressAutoHyphens w:val="tru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szCs w:val="28"/>
        </w:rPr>
        <w:t>по дисциплине</w:t>
      </w:r>
      <w:r>
        <w:rPr>
          <w:i/>
          <w:szCs w:val="28"/>
        </w:rPr>
        <w:t xml:space="preserve"> «С.1.Б.23 Управление организацией (предприятием)»</w:t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ReportHead1"/>
        <w:suppressAutoHyphens w:val="true"/>
        <w:spacing w:lineRule="auto" w:line="360"/>
        <w:rPr>
          <w:sz w:val="28"/>
          <w:szCs w:val="28"/>
        </w:rPr>
      </w:pPr>
      <w:bookmarkStart w:id="0" w:name="BookmarkWhereDelChr13"/>
      <w:bookmarkEnd w:id="0"/>
      <w:r>
        <w:rPr>
          <w:sz w:val="28"/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ИТЕТ</w:t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ReportHead1"/>
        <w:suppressAutoHyphens w:val="tru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нансовый учет и контроль в правоохранительных органах</w:t>
      </w:r>
    </w:p>
    <w:p>
      <w:pPr>
        <w:pStyle w:val="ReportHead1"/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ReportHead1"/>
        <w:suppressAutoHyphens w:val="tru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  <w:t>Год набора 2020</w:t>
      </w:r>
    </w:p>
    <w:p>
      <w:pPr>
        <w:pStyle w:val="ReportMain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дисциплине «Управление организаци</w:t>
      </w:r>
      <w:r>
        <w:rPr>
          <w:sz w:val="28"/>
          <w:szCs w:val="28"/>
          <w:lang w:val="ru-RU"/>
        </w:rPr>
        <w:t>ей (предприятием)</w:t>
      </w:r>
      <w:r>
        <w:rPr>
          <w:sz w:val="28"/>
          <w:szCs w:val="28"/>
        </w:rPr>
        <w:t>» для обучающихся очной формы обучения по специальности 38.05.01 Экономическая безопасность «Финансовый учет и контроль в правоохранительных органах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ставитель ____________________ И.Ю. Цыганова</w:t>
      </w:r>
    </w:p>
    <w:p>
      <w:pPr>
        <w:pStyle w:val="24"/>
        <w:spacing w:lineRule="auto" w:line="240" w:before="0" w:after="0"/>
        <w:jc w:val="both"/>
        <w:rPr/>
      </w:pPr>
      <w:r>
        <w:rPr>
          <w:szCs w:val="28"/>
        </w:rPr>
        <w:t>«</w:t>
      </w:r>
      <w:r>
        <w:rPr>
          <w:szCs w:val="28"/>
          <w:lang w:val="ru-RU"/>
        </w:rPr>
        <w:t>17</w:t>
      </w:r>
      <w:r>
        <w:rPr>
          <w:szCs w:val="28"/>
        </w:rPr>
        <w:t xml:space="preserve">» </w:t>
      </w:r>
      <w:r>
        <w:rPr>
          <w:szCs w:val="28"/>
          <w:lang w:val="ru-RU"/>
        </w:rPr>
        <w:t xml:space="preserve">февраля </w:t>
      </w:r>
      <w:r>
        <w:rPr>
          <w:szCs w:val="28"/>
        </w:rPr>
        <w:t>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rPr>
          <w:szCs w:val="28"/>
          <w:lang w:val="ru-RU"/>
        </w:rPr>
      </w:pPr>
      <w:r>
        <w:rPr>
          <w:szCs w:val="28"/>
        </w:rPr>
        <w:t xml:space="preserve">Методические указания </w:t>
      </w:r>
      <w:r>
        <w:rPr>
          <w:rFonts w:eastAsia="Calibri"/>
          <w:szCs w:val="28"/>
          <w:lang w:eastAsia="en-US"/>
        </w:rPr>
        <w:t xml:space="preserve">рассмотрены и </w:t>
      </w:r>
      <w:r>
        <w:rPr>
          <w:rFonts w:eastAsia="Calibri"/>
          <w:szCs w:val="28"/>
          <w:lang w:val="ru-RU" w:eastAsia="en-US"/>
        </w:rPr>
        <w:t>утверждены</w:t>
      </w:r>
      <w:r>
        <w:rPr>
          <w:szCs w:val="28"/>
        </w:rPr>
        <w:t xml:space="preserve"> на заседании кафедры экономического управления организацией «</w:t>
      </w:r>
      <w:r>
        <w:rPr>
          <w:szCs w:val="28"/>
          <w:lang w:val="ru-RU"/>
        </w:rPr>
        <w:t>17</w:t>
      </w:r>
      <w:r>
        <w:rPr>
          <w:szCs w:val="28"/>
        </w:rPr>
        <w:t xml:space="preserve">» </w:t>
      </w:r>
      <w:r>
        <w:rPr>
          <w:szCs w:val="28"/>
          <w:lang w:val="ru-RU"/>
        </w:rPr>
        <w:t>февраля</w:t>
      </w:r>
      <w:r>
        <w:rPr>
          <w:szCs w:val="28"/>
        </w:rPr>
        <w:t xml:space="preserve">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. протокол № </w:t>
      </w:r>
      <w:r>
        <w:rPr>
          <w:szCs w:val="28"/>
          <w:lang w:val="ru-RU"/>
        </w:rPr>
        <w:t>26</w:t>
      </w:r>
    </w:p>
    <w:p>
      <w:pPr>
        <w:pStyle w:val="Heading6"/>
        <w:keepNext w:val="false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Заведующий кафедрой _______________________ Е.В. Смирнова</w:t>
      </w:r>
    </w:p>
    <w:p>
      <w:pPr>
        <w:pStyle w:val="24"/>
        <w:spacing w:lineRule="auto" w:line="240" w:before="0" w:after="0"/>
        <w:jc w:val="both"/>
        <w:rPr/>
      </w:pPr>
      <w:r>
        <w:rPr>
          <w:szCs w:val="28"/>
        </w:rPr>
        <w:t>«</w:t>
      </w:r>
      <w:r>
        <w:rPr>
          <w:szCs w:val="28"/>
          <w:lang w:val="ru-RU"/>
        </w:rPr>
        <w:t>17</w:t>
      </w:r>
      <w:r>
        <w:rPr>
          <w:szCs w:val="28"/>
        </w:rPr>
        <w:t xml:space="preserve">» </w:t>
      </w:r>
      <w:r>
        <w:rPr>
          <w:szCs w:val="28"/>
          <w:lang w:val="ru-RU"/>
        </w:rPr>
        <w:t xml:space="preserve">февраля </w:t>
      </w:r>
      <w:r>
        <w:rPr>
          <w:szCs w:val="28"/>
        </w:rPr>
        <w:t>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ReportMain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Main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Main1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етодические указания являются приложением к рабочей программе по дисциплине «Управление организаци</w:t>
      </w:r>
      <w:r>
        <w:rPr>
          <w:sz w:val="28"/>
          <w:szCs w:val="28"/>
          <w:lang w:val="ru-RU"/>
        </w:rPr>
        <w:t>ей (предприятием)</w:t>
      </w:r>
      <w:r>
        <w:rPr>
          <w:sz w:val="28"/>
          <w:szCs w:val="28"/>
        </w:rPr>
        <w:t xml:space="preserve">», зарегистрированной в ЦИТ под учетным номером </w:t>
      </w:r>
      <w:r>
        <w:rPr>
          <w:sz w:val="28"/>
          <w:szCs w:val="28"/>
          <w:u w:val="single"/>
          <w:lang w:val="ru-RU"/>
        </w:rPr>
        <w:t>1088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1615</wp:posOffset>
                </wp:positionH>
                <wp:positionV relativeFrom="paragraph">
                  <wp:posOffset>636270</wp:posOffset>
                </wp:positionV>
                <wp:extent cx="618490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28.45pt;mso-wrap-distance-left:9.05pt;mso-wrap-distance-right:9.05pt;mso-wrap-distance-top:0pt;mso-wrap-distance-bottom:0pt;margin-top:50.1pt;mso-position-vertical-relative:text;margin-left:21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portMain1"/>
        <w:spacing w:lineRule="auto" w:line="360"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321672">
            <w:r>
              <w:rPr>
                <w:rStyle w:val="IndexLink"/>
                <w:lang w:val="en-US" w:eastAsia="en-US"/>
              </w:rPr>
              <w:t>Введение……………………………………………………………………………...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szCs w:val="28"/>
              <w:lang w:val="en-US" w:eastAsia="en-US"/>
            </w:rPr>
          </w:pPr>
          <w:hyperlink w:anchor="__RefHeading___Toc24321673">
            <w:r>
              <w:rPr>
                <w:rStyle w:val="IndexLink"/>
                <w:spacing w:val="-3"/>
                <w:lang w:val="en-US" w:eastAsia="en-US"/>
              </w:rPr>
              <w:t>1 Методические указания по лекционным занятиям</w:t>
            </w:r>
            <w:r>
              <w:rPr>
                <w:rStyle w:val="IndexLink"/>
                <w:lang w:val="en-US" w:eastAsia="en-US"/>
              </w:rPr>
              <w:t>……………………………….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szCs w:val="28"/>
              <w:lang w:val="en-US" w:eastAsia="en-US"/>
            </w:rPr>
          </w:pPr>
          <w:hyperlink w:anchor="__RefHeading___Toc24321674">
            <w:r>
              <w:rPr>
                <w:rStyle w:val="IndexLink"/>
                <w:spacing w:val="7"/>
                <w:lang w:val="en-US" w:eastAsia="en-US"/>
              </w:rPr>
              <w:t>2 Методические указания по практическим занятиям</w:t>
            </w:r>
            <w:r>
              <w:rPr>
                <w:rStyle w:val="IndexLink"/>
                <w:lang w:val="en-US" w:eastAsia="en-US"/>
              </w:rPr>
              <w:t>…………………………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szCs w:val="28"/>
              <w:lang w:val="en-US" w:eastAsia="en-US"/>
            </w:rPr>
          </w:pPr>
          <w:hyperlink w:anchor="__RefHeading___Toc24321675">
            <w:r>
              <w:rPr>
                <w:rStyle w:val="IndexLink"/>
                <w:spacing w:val="7"/>
                <w:lang w:val="en-US" w:eastAsia="en-US"/>
              </w:rPr>
              <w:t>3 Методические указания по самостоятельной работе</w:t>
            </w:r>
            <w:r>
              <w:rPr>
                <w:rStyle w:val="IndexLink"/>
                <w:lang w:val="en-US" w:eastAsia="en-US"/>
              </w:rPr>
              <w:t>………………………...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iCs w:val="false"/>
              <w:lang w:val="en-US" w:eastAsia="en-US"/>
            </w:rPr>
          </w:pPr>
          <w:hyperlink w:anchor="__RefHeading___Toc24321676">
            <w:r>
              <w:rPr>
                <w:rStyle w:val="IndexLink"/>
                <w:b/>
              </w:rPr>
              <w:t>3.1 Методические указания по подготовке к рубежному контролю</w:t>
            </w:r>
            <w:r>
              <w:rPr>
                <w:rStyle w:val="IndexLink"/>
                <w:b w:val="false"/>
              </w:rPr>
              <w:t>…………..1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iCs w:val="false"/>
              <w:lang w:val="en-US" w:eastAsia="en-US"/>
            </w:rPr>
          </w:pPr>
          <w:hyperlink w:anchor="__RefHeading___Toc24321677">
            <w:r>
              <w:rPr>
                <w:rStyle w:val="IndexLink"/>
                <w:b/>
              </w:rPr>
              <w:t>3.2 Выполнение и защита индивидуального творческого задания</w:t>
            </w:r>
            <w:r>
              <w:rPr>
                <w:rStyle w:val="IndexLink"/>
                <w:b w:val="false"/>
              </w:rPr>
              <w:t>……………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szCs w:val="28"/>
              <w:lang w:val="en-US" w:eastAsia="en-US"/>
            </w:rPr>
          </w:pPr>
          <w:hyperlink w:anchor="__RefHeading___Toc24321678">
            <w:r>
              <w:rPr>
                <w:rStyle w:val="IndexLink"/>
                <w:lang w:val="en-US" w:eastAsia="en-US"/>
              </w:rPr>
              <w:t>4 Список рекомендуемой литературы…………………………………………….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 w:before="0" w:after="360"/>
        <w:jc w:val="center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360"/>
        <w:jc w:val="center"/>
        <w:outlineLvl w:val="0"/>
        <w:rPr>
          <w:b/>
          <w:b/>
        </w:rPr>
      </w:pPr>
      <w:bookmarkStart w:id="1" w:name="__RefHeading___Toc24321672"/>
      <w:bookmarkEnd w:id="1"/>
      <w:r>
        <w:rPr>
          <w:b/>
          <w:sz w:val="32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Содержание дисциплины «Управление организацией (предприятием)» строится исходя из требуемого уровня базовой подготовки обучающихся в области экономической безопасности.</w:t>
      </w:r>
    </w:p>
    <w:p>
      <w:pPr>
        <w:pStyle w:val="ReportMain1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освоения дисциплины: формирование у обучающихся теоретических знаний об основах и функциях управления, умений принимать оптимальные организационно-управленческие решения в профессиональной деятельности, а также навыков обеспечения экономической безопасности организации на основе предупреждения, локализации и нейтрализации ее угроз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истеме подготовки обучающихся по специальности </w:t>
        <w:br/>
        <w:t>38.05.01 Экономическая безопасность дисциплина «Управление организацией (предприятием)» относится к базовой части блока 1 «Дисциплины (модули)»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Дисциплина «Управление организацией (предприятием)» включает три раздела: «Основы управления организацией (предприятием)», «Функции управления организацией (предприятием)», «Организационно-управленческие решения в обеспечении экономической безопасности деятельности организации (предприятия)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Полученные обучающимися в процессе изучения дисциплины «Управление организацией (предприятием)» знания, умения и навыки станут основой разработки вариантов организационно-управленческих решений, обоснования и выбора наиболее оптимальных из них, в том числе </w:t>
      </w:r>
      <w:r>
        <w:rPr/>
        <w:t>по предупреждению, локализации и нейтрализации угроз экономической безопасности в организации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ой задачей обучения дисциплине «Управление организацией (предприятием)» является реализация требований, установленных образовательной программой высшего образования к подготовке обучающихся по специальности 38.05.01 Экономическая безопасн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ребования к входным результатам обучения, необходимым для освоения дисциплины «Управление организацией (предприятием)», определены дисциплинами «Экономическая теория», </w:t>
      </w:r>
      <w:r>
        <w:rPr/>
        <w:t>«Экономика организации (предприятия)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цесс изучения дисциплины «Управление организацией (предприятием)» направлен на формирование следующих компетенций в соответствии с образовательной программой высшего образования по данному направлению подготовк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4"/>
        </w:rPr>
        <w:t xml:space="preserve">1 </w:t>
      </w:r>
      <w:r>
        <w:rPr/>
        <w:t>ОК-8 способностью принимать оптимальные организационно-управленческие решения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2 </w:t>
      </w:r>
      <w:r>
        <w:rPr/>
        <w:t>ПК-33 способностью анализировать и интерпретировать финансовую, бухгалтерскую и иную информацию, содержащуюся в учетно-отчетной документации, использовать полученные сведения для принятия решений по предупреждению, локализации и нейтрализации угроз экономической безопасности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результате изучения дисциплины «Управление организацией (предприятием)» обучающиеся должны: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/>
      </w:pPr>
      <w:r>
        <w:rPr>
          <w:szCs w:val="28"/>
        </w:rPr>
        <w:t>1 Знать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ущность и содержание, типологию и этапы разработки оптимальных организационно-управленческих решений в организации</w:t>
      </w:r>
      <w:r>
        <w:rPr>
          <w:sz w:val="28"/>
          <w:szCs w:val="28"/>
          <w:lang w:val="ru-RU"/>
        </w:rPr>
        <w:t xml:space="preserve"> (на предприятии)</w:t>
      </w:r>
      <w:r>
        <w:rPr>
          <w:sz w:val="28"/>
          <w:szCs w:val="28"/>
        </w:rPr>
        <w:t>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ущность и свойства, методы поиска управленческой информации в организации</w:t>
      </w:r>
      <w:r>
        <w:rPr>
          <w:sz w:val="28"/>
          <w:szCs w:val="28"/>
          <w:lang w:val="ru-RU"/>
        </w:rPr>
        <w:t xml:space="preserve"> (на предприятии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 Уметь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существлять экономическое обоснование принятия оптимальных организационно-управленческих решений в организации </w:t>
      </w:r>
      <w:r>
        <w:rPr>
          <w:sz w:val="28"/>
          <w:szCs w:val="28"/>
          <w:lang w:val="ru-RU"/>
        </w:rPr>
        <w:t xml:space="preserve">(на предприятии) </w:t>
      </w:r>
      <w:r>
        <w:rPr>
          <w:sz w:val="28"/>
          <w:szCs w:val="28"/>
        </w:rPr>
        <w:t>на основе финансовой, бухгалтерской и иной информ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осуществлять интерпретацию учетно-отчетных данных при текущей оценке экономической безопасности и реализации оптимальных организационно-управленческих решений по предупреждению, локализации и нейтрализации ее угроз в организации (на предприятии).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 Владеть:</w:t>
      </w:r>
    </w:p>
    <w:p>
      <w:pPr>
        <w:pStyle w:val="Defaul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етодами коллективной разработки и принятия оптимальных организационно-управленческих решений в организации (на предприятии);</w:t>
      </w:r>
    </w:p>
    <w:p>
      <w:pPr>
        <w:pStyle w:val="ReportMain1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выками анализа информации, содержащейся в учетно-отчетной документации для использования полученных сведений в целях обеспечения экономической безопасности организации</w:t>
      </w:r>
      <w:r>
        <w:rPr>
          <w:sz w:val="28"/>
          <w:szCs w:val="28"/>
          <w:lang w:val="ru-RU"/>
        </w:rPr>
        <w:t xml:space="preserve"> (предприятия)</w:t>
      </w:r>
      <w:r>
        <w:rPr>
          <w:sz w:val="28"/>
          <w:szCs w:val="28"/>
        </w:rPr>
        <w:t>.</w:t>
      </w:r>
    </w:p>
    <w:p>
      <w:pPr>
        <w:pStyle w:val="Defaul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знания, умения и навыки, полученные при изучении дисциплины «Управление организацией (предприятием)»:</w:t>
      </w:r>
    </w:p>
    <w:p>
      <w:pPr>
        <w:pStyle w:val="Defaul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зволят исследовать отечественный и зарубежный опыт в области управления организацией (предприятием);</w:t>
      </w:r>
    </w:p>
    <w:p>
      <w:pPr>
        <w:pStyle w:val="Defaul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ат ставить цели и решать задачи развития организации (предприятия), выявлять проблемы и факторы, влияющие на эффективность ее (его) деятельности, применять методы рационального использования ресурсов;</w:t>
      </w:r>
    </w:p>
    <w:p>
      <w:pPr>
        <w:pStyle w:val="Default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- дадут возможность научиться оценивать эффективность управления организацией (предприятием) и самостоятельно приобретать новые знания по управленческой теории и практике.</w:t>
      </w:r>
      <w:r>
        <w:br w:type="page"/>
      </w:r>
    </w:p>
    <w:p>
      <w:pPr>
        <w:pStyle w:val="Style16"/>
        <w:numPr>
          <w:ilvl w:val="0"/>
          <w:numId w:val="0"/>
        </w:numPr>
        <w:tabs>
          <w:tab w:val="clear" w:pos="708"/>
        </w:tabs>
        <w:spacing w:lineRule="auto" w:line="360" w:before="0" w:after="360"/>
        <w:ind w:left="0" w:firstLine="709"/>
        <w:outlineLvl w:val="0"/>
        <w:rPr/>
      </w:pPr>
      <w:bookmarkStart w:id="2" w:name="__RefHeading___Toc24321673"/>
      <w:bookmarkEnd w:id="2"/>
      <w:r>
        <w:rPr>
          <w:b/>
          <w:spacing w:val="-3"/>
          <w:sz w:val="32"/>
          <w:szCs w:val="32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Лекции являются одним из основных методов обучения по дисциплине «Управление организацией (предприятием)», которые должны решать следующие задачи: изложить важнейший материал программы курса по вопросам управления организацией (предприятием); </w:t>
      </w:r>
      <w:r>
        <w:rPr>
          <w:szCs w:val="24"/>
        </w:rPr>
        <w:t>познакомить со структурой дисциплины и последними изменениями в управленческой области;</w:t>
      </w:r>
      <w:r>
        <w:rPr>
          <w:szCs w:val="28"/>
        </w:rPr>
        <w:t xml:space="preserve"> развить у обучающихся потребность к самостоятельной работе над учебной и научной литератур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Изучение дисциплины следует начать с проработки рабочей программы, особое внимание уделяя целям и задачам, структуре и содержанию кур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ри конспектировании лекций обучающимся необходимо излагать услышанный материал своими словами, выделять важные места в записях. Каждый раз, когда что-либо не понятно, необходимо записывать возникшие вопросы. Целесообразно сравнить свои конспекты с конспектами двух-трех других обучающихся, при этом дополняя и исправляя запис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Успешное освоение курса предполагает активное, творческое участие обучающегося на основе планомерной, повседневн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</w:rPr>
        <w:t xml:space="preserve">Лекционный материал следует просматривать в тот же день, когда читалась лекция, помечая непонятные места. </w:t>
      </w:r>
      <w:r>
        <w:rPr>
          <w:szCs w:val="28"/>
        </w:rPr>
        <w:t>Если самостоятельно не удалось разобраться в материале, необходимо сформулировать вопросы и обратиться за консультацией на ближайшей лекции к преподавател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697"/>
        <w:jc w:val="both"/>
        <w:rPr>
          <w:szCs w:val="24"/>
        </w:rPr>
      </w:pPr>
      <w:r>
        <w:rPr>
          <w:szCs w:val="24"/>
        </w:rPr>
        <w:t>Каждая тема раскрывает новые понятия. Усвоение материала необходимо начинать с их рассмотрения. Если какое-либо положение вызывает затруднения, необходимо посмотреть суть и содержание понятия в словаре, выписать его значение в тетрадь при подготовке к занятия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697"/>
        <w:jc w:val="both"/>
        <w:rPr/>
      </w:pPr>
      <w:r>
        <w:rPr>
          <w:szCs w:val="28"/>
        </w:rPr>
        <w:t>Рекомендуется отводить время на повторение пройденного материала, проверяя свои знания – по тестовым заданиям и вопросам для устного собеседования, умения – по вопросам для обсуждения на практических занятиях и путем выполнения типовых зада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360"/>
        <w:ind w:firstLine="720"/>
        <w:jc w:val="both"/>
        <w:outlineLvl w:val="0"/>
        <w:rPr>
          <w:b/>
          <w:b/>
          <w:i/>
          <w:i/>
          <w:sz w:val="32"/>
          <w:szCs w:val="32"/>
        </w:rPr>
      </w:pPr>
      <w:bookmarkStart w:id="3" w:name="__RefHeading___Toc24321674"/>
      <w:bookmarkEnd w:id="3"/>
      <w:r>
        <w:rPr>
          <w:b/>
          <w:color w:val="000000"/>
          <w:spacing w:val="7"/>
          <w:sz w:val="32"/>
          <w:szCs w:val="32"/>
        </w:rPr>
        <w:t>2 Методические указания по практическим занятия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98"/>
        <w:jc w:val="both"/>
        <w:rPr/>
      </w:pPr>
      <w:r>
        <w:rPr>
          <w:szCs w:val="24"/>
        </w:rPr>
        <w:t>Задачами практических занятий по дисциплине «</w:t>
      </w:r>
      <w:r>
        <w:rPr>
          <w:szCs w:val="28"/>
        </w:rPr>
        <w:t>Управление организацией (предприятием)</w:t>
      </w:r>
      <w:r>
        <w:rPr>
          <w:szCs w:val="24"/>
        </w:rPr>
        <w:t>»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98"/>
        <w:jc w:val="both"/>
        <w:rPr>
          <w:szCs w:val="24"/>
        </w:rPr>
      </w:pPr>
      <w:r>
        <w:rPr>
          <w:szCs w:val="24"/>
        </w:rPr>
        <w:t>- закрепление методов приложения теории к решению практических задач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98"/>
        <w:jc w:val="both"/>
        <w:rPr/>
      </w:pPr>
      <w:r>
        <w:rPr>
          <w:szCs w:val="24"/>
        </w:rPr>
        <w:t>- проверка уровня понимания обучающимися вопросов, рассмотренных на лекциях и по учебной литературе, степени и качества усвоения материал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98"/>
        <w:jc w:val="both"/>
        <w:rPr/>
      </w:pPr>
      <w:r>
        <w:rPr>
          <w:szCs w:val="24"/>
        </w:rPr>
        <w:t>- восполнение пробелов в пройденной теоретической части курса и оказание помощи в усвоении нового материал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 xml:space="preserve">В процессе выполнений заданий на практических занятиях раскрывается содержание курса, изучаются основы и сущность основных понятий. Ставится задача сформировать у обучающихся четкое представление о курсе как целостной системе, направленной на выявление новых подходов к </w:t>
      </w:r>
      <w:r>
        <w:rPr>
          <w:szCs w:val="28"/>
        </w:rPr>
        <w:t>управлению организацией (предприятием)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Cs w:val="24"/>
        </w:rPr>
        <w:t>В процессе обучения вырабатывается представление о том, как должна осуществляться работа организации на рынк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Cs w:val="24"/>
        </w:rPr>
        <w:t xml:space="preserve">На практических занятиях рассматриваются конкретные управленческие решения и действия, развиваются навыки по разработке организационно-управленческих решений, в том числе анализу </w:t>
      </w:r>
      <w:r>
        <w:rPr/>
        <w:t>учетно-отчетной документации организации для принятия решений по предупреждению, локализации и нейтрализации угроз экономической безопасност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Обучающемуся рекомендуется сформировать схему последовательности действий по изучению дисциплины, наглядно демонстрирующую содержание курса и его задачи. Основное внимание следует уделить предпосылкам развития новых управленческих тенденций в деятельности организаций, складывающимся в современной экономи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3" w:firstLine="697"/>
        <w:jc w:val="both"/>
        <w:rPr/>
      </w:pPr>
      <w:r>
        <w:rPr>
          <w:szCs w:val="28"/>
        </w:rPr>
        <w:t>Для успешного освоения курса необходима работа обучающихся, в том числе на практических занятиях, с учебной и научной литературой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Перед началом занятия преподаватель может удостовериться в готовности обучающихся к работе путем короткого собеседования.</w:t>
      </w:r>
    </w:p>
    <w:p>
      <w:pPr>
        <w:pStyle w:val="Normal"/>
        <w:numPr>
          <w:ilvl w:val="0"/>
          <w:numId w:val="0"/>
        </w:numPr>
        <w:spacing w:lineRule="auto" w:line="360" w:before="0" w:after="360"/>
        <w:ind w:firstLine="709"/>
        <w:jc w:val="both"/>
        <w:outlineLvl w:val="0"/>
        <w:rPr>
          <w:b/>
          <w:b/>
          <w:color w:val="000000"/>
          <w:spacing w:val="7"/>
          <w:sz w:val="32"/>
          <w:szCs w:val="32"/>
        </w:rPr>
      </w:pPr>
      <w:bookmarkStart w:id="4" w:name="__RefHeading___Toc24321675"/>
      <w:bookmarkEnd w:id="4"/>
      <w:r>
        <w:rPr>
          <w:b/>
          <w:color w:val="000000"/>
          <w:spacing w:val="7"/>
          <w:sz w:val="32"/>
          <w:szCs w:val="32"/>
        </w:rPr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амостоятельная учебная деятельность является необходимым условием успешного обучения. Многие навыки, способности мыслить и обобщать, делать выводы и строить суждения, выступать и слушать других – развиваются в процессе самостоятельной работы обучающихс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амостоятельная учебная работа – важнейшее условие успешного окончания высшего учебного заведения. Она является равноправной формой учебных занятий наряду с лекциями, но реализуется во внеаудиторное время и предполагает выполнение, в том числе индивидуального творческого задания. Эффективность аудиторных занятий во многом зависит от того, как умело обучающиеся организуют свою самостоятельную учебную познавательную деятельность. Такая работа также способствует самообразованию и самовоспитанию, осуществляемому в интересах повышения уровня освоения компетенций, общей эрудиции и формирования личностных качест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спешное усвоение учебного материала по дисциплине «Управление организацией (предприятием)» возможно только при комплексном подходе, состоящем в получении новой информации в ходе лекции или практического занятия, самостоятельного изучения и конспектирования материала учебников и учебных пособий, выполнения индивидуального творческого зад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Самостоятельная работа обучающихся состоит, во-первых, из деятельности во всех организационных формах учебных занятий и во внеаудиторное время, когда они самостоятельно изучают теоретический материал, определенный содержанием учебной программы, во-вторых, выполнения учебных заданий, которые рекомендованы обучающему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Таким образом, самостоятельная работа включает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полнение </w:t>
      </w:r>
      <w:r>
        <w:rPr>
          <w:sz w:val="28"/>
          <w:szCs w:val="28"/>
          <w:lang w:val="ru-RU"/>
        </w:rPr>
        <w:t>индивидуального творческого задания</w:t>
      </w:r>
      <w:r>
        <w:rPr>
          <w:sz w:val="28"/>
          <w:szCs w:val="28"/>
        </w:rPr>
        <w:t>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амоподготов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(проработ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и повторение лекционного материала и материала учебников и учебных пособий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одготовку к практическим занятия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</w:t>
      </w:r>
      <w:r>
        <w:rPr/>
        <w:t>подготовку к рубежному контролю.</w:t>
      </w:r>
    </w:p>
    <w:p>
      <w:pPr>
        <w:pStyle w:val="Normal"/>
        <w:numPr>
          <w:ilvl w:val="0"/>
          <w:numId w:val="0"/>
        </w:numPr>
        <w:spacing w:lineRule="auto" w:line="360" w:before="0" w:after="360"/>
        <w:ind w:firstLine="720"/>
        <w:jc w:val="both"/>
        <w:outlineLvl w:val="1"/>
        <w:rPr/>
      </w:pPr>
      <w:bookmarkStart w:id="5" w:name="__RefHeading___Toc24321676"/>
      <w:bookmarkEnd w:id="5"/>
      <w:r>
        <w:rPr>
          <w:b/>
          <w:szCs w:val="28"/>
        </w:rPr>
        <w:t>3.1 Методические указания по подготовке к рубежному контролю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Целью рубежного контроля успеваемости служит периодическое обобщение и оценка индивидуальных результатов текущей успеваемости обучающих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 xml:space="preserve">В семестре проводятся два рубежных контроля успеваемости на </w:t>
      </w:r>
      <w:r>
        <w:rPr>
          <w:iCs/>
          <w:color w:val="000000"/>
          <w:szCs w:val="28"/>
          <w:shd w:fill="FFFFFF" w:val="clear"/>
        </w:rPr>
        <w:t>восьмой</w:t>
      </w:r>
      <w:r>
        <w:rPr>
          <w:color w:val="000000"/>
          <w:szCs w:val="28"/>
          <w:shd w:fill="FFFFFF" w:val="clear"/>
        </w:rPr>
        <w:t xml:space="preserve"> и </w:t>
      </w:r>
      <w:r>
        <w:rPr>
          <w:iCs/>
          <w:color w:val="000000"/>
          <w:szCs w:val="28"/>
          <w:shd w:fill="FFFFFF" w:val="clear"/>
        </w:rPr>
        <w:t>четырнадцатой</w:t>
      </w:r>
      <w:r>
        <w:rPr>
          <w:color w:val="000000"/>
          <w:szCs w:val="28"/>
          <w:shd w:fill="FFFFFF" w:val="clear"/>
        </w:rPr>
        <w:t xml:space="preserve"> учебной неде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ос проводится в устной или письменной форме на практическом занятии во время рубежного контроля по вопросам изученных разделов. Для ответа на вопросы необходимо знать в полном объеме лекционный материал. Необходимо давать конкретные, четкие и правильные ответы по существу вопросов и демонстрировать понимание материала. Время, отведенное на ответы, количество вопросов и порядок проведения опроса определяет преподаватель в зависимости от количества обучающихся в группе, места проведения занятия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Если обучающийся не присутствовал на занятии или не смог ответить на большую часть вопросов, по согласованию с преподавателем ему может быть назначено время для отработки, несвоевременность выполнения задания (по неуважительной причине) учитывается при выставлении оценки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Показатели оценивания ответов на вопросы для рубежного контроля: </w:t>
        <w:br/>
      </w:r>
      <w:r>
        <w:rPr>
          <w:rStyle w:val="32"/>
          <w:u w:val="none"/>
        </w:rPr>
        <w:t>1 Знание лекционного материала. 2 Полнота и правильность изложения материала. 3 Самостоятельность ответов.</w:t>
      </w:r>
      <w:r>
        <w:rPr>
          <w:rStyle w:val="32"/>
          <w:i/>
          <w:u w:val="none"/>
        </w:rPr>
        <w:t xml:space="preserve"> </w:t>
      </w:r>
      <w:r>
        <w:rPr>
          <w:szCs w:val="28"/>
        </w:rPr>
        <w:t>4 Культура речи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>Критерии оценивания ответов на вопросы для рубежного контрол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 Отлично: </w:t>
      </w:r>
      <w:r>
        <w:rPr>
          <w:bCs/>
          <w:color w:val="000000"/>
          <w:szCs w:val="28"/>
          <w:shd w:fill="FFFFFF" w:val="clear"/>
        </w:rPr>
        <w:t>знание более 91% лекционного материала, использование при ответах материалов научных статей, даны полные, в логической последовательности развернутые ответы на поставленные вопросы</w:t>
      </w:r>
      <w:r>
        <w:rPr>
          <w:rFonts w:eastAsia="Calibri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32"/>
          <w:u w:val="none"/>
        </w:rPr>
      </w:pPr>
      <w:r>
        <w:rPr>
          <w:szCs w:val="28"/>
        </w:rPr>
        <w:t xml:space="preserve">2 Хорошо: </w:t>
      </w:r>
      <w:r>
        <w:rPr>
          <w:bCs/>
          <w:color w:val="000000"/>
          <w:szCs w:val="28"/>
          <w:shd w:fill="FFFFFF" w:val="clear"/>
        </w:rPr>
        <w:t>знание от 71% до 90% лекционного материала, использование при ответах материалов научных статей, даны полные, в логической последовательности развернутые ответы на поставленные вопросы</w:t>
      </w:r>
      <w:r>
        <w:rPr>
          <w:rStyle w:val="32"/>
          <w:bCs/>
          <w:u w:val="none"/>
        </w:rPr>
        <w:t>, однако были допущены неточности в определении понятий, терминов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32"/>
          <w:u w:val="none"/>
        </w:rPr>
      </w:pPr>
      <w:r>
        <w:rPr>
          <w:rStyle w:val="32"/>
          <w:u w:val="none"/>
        </w:rPr>
        <w:t xml:space="preserve">3 Удовлетворительно: </w:t>
      </w:r>
      <w:r>
        <w:rPr>
          <w:bCs/>
          <w:color w:val="000000"/>
          <w:szCs w:val="28"/>
          <w:shd w:fill="FFFFFF" w:val="clear"/>
        </w:rPr>
        <w:t>знание от 51% до 70%</w:t>
      </w:r>
      <w:r>
        <w:rPr>
          <w:rStyle w:val="32"/>
          <w:bCs/>
          <w:u w:val="none"/>
        </w:rPr>
        <w:t xml:space="preserve"> </w:t>
      </w:r>
      <w:r>
        <w:rPr>
          <w:bCs/>
          <w:color w:val="000000"/>
          <w:szCs w:val="28"/>
          <w:shd w:fill="FFFFFF" w:val="clear"/>
        </w:rPr>
        <w:t>лекционного материала,</w:t>
      </w:r>
      <w:r>
        <w:rPr>
          <w:rStyle w:val="32"/>
          <w:bCs/>
          <w:u w:val="none"/>
        </w:rPr>
        <w:t xml:space="preserve"> даны неполные ответы на поставленные вопросы, в ответе не присутствуют доказательные примеры, допущены ошибки в определении понятий, терминов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32"/>
          <w:bCs/>
          <w:u w:val="none"/>
        </w:rPr>
      </w:pPr>
      <w:r>
        <w:rPr>
          <w:rStyle w:val="32"/>
          <w:u w:val="none"/>
        </w:rPr>
        <w:t xml:space="preserve">4 Неудовлетворительно: </w:t>
      </w:r>
      <w:r>
        <w:rPr>
          <w:bCs/>
          <w:color w:val="000000"/>
          <w:szCs w:val="28"/>
          <w:shd w:fill="FFFFFF" w:val="clear"/>
        </w:rPr>
        <w:t xml:space="preserve">слабое знание лекционного материала (менее 50%), даны ответы, которые содержат ряд серьезных неточностей, отличающиеся неглубоким раскрытием темы, незнанием основных вопросов теории, слабым владением монологической речью. </w:t>
      </w:r>
      <w:r>
        <w:rPr>
          <w:rStyle w:val="32"/>
          <w:bCs/>
          <w:u w:val="none"/>
        </w:rPr>
        <w:t>На поставленные вопросы ответ отсутствует или неполный, допущены существенные ошибки в теоретическом материале (терминах, понятиях)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360" w:after="360"/>
        <w:ind w:firstLine="709"/>
        <w:jc w:val="both"/>
        <w:outlineLvl w:val="1"/>
        <w:rPr>
          <w:b/>
          <w:b/>
          <w:szCs w:val="28"/>
        </w:rPr>
      </w:pPr>
      <w:bookmarkStart w:id="6" w:name="__RefHeading___Toc24321677"/>
      <w:bookmarkEnd w:id="6"/>
      <w:r>
        <w:rPr>
          <w:b/>
          <w:szCs w:val="28"/>
        </w:rPr>
        <w:t>3.2 Выполнение и защита индивидуального творческого задан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ТЗ выполняется обучающимися на ПК. Для этого используется пакет настольных приложени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). Обучающиеся должны распечатать отчетные формы, результаты расчетов и другие данные, сброшюровать их и предъявить преподавателю для проверки. Полученные в процессе выполнения работы таблицы и/или рисунки, обучающиеся должны пояснить в виде комментариев. В комментариях необходимо указать цель формирования таблицы и/или рисунка и сделать выводы по их содержа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ИТЗ следует оформлять по </w:t>
      </w:r>
      <w:hyperlink r:id="rId2">
        <w:r>
          <w:rPr>
            <w:rStyle w:val="InternetLink"/>
            <w:color w:val="000000"/>
            <w:szCs w:val="28"/>
            <w:u w:val="none"/>
            <w:shd w:fill="FFFFFF" w:val="clear"/>
          </w:rPr>
          <w:t>СТО 02069024.101-2015 «Работы студенческие. Общие требования и правила оформления</w:t>
        </w:r>
      </w:hyperlink>
      <w:r>
        <w:rPr>
          <w:szCs w:val="28"/>
        </w:rPr>
        <w:t>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ТЗ должно содержать следующие структурные элементы: титульный лист; основную часть (не более 25 страниц); список использованных источников (не менее 7); приложения (при необходимост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shd w:fill="FFFFFF" w:val="clear"/>
        </w:rPr>
        <w:t xml:space="preserve">ИТЗ выполняется обучающимися самостоятельно во внеаудиторное время, а преподаватель должен не только контролировать, но и осуществлять научное и методическое руководство действиями обучающихся. </w:t>
      </w:r>
      <w:r>
        <w:rPr>
          <w:szCs w:val="28"/>
        </w:rPr>
        <w:t>Каждый обучающийся выполняет задания по разделам дисциплины, соответствующие его варианту. Вариант определяется в соответствии с порядковым номером обучающегося в списке группы в личном кабинете преподавателя на дату выдачи задания: вариант 1 – 1, 6, 11, 16, 21, 26 и т.д.; вариант 2 – 2, 7, 12, 17, 22 и т.д.; вариант 3 – 3, 8, 13, 18, 23 и т.д.; вариант 4 – 4, 9, 14, 19, 24 и т.д.; вариант 5 – 5, 10, 15, 20, 25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учающийся, получив положительный отзыв на работу от преподавателя должен ответить на вопросы, которые могут относиться к любому заданию в рамках ИТ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орма организации обучающихся при выполнении ИТЗ – индивидуаль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 зачтенная работа возвращается обучающемуся для доработки в соответствии с замечаниями. Обучающиеся, не представившие ИТЗ или работа которых не зачтена, не допускаются к дифференцированному зачету по дисципли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Варианты ИТЗ по разделам дисципл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Раздел № 1 «Основы управления организацией (предприятием)»</w:t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ариант 1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ние 1 Школа научного менеджмен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 Дайте характеристику школе научного менеджмента: годы развития, авторы и последователи, основные идеи, практическое значение для современного менедж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 Как школа научного менеджмента связана с именем Г. Форда? В чем состоял его вклад в развитие идей школы? Как Вы думаете, за что подвергались критике условия труда на заводах Г. Форда?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ние 2 Понятие «менеджмент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 Что такое менеджмент? Укажите на рисунке 1 номера верных определений этого пон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 Объясните, почему Вы не выбрали оставшиеся определения?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 Объясните, в чем состоят сходства и различия понятий «менеджмент» и «управление»?</w:t>
      </w:r>
    </w:p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ариант 2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ние 1 Административная школ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Как Вы понимаете принципы управления по А. Файолю? Заполните таблицу 1, записав краткое пояснение для каждого принципа.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725285" cy="27940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Рисунок 1 – Определения понятия «менеджмент»</w:t>
      </w:r>
    </w:p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Таблица 1 – Принципы управления по А. Файолю</w:t>
      </w:r>
    </w:p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6079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деление труд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номочия и ответственность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исциплин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Единоначалие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Единство действий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Подчиненность интересов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Вознаграждение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Централизация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Скалярная цепь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Порядок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Справедливость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Стабильность персонал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Инициатив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Корпоративный дух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Задание 2 Субъект и объект управления организаци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то такое субъект и объект управления? Как они взаимодействуют друг с другом в процессе управления?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 Нарисуйте схему процесса управления, используя следующие элементы: ограничения и критерии эффективности управления; цель управления; субъект управления (руководитель, менеджер, координатор); объект управления (организация, подразделение, сотрудник); обратная связь; управленческое воздействие; результат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 Приведите примеры целей управления для какой-либо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 Приведите примеры критериев эффективности управления организацией или ее подразделениями.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ариант 3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ние 1 Бюрократическая школа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 Дайте характеристику бюрократической школе: годы развития, авторы и последователи, основные идеи, практическое значение для современного менедж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 Почему понятие «бюрократия» в наши дни часто употребляется в негативном значении? Дайте свою оценку этому понятию с учетом изученного матери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ние 2 Понятие «организация»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 В самом общем случае организацией называют группу людей, деятельность которых координируется для достижения общих целей. Как бы Вы дополнили это определение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 Как Вы понимаете следующее изречение? Перепишите его и сделайте краткий комментарий: «Организацию трудно увидеть. Мы видим только то, что на поверхности: высокие здания, оборудованные компьютерами помещения, приветливых служащих, но в целом организация представляет собой нечто туманное и абстрактное» (Ричард Л. Дафт).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ариант 4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ние 1 Школа человеческих отнош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 Дайте характеристику школе человеческих отношений: годы развития, авторы и последователи, основные идеи, практическое значение для современного менеджм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 Что такое «хоторнский эффект» («</w:t>
      </w:r>
      <w:r>
        <w:rPr>
          <w:szCs w:val="28"/>
          <w:lang w:val="en-US"/>
        </w:rPr>
        <w:t>h</w:t>
      </w:r>
      <w:r>
        <w:rPr>
          <w:iCs/>
          <w:szCs w:val="28"/>
        </w:rPr>
        <w:t>awthorne effect»</w:t>
      </w:r>
      <w:r>
        <w:rPr>
          <w:szCs w:val="28"/>
        </w:rPr>
        <w:t>)? Придумайте и опишите пример проявления такого эффекта в деятельности какой-либо организации (или одного ее подразделен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ние 2 Менеджмент как наука, практика и искусство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 Менеджмент часто называют наукой, практикой и искусством. Как Вы думаете, почему? Запишите свои объясн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 В каких литературных произведениях, фильмах, мультфильмах, телепередачах и т.п. Вы обнаруживали сюжеты и эпизоды, связанные с менеджментом? Заполните таблицу 2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Таблица 2 – Литературные произведения, фильмы, мультфильмы, телепередачи и др., которые содержат сюжеты и эпизоды, связанные с менеджментом</w:t>
      </w:r>
    </w:p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329"/>
        <w:gridCol w:w="3144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(автор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ия</w:t>
            </w:r>
          </w:p>
        </w:tc>
      </w:tr>
      <w:tr>
        <w:trPr>
          <w:trHeight w:val="78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мы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фильмы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передач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ариант 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ние 1 Школа наук о поведен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 Дайте характеристику школе наук о поведении: годы развития, авторы и последователи, основные идеи, практическое значение для современного менедж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2 Вспомните основные положения теорий </w:t>
      </w:r>
      <w:r>
        <w:rPr>
          <w:iCs/>
          <w:szCs w:val="28"/>
        </w:rPr>
        <w:t xml:space="preserve">Х </w:t>
      </w:r>
      <w:r>
        <w:rPr>
          <w:szCs w:val="28"/>
        </w:rPr>
        <w:t xml:space="preserve">и </w:t>
      </w:r>
      <w:r>
        <w:rPr>
          <w:iCs/>
          <w:szCs w:val="28"/>
        </w:rPr>
        <w:t>Y</w:t>
      </w:r>
      <w:r>
        <w:rPr>
          <w:szCs w:val="28"/>
        </w:rPr>
        <w:t>, предложенных американским ученым Дугласом Мак-Грегором. Какие идеи кажутся Вам более правильными и соответствующими современным условиям? Какие положения и выводы Вы будете использовать в своей работе менеджером? Почему?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ние 2 Основные функции управ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ование, организация, мотивация и контроль являются основными функциями управления (менеджмента). Приведите примеры реализации каждой из функций в зависимости от специфики управленческ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полните таблицу 3.</w:t>
      </w:r>
    </w:p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аблица 3 – Содержание функции управления организацией в зависимости от специфики управленческой деятельност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934"/>
        <w:gridCol w:w="1908"/>
        <w:gridCol w:w="1878"/>
        <w:gridCol w:w="1653"/>
      </w:tblGrid>
      <w:tr>
        <w:trPr>
          <w:trHeight w:val="117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управления</w:t>
            </w:r>
          </w:p>
        </w:tc>
      </w:tr>
      <w:tr>
        <w:trPr>
          <w:trHeight w:val="11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</w:tr>
      <w:tr>
        <w:trPr>
          <w:trHeight w:val="11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в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комплек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ит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Default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дел № 2 «Функции управления организацией (предприятием)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ариант 1 Личный план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ждому из нас в жизни часто приходится строить какие-либо планы. Грамотно составленный план помогает правильно использовать время, собственные силы, знания, деньги и т.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работайте собственный жизненный план на пять или более лет. Если Вы попытаетесь сделать это сразу, без подготовки, то поймете, что это очень сложно. Или же непродуманный и «без труда составленный» план окажется недостижимым и бесполезным. Поэтому предварительно ответьте на предложенные вопросы. Это поможет Вам лучше понять себя, свое окружение, желания и возможно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 Чем Вы любите заниматься? Назовите три самых главных своих увле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 Какие черты Вашего характера, привычки, знания, навыки и т.п. помогают Вам в этих занятиях?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 Чем Вы не любите заниматься? Назовите три самых неприятных для Вас зан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 Какие черты Вашего характера, привычки и т.п. делают эти занятия неприятными Вам?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 Какие книги произвели на Вас наибольшее впечатление?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 Назовите не менее трех факторов Вашего окружения, оказывающих на Вас наибольшее влияние (школа, родители, друзья, литература, мнения известных людей и т.п.)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 Какие изменения в Вашем ближайшем и дальнем окружении (в том числе в науке, экономике, образовании и т. п.) могут повлиять на Вашу жизнь?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 Каким Вы видите будущее (напишите самые главные признаки) 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воем характере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воей деятельност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воем окружени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мире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 Какие цели Вы ставите для себя на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5-10 лет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1 год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месяц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неделю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 Кто (что) может помочь (помешать) Вам в достижении долгосрочной цели?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1 Какие ресурсы необходимы Вам для достижения долгосрочной цели? Напишите конкретные примеры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материальные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финансовые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человеческие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информационные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2 Как Вы собираетесь достигать поставленные цели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сли Вы вдумчиво и честно ответили на все вопросы, то теперь Вы можете разработать свой личный план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разец оформления плана: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35345" cy="33832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ариант 2 Собственный план развития компетенций менеджер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Разработайте собственный план развития компетенций менеджера (предпринимателя). Для этого заполните таблицу 4.</w:t>
      </w:r>
    </w:p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аблица 4 – План развития компетенций менеджер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845"/>
        <w:gridCol w:w="1629"/>
        <w:gridCol w:w="1764"/>
        <w:gridCol w:w="1667"/>
      </w:tblGrid>
      <w:tr>
        <w:trPr>
          <w:trHeight w:val="117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8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</w:t>
            </w:r>
          </w:p>
        </w:tc>
      </w:tr>
      <w:tr>
        <w:trPr>
          <w:trHeight w:val="117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качества (черты характер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</w:t>
            </w:r>
          </w:p>
        </w:tc>
      </w:tr>
      <w:tr>
        <w:trPr>
          <w:trHeight w:val="11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кажите годы, начиная с текущего; в остальные ячейки запишите качества, знания и навыки, которые Вы планируете получить (развить в себе), для того чтобы стать высокоэффективным менеджером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ариант 3 Базовые типы организационных структур управл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проектируйте организационную структуру фирмы, политика которой направлена на территориальную структуризац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Фирму возглавляет президент, имеются службы: маркетинг, кадры, закупки, финансы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фирме имеется пять региональных управлений со своими службами: кадры, инженерное обеспечение, производство, бухгалтерский учет, сбыт.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ариант 4 Теории мотив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обувном магазине назрела конфликтная ситуация между подчиненными и руководством. Несколько продавцов-консультантов обвинили администрацию магазина в том, что всем назначают одинаковую заработную плату вне зависимости от вклада каждого работ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Зад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 Какие теории мотивации необходимо изучить руководству для правильного понимания данной проблемы?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 Каким образом можно убедиться в справедливости выводов продавцов-консультантов?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ариант 5 </w:t>
      </w:r>
      <w:r>
        <w:rPr>
          <w:rFonts w:eastAsia="Calibri"/>
          <w:szCs w:val="28"/>
        </w:rPr>
        <w:t>Масштаб допустимых отклонен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Cs w:val="28"/>
        </w:rPr>
        <w:t>Вы управляете отделом, отвечающим за сбор информации о мнениях клиентов о продукции Вашей компании (рекламаций, предложений и т.п.). В Вашем подчинении – семь челове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Cs w:val="28"/>
        </w:rPr>
        <w:t>Сформируйте свою систему допусков на отклонения работы отдела от установленных нор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Cs w:val="28"/>
        </w:rPr>
        <w:t>Заполните таблицу 5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Cs w:val="28"/>
        </w:rPr>
        <w:t>Таблица 5 – Система допусков на отклонения работы отдела от установленных норм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2866"/>
        <w:gridCol w:w="3359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ируемый процес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пустимое отклоне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 нормы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йствия в случае превышени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пустимых отклонений</w:t>
            </w:r>
          </w:p>
        </w:tc>
      </w:tr>
      <w:tr>
        <w:trPr>
          <w:trHeight w:val="448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порядок рабочего дня – прибытие сотрудников на работу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оздание: __________ мин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нократно:</w:t>
            </w:r>
          </w:p>
        </w:tc>
      </w:tr>
      <w:tr>
        <w:trPr>
          <w:trHeight w:val="447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торно:</w:t>
            </w:r>
          </w:p>
        </w:tc>
      </w:tr>
      <w:tr>
        <w:trPr>
          <w:trHeight w:val="27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и выполнения сотрудниками индивидуальных заданий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тягивание сдачи отчетов: ___________ дне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нократно:</w:t>
            </w:r>
          </w:p>
        </w:tc>
      </w:tr>
      <w:tr>
        <w:trPr>
          <w:trHeight w:val="357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торно:</w:t>
            </w:r>
          </w:p>
        </w:tc>
      </w:tr>
      <w:tr>
        <w:trPr>
          <w:trHeight w:val="629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чность оценки мнений клиентов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шибка оценки количества недовольных клиентов (по итогам анализа за один месяц): ____________ %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нократно:</w:t>
            </w:r>
          </w:p>
        </w:tc>
      </w:tr>
      <w:tr>
        <w:trPr>
          <w:trHeight w:val="629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торно:</w:t>
            </w:r>
          </w:p>
        </w:tc>
      </w:tr>
      <w:tr>
        <w:trPr>
          <w:trHeight w:val="71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роки выполнения отделом отчетов о работе за квартал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ри месяца) и отправка их руководству компании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тягивание сдачи отчетов: ___________ дне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нократно:</w:t>
            </w:r>
          </w:p>
        </w:tc>
      </w:tr>
      <w:tr>
        <w:trPr>
          <w:trHeight w:val="713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iosCond" w:hAnsi="HeliosCond" w:eastAsia="Calibri" w:cs="HeliosCond"/>
                <w:sz w:val="24"/>
                <w:szCs w:val="24"/>
              </w:rPr>
            </w:pPr>
            <w:r>
              <w:rPr>
                <w:rFonts w:eastAsia="Calibri" w:cs="HeliosCond" w:ascii="HeliosCond" w:hAnsi="HeliosCond"/>
                <w:sz w:val="24"/>
                <w:szCs w:val="24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eliosCond" w:hAnsi="HeliosCond" w:eastAsia="Calibri" w:cs="HeliosCond"/>
                <w:sz w:val="24"/>
                <w:szCs w:val="24"/>
              </w:rPr>
            </w:pPr>
            <w:r>
              <w:rPr>
                <w:rFonts w:eastAsia="Calibri" w:cs="HeliosCond" w:ascii="HeliosCond" w:hAnsi="HeliosCond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торно:</w:t>
            </w:r>
          </w:p>
        </w:tc>
      </w:tr>
    </w:tbl>
    <w:p>
      <w:pPr>
        <w:pStyle w:val="Default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дел № 3 «Организационно-управленческие решения в обеспечении экономической безопасности деятельности организации (предприятия)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ариант 1 </w:t>
      </w:r>
      <w:r>
        <w:rPr>
          <w:rFonts w:eastAsia="Calibri"/>
          <w:szCs w:val="28"/>
        </w:rPr>
        <w:t>Требования, предъявляемые к организационно-управленческому решению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еред издательским домом «Компьютер Пресс», выпускающим журналы по компьютерным технологиям и электронике, встал вопрос – в каком направлении развиваться дальше?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Недавно в результате успешной перестройки издательского дома и благоприятных прогнозов развития отечественного журнального рынка у издательского дома появилось сразу несколько потенциальных инвесторов. Каждый инвестор готов предоставить очень мощное финансирование, позволяющее запускать от четырех до восьми новых изданий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днако появление инвестора ставит перед издательским домом задачу выбора стратегии дальнейшего развития. Тема электроники обладает важным преимуществом – повышенным вниманием рекламодателей. Компания может выпустить новые журналы по электронике или расширить тематику уже выпускаемых журналов. Топ-менеджмент рассматривает почти все возможности, за исключением «желтых» и общественно-политических изда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iCs/>
          <w:szCs w:val="28"/>
        </w:rPr>
        <w:t>Ответьте на вопросы</w:t>
      </w:r>
      <w:r>
        <w:rPr>
          <w:rFonts w:eastAsia="Calibri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 Какие ограничения установило руководство для стратегии развития своего бизнеса?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 О каких еще ограничениях может идти речь в данной задаче? Какие ограничения приняли бы Вы?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 Что является основным критерием эффективности решения, разрабатываемого издательским домом в данном примере? Какие критерии приняли бы Вы?</w:t>
      </w:r>
    </w:p>
    <w:p>
      <w:pPr>
        <w:pStyle w:val="Normal"/>
        <w:spacing w:lineRule="auto" w:line="36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ариант 2 </w:t>
      </w:r>
      <w:r>
        <w:rPr>
          <w:rFonts w:eastAsia="Calibri"/>
          <w:szCs w:val="28"/>
        </w:rPr>
        <w:t>Классификация организационно-управленческих решений по технологии разработк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омпания «Сигма», производящая спортивные тренажеры, работает в условиях жесткой конкуренции. Генеральный директор компании в течение нескольких лет принимает стратегические и тактические решения, основываясь на сопоставлении текущих ситуаций с прошлым опытом работы. В целом решения дают положительные результа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Cs w:val="28"/>
        </w:rPr>
        <w:t>О</w:t>
      </w:r>
      <w:r>
        <w:rPr>
          <w:rFonts w:eastAsia="Calibri"/>
          <w:iCs/>
          <w:szCs w:val="28"/>
        </w:rPr>
        <w:t>тветьте на вопросы</w:t>
      </w:r>
      <w:r>
        <w:rPr>
          <w:rFonts w:eastAsia="Calibri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 Как называется такой подход к принятию решений?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 К чему может привести злоупотребление таким способом принятия решений?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 Какой подход предложили бы Вы? Почему?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ариант 3 Интуитивные организационно-управленческие реш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Механизмы управления спросом различны для различных видов бизнеса. Вот, например, как оценивает эту задачу генеральный директор книжного издательства «ЭКСМО» Олег Новиков в интервью «Бизнес-журналу»: «...Ни одно маркетинговое исследование не покажет, чего хочет и что будет покупать читатель завтра. Пока книги нет, на нее нет спроса. В чем отличие нашей отрасли от пищевой промышленности, например? Там можно подсчитать объем рынка и сказать: вот люди потребляют столько-то молока, следовательно, это будет или наше молоко, или молоко нашего конкурента. На этом строится весь маркетинг. У нас же абсолютно иная ситуация: нельзя сказать, сколько книг люди будут читать. Это зависит от того, какие книги будут изданы... То есть весь казус в том, что спроса изначально нет. В нашем бизнесе его может создать даже не просто предложение, а хорошее предложение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iCs/>
          <w:szCs w:val="28"/>
        </w:rPr>
        <w:t>Ответьте на вопросы</w:t>
      </w:r>
      <w:r>
        <w:rPr>
          <w:rFonts w:eastAsia="Calibri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 Какова, на Ваш взгляд, роль интуитивных решений в издательском бизнесе? Почему?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 Как Вы думаете, от чего зависит вероятность принятия оптимального интуитивного решения в интеллектуальной и творческой сферах?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 Что может означать само понятие «оптимальное» решение? Как оценить эффективность организационно-управленческого решения?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ариант 4 Интерпретация учетно-отчетных данных при текущей оценке экономической безопасности организаци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ОО «Лидер» имеет широкий спектр оказываемых услуг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монтаж и обслуживание систем охранной и пожарной сигнализации и средств пожаротушения (ОПС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монтаж систем оповещения и управления эвакуаци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монтаж систем видеонаблюдени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системы контроля и управления доступо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поставка пожарного оборуд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ОО «Лидер» имеет большой круг партнеров, а также широкий рынок сбыта. За анализируемый период (2012-2014 гг.) организация увеличила объем прибыли от продаж на 136% (752 тыс. руб.), в большей степени это объясняется более быстрым темпом роста выручки (+27%) по сравнению с темпом роста полной себестоимости продаж (+26%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представленным данным финансовой отчетности ООО «Лидер» оцените возможные угрозы и экономическую безопасность хозяйствующего субъекта с учетом следующих факторов: наличие офлайн-магазина (традиционного магазина); монтаж собственными силами; недостаточная рекламная политика организации; высокое качество услуг; специалисты организации имеют достаточный опыт работы и являются компетентными и квалифицированными; наличие поставщиков сопутствующих товаров, работающих на выгодных условиях; благоприятные изменения законодательства; малоизвестность; малочисленность персонала по монтажу; снижение покупательной способности граждан; высокий уровень конкуренции; возможно расширение клиентской базы за счет заключения новых договоров с крупными организациями.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ариант 5 Интерпретация учетно-отчетных данных при реализации оптимальных организационно-управленческих решений по предупреждению, локализации и нейтрализации угроз экономической безопасности в организаци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данным бухгалтерской отчетности ООО «Прима» за 2015 г. рентабельность продаж составила 11,5%, а рентабельность активов – 12,1%. ООО «Прима» занимается издательской деятельностью. На 2015 г. среднеотраслевые показатели налоговиками определены в размере 9% для рентабельности продаж и 3,7% для рентабельности актив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 Определите уровень рентабельности продаж и уровень рентабельности активов для издательской деятельности с учетом допустимого отклон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 Какие организационно-управленческие решения необходимо реализовать в организации для предупреждения, локализации и нейтрализации угроз экономической безопасности?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360"/>
        <w:ind w:firstLine="709"/>
        <w:jc w:val="both"/>
        <w:outlineLvl w:val="0"/>
        <w:rPr>
          <w:b/>
          <w:b/>
          <w:sz w:val="32"/>
          <w:szCs w:val="32"/>
        </w:rPr>
      </w:pPr>
      <w:bookmarkStart w:id="7" w:name="__RefHeading___Toc24321678"/>
      <w:bookmarkStart w:id="8" w:name="_GoBack"/>
      <w:bookmarkEnd w:id="7"/>
      <w:bookmarkEnd w:id="8"/>
      <w:r>
        <w:rPr>
          <w:b/>
          <w:sz w:val="32"/>
          <w:szCs w:val="32"/>
        </w:rPr>
        <w:t>4 Список рекомендуемой литературы</w:t>
      </w:r>
    </w:p>
    <w:p>
      <w:pPr>
        <w:pStyle w:val="ReportMain1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</w:t>
      </w:r>
    </w:p>
    <w:p>
      <w:pPr>
        <w:pStyle w:val="ReportMain1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 Виханский, О.С. Менеджмент: Учебник / О.С. Виханский, А.И. Наумов. – 6-е изд., перераб. и доп. – Москва: Магистр, НИЦ ИНФРА-М, 2020. – 656 с. – ISBN 978-5-9776-0320-1. – Текст: электронный. –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URL: https://znanium.com/catalog/product/1064558 (дата обращения: 06.09.2020). – Режим доступа: по подписке.</w:t>
      </w:r>
    </w:p>
    <w:p>
      <w:pPr>
        <w:pStyle w:val="ReportMain1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2 </w:t>
      </w:r>
      <w:r>
        <w:rPr>
          <w:sz w:val="28"/>
          <w:szCs w:val="28"/>
        </w:rPr>
        <w:t xml:space="preserve">Егоршин, А.П. Эффективный менеджмент организации: учебное пособие / А.П. Егоршин. – Москва: ИНФРА-М, 2020. – 388 с. - (Высшее образование: Магистратура). –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DOI 10.12737/textbook_59e0c18f098a76.68931096. – ISBN 978-5-16-013498-7. – Текст: электронный. – URL: https://znanium.com/catalog/product/1082421 (дата обращения: 06.09.2020). – Режим доступа: по подпис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 xml:space="preserve">3 </w:t>
      </w:r>
      <w:r>
        <w:rPr>
          <w:szCs w:val="28"/>
        </w:rPr>
        <w:t>Румянцева, З.П. Общее управление организацией. Теория и практика: Учебник / З.П. Румянцева. – Москва: НИЦ ИНФРА-М, 2020. – 304 с.: - (Высшее образование: Бакалавриат). – ISBN 978-5-16-010536-9. – Текст: электронный. – URL: https://znanium.com/catalog/product/1052228 (дата обращения: 06.09.2020). – Режим доступа: по подписке.</w:t>
      </w:r>
    </w:p>
    <w:p>
      <w:pPr>
        <w:pStyle w:val="ReportMain1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 Тихомирова, О.Г. Менеджмент организации: теория, история, практика: Учебное пособие / О.Г. Тихомирова, Б.А. Варламов. – Москва: НИЦ ИНФРА-М, 2020. – 256 с.: - (Высшее образование: Бакалавриат). – ISBN 978-5-16-005014-0. – Текст: электронный. –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URL: https://znanium.com/catalog/product/1057222 (дата обращения: 06.09.2020). – Режим доступа: по подписке.</w:t>
      </w:r>
    </w:p>
    <w:p>
      <w:pPr>
        <w:pStyle w:val="ReportMain1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 Антонов, Г.Д. Стратегическое управление организацией: учебное пособие / Г.Д. Антонов, О.П. Иванова, В.М. Тумин. – Москва: ИНФРА-М, 2020. – 239 с. - (Высшее образование: Бакалавриат). – www.dx.doi.org/10.12737/2861. - ISBN 978-5-16-006204-4. - Текст: электронный. – </w:t>
        <w:br/>
        <w:t>URL: https://znanium.com/catalog/product/1057763 (дата обращения: 06.09.2020). – Режим доступа: по подпис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 Балашов, А.П. Менеджмент: учеб. пособие / А.П. Балашов. – Москва: Вузовский учебник: ИНФРА-М, 2019. – 272 с. – ISBN 978-5-9558-0365-4. – Текст: электронный. – URL: https://znanium.com/catalog/product/1009055 (дата обращения: 06.09.2020). – Режим доступа: по подпис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 Лебедев, В.М. Управление организацией. Правовые вопросы: Учебное пособие / В.М. Лебедев. – Москва: Юр.Норма, НИЦ ИНФРА-М, 2016. – 80 с. – ISBN 978-5-91768-685-1. – Текст: электронный. – </w:t>
        <w:br/>
        <w:t>URL: https://znanium.com/catalog/product/528475 (дата обращения: 06.09.2020). – Режим доступа: по подпис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 Михненко, П.А. Общий менеджмент [Электронный ресурс]: учеб. пособие / П.А. Михненко. – 2-е изд., перераб. и доп. – Москва: МФПУ Синергия, 2013. – 112 с. - (Сдаем госэкзамен). – ISBN 978-5-4257-0141-1. – Текст: электронный. – URL: https://znanium.com/catalog/product/451358 (дата обращения: 06.09.2020). – Режим доступа: по подпис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 Михненко, П.А. Теория менеджмента [Электронный ресурс]: учебник / П. А. Михненко. – Москва: Московский финансово-промышленный университет «Синергия», 2012. - (Университетская серия). – ISBN 978-5-4257-0034-6. – Текст: электронный. – URL: https://znanium.com/catalog/product/451333 (дата обращения: 06.09.2020). – Режим доступа: по подпис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 Михненко, П.А. Теория организации [Электронный ресурс]: учебник / П.А. Михненко. – Москва: Московский финансово-промышленный университет «Синергия», 2013. - (Университетская серия). – ISBN 978-5-4257-0111-4. – Текст: электронный. – URL: https://znanium.com/catalog/product/451362 (дата обращения: 06.09.2020). – Режим доступа: по подпис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Cs w:val="28"/>
          <w:shd w:fill="FFFFFF" w:val="clear"/>
        </w:rPr>
      </w:pPr>
      <w:r>
        <w:rPr>
          <w:szCs w:val="28"/>
        </w:rPr>
        <w:t xml:space="preserve">7 Поршнев, А.Г. Управление организацией: энциклопедический словарь / под ред. А.Г. Поршнева, А.Я. Кибанова, В.Н. Гунина. – Москва: ИНФРА-М, 2001. – 822 с. – ISBN 5-16-000555-2. – Текст: электронный. – </w:t>
        <w:br/>
        <w:t>URL: https://znanium.com/catalog/product/435765 (дата обращения: 06.09.2020). – Режим доступа: по подписке.</w:t>
      </w:r>
    </w:p>
    <w:p>
      <w:pPr>
        <w:pStyle w:val="ReportMain1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Рыжова, В.В. Экономическое управление организацией: Учебное пособие / В.В. Рыжова, В.В. Петров. – Москва: ИЦ РИОР: ИНФРА-М, 2012. – 248 с.: ил. - (Высшее образование). – ISBN 978-5-369-00979-6. – Текст: электронный. – URL: https://znanium.com/catalog/product/236328 (дата обращения: 06.09.2020). – Режим доступа: по подписке.</w:t>
      </w:r>
    </w:p>
    <w:p>
      <w:pPr>
        <w:pStyle w:val="ReportMain1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иодические издания</w:t>
      </w:r>
    </w:p>
    <w:p>
      <w:pPr>
        <w:pStyle w:val="ReportMain1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экономики: журнал. – М.: Агентство «Роспечать», 2020.</w:t>
      </w:r>
    </w:p>
    <w:p>
      <w:pPr>
        <w:pStyle w:val="ReportMain1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 в России и за рубежом: журнал. – М.: Агентство «Роспечать», 2020.</w:t>
      </w:r>
    </w:p>
    <w:p>
      <w:pPr>
        <w:pStyle w:val="ReportMain1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джмент в России и за рубежом: журнал. – М.: Агентство «Роспечать», 2020.</w:t>
      </w:r>
    </w:p>
    <w:p>
      <w:pPr>
        <w:pStyle w:val="ReportMain1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Общество и экономика: журнал. – М.: Агентство «Роспечать», 2020.</w:t>
      </w:r>
    </w:p>
    <w:p>
      <w:pPr>
        <w:pStyle w:val="ReportMain1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теории и практики управления: журнал. – М.: Агентство «Роспечать», 2020.</w:t>
      </w:r>
    </w:p>
    <w:p>
      <w:pPr>
        <w:pStyle w:val="ReportMain1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Российский экономический журнал: журнал. – М.: Агентство «Роспечать», 2020.</w:t>
      </w:r>
    </w:p>
    <w:p>
      <w:pPr>
        <w:pStyle w:val="ReportMain1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экономиста: журнал. – М.: Агентство «Роспечать», 2020.</w:t>
      </w:r>
    </w:p>
    <w:p>
      <w:pPr>
        <w:pStyle w:val="ReportMain1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анализ: теория и практика: журнал. – М.: Агентство «Роспечать», 2020.</w:t>
      </w:r>
    </w:p>
    <w:p>
      <w:pPr>
        <w:pStyle w:val="ReportMain1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-ресурс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hyperlink r:id="rId5">
        <w:r>
          <w:rPr>
            <w:rStyle w:val="InternetLink"/>
            <w:szCs w:val="28"/>
          </w:rPr>
          <w:t>www.gks.ru</w:t>
        </w:r>
      </w:hyperlink>
      <w:r>
        <w:rPr>
          <w:szCs w:val="28"/>
        </w:rPr>
        <w:t xml:space="preserve"> – Федеральная служба государственной статистики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hyperlink r:id="rId6">
        <w:r>
          <w:rPr>
            <w:rStyle w:val="InternetLink"/>
            <w:szCs w:val="28"/>
          </w:rPr>
          <w:t>www.minfin.ru</w:t>
        </w:r>
      </w:hyperlink>
      <w:r>
        <w:rPr>
          <w:szCs w:val="28"/>
        </w:rPr>
        <w:t xml:space="preserve"> – Министерство финансов Ро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hyperlink r:id="rId7">
        <w:r>
          <w:rPr>
            <w:rStyle w:val="InternetLink"/>
            <w:szCs w:val="28"/>
          </w:rPr>
          <w:t>www.economy.gov.ru</w:t>
        </w:r>
      </w:hyperlink>
      <w:r>
        <w:rPr>
          <w:szCs w:val="28"/>
        </w:rPr>
        <w:t xml:space="preserve"> – Министерство экономического развития России.</w:t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  <w:lang w:val="ru-RU"/>
      </w:rPr>
    </w:pPr>
    <w:r>
      <w:rPr>
        <w:sz w:val="20"/>
        <w:lang w:val="ru-RU"/>
      </w:rPr>
      <w:t>170418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ind w:firstLine="720"/>
      <w:jc w:val="center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jc w:val="center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napToGrid w:val="false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518" w:after="0"/>
      <w:ind w:right="14" w:hanging="0"/>
      <w:jc w:val="center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qFormat/>
    <w:rPr>
      <w:sz w:val="28"/>
      <w:szCs w:val="20"/>
    </w:rPr>
  </w:style>
  <w:style w:type="character" w:styleId="Style6">
    <w:name w:val="Основной текст с отступом Знак"/>
    <w:qFormat/>
    <w:rPr>
      <w:sz w:val="28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Знак"/>
    <w:qFormat/>
    <w:rPr>
      <w:sz w:val="28"/>
      <w:szCs w:val="20"/>
    </w:rPr>
  </w:style>
  <w:style w:type="character" w:styleId="22">
    <w:name w:val="Основной текст 2 Знак"/>
    <w:qFormat/>
    <w:rPr>
      <w:sz w:val="28"/>
      <w:szCs w:val="20"/>
    </w:rPr>
  </w:style>
  <w:style w:type="character" w:styleId="Style8">
    <w:name w:val="Нижний колонтитул Знак"/>
    <w:qFormat/>
    <w:rPr>
      <w:sz w:val="28"/>
      <w:szCs w:val="20"/>
    </w:rPr>
  </w:style>
  <w:style w:type="character" w:styleId="Style9">
    <w:name w:val="Название Знак"/>
    <w:qFormat/>
    <w:rPr>
      <w:rFonts w:cs="Times New Roman"/>
      <w:b/>
      <w:sz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sz w:val="28"/>
      <w:szCs w:val="20"/>
    </w:rPr>
  </w:style>
  <w:style w:type="character" w:styleId="Style11">
    <w:name w:val="Подзаголовок Знак"/>
    <w:qFormat/>
    <w:rPr>
      <w:rFonts w:cs="Times New Roman"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m">
    <w:name w:val="sm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rFonts w:cs="Times New Roman"/>
      <w:sz w:val="16"/>
    </w:rPr>
  </w:style>
  <w:style w:type="character" w:styleId="Bserpurlitem1">
    <w:name w:val="b-serp-url__item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Hl">
    <w:name w:val="hl"/>
    <w:basedOn w:val="Style5"/>
    <w:qFormat/>
    <w:rPr/>
  </w:style>
  <w:style w:type="character" w:styleId="ReportHead">
    <w:name w:val="Report_Head Знак"/>
    <w:qFormat/>
    <w:rPr>
      <w:sz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lineRule="auto" w:line="360"/>
      <w:ind w:left="709" w:right="708" w:hanging="29"/>
      <w:jc w:val="both"/>
    </w:pPr>
    <w:rPr/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tabs>
        <w:tab w:val="clear" w:pos="708"/>
        <w:tab w:val="right" w:pos="9356" w:leader="underscore"/>
      </w:tabs>
      <w:snapToGrid w:val="true"/>
      <w:spacing w:lineRule="auto" w:line="360"/>
      <w:ind w:firstLine="142"/>
      <w:jc w:val="both"/>
      <w:outlineLvl w:val="9"/>
    </w:pPr>
    <w:rPr>
      <w:rFonts w:ascii="Times New Roman" w:hAnsi="Times New Roman" w:cs="Times New Roman"/>
      <w:i w:val="false"/>
      <w:lang w:val="ru-RU" w:eastAsia="en-US"/>
    </w:rPr>
  </w:style>
  <w:style w:type="paragraph" w:styleId="Header">
    <w:name w:val="Header"/>
    <w:basedOn w:val="Normal"/>
    <w:pPr/>
    <w:rPr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360"/>
      <w:ind w:firstLine="14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Style16">
    <w:name w:val="список с точками"/>
    <w:basedOn w:val="Normal"/>
    <w:qFormat/>
    <w:pPr>
      <w:spacing w:lineRule="auto" w:line="312"/>
      <w:ind w:left="756" w:hanging="360"/>
      <w:jc w:val="both"/>
    </w:pPr>
    <w:rPr>
      <w:sz w:val="24"/>
      <w:szCs w:val="24"/>
    </w:rPr>
  </w:style>
  <w:style w:type="paragraph" w:styleId="Caaieiaie4">
    <w:name w:val="Caaieiaie 4"/>
    <w:basedOn w:val="Normal"/>
    <w:next w:val="Normal"/>
    <w:qFormat/>
    <w:pPr>
      <w:autoSpaceDE w:val="false"/>
    </w:pPr>
    <w:rPr>
      <w:sz w:val="24"/>
      <w:szCs w:val="24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BodyText21">
    <w:name w:val="Body Text 21"/>
    <w:basedOn w:val="Normal"/>
    <w:qFormat/>
    <w:pPr>
      <w:widowControl w:val="false"/>
      <w:autoSpaceDE w:val="false"/>
      <w:spacing w:before="0" w:after="120"/>
      <w:ind w:left="283" w:hanging="0"/>
    </w:pPr>
    <w:rPr>
      <w:szCs w:val="28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eportMain1">
    <w:name w:val="Report_Main"/>
    <w:basedOn w:val="Normal"/>
    <w:qFormat/>
    <w:pPr/>
    <w:rPr>
      <w:rFonts w:eastAsia="Calibri"/>
      <w:sz w:val="24"/>
      <w:szCs w:val="22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ind w:firstLine="284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_101-2010.zip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gks.ru/" TargetMode="External"/><Relationship Id="rId6" Type="http://schemas.openxmlformats.org/officeDocument/2006/relationships/hyperlink" Target="http://www.minfin.ru/" TargetMode="External"/><Relationship Id="rId7" Type="http://schemas.openxmlformats.org/officeDocument/2006/relationships/hyperlink" Target="http://www.economy.gov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2:00Z</dcterms:created>
  <dc:creator>Михайлова</dc:creator>
  <dc:description/>
  <cp:keywords/>
  <dc:language>en-US</dc:language>
  <cp:lastModifiedBy>geo-1</cp:lastModifiedBy>
  <cp:lastPrinted>2019-04-07T20:45:00Z</cp:lastPrinted>
  <dcterms:modified xsi:type="dcterms:W3CDTF">2020-09-15T09:07:00Z</dcterms:modified>
  <cp:revision>186</cp:revision>
  <dc:subject/>
  <dc:title>МИНИСТЕРСТВО ОБРАЗОВАНИЯ И НАУКИ</dc:title>
</cp:coreProperties>
</file>