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right="5" w:hanging="10"/>
        <w:jc w:val="right"/>
        <w:rPr>
          <w:b/>
          <w:b/>
          <w:i/>
          <w:i/>
          <w:color w:val="000000"/>
          <w:spacing w:val="1"/>
          <w:sz w:val="36"/>
          <w:szCs w:val="36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информатики в экономике и управлен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eastAsia="Calibri"/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Информационная безопасность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нансовый учет и контроль в правоохранительных орган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</w:rPr>
        <w:t>Год набора 2020</w:t>
      </w:r>
      <w:r>
        <w:br w:type="page"/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 П.Н. Омельченко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«  27  »   января   2020 г.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 Т.В. Омельченко</w:t>
      </w:r>
    </w:p>
    <w:p>
      <w:pPr>
        <w:pStyle w:val="Normal"/>
        <w:suppressLineNumbers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«  27  »   января   2020 г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</w:t>
      </w:r>
      <w:r>
        <w:rPr>
          <w:sz w:val="28"/>
          <w:szCs w:val="28"/>
        </w:rPr>
        <w:t xml:space="preserve">на заседании кафедры прикладной информатики в экономике и управлении </w:t>
      </w:r>
      <w:r>
        <w:rPr>
          <w:bCs/>
          <w:sz w:val="28"/>
          <w:szCs w:val="28"/>
          <w:u w:val="single"/>
        </w:rPr>
        <w:t xml:space="preserve"> «  27  »   января   2020 г.</w:t>
      </w:r>
      <w:r>
        <w:rPr>
          <w:sz w:val="28"/>
          <w:szCs w:val="28"/>
        </w:rPr>
        <w:t xml:space="preserve">           протокол № </w:t>
      </w:r>
      <w:r>
        <w:rPr>
          <w:bCs/>
          <w:sz w:val="28"/>
          <w:szCs w:val="28"/>
          <w:u w:val="single"/>
        </w:rPr>
        <w:t xml:space="preserve">  9  .</w:t>
      </w:r>
    </w:p>
    <w:p>
      <w:pPr>
        <w:pStyle w:val="Normal"/>
        <w:suppressLineNumber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ведующий кафедрой ________________________М.А. Жук</w:t>
      </w:r>
    </w:p>
    <w:p>
      <w:pPr>
        <w:pStyle w:val="Normal"/>
        <w:suppressLineNumbers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</w:t>
      </w:r>
      <w:r>
        <w:rPr>
          <w:sz w:val="28"/>
          <w:szCs w:val="28"/>
        </w:rPr>
        <w:t xml:space="preserve"> являются приложением к рабочей программе по дисциплине «Информационная безопасность», зарегистрированной в ЦИТ под учетным номером __________.</w:t>
      </w:r>
    </w:p>
    <w:p>
      <w:pPr>
        <w:pStyle w:val="Normal"/>
        <w:suppressLineNumbers/>
        <w:jc w:val="both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 xml:space="preserve"> 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34"/>
          <w:szCs w:val="34"/>
          <w:u w:val="single"/>
        </w:rPr>
        <w:t>1 Методические указания преподавателю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чтения лекц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кции являются одним из основных методов обучения по дисциплине «</w:t>
      </w:r>
      <w:r>
        <w:rPr>
          <w:color w:val="000000"/>
          <w:spacing w:val="1"/>
          <w:sz w:val="28"/>
          <w:szCs w:val="28"/>
          <w:u w:val="single"/>
        </w:rPr>
        <w:t>Информационная безопасность</w:t>
      </w:r>
      <w:r>
        <w:rPr>
          <w:sz w:val="28"/>
          <w:szCs w:val="28"/>
        </w:rPr>
        <w:t>», которые должны решать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зложить  важнейший  материал  программы  курса,   освещающий  основы информационно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знакомить с </w:t>
      </w:r>
      <w:r>
        <w:rPr>
          <w:spacing w:val="-1"/>
          <w:sz w:val="28"/>
          <w:szCs w:val="28"/>
        </w:rPr>
        <w:t xml:space="preserve">принципами обеспечения информационной безопасност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у студентов потребность к самостоятельной работе над учебниками, научной литератур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ой задачей каждой лекции является раскрытие сущности темы и анализа ее основных положений. Преподавателю следует иметь план лекции и следовать ему, необходимо доступно разъяснять новые термины и понятия, доказательно и аргументировано излагать материал лекции, выделяя главные мысли и выводы. Рекомендуется на первой лекции кратко довести до внимания студентов структуру курса и его разделы, а в дальнейшем указывать суть и задачи каждого раздела, а, закончив изложенное, подводить итог этому разделу, чтобы связать его со следующ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лек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держание лекции определяется программой курса и рабочей программой по дисциплине. Желательно, чтобы каждая лекция охватывала и исчерпывала определенную тему курса и представляла собой логически вполне законченную работу. Лучше сократить тему, но не допускать перерыва ее в таком месте, когда основная идея еще полностью не раскрыта. Цель лекции – формирование ориентировочной основы для последующего усвоения студентами учебного матер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кция должна выполнять информационную (излагать необходимые сведения), стимулирующую (пробуждать интерес к теме), развивающую (развивать мышление) и разъясняющую (направлять на формирование основных понятий науки) функции. В ходе лекции следует повышать активизацию познавательной деятельности студентов, повышать мотивацию студентов по поиску необходимой информации, оперировать ею. Теоретические положения лекции следует тесно увязывать с практи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лабораторных занят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занятия направлены на расширение и детализацию знаний, полученных на лекциях, на выработку и закрепление умений и практических навы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лабораторных занятий может быть различной, она зависит от авторской индивидуальности преподавателя. Важно, чтобы различными методами достигалась общая дидактическая цель. Особенности выполнения лабораторных работ заключается в том, что преподаватель работает со своей группой фронтально, консультируя как всю группу, так и отдельно взятого студ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каждого лабораторного занятия необходимо сформулировать цель, поставить задачи, указать содержание работы и технологию выполнения работы. В ходе лабораторного занятия преподаватель решает такие задачи как повторение и закрепление знаний, контроль (проверка индивидуальных отчетов) и педагогическое общ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лабораторным занятиям не может ограничиваться слушанием лекции, а предполагает предварительную самостоятельную работу студентов по каждой запланированной теме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 и навык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тогового контроля по дисциплине (экзамен, зачет) и формы его организации могут быть использованы различные критерии оценки знаний, умений и навы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традиционной форме итогового контроля в виде собеседования по экзаменационным билетам, в программе должны быть представлены критерии выставления оценок по четырехбалльной системе «отлично», «хорошо», «удовлетворительно», «неудовлетворительно». Эти оценки проставляются в аттестационную ведомость. Оценки «неудовлетворительно» в зачетную книжку студентов не проставля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отлично» выставляется студенту, если он глубоко и прочно усвоил программный материал, исчерпывающе, последовательно, четко и логически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правильно обосновывает принятое решение, владеет разносторонними навыками и приемами выполнения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 студенту, если он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оценка «неудовлетворительно» ставится студентам, которые не могут продолжить обучение без дополнительных занятий по соответствующей дисцип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экзаменатор (кафедра) имеет право выставлять итоговую оценку с учетом успеваемости студента по дисцип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явка на экзамен или зачет отмечается в аттестационной ведомости словами «не явился» и в случае последующего выявления неуважительности причины деканом факультета проставляется неудовлетворительная оценка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2 Методические указания студентам по освоению дисциплин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дисциплины «</w:t>
      </w:r>
      <w:r>
        <w:rPr>
          <w:sz w:val="28"/>
          <w:szCs w:val="28"/>
          <w:u w:val="single"/>
        </w:rPr>
        <w:t>Информационная безопасность</w:t>
      </w:r>
      <w:r>
        <w:rPr>
          <w:sz w:val="28"/>
          <w:szCs w:val="28"/>
        </w:rPr>
        <w:t>» предполагает регулярное посещение лекционных занятий, практических занятий и выполнение зад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етодические указания по лекционным занятия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кции являются одним из основных методов обучения по дисциплине «Информационная безопасность», решающим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зложить  важнейший  материал  программы  курса,   освещающий  основы информационной безопас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знакомить с </w:t>
      </w:r>
      <w:r>
        <w:rPr>
          <w:spacing w:val="-1"/>
          <w:sz w:val="28"/>
          <w:szCs w:val="28"/>
        </w:rPr>
        <w:t xml:space="preserve">принципами обеспечения информационной безопасност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у студентов потребность к самостоятельной работе над учебниками, научной литерату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следует начинать с проработки рабочей программы, особое внимание необходимо уделить целям и задачам, структуре и содержанию 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пектировании лекций обучающиеся должны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обучающихся, при этом дополняя и исправляя свои запис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пект лекций следует просматривать регулярно после каждого занятия. Если тот или иной фрагмент вызывает затруднения, необходимо обратиться за помощью к преподавателю. Лекции предусматривают изучение теоретических ос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обучающегося путем планомерной, повседневной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Методические указания </w:t>
      </w:r>
      <w:r>
        <w:rPr>
          <w:b/>
          <w:color w:val="000000"/>
          <w:spacing w:val="7"/>
          <w:sz w:val="28"/>
          <w:szCs w:val="28"/>
        </w:rPr>
        <w:t>по выполнению индивидуального творческого зад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циплине предусматривается выполнение индивидуального творческого задания (ИТЗ)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ью выполнения </w:t>
      </w:r>
      <w:r>
        <w:rPr>
          <w:sz w:val="28"/>
          <w:szCs w:val="28"/>
        </w:rPr>
        <w:t xml:space="preserve">индивидуального творческого задания </w:t>
      </w:r>
      <w:r>
        <w:rPr>
          <w:color w:val="000000"/>
          <w:sz w:val="28"/>
          <w:szCs w:val="28"/>
          <w:shd w:fill="FFFFFF" w:val="clear"/>
        </w:rPr>
        <w:t xml:space="preserve">по дисциплине </w:t>
      </w:r>
      <w:r>
        <w:rPr>
          <w:sz w:val="28"/>
          <w:szCs w:val="28"/>
        </w:rPr>
        <w:t>«Информационная безопасность»</w:t>
      </w:r>
      <w:r>
        <w:rPr>
          <w:color w:val="000000"/>
          <w:sz w:val="28"/>
          <w:szCs w:val="28"/>
          <w:shd w:fill="FFFFFF" w:val="clear"/>
        </w:rPr>
        <w:t xml:space="preserve"> </w:t>
      </w:r>
      <w:bookmarkStart w:id="2" w:name="_Hlk44747803"/>
      <w:r>
        <w:rPr>
          <w:color w:val="000000"/>
          <w:sz w:val="28"/>
          <w:szCs w:val="28"/>
          <w:shd w:fill="FFFFFF" w:val="clear"/>
        </w:rPr>
        <w:t>является приобретение практических навыков работы</w:t>
      </w:r>
      <w:bookmarkEnd w:id="2"/>
      <w:r>
        <w:rPr>
          <w:color w:val="000000"/>
          <w:sz w:val="28"/>
          <w:szCs w:val="28"/>
          <w:shd w:fill="FFFFFF" w:val="clear"/>
        </w:rPr>
        <w:t xml:space="preserve">, а также закрепление и расширение знаний, полученных при изучении теоретического материала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выполнении </w:t>
      </w:r>
      <w:r>
        <w:rPr>
          <w:sz w:val="28"/>
          <w:szCs w:val="28"/>
        </w:rPr>
        <w:t>индивидуального творческого задания</w:t>
      </w:r>
      <w:r>
        <w:rPr>
          <w:color w:val="000000"/>
          <w:sz w:val="28"/>
          <w:szCs w:val="28"/>
          <w:shd w:fill="FFFFFF" w:val="clear"/>
        </w:rPr>
        <w:t xml:space="preserve"> студент должен показать умение анализировать, и на практике применить теоретические знания.</w:t>
      </w:r>
    </w:p>
    <w:p>
      <w:pPr>
        <w:pStyle w:val="Normal"/>
        <w:ind w:firstLine="540"/>
        <w:jc w:val="both"/>
        <w:rPr>
          <w:rStyle w:val="C20"/>
          <w:color w:val="000000"/>
          <w:sz w:val="28"/>
          <w:szCs w:val="28"/>
        </w:rPr>
      </w:pPr>
      <w:r>
        <w:rPr>
          <w:sz w:val="28"/>
          <w:szCs w:val="28"/>
        </w:rPr>
        <w:t>Индивидуальное творческое задание</w:t>
      </w:r>
      <w:r>
        <w:rPr>
          <w:rStyle w:val="C20"/>
          <w:color w:val="000000"/>
          <w:sz w:val="28"/>
          <w:szCs w:val="28"/>
        </w:rPr>
        <w:t xml:space="preserve"> – самостоятельная творческая завершенная работа студента, выполненная под руководством преподавателя. Она обычно состоит из двух частей: теоретической и практичес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20"/>
          <w:color w:val="000000"/>
          <w:sz w:val="28"/>
          <w:szCs w:val="28"/>
        </w:rPr>
        <w:t>Основные цели работы: развитие активной творческой личности, способной самостоятельно приобретать новые знания, развитие навыков самостоятельной исследовательской работы у студ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ТЗ предусматривает следующие этапы вы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лучить задание и график выполнения ИТ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вой вариа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ить и описать теоретическую час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ыполнить и описать практическую ч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формить ИТЗ по правилам оформления студенчески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ойти защи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состоит из двух частей, взаимосвязанных между собой по объекту защиты информационных процессов (далее - объекта). Объект необходимо исследовать таким образом, чтобы можно было применить все основные элементы защиты информации, определяя его возможное размещение, внешние и внутренние характеристики среды с учетом возможных сценариев атак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ервой части работы необходимо для предложенного объекта провести анализ его защищенности по следующим направлениям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угроз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 и виды происхождения угроз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ы каналов несанкционированного получения информации (нарушения конфиденциальност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ричины нарушения целостност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ричины нарушения доступ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ласс защиты информации в соответствии с Руководящими документами Гостехкомиссии Росс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торой части работы необходимо предложить методы повышения уровня защищенности объекта в соответствии со следующим анализом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ребования к системе защ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факторы, влияющие на требуемый уровен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рограммно-аппаратные и организационно-административные способы защиты о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основы политики безопасности в области эксплуатации анализируемого объек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 по ИТЗ должен включа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т зад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 (1–2 стр.) с характеристикой защищаемого о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уязвимостей и угроз для объекта защиты (12–15 ст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повышения уровня защищенности объекта (12–15 ст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(1–2 ст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писок использованных источников (не менее 10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формление отчета по ИТЗ должно соответствовать общим требованиям к оформлению студенческих работ, которые можно скачать с сайта ОГУ. Общий объем отчета по ИТЗ — примерно 30–35 страниц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для творческих заданий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вер базы данных, содержащий сведения о клиентах компан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 в бухгалтерии, используемый для передачи отчетности в головной офис через VPN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сервер крупной компани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б-сервер, используемый для электронной коммерц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ер, содержащий бухгалтерские отчеты крупной компани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 с выходом в Интернет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сеть с выходом в Интернет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ппаратные средства платежных банковских систем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ппаратные средства системы дистанционного обуч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зированного проектирования узлов вычислительной сет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управления бизнесом в области объектов недвижимост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управления производственным предприятием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управления персоналом в крупной компан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вер, содержащий данные о сделках на рынке ценных бумаг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й канал связи между филиалами банк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й канал связи между дилерами банка и валютной бирже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окополосный канал выхода в Интернет крупной международной компан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сетевой экран, обеспечивающий сегментацию локальной се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вер федеральной налоговой служб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вер учебного заведения, содержащий результаты тестирования студ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3 Методические указания по подготовке к промежуточной аттестации по дисциплин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ение дисциплины «Информационная безопасность» завершается экзаменом. Для допуска к экзамену необходимо представить отчет по типовым заданиям (лабораторным работам) и выполнить ИТЗ. Отчет по типовым заданиям описывает результаты выполнения и включает опис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данной учебной дисципли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ериод подготовки к экзамену студенты вновь обращаются к пройденному учебному материалу. При этом они не только скрепляют полученные знания, но и получают новые. Подготовка студента к экзамену включает в себя три этап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амостоятельная работа в течение семест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посредственная подготовка в дни, предшествующие экзамену по темам кур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к ответу на вопрос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готовка к экзамену осуществляется на основании методических рекомендаций по дисциплине и списка вопросов изучаемой дисциплины, конспектов лекций, учебников и учебных пособий, научных статей, информации среды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иметь хороший собственный конспект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того, при подготовке к экзамену у студента должен быть хороший учебник или конспект литературы, прочитанной по указанию преподавателя в течение семес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ачале следует просмотреть весь материал по дисциплине, отметить для себя трудные вопросы. Обязательно в них разобраться. В заключение еще раз целесообразно повторить основные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Методические указания для обучающихся по выполнению типовых заданий (лабораторных работ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рекоменда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Ознакомиться с общим тематическим планом зан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 Самостоятельно прорабатывать уже пройденный материал лекционных и практических занятий. При необходимости составить список вопросов и обратиться к преподава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Перед изучением нового теоретического материала желательно заранее ознакомиться с содержанием предстоящей лекции. При необходимости составить список вопросов и обратиться к преподавате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Если в ходе рассмотрения нового теоретического или практического материала преподаватель ссылается на полученные ранее знания, умения или навыки, то рекомендуется освежить их в памяти путём повтор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Выполнять задания рекомендуется не только в рамках учебных занятий, но и в большей мере в течение времени, отведённого на самостоятельную рабо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Ознакомиться со списком литературы и интернет-ресурсов, рекомендуемых преподавателем для углубленного изучения либо дисциплины в целом, либо отдельных разде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индивидуальных и творческих способностей и более глубокого освоения дисциплины предусмотрены следующие виды самостоятельной работы: текущая и творческ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чи (задания на лабораторные работы)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нформационная безопасность: понятия и определения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йте реферат на тему «Информационная безопасность». В реферате обязательно должны быть: таблица, рисунок, от 10 до 12 страниц текста, список источников не менее 7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ферат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лить весь текст и очистить форма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ить стили для правильного оформления заголовков и текст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 должно соответствовать требованиям оформления студенческих работ (можно скачать с сайта ОГУ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ть титульный лис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авить номера страниц (кроме первой страницы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листе содержания сделать Автособираемое оглавл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перехода по пунктам оглавл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иться обновлять автособираемое оглавл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писка используемых источников (если его нет, то нужно сделать самим) сделать нумерацию (числами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расположить по мере встречаем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по тексту реферата ссылки на все источники. Ссылки расставлять как перекрестные (ссылки на источники указывать в квадратных скобках, например, [1]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рядочить список литературы по алфавиту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выделить весь документ и нажать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 ли обновились ссылки на источни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ксте реферата сделать несколько гиперссылок на сайты.</w:t>
      </w:r>
    </w:p>
    <w:p>
      <w:pPr>
        <w:pStyle w:val="Style18"/>
        <w:spacing w:before="0" w:after="0"/>
        <w:ind w:right="225" w:firstLine="540"/>
        <w:contextualSpacing/>
        <w:jc w:val="both"/>
        <w:rPr/>
      </w:pPr>
      <w:r>
        <w:rPr>
          <w:sz w:val="28"/>
          <w:szCs w:val="28"/>
        </w:rPr>
        <w:t>Готовый файл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/ 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 сдайте на проверку.</w:t>
      </w:r>
    </w:p>
    <w:p>
      <w:pPr>
        <w:pStyle w:val="Style18"/>
        <w:spacing w:before="0" w:after="0"/>
        <w:ind w:right="22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грозы информационной безопасности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сервисами google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 Зайти на </w:t>
      </w:r>
      <w:hyperlink r:id="rId2">
        <w:r>
          <w:rPr>
            <w:rStyle w:val="InternetLink"/>
            <w:sz w:val="28"/>
            <w:szCs w:val="28"/>
          </w:rPr>
          <w:t>https://www.google.ru/</w:t>
        </w:r>
      </w:hyperlink>
      <w:r>
        <w:rPr>
          <w:sz w:val="28"/>
          <w:szCs w:val="28"/>
        </w:rPr>
        <w:t xml:space="preserve"> и зарегистрироваться (если уже регистрировались раньше, то повторно не нужно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зучить возможности сервисов google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3. Зайти на </w:t>
      </w:r>
      <w:hyperlink r:id="rId3">
        <w:r>
          <w:rPr>
            <w:rStyle w:val="InternetLink"/>
            <w:sz w:val="28"/>
            <w:szCs w:val="28"/>
          </w:rPr>
          <w:t>https://docs.google.com/forms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оздать форму, в которой сделать тестовые задания по лекционному материалу раздела «Угрозы информационной безопасности»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азработать тестовые задания (10 заданий) с несколькими вариантами ответов. Использовать все возможные представления варианты ответов (один из списка, несколько из списка, шкала, сетка и т.д.).</w:t>
      </w:r>
    </w:p>
    <w:p>
      <w:pPr>
        <w:pStyle w:val="Style18"/>
        <w:spacing w:before="0" w:after="0"/>
        <w:ind w:right="22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верить работу теста. Отправить ссылку на тест преподавателю.</w:t>
      </w:r>
    </w:p>
    <w:p>
      <w:pPr>
        <w:pStyle w:val="Style18"/>
        <w:spacing w:before="0" w:after="0"/>
        <w:ind w:right="22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редоносные программы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Style18"/>
        <w:spacing w:before="0" w:after="0"/>
        <w:ind w:right="225"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ментальных карт с помощью онлайн-сервисов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 Зайти на </w:t>
      </w:r>
      <w:hyperlink r:id="rId4">
        <w:r>
          <w:rPr>
            <w:rStyle w:val="InternetLink"/>
            <w:sz w:val="28"/>
            <w:szCs w:val="28"/>
          </w:rPr>
          <w:t>https://coggle.it/</w:t>
        </w:r>
      </w:hyperlink>
      <w:r>
        <w:rPr>
          <w:sz w:val="28"/>
          <w:szCs w:val="28"/>
        </w:rPr>
        <w:t xml:space="preserve"> и зарегистрироваться (если уже регистрировались раньше, то повторно не нужно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зучить возможности сервиса coogle для создания майндкарт (ментальных карт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здать свою ментальную карту по теме «Классификация компьютерных вирусов» лекционного материала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создании карты использовать картинки, гиперссылки и т.д. При этом учитывать эргономические характеристик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охранить карту в формате pdf.</w:t>
      </w:r>
    </w:p>
    <w:p>
      <w:pPr>
        <w:pStyle w:val="Style18"/>
        <w:spacing w:before="0" w:after="0"/>
        <w:ind w:right="22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right="225"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тоды и средства защиты компьютерной информации</w:t>
      </w:r>
    </w:p>
    <w:p>
      <w:pPr>
        <w:pStyle w:val="Style18"/>
        <w:spacing w:before="0" w:after="0"/>
        <w:ind w:right="225" w:firstLine="540"/>
        <w:contextualSpacing/>
        <w:jc w:val="both"/>
        <w:rPr/>
      </w:pPr>
      <w:r>
        <w:rPr>
          <w:b/>
          <w:sz w:val="28"/>
          <w:szCs w:val="28"/>
        </w:rPr>
        <w:t xml:space="preserve">Задача </w:t>
      </w:r>
      <w:r>
        <w:rPr>
          <w:rStyle w:val="StrongEmphasis"/>
          <w:sz w:val="28"/>
          <w:szCs w:val="28"/>
        </w:rPr>
        <w:t>№4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Сделать реферат и презентацию на тему «Методы и средства защиты компьютерной информации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ерат должен быть выполнен по требованиям оформления студенческих работ (можно скачать с сайта ОГУ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ферате обязательно должны бы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 (5-10 источников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лжна иметь структуру, содержащую теоретический материал по методам и средствам защиты информации и рекомендации по их практическому применению. Объем основной части 8-10 страниц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зентации 10-15 слайдов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выполнения работы сдайте на проверку файл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йл реферата в формате .doc / .docx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йл презентации в формате .ppt / .pptx.</w:t>
      </w:r>
    </w:p>
    <w:p>
      <w:pPr>
        <w:pStyle w:val="Style18"/>
        <w:spacing w:before="0" w:after="0"/>
        <w:ind w:right="22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Криптографические методы защиты информации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нлайн-сервисом шифрования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Зайти на сайт </w:t>
      </w:r>
      <w:hyperlink r:id="rId5">
        <w:r>
          <w:rPr>
            <w:rStyle w:val="InternetLink"/>
            <w:sz w:val="28"/>
            <w:szCs w:val="28"/>
          </w:rPr>
          <w:t>http://translit-online.ru/pasport.html</w:t>
        </w:r>
      </w:hyperlink>
      <w:r>
        <w:rPr>
          <w:sz w:val="28"/>
          <w:szCs w:val="28"/>
        </w:rPr>
        <w:t xml:space="preserve"> и выполнить транслитерацию своих фамилии, имени и отчеств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Зайти на сайт </w:t>
      </w:r>
      <w:hyperlink r:id="rId6">
        <w:r>
          <w:rPr>
            <w:rStyle w:val="InternetLink"/>
            <w:sz w:val="28"/>
            <w:szCs w:val="28"/>
          </w:rPr>
          <w:t>http://crypt-online.ru/</w:t>
        </w:r>
      </w:hyperlink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о структурой сайт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иться кодировать и декодировать свои фамилию, имя и отчество (результат транслитерации) с помощью алгоритмов преобразования, представленных на сайте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йте отчет по выполненной работе по стандартам оформления студенческих работ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чете обязательно должны бы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(теория по криптографическим методам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 xml:space="preserve">практическая часть (описание работы с сайтом </w:t>
      </w:r>
      <w:hyperlink r:id="rId7">
        <w:r>
          <w:rPr>
            <w:rStyle w:val="InternetLink"/>
            <w:sz w:val="28"/>
            <w:szCs w:val="28"/>
          </w:rPr>
          <w:t>http://crypt-online.ru/</w:t>
        </w:r>
      </w:hyperlink>
      <w:r>
        <w:rPr>
          <w:sz w:val="28"/>
          <w:szCs w:val="28"/>
        </w:rPr>
        <w:t>, обязательно включить скриншоты с кодированием и декодированием своих фамилии, имени и отчества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 (не менее 5 источников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тчета должен быть 10-12 страниц.</w:t>
      </w:r>
    </w:p>
    <w:p>
      <w:pPr>
        <w:pStyle w:val="Style18"/>
        <w:spacing w:before="0" w:after="0"/>
        <w:ind w:right="22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выполнения работы сдайте на проверку отчет в формате .doc / .docx.</w:t>
      </w:r>
    </w:p>
    <w:p>
      <w:pPr>
        <w:pStyle w:val="Style18"/>
        <w:spacing w:before="0" w:after="0"/>
        <w:ind w:right="225" w:firstLine="540"/>
        <w:contextualSpacing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>Раздел 6. Лицензирование и сертификация в области защиты информации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6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1. Работа со справочными правовыми системам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зучите возможности справочной правовой системы КонсультантПлюс (изучите интерфейс и структуру системы, ознакомьтесь с содержанием имеющихся разделов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зучить возможности справочной правовой системы Гарант (изучите интерфейс и структуру системы, ознакомьтесь с содержанием имеющихся разделов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 помощью справочных правовых систем КонсультантПлюс и Гарант выполните следующие зада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ем терминов. Найдите в СПС определения следующих понятий: «информация», «документы», «программа для ЭВМ», «безопасность», «государственная тайна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по запросу. Найдите документы, в названиях которых присутствуют слово сети и слово связь в любых падежах и словоформах. Укажите количество найденных докум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по дате. Найдите федеральный закон от 27 июля 2006 г. N 149-ФЗ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по статусу. Найдите действующие и не утратившие силу законы в области защиты информ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ите правовые документы по сертификации средств защиты информации и аттестации объектов информатизации по требованиям безопасности информации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2. Сделайте отчет по выполненной работе по стандартам оформления студенческих работ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чете обязательно должны быть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(описание возможностей справочных правовых систем КонсультантПлюс и Гарант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(описание работы со справочными правовыми системами, обязательно включить скриншоты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 (не менее 5 источников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тчета должен быть 10-12 страниц.</w:t>
      </w:r>
    </w:p>
    <w:p>
      <w:pPr>
        <w:pStyle w:val="Style18"/>
        <w:spacing w:before="0" w:after="0"/>
        <w:ind w:right="225" w:firstLine="540"/>
        <w:contextualSpacing/>
        <w:jc w:val="both"/>
        <w:rPr/>
      </w:pPr>
      <w:r>
        <w:rPr>
          <w:sz w:val="28"/>
          <w:szCs w:val="28"/>
        </w:rPr>
        <w:t xml:space="preserve">По итогам выполнения работы прикрепите в курс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файл отчета в формате .doc / .docx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Критерии безопасности компьютерных систем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7</w:t>
      </w:r>
    </w:p>
    <w:p>
      <w:pPr>
        <w:pStyle w:val="Style18"/>
        <w:spacing w:before="0" w:after="0"/>
        <w:ind w:right="225"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ритериев безопасности компьютерных систем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ментальных карт с помощью онлайн-сервисов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. Зайти на </w:t>
      </w:r>
      <w:hyperlink r:id="rId8">
        <w:r>
          <w:rPr>
            <w:rStyle w:val="InternetLink"/>
            <w:sz w:val="28"/>
            <w:szCs w:val="28"/>
          </w:rPr>
          <w:t>https://coggle.it/</w:t>
        </w:r>
      </w:hyperlink>
      <w:r>
        <w:rPr>
          <w:sz w:val="28"/>
          <w:szCs w:val="28"/>
        </w:rPr>
        <w:t xml:space="preserve"> и зарегистрироваться (если уже регистрировались раньше, то повторно не нужно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Изучить возможности сервиса coogle для создания майндкарт (ментальных карт)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здать свою ментальную карту по теме «Критерии безопасности компьютерных систем» лекционного материала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создании карты использовать картинки, гиперссылки и т.д. При этом учитывать эргономические характеристик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5. Сохранить ментальную карту в формате 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и прикрепить ее в курс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По итогам выполнения работы сдайте файл с ментальной картой в формате 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sectPr>
      <w:footerReference w:type="default" r:id="rId9"/>
      <w:footerReference w:type="first" r:id="rId10"/>
      <w:type w:val="nextPage"/>
      <w:pgSz w:w="11906" w:h="16838"/>
      <w:pgMar w:left="1440" w:right="924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ReportHead">
    <w:name w:val="Report_Head Знак"/>
    <w:qFormat/>
    <w:rPr>
      <w:rFonts w:eastAsia="Arial Unicode MS"/>
      <w:sz w:val="28"/>
      <w:szCs w:val="24"/>
    </w:rPr>
  </w:style>
  <w:style w:type="character" w:styleId="ReportMain">
    <w:name w:val="Report_Main Знак"/>
    <w:qFormat/>
    <w:rPr>
      <w:rFonts w:eastAsia="Arial Unicode MS"/>
      <w:sz w:val="24"/>
      <w:szCs w:val="24"/>
    </w:rPr>
  </w:style>
  <w:style w:type="character" w:styleId="C20">
    <w:name w:val="c20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widowControl/>
      <w:autoSpaceDE w:val="true"/>
      <w:jc w:val="center"/>
    </w:pPr>
    <w:rPr>
      <w:rFonts w:eastAsia="Arial Unicode MS"/>
      <w:sz w:val="28"/>
      <w:szCs w:val="24"/>
    </w:rPr>
  </w:style>
  <w:style w:type="paragraph" w:styleId="ReportMain1">
    <w:name w:val="Report_Main"/>
    <w:basedOn w:val="Normal"/>
    <w:qFormat/>
    <w:pPr>
      <w:widowControl/>
      <w:autoSpaceDE w:val="true"/>
    </w:pPr>
    <w:rPr>
      <w:rFonts w:eastAsia="Arial Unicode MS"/>
      <w:sz w:val="24"/>
      <w:szCs w:val="24"/>
    </w:rPr>
  </w:style>
  <w:style w:type="paragraph" w:styleId="22">
    <w:name w:val="СтильЗаголовка2"/>
    <w:basedOn w:val="Heading2"/>
    <w:qFormat/>
    <w:pPr>
      <w:widowControl/>
      <w:numPr>
        <w:ilvl w:val="0"/>
        <w:numId w:val="0"/>
      </w:numPr>
      <w:autoSpaceDE w:val="true"/>
      <w:ind w:firstLine="709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" TargetMode="External"/><Relationship Id="rId3" Type="http://schemas.openxmlformats.org/officeDocument/2006/relationships/hyperlink" Target="https://docs.google.com/forms" TargetMode="External"/><Relationship Id="rId4" Type="http://schemas.openxmlformats.org/officeDocument/2006/relationships/hyperlink" Target="https://coggle.it/" TargetMode="External"/><Relationship Id="rId5" Type="http://schemas.openxmlformats.org/officeDocument/2006/relationships/hyperlink" Target="http://translit-online.ru/pasport.html" TargetMode="External"/><Relationship Id="rId6" Type="http://schemas.openxmlformats.org/officeDocument/2006/relationships/hyperlink" Target="http://crypt-online.ru/" TargetMode="External"/><Relationship Id="rId7" Type="http://schemas.openxmlformats.org/officeDocument/2006/relationships/hyperlink" Target="http://crypt-online.ru/" TargetMode="External"/><Relationship Id="rId8" Type="http://schemas.openxmlformats.org/officeDocument/2006/relationships/hyperlink" Target="https://coggle.it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24:00Z</dcterms:created>
  <dc:creator>kafedra_gpp</dc:creator>
  <dc:description/>
  <cp:keywords/>
  <dc:language>en-US</dc:language>
  <cp:lastModifiedBy>Татьяна Валентиновна Омельченко</cp:lastModifiedBy>
  <cp:lastPrinted>2008-11-08T11:03:00Z</cp:lastPrinted>
  <dcterms:modified xsi:type="dcterms:W3CDTF">2020-07-06T18:36:00Z</dcterms:modified>
  <cp:revision>89</cp:revision>
  <dc:subject/>
  <dc:title>Методика чтения лекций</dc:title>
</cp:coreProperties>
</file>