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3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8 Средства механизации строительства»</w:t>
      </w:r>
    </w:p>
    <w:p>
      <w:pPr>
        <w:pStyle w:val="ReportHead3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Средства механизации строительства</w:t>
      </w:r>
      <w:r>
        <w:rPr>
          <w:color w:val="000000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Список использованных источников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лаголев, С.Н. Строительные машины, механизмы и оборудование : учебное пособие / С.Н. Глаголев. - М. :Директ-Медиа, 2014. - 396 с. - ISBN 978-5-4458-5282-7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235423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уданов, И.В. Силовое оборудование самоходных строительных машин : учебное пособие / И.В. Дуданов, А.Г. Ленивцев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3. - 96 с. : ил. - Библиогр. в кн. - ISBN 978-5-9585-0503-6 ; То же [Электронный ресурс]. - URL: </w:t>
      </w:r>
      <w:hyperlink r:id="rId3">
        <w:r>
          <w:rPr>
            <w:rStyle w:val="InternetLink"/>
            <w:sz w:val="28"/>
            <w:szCs w:val="28"/>
          </w:rPr>
          <w:t>http://biblioclub.ru/index.php?page=book&amp;id=25610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оркин, Н. И. Технология возведения высотных монолитных железобетонных зданий : учеб. пособие / Н. И. Доркин, С. В. Зубанов. - Самара : Самарский государственный архитектурно-строительный университет, 2012. - 228 с. - ISBN 978-5-59585-0492-3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142916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Гурьева, В. А. Технология возведения монолитных зданий [Текст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4. - 241 с. : ил. - Библиогр.: с. 167-171. - Прил.: с. 172-241. - ISBN 978-5-4417-0409-0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Уханов, В. С .Изучение устройства и рабочих процессов одноковшовых экскаваторов [Электронный ресурс] : методические указания для студентов, обучающихся по программам высшего профессионального образования по направлению подготовки 270800.62 Строительство / В. С. Уха-нов; М-во образования и науки Рос. Федерации, Федер. гос. бюджет.образоват. учреждение высш. проф. образования "Оренбург. гос. ун-т", Каф. технологии строит. пр-ва. - Оренбург : ОГУ. - 2014. –45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ханов, В. С. Изучение устройства и рабочих процессов строительных башенных кранов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проф. образования "Орен-бург. гос. ун-т", Каф. технологии строит. пр-ва. - Оренбург : ОГУ. - 2015. –5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Уханов, В. С. Машины и оборудование для бетонных работ [Электронный ресурс] : методические указания для студентов, обучающихся по программам высшего образования по направлению подго-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6- 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Уханов, В. С. Машины и оборудование для штукатурных работ [Электронный ресурс] : методические указания для студентов, обучающихся по программам высшего образования по направлению подготовки 08.03.01 Строительство / В. С. Уханов; М-во образования и науки Рос. Федерации, Федер. гос. бюджет.образоват. учреждение высш. образования "Оренбург. гос. ун-т". - Оренбург : ОГУ. - 2016. - 41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Уханов, В. С. Современная строительная техника для выполнения земляных работ [Электронный ресурс] : методические указания для обучающихся по образовательной программе высшего образо-вания по направлению подготовки 08.04.01 Строительство / В. С. Уханов; М-во образования и науки Рос. Федерации, Федер. гос. бюджет.образоват. учреждение высш. образования "Оренбург. гос. ун-т", Каф. технологии строит. пр-ва. - Оренбург : ОГУ. - 2017. - 53 с-Загл. с тит. экрана. Электронный исто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Уханов, В. С. Строительные машины [Электронный ресурс] : электронный курс лекций / В. С. Уханов; М-во образования и науки Рос. Федерации, Федер. гос. бюджет.образоват. учреждение высш. образования "Оренбург. гос. ун-т". - Оренбург : ОГУ. - 2017. - 7 с - Загл. с тит. экр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Архитектура и строительство России : журнал. - М. : Агентство "Роспечать"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Технологии строительства. - М.: Агентство «Роспеча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«Строительные и дорожные машины». Издательство технической литературы «СДМ Прес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«Строительная техника и технологии». ООО «Издательский дом CТ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«Строительные материалы, оборудование, технологии 21 ве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«Механизация строительства». Издательский дом «БИБЛИО-ГЛОБУ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«Бюллетень строительной техники». Издательство «БС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. </w:t>
      </w:r>
      <w:hyperlink r:id="rId5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Строителю, проектировщику, энергетику, специалисту в области безопасности и охраны труда, каждому инжене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 </w:t>
      </w:r>
      <w:hyperlink r:id="rId6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. </w:t>
      </w:r>
      <w:hyperlink r:id="rId7">
        <w:r>
          <w:rPr>
            <w:rStyle w:val="InternetLink"/>
            <w:sz w:val="28"/>
            <w:szCs w:val="28"/>
          </w:rPr>
          <w:t>www.bibliotekar.ru/spravochnik-161-stroitelnye-tehnologii/</w:t>
        </w:r>
      </w:hyperlink>
      <w:r>
        <w:rPr>
          <w:sz w:val="28"/>
          <w:szCs w:val="28"/>
        </w:rPr>
        <w:t xml:space="preserve"> - технология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3. </w:t>
      </w:r>
      <w:hyperlink r:id="rId8">
        <w:r>
          <w:rPr>
            <w:rStyle w:val="InternetLink"/>
            <w:sz w:val="28"/>
            <w:szCs w:val="28"/>
          </w:rPr>
          <w:t>www.rosinvest.ru</w:t>
        </w:r>
      </w:hyperlink>
      <w:r>
        <w:rPr>
          <w:sz w:val="28"/>
          <w:szCs w:val="28"/>
        </w:rPr>
        <w:t xml:space="preserve"> - Росинвест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</w:t>
      </w:r>
      <w:hyperlink r:id="rId9">
        <w:r>
          <w:rPr>
            <w:rStyle w:val="InternetLink"/>
            <w:sz w:val="28"/>
            <w:szCs w:val="28"/>
          </w:rPr>
          <w:t>www.transyartpp.ru</w:t>
        </w:r>
      </w:hyperlink>
      <w:r>
        <w:rPr>
          <w:sz w:val="28"/>
          <w:szCs w:val="28"/>
        </w:rPr>
        <w:t xml:space="preserve"> - yaroslavl.cataloxy.ru/firms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 </w:t>
      </w:r>
      <w:hyperlink r:id="rId10">
        <w:r>
          <w:rPr>
            <w:rStyle w:val="InternetLink"/>
            <w:sz w:val="28"/>
            <w:szCs w:val="28"/>
          </w:rPr>
          <w:t>www.triaauto.ru-дорожно-строительная</w:t>
        </w:r>
      </w:hyperlink>
      <w:r>
        <w:rPr>
          <w:sz w:val="28"/>
          <w:szCs w:val="28"/>
        </w:rPr>
        <w:t>; коммунальная; спецтех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. </w:t>
      </w:r>
      <w:hyperlink r:id="rId11">
        <w:r>
          <w:rPr>
            <w:rStyle w:val="InternetLink"/>
            <w:sz w:val="28"/>
            <w:szCs w:val="28"/>
          </w:rPr>
          <w:t>www.etm-group.ru</w:t>
        </w:r>
      </w:hyperlink>
      <w:r>
        <w:rPr>
          <w:sz w:val="28"/>
          <w:szCs w:val="28"/>
        </w:rPr>
        <w:t xml:space="preserve"> - грузоподъёмные системы ЕТМ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ве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бщие сведения о строительных машинах, механизации (понятия, определе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Основные требования к машинам, классифика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Автоматизация и автоматика. Основные понятия и опред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Датчики, их назначение, классификация, принцип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Машины для погрузоразгруз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Грузоподъемные машины (домкраты, лебедки, и грузоподъемные кран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 Машины для земляных работ (землеройные, землеройно–транспортные). Классификация, устройство, области применения,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Машины для возведения монолитных бетонных и железобетонных конструкций и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 Машины для свайных работ (для завинчивания свай, для забивных и буронабивных свай). Классификация, устройство, области применения,  основные парамет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Машины для отделочных работ (штукатурных, облицовочных, малярных). Классификация, устройство, области применения, основные параметр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Основные технико-эксплуатационные показатели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Техническая и производственная эксплуатация машин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 (написать доклад, разработать презентацию)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практических занятий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1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Строительные подъемники. Классификация, назначение, основные параметры, устройство. Определение производи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2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Изучение устройства, рабочих процессов и выбор строительных башенных кран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Машины для выполнения земляных работ; Классификация, основные параметры. Грунтоуплотняющие машины, гидромониторы.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Для самостоятельной подготовки к практическим заданиям по ранее </w:t>
      </w:r>
      <w:r>
        <w:rPr>
          <w:sz w:val="28"/>
          <w:szCs w:val="28"/>
        </w:rPr>
        <w:t>пройденной теме, написанию доклада, разработке презен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ы для доклада и през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Эффективность применения магнито-грейферных кранов для ферромагнитных груз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грузо-разгрузочные машины и грузоподъемные средства, их место в технологическом проце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ификация, индексация компоновочные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авнительная оценка эффективности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зор строительного транспорта ведущих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ая характеристика приводов и силового оборудова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Анализ современного состояния и перспектив развития строительных машин  мировых производ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зервирование, как способ повышения надёжности строительной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Сравнительная оценка трансмисс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Экономические, социальные и функциональные требования к строительной техн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Определение производительности для машин непрерывного и циклического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временные машины для отделочных работ снаружи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сновы обеспечения охраны труда и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eastAsia="en-US"/>
        </w:rPr>
        <w:t>18</w:t>
      </w:r>
      <w:r>
        <w:rPr>
          <w:sz w:val="28"/>
          <w:szCs w:val="28"/>
        </w:rPr>
        <w:t>. Классификация и сравнительная оценка приводов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ашины для погрузочно-разгрузочных работ. Погрузчики, грейферное оборудование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Изучение устройства и определение основных параметров ленточных конвейе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Изучение устройства и рабочих процессов одноковшов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ашины и оборудование для производства бето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ашины и оборудование для производства арматурных и опалубоч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Изучение устройства и рабочих процессов строительных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бзор современных машин и оборудования для штукатурных и маляр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Строительные подъемники. Классификация, назначение, основные параметры, устрой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Основы расчета производительности при выполнении строительных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пределение производительности для машин непрерывного и циклического действия.</w:t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опросы для сдачи </w:t>
      </w:r>
      <w:r>
        <w:rPr>
          <w:b/>
          <w:szCs w:val="28"/>
        </w:rPr>
        <w:t>зачета</w:t>
      </w:r>
      <w:r>
        <w:rPr>
          <w:b/>
          <w:bCs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сновные принципы и методологические основы комплексной механ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Строительные машины, как активные элементы технологических 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Технологические, конструктивные и эксплуатацион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ни механизации. Основные характеристики и показатели мех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Экономические, социальные и функциональные требования к строительным машин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Классификация и сравнительная оценка способов транспортировки грузов на строительную площа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Технико-экономические показатели транспорт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Классификация и сравнительная оценка машин для подготов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Классификация и сравнительная оценка одноковшовых строительных экскав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Классификация и сравнительная оценка землеройно-транспорт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Дайте определение полиспаста и его к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Виды машин для транспортировки штучных грузов по вертикали при строительстве многоэтажного з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На каких кранах устанавливают приборы – анемометры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Как называют устойчивость крана без груза и с груз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Классификация, индексация и схемы стреловых самоход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Классификация и сравнительная оценка башен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Что входит в состав передвижной арматурной стан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Классификация и сравнительная оценка сваебой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. Основные параметры вибромоло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Что применяют для глубокого разглаживания поверхностей бетонных и мозаич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Что применяют для шлифования дощатых и паркетных пол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Что применяют для шлифования и полирования полов из мрамора, гранита, мозаи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 Поясните состав и принцип действия пневмотранспортных установок. Приведите примеры их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Укажите вид привода и траекторию движения рабочих органов дробилок различ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5. Классификация и пути развития средств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. Роль механизации и автоматизации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7. Как определяют техническую производительность скрепер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 Как называется использование в строительстве ручных машин, механизмов, приспособлений и оснастки?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9. Что включает в себя производственн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0. Дайте определение понятию «безотказ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1. Дайте определение понятию «долговеч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2. Что включает в себя техническая эксплуатац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3. Дайте определение понятию «работоспособность машин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4. Показатели, применяемые при оценке качества строительных машин, по характеризуемым свойст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5. Основные технико-эксплуатационные показател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6. Нормативно-техническая документация по охране труда и техники безопасности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7. Обеспечение охраны окружающей среды при эксплуатации строительных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Организационное и энергетическое обеспечение работы машин на строитель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70"/>
        <w:gridCol w:w="6300"/>
      </w:tblGrid>
      <w:tr>
        <w:trPr>
          <w:trHeight w:val="2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</w:t>
            </w:r>
            <w:r>
              <w:rPr>
                <w:iCs/>
                <w:sz w:val="28"/>
                <w:szCs w:val="28"/>
              </w:rPr>
              <w:t>Средства механизации строительства</w:t>
            </w:r>
            <w:r>
              <w:rPr>
                <w:sz w:val="28"/>
                <w:szCs w:val="28"/>
              </w:rPr>
              <w:t>», показаны профессиональные компетенции,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17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Незачтен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626" w:leader="none"/>
                <w:tab w:val="left" w:pos="1022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</w:t>
      </w:r>
      <w:r>
        <w:rPr>
          <w:iCs/>
          <w:sz w:val="28"/>
          <w:szCs w:val="28"/>
        </w:rPr>
        <w:t>Б1.Д.Б.28 Средства механизации строительства</w:t>
      </w:r>
      <w:r>
        <w:rPr>
          <w:sz w:val="28"/>
          <w:szCs w:val="28"/>
        </w:rPr>
        <w:t>» / сост. В. С. Гарипов. - Оренбург: ОГУ, 2020. - 8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1">
    <w:name w:val="Report_Main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11">
    <w:name w:val="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2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3">
    <w:name w:val="Report_Main Знак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4">
    <w:name w:val="Report_Main Знак Знак"/>
    <w:basedOn w:val="Normal"/>
    <w:qFormat/>
    <w:pPr/>
    <w:rPr>
      <w:rFonts w:eastAsia="Calibri"/>
      <w:szCs w:val="22"/>
    </w:rPr>
  </w:style>
  <w:style w:type="paragraph" w:styleId="ReportMain5">
    <w:name w:val="Report_Main"/>
    <w:basedOn w:val="Normal"/>
    <w:qFormat/>
    <w:pPr/>
    <w:rPr>
      <w:rFonts w:eastAsia="Calibri"/>
      <w:szCs w:val="22"/>
    </w:rPr>
  </w:style>
  <w:style w:type="paragraph" w:styleId="ReportHead3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35423" TargetMode="External"/><Relationship Id="rId3" Type="http://schemas.openxmlformats.org/officeDocument/2006/relationships/hyperlink" Target="http://biblioclub.ru/index.php?page=book&amp;id=256102" TargetMode="External"/><Relationship Id="rId4" Type="http://schemas.openxmlformats.org/officeDocument/2006/relationships/hyperlink" Target="http://biblioclub.ru/index.php?page=book&amp;id=142916" TargetMode="External"/><Relationship Id="rId5" Type="http://schemas.openxmlformats.org/officeDocument/2006/relationships/hyperlink" Target="http://docs.cntd.ru/" TargetMode="External"/><Relationship Id="rId6" Type="http://schemas.openxmlformats.org/officeDocument/2006/relationships/hyperlink" Target="http://nostroy.ru/standards-snip/standarty_na_procesy/perechen-standartov/index.php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hyperlink" Target="http://www.rosinvest.ru/" TargetMode="External"/><Relationship Id="rId9" Type="http://schemas.openxmlformats.org/officeDocument/2006/relationships/hyperlink" Target="http://www.transyartpp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etm-group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2:31:00Z</dcterms:created>
  <dc:creator>Владимир</dc:creator>
  <dc:description/>
  <dc:language>en-US</dc:language>
  <cp:lastModifiedBy>Владимир</cp:lastModifiedBy>
  <cp:lastPrinted>2019-09-23T02:09:00Z</cp:lastPrinted>
  <dcterms:modified xsi:type="dcterms:W3CDTF">2020-06-21T08:24:00Z</dcterms:modified>
  <cp:revision>41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