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eastAsia="Calibri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rFonts w:eastAsia="Calibri"/>
          <w:i/>
          <w:sz w:val="24"/>
        </w:rPr>
        <w:t>«Б1.Д.В.5 Эксплуатация автомобильных дорог»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Автомобильные дороги </w:t>
      </w:r>
    </w:p>
    <w:p>
      <w:pPr>
        <w:pStyle w:val="Normal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24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Е.Б. Таурит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. Протокол № 13 от 10.03.2020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С.А. Дергун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 являются приложением к рабочей программе по дисциплине </w:t>
      </w:r>
      <w:r>
        <w:rPr>
          <w:rFonts w:eastAsia="Calibri"/>
          <w:i/>
          <w:sz w:val="28"/>
          <w:szCs w:val="28"/>
        </w:rPr>
        <w:t>«Эксплуатация автомобильных дорог»</w:t>
      </w:r>
      <w:r>
        <w:rPr>
          <w:rFonts w:eastAsia="Calibri"/>
          <w:sz w:val="28"/>
          <w:szCs w:val="28"/>
        </w:rPr>
        <w:t xml:space="preserve">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рекомендации по лабораторным работам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.1 Методические указания по выполнению курсового проекта……….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5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4"/>
          <w:szCs w:val="24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обучающимся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ку к каждому практическому занятию обучающемуся необходимо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определения новых понятий по изучаемой теме необходимо выучить наизусть 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такой работы должен проявиться в  способности обучающего свободно ответить на теоретические вопросы практикума, выступать и участвовать в коллективном обсуждении вопросов изучаемой темы, правильно выполнять практические зад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роцессе подготовки к практическим занятиям, обучающемуся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обучающего отношение к конкретной проблеме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</w:t>
      </w:r>
      <w:r>
        <w:rPr>
          <w:b/>
          <w:sz w:val="28"/>
          <w:szCs w:val="28"/>
          <w:lang w:eastAsia="ru-RU"/>
        </w:rPr>
        <w:t>3 Методические указания по лабораторным работам</w:t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Лабораторно-практические работы предназначены для углуб</w:t>
        <w:softHyphen/>
        <w:t>ления и закрепления теоретических знаний, а также приобрете</w:t>
        <w:softHyphen/>
        <w:t>ния навыков по определению транспортно-эксплуатационных характеристик нежестких дорожных одежд с усовершенствованными капитальными типами покрытий, оформле</w:t>
        <w:softHyphen/>
        <w:t>ния результатов испытаний и рас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При подготовке к лабораторно-практическим рабам обучающиеся должны ознакомиться с их содержанием, повторить соответствующий теоретический материал по технической и справочной литературе, рекомендованной преподавателем. Обязательно изучить правила техники безопасности и строго выполнять их, особенно при работе на действующих объек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Для выполнения и оформления лабораторной и практической ра</w:t>
        <w:softHyphen/>
        <w:t>боты каждый обучающийся должен иметь журнал лабораторных работ, в котором оформляются протоколы испытаний и отчеты по всем работам, линейку, карандаш и калькулятор. Форма протокола испытаний и отчета приведена в описании каждой работ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ие указания к проведению лабораторно-практических работ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Лабораторные работы выполняются обучающимися по графику в соответствии с учебным расписанием занят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Обучающийся, не выполнивший лабораторную или практическую ра</w:t>
        <w:softHyphen/>
        <w:t>боту, должен в двухнедельный срок с разрешения преподавате</w:t>
        <w:softHyphen/>
        <w:t>ля и по согласованию с учебной частью выполнить ее в дни кон</w:t>
        <w:softHyphen/>
        <w:t>сультац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К выполнению работ допускаются обучающиеся: прошедшие инструктаж по технике безопасности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При подготовке к выполнению очередной работы обучающиеся должны получить необходимые инструкции, приборы, наборы монтажного и измерительного инструмент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Подготовленность обучающиеся к выполнению лабораторной работы проверяется преподавателем индивидуально. Обучающийся, получивший неудовлетворительную оценку, к выполне</w:t>
        <w:softHyphen/>
        <w:t>нию работы не допускаетс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ле окончания выполненной работы все приборы приводятся в первоначальное состояние, упаковываются в чехлы и возвращаются в лабораторию кафедры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тчет по каждой выполненной работе включаются: краткое описание работы, схемы, технические характеристики приборов, протоколы испытаний, таблицы, графики, выводы о проделанной рабо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Отчет оформляется в журнале лабораторных работ акку</w:t>
        <w:softHyphen/>
        <w:t>ратно в полном соответствии с требованиями к оформлению. На графиках и векторных ди</w:t>
        <w:softHyphen/>
        <w:t>аграммах должны быть нанесены масштабы измеряемых величин и соответствующие обозначения. При выставлении оценки учитывается степень самостоятельности выполнения работы, качество ее оформления и ответы на вопрос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После получения зачетной оценки обучающийся допускается к выполнению следующей работ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орядок выполнения лабораторно-практических работ и сдачи отче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Тематика и очередность выполнения лабораторных работ определяется программой дисциплины и сообщается преподавателем на первом занятии групп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Лабораторно-практические работы выполняются в соответствии с расписанием учебных занятий. Работа обучающихся на рабочем месте производится в соответствии с методическими указаниями к каждой лабораторной рабо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Обучающийся должен быть приготовлен к выполнению очередной лабораторно-практической работы, изучив необходимый материал учебных и методических пособий. Проверить степень подготовленности к выполнению лабораторной работы обучающийся может по контрольным вопросам, которые приводятся в методических указа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Отчет по лабораторно-практической работе составляется каждым студентом самостоятельно. Задания лабораторных и практических работ, имеющие варианты, выполняются в соответствии с последней цифрой номера зачетной книжки. Отчет оформляется чернилами; схемы и графики вычерчиваются простым карандашом с использованием чертежных инструмен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чет по выполнению лабораторной работе предоставляется преподавателю после выполнения экспериментальной части, как правило, на очередном заняти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отчета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Название лабораторно-практической работы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иборы и принадлежности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Цель лабораторно-практической работы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хема лабораторно практической работы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Таблица, куда заносятся экспериментальные данные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ий зачет по лабораторным работам выставляется студенту после выполнения им всех работ, оформления и защиты отче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а проведения зачета - собеседование по всем темам лабораторных занятий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4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  </w:t>
      </w:r>
      <w:r>
        <w:rPr>
          <w:sz w:val="24"/>
          <w:szCs w:val="24"/>
          <w:lang w:eastAsia="ru-RU"/>
        </w:rPr>
        <w:t>Самостоятельная работа обучающегося является основным средством овладения учебным материалом во время, свободное от обязательных учебных занятий. Самостоятельная работа 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бучающегося определяется учебной программой дисциплины, методическими материалами, заданиями и указаниями преподавателя. 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К современному человеку с высшим образованием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обучения через участие в практических занятиях, выполнение контрольных заданий и тестов. При этом самостоятельная работа обучающегося играет решающую роль в ходе всего учебного процесс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ами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.5 час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</w:t>
      </w:r>
      <w:r>
        <w:rPr>
          <w:b/>
          <w:sz w:val="24"/>
          <w:szCs w:val="24"/>
          <w:lang w:eastAsia="ru-RU"/>
        </w:rPr>
        <w:t xml:space="preserve">4.1 </w:t>
      </w:r>
      <w:r>
        <w:rPr>
          <w:b/>
          <w:bCs/>
          <w:sz w:val="28"/>
          <w:szCs w:val="28"/>
          <w:lang w:eastAsia="ru-RU"/>
        </w:rPr>
        <w:t>Методические указания по выполнению курсового проекта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Курсовая работа является одним из основных видов учебных занятий, предусмотренных учебным планом, и формой контроля учебной работы обучающихся, а также является важным этапом в усвоении обучающимися изучаемой дисциплины. Процесс ее выполнения способствует развитию аналитического мышления, умения работы с информацией, учебной и научной литературой, выработке умений решения практических задач в процессе профессиональной деятельности. В ходе работы над выполнением курсовой работы обучающийся учится грамотно и четко излагать мысли, что важно для будущей практики специалиста, повседневная работа которого требует способности логично мыслить и правильно формулировать решения при рассмотрении конкретных дел. Хорошо ориентироваться в массе нормативных актов, умело использовать знания для анализа деятельности организации, знать методы анализа, находить в широком потоке информации нужные для принятия решения элементы. При выполнении курсовой работы обучающийся получает возможность более детально познакомиться с учебниками, пособиями, нормативно-правовой и учебно-методической литературой, материалами периодических изданий, методикой решения конкретных производственных ситуаций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z w:val="24"/>
          <w:szCs w:val="24"/>
          <w:lang w:eastAsia="ru-RU"/>
        </w:rPr>
        <w:t>Выполнение обучающимся курсовой работы  по дисциплине  проводится с целью формирования следующих умений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стематизировать полученные знания и практические умения по дисциплине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4"/>
          <w:szCs w:val="24"/>
          <w:lang w:eastAsia="ru-RU"/>
        </w:rPr>
        <w:t>проектировать строительные процессы или их элементы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уществлять поиск, обобщать, анализировать необходимую информацию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рабатывать мероприятия для решения поставленных в курсовой работе задач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 содержанию курсовая работа может носить практический или опытно - экспериментальный характер. По объему курсовая работа  должна быть не менее  25-30 страниц печатного текс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 </w:t>
      </w:r>
      <w:r>
        <w:rPr>
          <w:bCs/>
          <w:color w:val="000000"/>
          <w:sz w:val="24"/>
          <w:szCs w:val="24"/>
          <w:lang w:eastAsia="ru-RU"/>
        </w:rPr>
        <w:t>Курсовая работа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 включает в себ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содержани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введение, в котором подчеркивается актуальность и значение темы, формулируются цели и -задачи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основную часть, которая обычно состоит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етами, графиками, таблицами, схемами, результатами исследования и т.п.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список литературы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приложения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графическая ча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спределение и закрепление тем производит преподаватель. При закреплении темы соблюдается принцип: одна тема – один обучающий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</w:t>
      </w:r>
      <w:r>
        <w:rPr>
          <w:color w:val="000000"/>
          <w:sz w:val="24"/>
          <w:szCs w:val="24"/>
          <w:lang w:eastAsia="ru-RU"/>
        </w:rPr>
        <w:t>Прежде чем приступить к разработке содержания курсовой работы, очень важно изучить различные источники (законы, ГОСТы, ресурсы Интернет, учебные издания и др.) по заданной тем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       </w:t>
      </w:r>
      <w:r>
        <w:rPr>
          <w:color w:val="000000"/>
          <w:sz w:val="24"/>
          <w:szCs w:val="24"/>
          <w:lang w:eastAsia="ru-RU"/>
        </w:rPr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зультат этого этапа курсовой работы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 Итогом данной работы может стать необходимость отойти от первоначального плана, что, естественно, может не только изменить и уточнить структуру, но качественно обогатить содержание курсовой работы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ru-RU"/>
        </w:rPr>
        <w:t>5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и зачетов – проверка качества усвоения содержания дисциплины. На основе такой проверки оценивается учебная работа не только студентов, но и преподавателей: по результатам экзаменов и зачетов можно судить и о качестве всего учебного процесса. При подготовке к экзамену студенты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При подготовке к экзамену и заче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На экзамене и зачете студент показывает не только свои знания, но и учится владеть собой. 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обучающиеся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Обучающийся  должен знать, что на экзамен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5:00Z</dcterms:created>
  <dc:creator>TV</dc:creator>
  <dc:description/>
  <cp:keywords/>
  <dc:language>en-US</dc:language>
  <cp:lastModifiedBy>Таурит</cp:lastModifiedBy>
  <cp:lastPrinted>2019-10-25T16:00:00Z</cp:lastPrinted>
  <dcterms:modified xsi:type="dcterms:W3CDTF">2020-04-08T08:42:00Z</dcterms:modified>
  <cp:revision>13</cp:revision>
  <dc:subject/>
  <dc:title/>
</cp:coreProperties>
</file>