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Head1"/>
        <w:rPr/>
      </w:pPr>
      <w:r>
        <w:rPr/>
        <w:t xml:space="preserve">Методические указания для обучающихся по освоению дисциплины </w:t>
      </w:r>
    </w:p>
    <w:p>
      <w:pPr>
        <w:pStyle w:val="ReportHead1"/>
        <w:rPr/>
      </w:pPr>
      <w:r>
        <w:rPr/>
        <w:t>«С.1.В.ДВ.5.2 Автоматизированное рабочее место бухгалтера в коммерческих организациях»</w:t>
      </w:r>
    </w:p>
    <w:p>
      <w:pPr>
        <w:pStyle w:val="ReportHead1"/>
        <w:rPr/>
      </w:pPr>
      <w:r>
        <w:rPr/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СПЕЦИАЛИТЕТ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38.05.01 Экономическая безопасность</w:t>
      </w:r>
    </w:p>
    <w:p>
      <w:pPr>
        <w:pStyle w:val="ReportHead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Финансовый учет и контроль в правоохранительных органах</w:t>
      </w:r>
    </w:p>
    <w:p>
      <w:pPr>
        <w:pStyle w:val="ReportHead1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Экономист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Свиридова Л.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</w:rPr>
        <w:t>бухгалтерского учета, анализа и аудита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 Туякова З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Автоматизированное рабочее место бухгалтера в коммерческой организации, зарегистрированной в ЦИТ под учетным номером____ 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 Методические указания по лекционным занятиям ………</w:t>
            </w:r>
            <w:r>
              <w:rPr/>
              <w:t>….</w:t>
            </w:r>
            <w:r>
              <w:rPr>
                <w:lang w:val="en-US"/>
              </w:rPr>
              <w:t>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Методические указания по </w:t>
            </w:r>
            <w:r>
              <w:rPr/>
              <w:t>лабораторным работам…...</w:t>
            </w:r>
            <w:r>
              <w:rPr>
                <w:lang w:val="en-US"/>
              </w:rPr>
              <w:t>…</w:t>
            </w:r>
            <w:r>
              <w:rPr/>
              <w:t>…..</w:t>
            </w:r>
            <w:r>
              <w:rPr>
                <w:lang w:val="en-US"/>
              </w:rPr>
              <w:t>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Методические указания по самостоятельной работе …</w:t>
            </w:r>
            <w:r>
              <w:rPr/>
              <w:t>…..</w:t>
            </w:r>
            <w:r>
              <w:rPr>
                <w:lang w:val="en-US"/>
              </w:rPr>
              <w:t>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lang w:val="en-US"/>
              </w:rPr>
              <w:t xml:space="preserve">3.1 Методические указания по </w:t>
            </w:r>
            <w:r>
              <w:rPr>
                <w:lang w:val="en-US"/>
              </w:rPr>
              <w:t>проработке и повторению лекционного материала и материала учебников и учебных пособий</w:t>
            </w:r>
            <w:r>
              <w:rPr/>
              <w:t>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3.2 Методические указания по </w:t>
            </w:r>
            <w:r>
              <w:rPr>
                <w:lang w:val="en-US"/>
              </w:rPr>
              <w:t xml:space="preserve">подготовке к </w:t>
            </w:r>
            <w:r>
              <w:rPr/>
              <w:t>лабораторным работам.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lang w:val="en-US"/>
              </w:rPr>
              <w:t xml:space="preserve">3.3 Методические указания по </w:t>
            </w:r>
            <w:r>
              <w:rPr>
                <w:lang w:val="en-US"/>
              </w:rPr>
              <w:t>подготовке к рубежному контролю</w:t>
            </w:r>
            <w:r>
              <w:rPr/>
              <w:t>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lang w:val="en-US"/>
              </w:rPr>
              <w:t>3.4 Выполнение индивидуального творческого задания</w:t>
            </w:r>
            <w:r>
              <w:rPr/>
              <w:t>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Методические указания по промежуточной аттестации по дисциплине ………………………………………………………</w:t>
            </w:r>
            <w:r>
              <w:rPr/>
              <w:t>……</w:t>
            </w:r>
            <w:r>
              <w:rPr>
                <w:lang w:val="en-US"/>
              </w:rPr>
              <w:t>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Методические указания по лекционным занят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Лекция является одним из основных методов преподавания дисциплины «Автоматизированное рабочее место бухгалтера в коммерческих организациях», в ходе  которой должны решаться следующие задачи:</w:t>
      </w:r>
    </w:p>
    <w:p>
      <w:pPr>
        <w:pStyle w:val="Normal"/>
        <w:ind w:firstLine="708"/>
        <w:rPr/>
      </w:pPr>
      <w:r>
        <w:rPr/>
        <w:t>- изучить теоретические основы построения и организации компьютерных информационных систем;</w:t>
      </w:r>
    </w:p>
    <w:p>
      <w:pPr>
        <w:pStyle w:val="Normal"/>
        <w:ind w:firstLine="708"/>
        <w:rPr/>
      </w:pPr>
      <w:r>
        <w:rPr/>
        <w:t>- исследовать структуру автоматизированного рабочего места бухгалтера коммерческой организации;</w:t>
      </w:r>
    </w:p>
    <w:p>
      <w:pPr>
        <w:pStyle w:val="Normal"/>
        <w:ind w:firstLine="708"/>
        <w:rPr/>
      </w:pPr>
      <w:r>
        <w:rPr/>
        <w:t>- рассмотреть организационные формы использования технических средств;</w:t>
      </w:r>
    </w:p>
    <w:p>
      <w:pPr>
        <w:pStyle w:val="Normal"/>
        <w:ind w:firstLine="708"/>
        <w:rPr/>
      </w:pPr>
      <w:r>
        <w:rPr/>
        <w:t>- ознакомиться с компьютерными информационными системами бухгалтерского учета и отчетности;</w:t>
      </w:r>
    </w:p>
    <w:p>
      <w:pPr>
        <w:pStyle w:val="Normal"/>
        <w:ind w:firstLine="708"/>
        <w:rPr/>
      </w:pPr>
      <w:r>
        <w:rPr/>
        <w:t>- обосновать критерии выбора программных продуктов автоматизации бухгалтерского учета для коммерческих организаций.</w:t>
      </w:r>
    </w:p>
    <w:p>
      <w:pPr>
        <w:pStyle w:val="Normal"/>
        <w:ind w:firstLine="708"/>
        <w:rPr/>
      </w:pPr>
      <w:r>
        <w:rPr/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ind w:firstLine="708"/>
        <w:rPr/>
      </w:pPr>
      <w:r>
        <w:rPr/>
        <w:t xml:space="preserve">Содержание лекций определяется рабочей программой учебной дисциплины «Автоматизированное рабочее место бухгалтера в коммерческих организациях», которую студент может найти на сайте университ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у методиста кафедры. </w:t>
      </w:r>
    </w:p>
    <w:p>
      <w:pPr>
        <w:pStyle w:val="Normal"/>
        <w:ind w:firstLine="708"/>
        <w:rPr/>
      </w:pPr>
      <w:r>
        <w:rPr/>
        <w:t>Каждая лекция должна охватывать и исчерпывать определенную тему курса и представлять собой логически законченную работу. Проведение лекционного занятия необходимо основывать на применении визуализации излагаемого материала. Либо это необходимо делать с применением программного продукта, либо с помощью мультимедийного сопровождения.</w:t>
      </w:r>
    </w:p>
    <w:p>
      <w:pPr>
        <w:pStyle w:val="Normal"/>
        <w:rPr/>
      </w:pPr>
      <w:r>
        <w:rPr>
          <w:spacing w:val="-4"/>
        </w:rPr>
        <w:tab/>
        <w:t>Темы  1.1 – 1.2 курса лекций раскрывают содержание раздела 1 «</w:t>
      </w:r>
      <w:r>
        <w:rPr/>
        <w:t>Основы построения системы автоматизации обработки данных</w:t>
      </w:r>
      <w:r>
        <w:rPr>
          <w:spacing w:val="-4"/>
        </w:rPr>
        <w:t xml:space="preserve">» рабочей программы дисциплины, а именно </w:t>
      </w:r>
      <w:r>
        <w:rPr/>
        <w:t>значение и эффективность автоматизации учетного процесса в современных условиях. Понятие экономической информации. Сущность и свойства учетной информации. Пользователи учетной информации. Технологический процесс обработки учетной информации. Структура АРМ. Требования, предъявляемые к АРМ. Бухгалтерские информационные системы (БИС). Классификация БИС. Классификация функциональных пакетов по бухгалтерскому учету. Этапы и методы проектирования и внедрения бухгалтерских информационных систем. Критерии выбора программных и технических средств</w:t>
      </w:r>
    </w:p>
    <w:p>
      <w:pPr>
        <w:pStyle w:val="Normal"/>
        <w:suppressAutoHyphens w:val="true"/>
        <w:ind w:firstLine="709"/>
        <w:rPr/>
      </w:pPr>
      <w:r>
        <w:rPr>
          <w:spacing w:val="-4"/>
        </w:rPr>
        <w:t>Содержание по разделу 2 «</w:t>
      </w:r>
      <w:r>
        <w:rPr>
          <w:lang w:val="en-US"/>
        </w:rPr>
        <w:t>Общие вопросы организации обработки финансово-бухгалтерской информации в автоматизированной среде</w:t>
      </w:r>
      <w:r>
        <w:rPr>
          <w:spacing w:val="-4"/>
        </w:rPr>
        <w:t>»  рабочей программы дисциплины представлено темами 2.1-2.7 курса лекций и  предполагает  р</w:t>
      </w:r>
      <w:r>
        <w:rPr/>
        <w:t>ассмотрение общей</w:t>
      </w:r>
      <w:r>
        <w:rPr>
          <w:lang w:val="en-US"/>
        </w:rPr>
        <w:t xml:space="preserve"> концепци</w:t>
      </w:r>
      <w:r>
        <w:rPr/>
        <w:t>и</w:t>
      </w:r>
      <w:r>
        <w:rPr>
          <w:lang w:val="en-US"/>
        </w:rPr>
        <w:t xml:space="preserve"> системы «1С:</w:t>
      </w:r>
      <w:r>
        <w:rPr/>
        <w:t xml:space="preserve"> </w:t>
      </w:r>
      <w:r>
        <w:rPr>
          <w:lang w:val="en-US"/>
        </w:rPr>
        <w:t>Предприятие». Основы работы с программой 1С: ведение констант, настройка плана счетов, справочники аналитического учета, методы регистрации учетной информации, анализ хозяйственной деятельности организации на основе отчетов. Автоматизация различных участков учета в программе 1С.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«Автоматизированное рабочее место бухгалтера в коммерческих организациях», к которому студент имеет доступ через сайт университета.  </w:t>
      </w:r>
    </w:p>
    <w:p>
      <w:pPr>
        <w:pStyle w:val="Normal"/>
        <w:ind w:firstLine="709"/>
        <w:rPr/>
      </w:pPr>
      <w:r>
        <w:rPr/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.</w:t>
      </w:r>
    </w:p>
    <w:p>
      <w:pPr>
        <w:pStyle w:val="Normal"/>
        <w:ind w:firstLine="708"/>
        <w:rPr/>
      </w:pPr>
      <w:r>
        <w:rPr/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pacing w:val="-4"/>
        </w:rPr>
      </w:pPr>
      <w:r>
        <w:rPr>
          <w:b/>
        </w:rPr>
        <w:t>2 Методические указания по лабораторным работам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8"/>
        <w:rPr/>
      </w:pPr>
      <w:r>
        <w:rPr/>
        <w:t>Лабораторные работы предполагают самостоятельное выполнение  студентом практико-ориентированных заданий по дисциплине «Автоматизированное рабочее место бухгалтера в коммерческих организациях» непосредственно в программном продукте «1С: Предприятие».</w:t>
      </w:r>
    </w:p>
    <w:p>
      <w:pPr>
        <w:pStyle w:val="Normal"/>
        <w:ind w:firstLine="708"/>
        <w:rPr/>
      </w:pPr>
      <w:r>
        <w:rPr/>
        <w:t>Целями выполнения лабораторных работ являются:</w:t>
      </w:r>
    </w:p>
    <w:p>
      <w:pPr>
        <w:pStyle w:val="Normal"/>
        <w:ind w:firstLine="708"/>
        <w:rPr/>
      </w:pPr>
      <w:r>
        <w:rPr/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организаций;</w:t>
      </w:r>
    </w:p>
    <w:p>
      <w:pPr>
        <w:pStyle w:val="Normal"/>
        <w:ind w:firstLine="708"/>
        <w:rPr/>
      </w:pPr>
      <w:r>
        <w:rPr/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ind w:firstLine="708"/>
        <w:rPr/>
      </w:pPr>
      <w:r>
        <w:rPr/>
        <w:t>- обучение студентов умению анализировать полученные результаты;</w:t>
      </w:r>
    </w:p>
    <w:p>
      <w:pPr>
        <w:pStyle w:val="Normal"/>
        <w:ind w:firstLine="708"/>
        <w:rPr/>
      </w:pPr>
      <w:r>
        <w:rPr/>
        <w:t>- контроль самостоятельной работы студентов по освоению курса.</w:t>
      </w:r>
    </w:p>
    <w:p>
      <w:pPr>
        <w:pStyle w:val="Normal"/>
        <w:ind w:firstLine="708"/>
        <w:rPr/>
      </w:pPr>
      <w:r>
        <w:rPr/>
        <w:t>Цели лабораторн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ind w:firstLine="708"/>
        <w:rPr/>
      </w:pPr>
      <w:r>
        <w:rPr/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ind w:firstLine="708"/>
        <w:rPr/>
      </w:pPr>
      <w:r>
        <w:rPr/>
        <w:t>При изучении дисциплины «Автоматизированное рабочее место бухгалтера в коммерческих организациях» предусмотрены лабораторные работы по всем темам курса. Лабораторная работа сопровождается составление первичных документов, учетных регистров и соответствующих форм отчетности в программе «1С: Предприятие»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ind w:firstLine="708"/>
        <w:rPr/>
      </w:pPr>
      <w:r>
        <w:rPr/>
        <w:t>В конце семестра целесообразно сгруппировать все выполненные задания и самостоятельную работу в отдельный файл, как отчет о проделанной работе, в котором будут представлены скриншоты документов, регистров и отчетности выполненные студентом в программе «1С: Предприя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 Методические указания по самостоятельной раб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1 Методические указания по </w:t>
      </w:r>
      <w:r>
        <w:rPr>
          <w:b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Изучая дисциплину «Автоматизированное рабочее место бухгалтера в коммерческих организациях» студент осваивает особенности организации и ведения бухгалтерского учета и составления отчетности в автоматизированной среде, с применением специализированного программного продукта «1С: Предприятие». </w:t>
      </w:r>
    </w:p>
    <w:p>
      <w:pPr>
        <w:pStyle w:val="Normal"/>
        <w:ind w:firstLine="708"/>
        <w:rPr/>
      </w:pPr>
      <w:r>
        <w:rPr/>
        <w:t xml:space="preserve">В процессе изучения дисциплины «Автоматизированное рабочее место бухгалтера в коммерческих организациях» студенты должны приобрести навыки самостоятельной группировки учетной информации коммерческой организации в программном продукте «1С: Предприятие». </w:t>
      </w:r>
    </w:p>
    <w:p>
      <w:pPr>
        <w:pStyle w:val="Normal"/>
        <w:rPr/>
      </w:pPr>
      <w:r>
        <w:rPr/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rPr>
          <w:color w:val="000000"/>
          <w:spacing w:val="7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2 Методические указания по </w:t>
      </w:r>
      <w:r>
        <w:rPr>
          <w:b/>
        </w:rPr>
        <w:t>подготовке к лабораторным рабо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еречень тем лабораторных работ и задания, которые необходимо выполнить приведены в рабочей программе дисциплины «Автоматизированное рабочее место бухгалтера в коммерческих организациях».</w:t>
      </w:r>
    </w:p>
    <w:p>
      <w:pPr>
        <w:pStyle w:val="Normal"/>
        <w:rPr/>
      </w:pPr>
      <w:r>
        <w:rPr/>
        <w:tab/>
        <w:t>При подготовке к выполнению лабораторных работ студенту необходимо повторить нормативные документы, которые регулируют учет объектов бухгалтерского учета.</w:t>
      </w:r>
    </w:p>
    <w:p>
      <w:pPr>
        <w:pStyle w:val="Normal"/>
        <w:rPr/>
      </w:pPr>
      <w:r>
        <w:rPr/>
        <w:tab/>
        <w:t>Для того чтобы успешно выполнить полученное задание по лабораторной работе студенту необходимо использовать доступ на сервер университета, где установлен программный продукт «1С: Предприятие». Логин и пароль для входа в систему выдаются студенту на первом практическом занятии. За каждый студентом закрепляется отдельная информационная база,  в которой необходимо работать весь семестр. Не допускать несанкционированного доступа к своей информационной базе других студентов, для этого необходимо установить пароль пользователя при входе в информационную базу и обязательно авторизовать пользователя в системе, указав свою фамилию.</w:t>
      </w:r>
    </w:p>
    <w:p>
      <w:pPr>
        <w:pStyle w:val="Normal"/>
        <w:rPr/>
      </w:pPr>
      <w:r>
        <w:rPr/>
        <w:tab/>
        <w:t xml:space="preserve">Задания, которые необходимо выполнить в течение семестра в «1С: Предприятие», приведены в методических указаниях, автор Свиридова Л.А. </w:t>
      </w:r>
    </w:p>
    <w:p>
      <w:pPr>
        <w:pStyle w:val="Normal"/>
        <w:rPr/>
      </w:pPr>
      <w:r>
        <w:rPr/>
        <w:tab/>
        <w:t>Для помощи в работе с 1С предусмотрена справка о программе, которую можно открыть непосредственно в программном продукте и изучить порядок работы по соответствующему пункту меню и действиям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3 Методические указания по </w:t>
      </w:r>
      <w:r>
        <w:rPr>
          <w:b/>
        </w:rPr>
        <w:t>подготовке к рубежному контролю</w:t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rPr/>
      </w:pPr>
      <w:r>
        <w:rPr/>
        <w:tab/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.</w:t>
      </w:r>
    </w:p>
    <w:p>
      <w:pPr>
        <w:pStyle w:val="Style20"/>
        <w:spacing w:before="0" w:after="0"/>
        <w:rPr/>
      </w:pPr>
      <w:r>
        <w:rPr/>
        <w:tab/>
        <w:t>Рубежный контроль проводится в рамках лекционных и практических часов, отведенных на изучение дисциплины «Автоматизированное рабочее место бухгалтера в коммерческих организациях».</w:t>
      </w:r>
    </w:p>
    <w:p>
      <w:pPr>
        <w:pStyle w:val="Normal"/>
        <w:rPr/>
      </w:pPr>
      <w:r>
        <w:rPr/>
        <w:tab/>
        <w:t xml:space="preserve">Рубежный контроль проводится дважды за семестр, через первые 8 недель и через 14 недель. Рубежный контроль позволяет оценить степень усвоения материалов дисциплины «Автоматизированное рабочее место бухгалтера в коммерческих организациях» и помочь студенту в повышении уровня знаний. </w:t>
      </w:r>
    </w:p>
    <w:p>
      <w:pPr>
        <w:pStyle w:val="Normal"/>
        <w:rPr/>
      </w:pPr>
      <w:r>
        <w:rPr/>
        <w:tab/>
        <w:t>Для получения положительной оценки по рубежному контролю студенту необходимо выполнить все задания, которые предусмотрены рабочей программой дисциплины. Если были пропуски занятий, необходимо отработать их, представив  выполненную пропущенную работу к проверке. При проверке  выполненной работы преподавателем студенту необходимо продемонстрировать понимание того, что сделано путем пояснений хода своей работы и полученных результатов.</w:t>
      </w:r>
    </w:p>
    <w:p>
      <w:pPr>
        <w:pStyle w:val="Normal"/>
        <w:rPr/>
      </w:pPr>
      <w:r>
        <w:rPr/>
        <w:tab/>
        <w:t>При использовании бально-рейтинговой системы оценивания результатов работы студентов в течение семестра используется шкала баллов, предусмотренная стандартами университета:</w:t>
      </w:r>
    </w:p>
    <w:p>
      <w:pPr>
        <w:pStyle w:val="Normal"/>
        <w:rPr/>
      </w:pPr>
      <w:r>
        <w:rPr/>
        <w:tab/>
        <w:t>- 0- 59 баллов «неудовлетворительно»;</w:t>
      </w:r>
    </w:p>
    <w:p>
      <w:pPr>
        <w:pStyle w:val="Normal"/>
        <w:rPr/>
      </w:pPr>
      <w:r>
        <w:rPr/>
        <w:tab/>
        <w:t>- 60-74 балла – «удовлетворительно»;</w:t>
      </w:r>
    </w:p>
    <w:p>
      <w:pPr>
        <w:pStyle w:val="Normal"/>
        <w:rPr/>
      </w:pPr>
      <w:r>
        <w:rPr/>
        <w:tab/>
        <w:t>- 75-90 баллов – «хорошо»;</w:t>
      </w:r>
    </w:p>
    <w:p>
      <w:pPr>
        <w:pStyle w:val="Normal"/>
        <w:rPr/>
      </w:pPr>
      <w:r>
        <w:rPr/>
        <w:tab/>
        <w:t>- 91-100 баллов «отлично».</w:t>
      </w:r>
    </w:p>
    <w:p>
      <w:pPr>
        <w:pStyle w:val="Normal"/>
        <w:rPr/>
      </w:pPr>
      <w:r>
        <w:rPr/>
        <w:tab/>
        <w:t>Успешность изучения каждого учебного курса в течение семестра оценивается исходя из 100 максимально возможных баллов.</w:t>
      </w:r>
    </w:p>
    <w:p>
      <w:pPr>
        <w:pStyle w:val="Normal"/>
        <w:rPr/>
      </w:pPr>
      <w:r>
        <w:rPr/>
        <w:tab/>
        <w:t>При приближении срока выставления оценки по рубежному контролю студенту необходимо поинтересоваться у преподавателя результатами своей работы и количеством набранных баллов, при необходимости выполнить недостающие зад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.4 Выполнение индивидуального творческого задания</w:t>
      </w:r>
    </w:p>
    <w:p>
      <w:pPr>
        <w:pStyle w:val="Style21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4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rPr/>
      </w:pPr>
      <w:r>
        <w:rPr/>
        <w:tab/>
        <w:t>Итоговым контролем по дисциплине «Автоматизированное рабочее место бухгалтера в коммерческих организациях» является зачет.</w:t>
      </w:r>
    </w:p>
    <w:p>
      <w:pPr>
        <w:pStyle w:val="Normal"/>
        <w:rPr>
          <w:shd w:fill="FFFFFF" w:val="clear"/>
        </w:rPr>
      </w:pPr>
      <w:r>
        <w:rPr/>
        <w:tab/>
        <w:t>Зачет выставляется студенту на основе р</w:t>
      </w:r>
      <w:r>
        <w:rPr>
          <w:shd w:fill="FFFFFF" w:val="clear"/>
        </w:rPr>
        <w:t>езультатов рубежного контроля успеваемости при выставлении оценки по результатам промежуточной аттестации по дисциплине «Автоматизированное рабочее место бухгалтера в коммерческих организациях» учитывается вся выполненная в программе 1С работа. За два рубежных контроля у студента должно быть набрано 100 баллов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ab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5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3-06T05:28:00Z</dcterms:modified>
  <cp:revision>16</cp:revision>
  <dc:subject/>
  <dc:title/>
</cp:coreProperties>
</file>