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дизайн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7 Рекламные технологии и дизайн в проектно-издательской деятельност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2.03.03 Издательское дел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Художественно-техническое редактирова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2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Рабочая программа дисциплины «</w:t>
      </w:r>
      <w:r>
        <w:rPr>
          <w:i/>
          <w:sz w:val="24"/>
        </w:rPr>
        <w:t>Б1.Д.В.7 Рекламные технологии и дизайн в проектно-издательской деятельности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дизайна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bookmarkStart w:id="0" w:name="_Hlk98253343"/>
      <w:bookmarkEnd w:id="0"/>
      <w:r>
        <w:rPr>
          <w:sz w:val="24"/>
        </w:rPr>
        <w:t>протокол № 8 от "14" февраля 2022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  <w:bookmarkStart w:id="1" w:name="_Hlk98253343"/>
      <w:bookmarkStart w:id="2" w:name="_Hlk98253343"/>
      <w:bookmarkEnd w:id="2"/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дизайна </w:t>
        <w:tab/>
        <w:t xml:space="preserve">О.П. Тарасова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Старший преподаватель                                                     В.В. Цой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42.03.03 Издательское дело</w:t>
              <w:tab/>
              <w:t>О.П. Тарасова</w:t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Н.Н. Бигалиева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Е.Ф. Томина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bookmarkStart w:id="3" w:name="BookmarkWhereDelChr13"/>
      <w:bookmarkStart w:id="4" w:name="BookmarkWhereDelChr13"/>
      <w:bookmarkEnd w:id="4"/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/>
            </w:pPr>
            <w:r>
              <w:rPr>
                <w:sz w:val="24"/>
              </w:rPr>
              <w:t>© Цой В.В., 2022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2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bookmarkStart w:id="5" w:name="BookmarkTestIsMustDelChr13"/>
      <w:bookmarkEnd w:id="5"/>
      <w:r>
        <w:rPr>
          <w:b/>
        </w:rPr>
        <w:t>1 Цели и задачи освоения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Изучение истории и развития рекламы</w:t>
      </w:r>
      <w:r>
        <w:rPr>
          <w:i/>
        </w:rPr>
        <w:t xml:space="preserve">, </w:t>
      </w:r>
      <w:r>
        <w:rPr/>
        <w:t>освоение теоретических концепций западной и отечественной рекламы как отдельной отрасли деятельности человека для создания эффективного дизайна в проектно-издательской деятельности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познакомить с принципами отбора, разработки элементов рекламы, рекламными технологиями и механизмами формирования имиджевой политики, а также о содержании и структуре рекламного обращения;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познакомить с методиками поиска идей для креативных рекламных концепций, с целью продвижения издательского продукта на рынок,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познакомить с технологиями формирования и функционирования рекламных и имиджевых технологий;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сформировать представление об основных технологических и производственных процессах в наружной рекламе, полиграфическом воспроизведении и дизайне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владение навыками исследовательской работы и проектного мышления для создания актуального дизайн-проекта и проектирования рекламных объектов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дисциплины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исциплина относится к обязательным дисциплинам (модулям) вариативной части блока Д «Дисциплины (модули)»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ереквизиты дисциплины: </w:t>
      </w:r>
      <w:r>
        <w:rPr>
          <w:i/>
        </w:rPr>
        <w:t>Б1.Д.Б.14 Мировая художественная литература, Б1.Д.Б.17 Продвижение и распространение издательского продукта, Б1.Д.Б.18 Компьютерные технологии в издательском деле, Б1.Д.Б.19 Технологии производства печатной продукции, Б1.Д.Б.20 Реклама и связи с общественностью в издательском деле, Б1.Д.В.11 Нормативно-правовые основы издательского дела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дисциплины: </w:t>
      </w:r>
      <w:r>
        <w:rPr>
          <w:i/>
        </w:rPr>
        <w:t>Б1.Д.Б.20 Реклама и связи с общественностью в издательском деле, Б1.Д.В.10 Имиджелогия в издательском деле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Требования к результатам обучения по дисциплин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976"/>
        <w:gridCol w:w="2835"/>
        <w:gridCol w:w="4253"/>
      </w:tblGrid>
      <w:tr>
        <w:trPr>
          <w:tblHeader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8 Способен ориентироваться в современных рекламных и имиджевых технологиях, понимать базовые принципы проектирования рекламных объектов издательской прод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8-В-1 Осознает сущность, принципы, механизмы, технологии формирования и функционирования рекламных и имиджевых технологий в развитии издательской деятельности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8-В-2 Использует в процессе практической деятельности принципы проектирования рекламных объектов, рекламные технологии и механизмы формирования имиджевой политики в базовых объектах издательской продук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/>
              <w:t>Методики поиска идей для креативных рекламных концепций, с целью продвижения издательского продукта на рынок. принципами отбора, разработки элементов рекламы, рекламными технологиями и механизмами формирования имиджевой политики.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существлять анализ проектной ситуации; синтезировать набор возможных решений задачи или подходов к выполнению дизайн-проекта; научно обосновать свои предложения. Применять принципы проектирования проектной идеи и элементы рекламы.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Навыками исследовательской работы и проектного мышления для создания актуального дизайн-проекта.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4 Структура и содержа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1 Структура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дисциплины составляет 8 зачетных единиц (288 академических часов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431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6180"/>
        <w:gridCol w:w="1417"/>
        <w:gridCol w:w="1417"/>
        <w:gridCol w:w="1417"/>
      </w:tblGrid>
      <w:tr>
        <w:trPr>
          <w:tblHeader w:val="true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академических часов</w:t>
            </w:r>
          </w:p>
        </w:tc>
      </w:tr>
      <w:tr>
        <w:trPr>
          <w:tblHeader w:val="true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6,5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абораторные работы (Л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,5</w:t>
            </w:r>
          </w:p>
        </w:tc>
      </w:tr>
      <w:tr>
        <w:trPr/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- написание реферата (Р)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- самоподготовка (проработка и повторение лекционного материала и материала учебников и учебных пособий)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- подготовка к лабораторным занятиям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- выполнение индивидуального творческого задания (ИТЗ)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- подготовка к рубежному контролю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итог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иф. з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иф. з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7 семестре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tbl>
      <w:tblPr>
        <w:tblW w:w="10154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5051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аудиторная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стория рекла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Рекл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Методология и средства дизайн проектирования рекламны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92</w:t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8 семестре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tbl>
      <w:tblPr>
        <w:tblW w:w="10154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5051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bookmarkStart w:id="6" w:name="Merge3"/>
            <w:bookmarkStart w:id="7" w:name="Merge5"/>
            <w:bookmarkStart w:id="8" w:name="Merge4"/>
            <w:bookmarkEnd w:id="6"/>
            <w:bookmarkEnd w:id="7"/>
            <w:bookmarkEnd w:id="8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  <w:bookmarkStart w:id="9" w:name="Merge1"/>
            <w:bookmarkStart w:id="10" w:name="Merge2"/>
            <w:bookmarkStart w:id="11" w:name="Merge0"/>
            <w:bookmarkStart w:id="12" w:name="Merge1"/>
            <w:bookmarkStart w:id="13" w:name="Merge2"/>
            <w:bookmarkStart w:id="14" w:name="Merge0"/>
            <w:bookmarkEnd w:id="12"/>
            <w:bookmarkEnd w:id="13"/>
            <w:bookmarkEnd w:id="14"/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аудиторная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Технология производственных процессов в издательской деятельности и поли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иды реклам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02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2 Содержание разделов дисциплины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1 раздел История рекламы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/>
        <w:t>Рекламная графика в России. История рекламы. Виды современного проектного дизайн-творчества: индустриальный дизайн, графический дизайн, дизайн архитектурной среды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2 раздел Реклама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/>
        <w:t xml:space="preserve">Место в рекламе аналитического аспекта деятельности субъекта. Аналитические модели и выбор целевых групп воздействия на позиционирование товара. Принципы разработки элементов рекламы. Содержание и структурные элементы рекламы в СМИ. Содержание и структурные элементы рекламы в Интернет. Особенности современного рекламного рынка России. </w:t>
      </w:r>
      <w:r>
        <w:rPr>
          <w:szCs w:val="24"/>
        </w:rPr>
        <w:t xml:space="preserve">Основные типы книжной рекламы: торговая или оптовая реклама, потребительская реклама и кооперативная реклама (совместная издательства и книготорговой структуры). </w:t>
      </w:r>
      <w:r>
        <w:rPr/>
        <w:t>Федеральный закон «О рекламе»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3 раздел Методология и средства дизайн проектирования рекламных изделий</w:t>
      </w:r>
    </w:p>
    <w:p>
      <w:pPr>
        <w:pStyle w:val="ReportMain1"/>
        <w:suppressAutoHyphens w:val="true"/>
        <w:ind w:firstLine="567"/>
        <w:jc w:val="both"/>
        <w:rPr>
          <w:szCs w:val="24"/>
        </w:rPr>
      </w:pPr>
      <w:r>
        <w:rPr/>
        <w:t xml:space="preserve">Механизмы формирования имиджевой политики в базовых объектах издательской продукции. Схема «функция – способ реализации». </w:t>
      </w:r>
      <w:r>
        <w:rPr>
          <w:szCs w:val="24"/>
        </w:rPr>
        <w:t>Типология рекламных материалов: Информационная полиграфическая продукция, рекламные листовки и буклеты.  Каталоги, к ним относят справочно-информационные или рекламные издания, основу которых составляет систематизированный перечень товаров и услуг. Основные составляющие каталожного описания. Плакаты (постеры). Рекламные статьи. 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4 раздел Технология производственных процессов в издательской деятельности и полиграфии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Рекламная полиграфия и сувенирная продукция. </w:t>
      </w:r>
      <w:r>
        <w:rPr>
          <w:bCs/>
          <w:szCs w:val="24"/>
        </w:rPr>
        <w:t>История происхождения сувенира.</w:t>
      </w:r>
      <w:r>
        <w:rPr>
          <w:szCs w:val="24"/>
        </w:rPr>
        <w:t xml:space="preserve"> Наружная реклама материалы и производство. </w:t>
      </w:r>
      <w:r>
        <w:rPr/>
        <w:t xml:space="preserve">Основные направления производства и монтажа носителей рекламы. </w:t>
      </w:r>
      <w:r>
        <w:rPr>
          <w:szCs w:val="24"/>
        </w:rPr>
        <w:t xml:space="preserve">Технологии нанесения изображения. Технологии печати и </w:t>
      </w:r>
      <w:r>
        <w:rPr/>
        <w:t>полиграфическое воспроизведение в дизайне</w:t>
      </w:r>
      <w:r>
        <w:rPr>
          <w:szCs w:val="24"/>
        </w:rPr>
        <w:t xml:space="preserve"> (офсет, цифровая печать широкоформатная печать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5 раздел Виды рекламной продукции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нятие и виды рекламной продукции. Назначение наружной рекламы и виды носителей наружной рекламы. Реклама на выставках, рекламные установки, </w:t>
      </w:r>
      <w:hyperlink r:id="rId4">
        <w:r>
          <w:rPr>
            <w:rStyle w:val="InternetLink"/>
            <w:color w:val="000000"/>
            <w:u w:val="none"/>
          </w:rPr>
          <w:t>мобильные стенды</w:t>
        </w:r>
      </w:hyperlink>
      <w:r>
        <w:rPr/>
        <w:t>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/>
        <w:t>4.3 Лабораторные работы</w:t>
      </w:r>
    </w:p>
    <w:tbl>
      <w:tblPr>
        <w:tblW w:w="10216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94"/>
        <w:gridCol w:w="1134"/>
        <w:gridCol w:w="6973"/>
        <w:gridCol w:w="1315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Л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лабораторных рабо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Реклама - вид современного проектного дизайн-творче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озиционирование товара. Выбор целевых групп воздейств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9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Создать рекламную концепцию для издатель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2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анализировать рекламное объявление с точки зрения графического образ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5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Составить перечень рекламных средств для выбранного изд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характеризовать специфику деятельности и целевую аудиторию выбранного издательского продукта, (выбранной ране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1-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сходя из выводов ЛР № 6 предложить виды рекламной продук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4-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ектирование нескольких базовых объектов издательской продукции для формирования имиджевой политики издательской продукции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зготовление имиджевой продукции издательств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6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8"/>
        <w:contextualSpacing/>
        <w:outlineLvl w:val="0"/>
        <w:rPr>
          <w:b/>
          <w:b/>
        </w:rPr>
      </w:pPr>
      <w:r>
        <w:rPr>
          <w:b/>
        </w:rPr>
        <w:t>5 Учебно-методическое обеспече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contextualSpacing/>
        <w:outlineLvl w:val="0"/>
        <w:rPr>
          <w:b/>
          <w:b/>
        </w:rPr>
      </w:pPr>
      <w:r>
        <w:rPr>
          <w:b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8"/>
        <w:contextualSpacing/>
        <w:outlineLvl w:val="0"/>
        <w:rPr>
          <w:b/>
          <w:b/>
        </w:rPr>
      </w:pPr>
      <w:r>
        <w:rPr>
          <w:b/>
        </w:rPr>
        <w:t>5.1 Основная литератур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contextualSpacing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contextualSpacing/>
        <w:jc w:val="both"/>
        <w:outlineLvl w:val="1"/>
        <w:rPr/>
      </w:pPr>
      <w:r>
        <w:rPr>
          <w:szCs w:val="24"/>
          <w:shd w:fill="FFFFFF" w:val="clear"/>
        </w:rPr>
        <w:t xml:space="preserve">1. </w:t>
      </w:r>
      <w:r>
        <w:rPr>
          <w:bCs/>
        </w:rPr>
        <w:t>Васильев, Г. А. Технологии производства рекламной продукции</w:t>
      </w:r>
      <w:r>
        <w:rPr/>
        <w:t>: учеб. пособие / Г. А. Васильев, В. А. Поляков, А. А. Романов. - М. : Вузовский учебник, 2011. - 272 с. - (Вузовский учебник). - Библиогр.: с. 264-269. - ISBN 978-5-9558-0155-1. - ISBN 978-5-16-004085-1. (гф - 6 экз)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contextualSpacing/>
        <w:jc w:val="both"/>
        <w:outlineLvl w:val="1"/>
        <w:rPr/>
      </w:pPr>
      <w:r>
        <w:rPr>
          <w:bCs/>
        </w:rPr>
        <w:t>2. Песоцкий, Е. А.</w:t>
      </w:r>
      <w:r>
        <w:rPr/>
        <w:t> </w:t>
      </w:r>
      <w:r>
        <w:rPr>
          <w:bCs/>
        </w:rPr>
        <w:t> Реклама</w:t>
      </w:r>
      <w:r>
        <w:rPr/>
        <w:t xml:space="preserve"> [Текст] : учеб.-практ. пособие / Е. А. Песоцкий.- 2-е изд., перераб. и доп. - М. : Дашков и К, 2009. - 384 с. : ил. - Библиогр.: с. 375-378. - ISBN 978-5-91131-864-2. (гф - 5 экз)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contextualSpacing/>
        <w:jc w:val="both"/>
        <w:outlineLvl w:val="1"/>
        <w:rPr>
          <w:szCs w:val="24"/>
          <w:shd w:fill="FFFFFF" w:val="clear"/>
        </w:rPr>
      </w:pPr>
      <w:r>
        <w:rPr>
          <w:szCs w:val="24"/>
          <w:shd w:fill="FFFFFF" w:val="clear"/>
        </w:rPr>
        <w:t>3. Савельева, О. О. Всеобщая история рекламы : учебник для бакалавров / О. О. Савельева, Н. В. Трубникова. — Москва : Издательско-торговая корпорация «Дашков и К°», 2019. - 452 с. - ISBN 978-5-394-03119-9. - Текст : электронный. - URL: https://znanium.com/catalog/product/1081671 (дата обращения: 15.03.2022). – Режим доступа: по подписке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contextualSpacing/>
        <w:jc w:val="both"/>
        <w:outlineLvl w:val="1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contextualSpacing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5.2 Дополнительная литератур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contextualSpacing/>
        <w:jc w:val="both"/>
        <w:outlineLvl w:val="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contextualSpacing/>
        <w:jc w:val="both"/>
        <w:outlineLvl w:val="1"/>
        <w:rPr/>
      </w:pPr>
      <w:bookmarkStart w:id="15" w:name="_Hlk98258276"/>
      <w:bookmarkEnd w:id="15"/>
      <w:r>
        <w:rPr>
          <w:szCs w:val="24"/>
          <w:shd w:fill="FFFFFF" w:val="clear"/>
        </w:rPr>
        <w:t>1. Трушина, Л. Е. История отечественной и зарубежной рекламы : учебник / Л. Е. Трушина. - 2-е изд., стер. — Москва : Издательско-торговая корпорация «Дашков и К°», 2020. - 244 с. - ISBN 978-5-394-03591-3. - Текст : электронный. - URL: https://znanium.com/catalog/product/1093527 (дата обращения: 15.03.2022). – Режим доступа: по подписке.</w:t>
      </w:r>
      <w:r>
        <w:rPr>
          <w:b/>
          <w:szCs w:val="24"/>
        </w:rPr>
        <w:t xml:space="preserve">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contextualSpacing/>
        <w:jc w:val="both"/>
        <w:outlineLvl w:val="1"/>
        <w:rPr>
          <w:b/>
          <w:b/>
          <w:szCs w:val="24"/>
        </w:rPr>
      </w:pPr>
      <w:r>
        <w:rPr>
          <w:szCs w:val="24"/>
          <w:shd w:fill="FFFFFF" w:val="clear"/>
        </w:rPr>
        <w:t>2. Безрукова, Е.А. Шрифтовая графика : учебное наглядное пособие для студентов, обучающихся по направлению подготовки 54.03.01 «Дизайн», профиль «Графический дизайн» / Е. А. Безрукова. Г. Ю. Мхитарян. - Кемерово : Кемеров. гос. ин-т культуры, 2017. - 130 с. - ISBN 978-5-8154-0407-6. - Текст : электронный. - URL: https://znanium.com/catalog/product/1041649 (дата обращения: 15.03.2022). – Режим доступа: по подписке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contextualSpacing/>
        <w:jc w:val="both"/>
        <w:outlineLvl w:val="1"/>
        <w:rPr>
          <w:b/>
          <w:b/>
          <w:szCs w:val="24"/>
        </w:rPr>
      </w:pPr>
      <w:r>
        <w:rPr>
          <w:szCs w:val="24"/>
          <w:shd w:fill="FFFFFF" w:val="clear"/>
        </w:rPr>
        <w:t>3. Панкратов, Ф. Г. Основы рекламы : учебник / Ф. Г. Панкратов, Ю. К. Баженов, В. Г. Шахурин. - 16-е изд., стер. - Москва : Издательско-торговая корпорация «Дашков и К°», 2020. - 538 с. - ISBN 978-5-394-03909-6. - Текст : электронный. - URL: https://znanium.com/catalog/product/1093717 (дата обращения: 15.03.2022). – Режим доступа: по подписке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contextualSpacing/>
        <w:outlineLvl w:val="1"/>
        <w:rPr/>
      </w:pPr>
      <w:r>
        <w:rPr>
          <w:bCs/>
          <w:szCs w:val="24"/>
        </w:rPr>
        <w:t>4. МакВейд, Д.</w:t>
      </w:r>
      <w:r>
        <w:rPr>
          <w:szCs w:val="24"/>
        </w:rPr>
        <w:t xml:space="preserve"> </w:t>
      </w:r>
      <w:r>
        <w:rPr>
          <w:bCs/>
          <w:szCs w:val="24"/>
        </w:rPr>
        <w:t>Before&amp;After. Дизайн страниц</w:t>
      </w:r>
      <w:r>
        <w:rPr>
          <w:szCs w:val="24"/>
        </w:rPr>
        <w:t xml:space="preserve"> [Текст] : пер. с англ. / Д. МакВейд. - М. : КУДИЦ-ОБРАЗ, 2006. - 268 с. : ил. - Предм. указ.: с. 260-265. - ISBN 5-9579-0097-4. гф - 3 экз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contextualSpacing/>
        <w:outlineLvl w:val="1"/>
        <w:rPr/>
      </w:pPr>
      <w:r>
        <w:rPr>
          <w:bCs/>
          <w:szCs w:val="24"/>
        </w:rPr>
        <w:t>5. Кузнецов, П. А.</w:t>
      </w:r>
      <w:r>
        <w:rPr>
          <w:szCs w:val="24"/>
        </w:rPr>
        <w:t xml:space="preserve"> </w:t>
      </w:r>
      <w:r>
        <w:rPr>
          <w:bCs/>
          <w:szCs w:val="24"/>
        </w:rPr>
        <w:t>Копирайтинг, спичрайтинг. Эффективные рекламные и PR-технологии</w:t>
      </w:r>
      <w:r>
        <w:rPr>
          <w:szCs w:val="24"/>
        </w:rPr>
        <w:t xml:space="preserve"> [Текст]  / А. П. Кузнецов. - М. : Дашков и К, 2012. - 260 с. - Библиогр.: с. 252-257. - Глоссарий: с. 258-259. - ISBN 978-5-394-01184-9. (гф - 6 экз)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contextualSpacing/>
        <w:outlineLvl w:val="1"/>
        <w:rPr>
          <w:rStyle w:val="InternetLink"/>
          <w:szCs w:val="24"/>
        </w:rPr>
      </w:pPr>
      <w:r>
        <w:rPr>
          <w:bCs/>
          <w:szCs w:val="24"/>
        </w:rPr>
        <w:t>6. Тулупов, В. В.</w:t>
      </w:r>
      <w:r>
        <w:rPr>
          <w:szCs w:val="24"/>
        </w:rPr>
        <w:t xml:space="preserve"> </w:t>
      </w:r>
      <w:r>
        <w:rPr>
          <w:bCs/>
          <w:szCs w:val="24"/>
        </w:rPr>
        <w:t>Дизайн периодических изданий</w:t>
      </w:r>
      <w:r>
        <w:rPr>
          <w:szCs w:val="24"/>
        </w:rPr>
        <w:t xml:space="preserve"> [Текст] : учеб. для вузов / В. В. Тулупов. - Санкт Петербург : Изд-во Михайлова В.А., 2008. - 224 с. - (Библиотека профессионального журналиста). - Библиогр.: с. 204-218. - ISBN 5-8016-0281-Х, (гф - 4 экз)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8"/>
        <w:jc w:val="both"/>
        <w:outlineLvl w:val="1"/>
        <w:rPr>
          <w:rStyle w:val="InternetLink"/>
          <w:b/>
          <w:b/>
          <w:szCs w:val="24"/>
        </w:rPr>
      </w:pPr>
      <w:r>
        <w:rPr/>
      </w:r>
      <w:bookmarkStart w:id="16" w:name="_Hlk98258276"/>
      <w:bookmarkStart w:id="17" w:name="_Hlk98258276"/>
      <w:bookmarkEnd w:id="17"/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8"/>
        <w:jc w:val="both"/>
        <w:outlineLvl w:val="1"/>
        <w:rPr/>
      </w:pPr>
      <w:r>
        <w:rPr>
          <w:b/>
        </w:rPr>
        <w:t>5.3 Интернет-ресурсы</w:t>
      </w:r>
    </w:p>
    <w:p>
      <w:pPr>
        <w:pStyle w:val="ReportMain1"/>
        <w:suppressAutoHyphens w:val="true"/>
        <w:spacing w:before="0" w:after="0"/>
        <w:contextualSpacing/>
        <w:jc w:val="both"/>
        <w:rPr/>
      </w:pPr>
      <w:bookmarkStart w:id="18" w:name="_Hlk98258302"/>
      <w:bookmarkEnd w:id="18"/>
      <w:r>
        <w:rPr/>
        <w:t xml:space="preserve">1. </w:t>
      </w:r>
      <w:hyperlink r:id="rId5">
        <w:r>
          <w:rPr>
            <w:rStyle w:val="InternetLink"/>
            <w:color w:val="000000"/>
            <w:u w:val="none"/>
          </w:rPr>
          <w:t>www.signbusiness.ru</w:t>
        </w:r>
      </w:hyperlink>
      <w:r>
        <w:rPr/>
        <w:t xml:space="preserve"> – портал технологий производства визуальной рекламы.</w:t>
      </w:r>
    </w:p>
    <w:p>
      <w:pPr>
        <w:pStyle w:val="ReportMain1"/>
        <w:suppressAutoHyphens w:val="true"/>
        <w:spacing w:before="0" w:after="0"/>
        <w:ind w:firstLine="709"/>
        <w:contextualSpacing/>
        <w:jc w:val="both"/>
        <w:rPr/>
      </w:pPr>
      <w:r>
        <w:rPr/>
        <w:t xml:space="preserve">2. </w:t>
      </w:r>
      <w:hyperlink r:id="rId6">
        <w:r>
          <w:rPr>
            <w:rStyle w:val="InternetLink"/>
            <w:color w:val="000000"/>
            <w:u w:val="none"/>
          </w:rPr>
          <w:t>http://www.signbusiness.ru/video/</w:t>
        </w:r>
      </w:hyperlink>
      <w:r>
        <w:rPr/>
        <w:t xml:space="preserve"> - видео по разделам: рекламные выставки, оборудование для рекламы, материалы для рекламы, рекламный практикум, рекламные технологии.</w:t>
      </w:r>
    </w:p>
    <w:p>
      <w:pPr>
        <w:pStyle w:val="ReportMain1"/>
        <w:suppressAutoHyphens w:val="true"/>
        <w:spacing w:before="0" w:after="0"/>
        <w:ind w:firstLine="709"/>
        <w:contextualSpacing/>
        <w:jc w:val="both"/>
        <w:rPr/>
      </w:pPr>
      <w:r>
        <w:rPr>
          <w:szCs w:val="24"/>
        </w:rPr>
        <w:t xml:space="preserve">3. </w:t>
      </w:r>
      <w:r>
        <w:fldChar w:fldCharType="begin"/>
      </w:r>
      <w:r>
        <w:rPr>
          <w:rStyle w:val="InternetLink"/>
          <w:szCs w:val="24"/>
        </w:rPr>
        <w:instrText xml:space="preserve"> HYPERLINK "http://www.kursiv.ru/kursivnew/format_magazine/archive.php" \l "archive"</w:instrText>
      </w:r>
      <w:r>
        <w:rPr>
          <w:rStyle w:val="InternetLink"/>
          <w:szCs w:val="24"/>
        </w:rPr>
        <w:fldChar w:fldCharType="separate"/>
      </w:r>
      <w:r>
        <w:rPr>
          <w:rStyle w:val="InternetLink"/>
          <w:szCs w:val="24"/>
        </w:rPr>
        <w:t>http://www.kursiv.ru/kursivnew/format_magazine/archive.php#archive</w:t>
      </w:r>
      <w:r>
        <w:rPr>
          <w:rStyle w:val="InternetLink"/>
          <w:szCs w:val="24"/>
        </w:rPr>
        <w:fldChar w:fldCharType="end"/>
      </w:r>
      <w:r>
        <w:rPr>
          <w:szCs w:val="24"/>
        </w:rPr>
        <w:t xml:space="preserve"> - Журнал «Формат» для заказчиков полиграфической продукции.</w:t>
      </w:r>
    </w:p>
    <w:p>
      <w:pPr>
        <w:pStyle w:val="ReportMain1"/>
        <w:suppressAutoHyphens w:val="true"/>
        <w:spacing w:before="0" w:after="0"/>
        <w:ind w:firstLine="709"/>
        <w:contextualSpacing/>
        <w:jc w:val="both"/>
        <w:rPr>
          <w:lang w:val="en-US"/>
        </w:rPr>
      </w:pPr>
      <w:r>
        <w:rPr>
          <w:szCs w:val="24"/>
        </w:rPr>
        <w:t xml:space="preserve">4. </w:t>
      </w:r>
      <w:hyperlink r:id="rId7">
        <w:r>
          <w:rPr>
            <w:rStyle w:val="InternetLink"/>
            <w:szCs w:val="24"/>
          </w:rPr>
          <w:t>http://www.polimag.ru</w:t>
        </w:r>
      </w:hyperlink>
      <w:r>
        <w:rPr>
          <w:szCs w:val="24"/>
        </w:rPr>
        <w:t xml:space="preserve"> – «</w:t>
      </w:r>
      <w:hyperlink r:id="rId8" w:tgtFrame="_blank">
        <w:r>
          <w:rPr>
            <w:rStyle w:val="InternetLink"/>
            <w:color w:val="000000"/>
            <w:szCs w:val="24"/>
            <w:u w:val="none"/>
          </w:rPr>
          <w:t>Полиграфия</w:t>
        </w:r>
      </w:hyperlink>
      <w:r>
        <w:rPr>
          <w:szCs w:val="24"/>
        </w:rPr>
        <w:t>» Производственно-технический журнал. Публикует статьи о новейших научно-технических достижениях в области полиграфии, новых технологиях и материалах, новом оборудовании, выходящем на российский рынок. </w:t>
      </w:r>
      <w:r>
        <w:rPr>
          <w:szCs w:val="24"/>
          <w:shd w:fill="FFFFFF" w:val="clear"/>
        </w:rPr>
        <w:t xml:space="preserve"> </w:t>
      </w:r>
      <w:r>
        <w:rPr>
          <w:szCs w:val="24"/>
          <w:shd w:fill="FFFFFF" w:val="clear"/>
          <w:lang w:val="en-US"/>
        </w:rPr>
        <w:t xml:space="preserve">2010 -2018 </w:t>
      </w:r>
      <w:r>
        <w:rPr>
          <w:szCs w:val="24"/>
          <w:shd w:fill="FFFFFF" w:val="clear"/>
        </w:rPr>
        <w:t>г</w:t>
      </w:r>
      <w:r>
        <w:rPr>
          <w:szCs w:val="24"/>
          <w:shd w:fill="FFFFFF" w:val="clear"/>
          <w:lang w:val="en-US"/>
        </w:rPr>
        <w:t>.</w:t>
      </w:r>
    </w:p>
    <w:p>
      <w:pPr>
        <w:pStyle w:val="ReportMain1"/>
        <w:suppressAutoHyphens w:val="true"/>
        <w:spacing w:before="0" w:after="0"/>
        <w:ind w:firstLine="709"/>
        <w:contextualSpacing/>
        <w:jc w:val="both"/>
        <w:rPr/>
      </w:pPr>
      <w:r>
        <w:rPr>
          <w:szCs w:val="24"/>
          <w:lang w:val="en-US"/>
        </w:rPr>
        <w:t xml:space="preserve">5. </w:t>
      </w:r>
      <w:hyperlink r:id="rId9">
        <w:r>
          <w:rPr>
            <w:rStyle w:val="InternetLink"/>
            <w:szCs w:val="24"/>
            <w:lang w:val="en-US"/>
          </w:rPr>
          <w:t>http://www.gart.ru/archive/index.html</w:t>
        </w:r>
      </w:hyperlink>
      <w:r>
        <w:rPr>
          <w:szCs w:val="24"/>
          <w:lang w:val="en-US"/>
        </w:rPr>
        <w:t xml:space="preserve"> – «</w:t>
      </w:r>
      <w:hyperlink r:id="rId10" w:tgtFrame="_blank">
        <w:r>
          <w:rPr>
            <w:rStyle w:val="InternetLink"/>
            <w:color w:val="000000"/>
            <w:szCs w:val="24"/>
            <w:u w:val="none"/>
            <w:shd w:fill="FFFFFF" w:val="clear"/>
          </w:rPr>
          <w:t>ГАРТ</w:t>
        </w:r>
        <w:r>
          <w:rPr>
            <w:rStyle w:val="InternetLink"/>
            <w:color w:val="000000"/>
            <w:szCs w:val="24"/>
            <w:u w:val="none"/>
            <w:shd w:fill="FFFFFF" w:val="clear"/>
            <w:lang w:val="en-US"/>
          </w:rPr>
          <w:t>/Graphic Art News</w:t>
        </w:r>
        <w:r>
          <w:rPr>
            <w:rStyle w:val="InternetLink"/>
            <w:szCs w:val="24"/>
            <w:shd w:fill="FFFFFF" w:val="clear"/>
            <w:lang w:val="en-US"/>
          </w:rPr>
          <w:t xml:space="preserve">. </w:t>
        </w:r>
        <w:r>
          <w:rPr>
            <w:rStyle w:val="InternetLink"/>
            <w:color w:val="000000"/>
            <w:szCs w:val="24"/>
            <w:u w:val="none"/>
            <w:shd w:fill="FFFFFF" w:val="clear"/>
          </w:rPr>
          <w:t>Всемирные полиграфические новости</w:t>
        </w:r>
      </w:hyperlink>
      <w:r>
        <w:rPr>
          <w:szCs w:val="24"/>
          <w:shd w:fill="FFFFFF" w:val="clear"/>
        </w:rPr>
        <w:t>» </w:t>
      </w:r>
      <w:r>
        <w:rPr>
          <w:szCs w:val="24"/>
        </w:rPr>
        <w:br/>
      </w:r>
      <w:r>
        <w:rPr>
          <w:szCs w:val="24"/>
          <w:shd w:fill="FFFFFF" w:val="clear"/>
        </w:rPr>
        <w:t>Ежемесячное издание для руководителей и ведущих специалистов издательских и полиграфических предприятий России. 2000-2018 г.</w:t>
      </w:r>
    </w:p>
    <w:p>
      <w:pPr>
        <w:pStyle w:val="ReportMain1"/>
        <w:suppressAutoHyphens w:val="true"/>
        <w:spacing w:before="0" w:after="0"/>
        <w:ind w:firstLine="709"/>
        <w:contextualSpacing/>
        <w:jc w:val="both"/>
        <w:rPr>
          <w:lang w:val="en-US"/>
        </w:rPr>
      </w:pPr>
      <w:r>
        <w:rPr>
          <w:szCs w:val="24"/>
          <w:lang w:val="en-US"/>
        </w:rPr>
        <w:t xml:space="preserve">6. </w:t>
      </w:r>
      <w:hyperlink r:id="rId11">
        <w:r>
          <w:rPr>
            <w:rStyle w:val="InternetLink"/>
            <w:szCs w:val="24"/>
            <w:lang w:val="en-US"/>
          </w:rPr>
          <w:t>http://www.publish.ru/quark/2007/01/</w:t>
        </w:r>
      </w:hyperlink>
      <w:r>
        <w:rPr>
          <w:szCs w:val="24"/>
          <w:lang w:val="en-US"/>
        </w:rPr>
        <w:t xml:space="preserve"> - </w:t>
      </w:r>
      <w:hyperlink r:id="rId12" w:tgtFrame="_blank">
        <w:r>
          <w:rPr>
            <w:rStyle w:val="InternetLink"/>
            <w:color w:val="000000"/>
            <w:szCs w:val="24"/>
            <w:u w:val="none"/>
            <w:shd w:fill="FFFFFF" w:val="clear"/>
            <w:lang w:val="en-US"/>
          </w:rPr>
          <w:t>Quark Magazine</w:t>
        </w:r>
      </w:hyperlink>
      <w:r>
        <w:rPr>
          <w:szCs w:val="24"/>
          <w:lang w:val="en-US"/>
        </w:rPr>
        <w:t>.</w:t>
      </w:r>
    </w:p>
    <w:p>
      <w:pPr>
        <w:pStyle w:val="ReportMain1"/>
        <w:suppressAutoHyphens w:val="true"/>
        <w:spacing w:before="0" w:after="0"/>
        <w:ind w:firstLine="709"/>
        <w:contextualSpacing/>
        <w:jc w:val="both"/>
        <w:rPr>
          <w:szCs w:val="24"/>
          <w:shd w:fill="FFFFFF" w:val="clear"/>
        </w:rPr>
      </w:pPr>
      <w:hyperlink r:id="rId13">
        <w:r>
          <w:rPr>
            <w:rStyle w:val="InternetLink"/>
            <w:szCs w:val="24"/>
            <w:lang w:val="en-US"/>
          </w:rPr>
          <w:t>http://www.publish.ru/</w:t>
        </w:r>
      </w:hyperlink>
      <w:r>
        <w:rPr>
          <w:szCs w:val="24"/>
          <w:lang w:val="en-US"/>
        </w:rPr>
        <w:t xml:space="preserve"> - «</w:t>
      </w:r>
      <w:hyperlink r:id="rId14" w:tgtFrame="_blank">
        <w:r>
          <w:rPr>
            <w:rStyle w:val="InternetLink"/>
            <w:color w:val="000000"/>
            <w:szCs w:val="24"/>
            <w:u w:val="none"/>
            <w:shd w:fill="FFFFFF" w:val="clear"/>
            <w:lang w:val="en-US"/>
          </w:rPr>
          <w:t xml:space="preserve">Publish. </w:t>
        </w:r>
        <w:r>
          <w:rPr>
            <w:rStyle w:val="InternetLink"/>
            <w:color w:val="000000"/>
            <w:szCs w:val="24"/>
            <w:u w:val="none"/>
            <w:shd w:fill="FFFFFF" w:val="clear"/>
          </w:rPr>
          <w:t>Дизайн. Вёрстка. Печать.</w:t>
        </w:r>
      </w:hyperlink>
      <w:r>
        <w:rPr>
          <w:szCs w:val="24"/>
        </w:rPr>
        <w:t xml:space="preserve">»  </w:t>
      </w:r>
      <w:r>
        <w:rPr>
          <w:szCs w:val="24"/>
          <w:shd w:fill="FFFFFF" w:val="clear"/>
        </w:rPr>
        <w:t>Журнал на русском языке. 1996--2019г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bookmarkStart w:id="19" w:name="_Hlk98258302"/>
      <w:bookmarkEnd w:id="19"/>
      <w:r>
        <w:rPr>
          <w:b/>
        </w:rPr>
        <w:t>5.4 Программное обеспечение, профессиональные базы данных и информационные справочные системы</w:t>
      </w:r>
    </w:p>
    <w:p>
      <w:pPr>
        <w:pStyle w:val="ReportMain1"/>
        <w:suppressAutoHyphens w:val="true"/>
        <w:spacing w:before="0" w:after="0"/>
        <w:ind w:firstLine="709"/>
        <w:contextualSpacing/>
        <w:jc w:val="both"/>
        <w:rPr/>
      </w:pPr>
      <w:r>
        <w:rPr/>
        <w:t xml:space="preserve">1. Операционная систем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>;</w:t>
      </w:r>
    </w:p>
    <w:p>
      <w:pPr>
        <w:pStyle w:val="ReportMain1"/>
        <w:suppressAutoHyphens w:val="true"/>
        <w:spacing w:before="0" w:after="0"/>
        <w:ind w:firstLine="709"/>
        <w:contextualSpacing/>
        <w:jc w:val="both"/>
        <w:rPr/>
      </w:pPr>
      <w:r>
        <w:rPr/>
        <w:t xml:space="preserve">2. Пакет настольных приложен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(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Excel</w:t>
      </w:r>
      <w:r>
        <w:rPr/>
        <w:t>);</w:t>
      </w:r>
    </w:p>
    <w:p>
      <w:pPr>
        <w:pStyle w:val="ReportMain1"/>
        <w:suppressAutoHyphens w:val="true"/>
        <w:spacing w:before="0" w:after="0"/>
        <w:ind w:firstLine="709"/>
        <w:contextualSpacing/>
        <w:jc w:val="both"/>
        <w:rPr/>
      </w:pPr>
      <w:r>
        <w:rPr/>
        <w:t xml:space="preserve">3. Пакеты программного обеспечения для работы с графической информацией CorelDRAW Graphics Suite X7,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Photoshop</w:t>
      </w:r>
      <w:r>
        <w:rPr/>
        <w:t xml:space="preserve"> </w:t>
      </w:r>
      <w:r>
        <w:rPr>
          <w:lang w:val="en-US"/>
        </w:rPr>
        <w:t>CS</w:t>
      </w:r>
      <w:r>
        <w:rPr/>
        <w:t>4.</w:t>
      </w:r>
    </w:p>
    <w:p>
      <w:pPr>
        <w:pStyle w:val="ReportMain1"/>
        <w:suppressAutoHyphens w:val="true"/>
        <w:spacing w:before="0" w:after="0"/>
        <w:ind w:firstLine="709"/>
        <w:contextualSpacing/>
        <w:jc w:val="both"/>
        <w:rPr/>
      </w:pPr>
      <w:r>
        <w:rPr>
          <w:szCs w:val="24"/>
        </w:rPr>
        <w:t>4. Система Moodle, программа Microsoft Teams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6 Материально-техническое обеспечение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Учебные аудитории для проведения занятий лекционного типа, лабораторных занятий, для проведения групповых и индивидуальных консультаций, текущего контроля и промежуточной ат-тестации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Лекционные занятия должны быть обеспечены видеопроектором, экраном и ноутбуком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ля проведения лабораторных занятий необходимо наличие компьютерного класса, оснащенного комплектом учебной мебели, компьютерными рабочими станциями, подключенными к сети «Интернет», служащими для представления учебной информации обучающимся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омещения для самостоятельной работы обучающихся оснащены компьютерной техникой, подключенной к сети «Интернет», и обеспечением доступа в электронную информационно-образовательную среду ОГУ.</w:t>
      </w:r>
    </w:p>
    <w:p>
      <w:pPr>
        <w:pStyle w:val="ReportMain1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  <w:t>К рабочей программе прилагаются:</w:t>
      </w:r>
    </w:p>
    <w:p>
      <w:pPr>
        <w:pStyle w:val="ReportMain1"/>
        <w:numPr>
          <w:ilvl w:val="0"/>
          <w:numId w:val="12"/>
        </w:numPr>
        <w:tabs>
          <w:tab w:val="clear" w:pos="708"/>
          <w:tab w:val="left" w:pos="1004" w:leader="none"/>
        </w:tabs>
        <w:suppressAutoHyphens w:val="true"/>
        <w:ind w:left="1004" w:hanging="295"/>
        <w:jc w:val="both"/>
        <w:rPr/>
      </w:pPr>
      <w:r>
        <w:rPr/>
        <w:t>Фонд оценочных средств для проведения промежуточной аттестации обучающихся по дисциплине;</w:t>
      </w:r>
    </w:p>
    <w:p>
      <w:pPr>
        <w:pStyle w:val="ReportMain1"/>
        <w:numPr>
          <w:ilvl w:val="0"/>
          <w:numId w:val="12"/>
        </w:numPr>
        <w:tabs>
          <w:tab w:val="clear" w:pos="708"/>
          <w:tab w:val="left" w:pos="1004" w:leader="none"/>
        </w:tabs>
        <w:suppressAutoHyphens w:val="true"/>
        <w:ind w:left="1004" w:hanging="295"/>
        <w:jc w:val="both"/>
        <w:rPr/>
      </w:pPr>
      <w:r>
        <w:rPr/>
        <w:t>Методические указания.</w:t>
      </w:r>
    </w:p>
    <w:p>
      <w:pPr>
        <w:pStyle w:val="ReportMain1"/>
        <w:suppressAutoHyphens w:val="true"/>
        <w:jc w:val="both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9502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52"/>
        </w:tabs>
        <w:ind w:left="652" w:hanging="295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3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3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веб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Style68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stand-m.ru/" TargetMode="External"/><Relationship Id="rId5" Type="http://schemas.openxmlformats.org/officeDocument/2006/relationships/hyperlink" Target="http://www.signbusiness.ru/" TargetMode="External"/><Relationship Id="rId6" Type="http://schemas.openxmlformats.org/officeDocument/2006/relationships/hyperlink" Target="http://www.signbusiness.ru/video/" TargetMode="External"/><Relationship Id="rId7" Type="http://schemas.openxmlformats.org/officeDocument/2006/relationships/hyperlink" Target="http://www.polimag.ru/" TargetMode="External"/><Relationship Id="rId8" Type="http://schemas.openxmlformats.org/officeDocument/2006/relationships/hyperlink" Target="http://www.polimag.ru/" TargetMode="External"/><Relationship Id="rId9" Type="http://schemas.openxmlformats.org/officeDocument/2006/relationships/hyperlink" Target="http://www.gart.ru/archive/index.html" TargetMode="External"/><Relationship Id="rId10" Type="http://schemas.openxmlformats.org/officeDocument/2006/relationships/hyperlink" Target="http://www.gart.ru/archive/index.html" TargetMode="External"/><Relationship Id="rId11" Type="http://schemas.openxmlformats.org/officeDocument/2006/relationships/hyperlink" Target="http://www.publish.ru/quark/2007/01/" TargetMode="External"/><Relationship Id="rId12" Type="http://schemas.openxmlformats.org/officeDocument/2006/relationships/hyperlink" Target="http://www.publish.ru/quark/2007/01/" TargetMode="External"/><Relationship Id="rId13" Type="http://schemas.openxmlformats.org/officeDocument/2006/relationships/hyperlink" Target="http://www.publish.ru/" TargetMode="External"/><Relationship Id="rId14" Type="http://schemas.openxmlformats.org/officeDocument/2006/relationships/hyperlink" Target="http://www.publish.ru/" TargetMode="Externa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40:00Z</dcterms:created>
  <dc:creator>User</dc:creator>
  <dc:description>РЎР›РЈР–Р•Р‘РќРђРЇ РРќР¤РћР РњРђР¦РРЇ!!!РќР• РњР•РќРЇРўР¬!!!|Р”Р°С‚Р° СЃРѕР·РґР°РЅРёСЏ РјР°РєРµС‚Р°: 01.03.2022 12:09:34|Р’РµСЂСЃРёСЏ РїСЂРѕРіСЂР°РјРјС‹ "РЈС‡РµР±РЅС‹Рµ РїР»Р°РЅС‹": 1.0.11.194|ID_UP_DISC:1950255;ID_SPEC_LOC:4343;YEAR_POTOK:2022;ID_SUBJ:16581;SHIFR:Р‘1.Р”.Р’.7;ZE_PLANNED:8;IS_RASPRED_PRACT:0;TYPE_GROUP_PRACT:;ID_TYPE_PLACE_PRACT:;ID_TYPE_DOP_PRACT:;ID_TYPE_FORM_PRACT:;UPDZES:Sem-7,ZE-4;UPDZES:Sem-8,ZE-4;UPZ:Sem-7,ID_TZ-1,HOUR-18;UPZ:Sem-7,ID_TZ-3,HOUR-34;UPZ:Sem-7,ID_TZ-4,HOUR-92;UPZ:Sem-8,ID_TZ-1,HOUR-12;UPZ:Sem-8,ID_TZ-3,HOUR-22;UPZ:Sem-8,ID_TZ-4,HOUR-110;UPC:Sem-7,ID_TC-9,Recert-0;UPC:Sem-8,ID_TC-9,Recert-0;UPDK:ID_KAF-5480,Sem-;FOOTHOLD:Shifr-Р‘1.Р”.Р‘.14,ID_SUBJ-4108;FOOTHOLD:Shifr-Р‘1.Р”.Р’.11,ID_SUBJ-16533;FOOTHOLD:Shifr-Р‘1.Р”.Р‘.19,ID_SUBJ-16585;FOOTHOLD:Shifr-Р‘1.Р”.Р‘.18,ID_SUBJ-16740;FOOTHOLD:Shifr-Р‘1.Р”.Р‘.17,ID_SUBJ-16747;FOOTHOLD:Shifr-Р‘1.Р”.Р‘.20,ID_SUBJ-16748;DEPENDENT:Shifr-Р‘1.Р”.Р’.10,ID_SUBJ-16742;DEPENDENT:Shifr-Р‘1.Р”.Р‘.20,ID_SUBJ-16748;COMPET:Shifr-РџРљ*&lt;tire&gt;8,NAME-РЎРїРѕСЃРѕР±РµРЅ РѕСЂРёРµРЅС‚РёСЂРѕРІР°С‚СЊСЃСЏ РІ СЃРѕРІСЂРµРјРµРЅРЅС‹С… СЂРµРєР»Р°РјРЅС‹С… Рё РёРјРёРґР¶РµРІС‹С… С‚РµС…РЅРѕР»РѕРіРёСЏС… &lt;zpt&gt; РїРѕРЅРёРјР°С‚СЊ Р±Р°Р·РѕРІС‹Рµ РїСЂРёРЅС†РёРїС‹ РїСЂРѕРµРєС‚РёСЂРѕРІР°РЅРёСЏ СЂРµРєР»Р°РјРЅС‹С… РѕР±СЉРµРєС‚РѕРІ РёР·РґР°С‚РµР»СЊСЃРєРѕР№ РїСЂРѕРґСѓРєС†РёРё;COMPET_FOOTHOLD:Shifr-РћРџРљ&lt;tire&gt;2,NAME-РЎРїРѕСЃРѕР±РµРЅ СѓС‡РёС‚С‹РІР°С‚СЊ С‚РµРЅРґРµРЅС†РёРё СЂР°Р·РІРёС‚РёСЏ РѕР±С‰РµСЃС‚РІРµРЅРЅС‹С… Рё РіРѕСЃСѓРґР°СЂСЃС‚РІРµРЅРЅС‹С… РёРЅСЃС‚РёС‚СѓС‚РѕРІ РґР»СЏ РёС… СЂР°Р·РЅРѕСЃС‚РѕСЂРѕРЅРЅРµРіРѕ РѕСЃРІРµС‰РµРЅРёСЏ РІ СЃРѕР·РґР°РІР°РµРјС‹С… РјРµРґРёР°С‚РµРєСЃС‚Р°С… Рё (РёР»Рё) РјРµРґРёР°РїСЂРѕРґСѓРєС‚Р°С…&lt;zpt&gt; Рё (РёР»Рё) РєРѕРјРјСѓРЅРёРєР°С†РёРѕРЅРЅС‹С… РїСЂРѕРґСѓРєС‚Р°С…;COMPET_FOOTHOLD:Shifr-РћРџРљ&lt;tire&gt;3,NAME-РЎРїРѕСЃРѕР±РµРЅ РёСЃРїРѕР»СЊР·РѕРІР°С‚СЊ РјРЅРѕРіРѕРѕР±СЂР°Р·РёРµ РґРѕСЃС‚РёР¶РµРЅРёР№ РѕС‚РµС‡РµСЃС‚РІРµРЅРЅРѕР№ Рё РјРёСЂРѕРІРѕР№ РєСѓР»СЊС‚СѓСЂС‹ РІ РїСЂРѕС†РµСЃСЃРµ СЃРѕР·РґР°РЅРёСЏ РјРµРґРёР°С‚РµРєСЃС‚РѕРІ Рё (РёР»Рё) РјРµРґРёР°РїСЂРѕРґСѓРєС‚РѕРІ&lt;zpt&gt; Рё (РёР»Рё) РєРѕРјРјСѓРЅРёРєР°С†РёРѕРЅРЅ</dc:description>
  <cp:keywords/>
  <dc:language>en-US</dc:language>
  <cp:lastModifiedBy>Дима</cp:lastModifiedBy>
  <dcterms:modified xsi:type="dcterms:W3CDTF">2022-04-15T09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ar4Word_StyleTitle">
    <vt:lpwstr>ACM SIG Proceedings With Long Author List</vt:lpwstr>
  </property>
</Properties>
</file>