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управления и информатики в технических системах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Фонд</w:t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оценочных средств</w:t>
      </w:r>
    </w:p>
    <w:p>
      <w:pPr>
        <w:pStyle w:val="ReportHead1"/>
        <w:suppressAutoHyphens w:val="true"/>
        <w:rPr>
          <w:b/>
          <w:b/>
        </w:rPr>
      </w:pPr>
      <w:r>
        <w:rPr>
          <w:b/>
        </w:rPr>
        <w:t>для государственной итоговой аттестации</w:t>
      </w:r>
    </w:p>
    <w:p>
      <w:pPr>
        <w:pStyle w:val="ReportHead1"/>
        <w:suppressAutoHyphens w:val="true"/>
        <w:rPr>
          <w:b/>
          <w:b/>
        </w:rPr>
      </w:pPr>
      <w:r>
        <w:rPr>
          <w:b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7.05.01 Боеприпасы и взрывател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Взрывател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jc w:val="both"/>
        <w:rPr/>
      </w:pPr>
      <w:r>
        <w:rPr>
          <w:sz w:val="24"/>
        </w:rPr>
        <w:t xml:space="preserve">Фонд оценочных средств предназначен для контроля знаний обучающихся по специальности </w:t>
      </w:r>
      <w:r>
        <w:rPr>
          <w:i/>
          <w:sz w:val="24"/>
          <w:u w:val="single"/>
        </w:rPr>
        <w:t>17.05.01 Боеприпасы и взрыватели</w:t>
      </w:r>
      <w:r>
        <w:rPr>
          <w:sz w:val="24"/>
        </w:rPr>
        <w:t xml:space="preserve"> для ГИА, рабочая программа по которой зарегистрирована под учетным номером </w:t>
      </w:r>
      <w:r>
        <w:rPr>
          <w:sz w:val="24"/>
          <w:u w:val="single"/>
        </w:rPr>
        <w:t>        162569        .</w:t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Фонд оценочных средств рассмотрен и утвержден на заседании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управления и информатики в технических системах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9214" w:leader="none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</w:rPr>
        <w:t xml:space="preserve">управления и информатики в технических системах </w:t>
        <w:tab/>
        <w:t>А.С. Боровский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                                                            подпись      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center" w:pos="9214" w:leader="none"/>
          <w:tab w:val="left" w:pos="10432" w:leader="none"/>
        </w:tabs>
        <w:suppressAutoHyphens w:val="true"/>
        <w:jc w:val="both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  <w:lang w:eastAsia="ru-RU"/>
        </w:rPr>
        <w:t>доцент кафедры</w:t>
        <w:tab/>
        <w:t xml:space="preserve">В.А. </w:t>
      </w:r>
      <w:r>
        <w:rPr>
          <w:sz w:val="24"/>
          <w:u w:val="single"/>
        </w:rPr>
        <w:t>Трипкош</w:t>
      </w:r>
      <w:r>
        <w:rPr>
          <w:rFonts w:eastAsia="Times New Roman"/>
          <w:sz w:val="24"/>
          <w:szCs w:val="24"/>
          <w:u w:val="single"/>
          <w:lang w:eastAsia="ru-RU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                               подпись       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</w:t>
      </w:r>
      <w:r>
        <w:rPr>
          <w:i/>
          <w:sz w:val="24"/>
          <w:vertAlign w:val="superscript"/>
        </w:rPr>
        <w:t xml:space="preserve">должность                                                                                                                                   подпись            </w:t>
      </w:r>
      <w:r>
        <w:rPr/>
        <w:t xml:space="preserve">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  <w:szCs w:val="22"/>
                <w:lang w:val="ru-RU" w:eastAsia="en-US"/>
              </w:rPr>
            </w:pPr>
            <w:r>
              <w:rPr>
                <w:sz w:val="24"/>
                <w:szCs w:val="22"/>
                <w:lang w:val="ru-RU" w:eastAsia="en-US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полномоченный по качеству от АКИ</w:t>
            </w:r>
          </w:p>
          <w:p>
            <w:pPr>
              <w:pStyle w:val="Normal"/>
              <w:tabs>
                <w:tab w:val="clear" w:pos="708"/>
                <w:tab w:val="center" w:pos="9157" w:leader="none"/>
                <w:tab w:val="left" w:pos="10291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ab/>
              <w:t xml:space="preserve">А.М. </w:t>
            </w:r>
            <w:r>
              <w:rPr>
                <w:sz w:val="24"/>
                <w:u w:val="single"/>
              </w:rPr>
              <w:t>Черноусова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szCs w:val="22"/>
                <w:lang w:val="ru-RU" w:eastAsia="en-US"/>
              </w:rPr>
            </w:pPr>
            <w:r>
              <w:rPr>
                <w:rFonts w:eastAsia="Times New Roman"/>
                <w:i/>
                <w:sz w:val="24"/>
                <w:szCs w:val="22"/>
                <w:vertAlign w:val="superscript"/>
                <w:lang w:val="ru-RU" w:eastAsia="en-US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i/>
                <w:sz w:val="24"/>
                <w:szCs w:val="22"/>
                <w:vertAlign w:val="superscript"/>
                <w:lang w:val="ru-RU" w:eastAsia="en-US"/>
              </w:rPr>
              <w:t>личная подпись                                      расшифровка подписи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аздел 1. Перечень компетенций которыми должны овладеть обучающиеся в результате освоения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ГИА проводится в целях определения соответствия результатов освоения обучающимися образовательной программы соответствующим требованиям ФГОС ВО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Перечень компетенций, которые должны быть сформированы в целях определения соответствия результатов освоения обучающимися образовательной программы на государственном экзамене</w:t>
      </w:r>
    </w:p>
    <w:tbl>
      <w:tblPr>
        <w:tblW w:w="10489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842"/>
        <w:gridCol w:w="2410"/>
        <w:gridCol w:w="2410"/>
        <w:gridCol w:w="1842"/>
        <w:gridCol w:w="1985"/>
      </w:tblGrid>
      <w:tr>
        <w:trPr>
          <w:tblHeader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Наименование дисциплины, участвующей в формировании соответствующей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еречень типовых вопросов/ заданий или других оценочных средств, используемых на государственном экзамене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1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-В-1 Применяет философские основы познания и логического мышления, методы научного познания, в том числе методы системного анализа, для решения поставленных задач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-В-2 Осуществляет критический анализ и синтез информации, полученной из разных источник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-В-3 Понимает основные закономерности и главные особенности социально-исторического развития различных культур в этическом и философском контексте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-В-4 Применяет методы сбора, хранения, обработки, передачи, анализа и синтеза информации с использованием компьютерных технологий для решения поставленных задач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-В-5 Формулирует и аргументирует выводы и суждения, в том числе с применением философского понятийного аппарат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-В-6 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исторические этапы развития отрасли связанной с производством боеприпасов и взрывател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уществлять критический анализ проблем развития отрасли, связанной с производством боеприпасов и взрывателей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системный подход к решению проблем развития отрасли, связанной с производством боеприпасов и взрывател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осуществлять критический анализ проблемных ситуаций на основе системного подхода, вырабатывать стратегию действ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Философ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нфор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93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</w:t>
              <w:tab/>
              <w:t>Философско-методологический аспект решения проблем создания и использования боеприпасов и взрывателей и боеприпасной отрасли в целом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993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)</w:t>
              <w:tab/>
              <w:t>Понятие информации, общая характеристика процессов сбора и обработки информации в сфере производства и использования боеприпасов и взрывателей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2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2-В-1 Понимает классическую структуру проекта с учетом оптимизации ресурсного обеспечения, способы представления проект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2-В-2 Формулирует цели и задачи проекта, структурирует этапы процесса организации проект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2-В-3 Применяет элементы анализа, планирования и оценки рисков для выбора оптимальной стратегии развития и обоснования устойчивости проект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2-В-4 В рамках цели проекта опирается на правовые нормы основных отраслей российского законодательства при постановке целей и выборе оптимальных способов их достижения; обладает навыками использования нормативно-правовых ресурсов в разработке и реализации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классическую структуру проекта с учетом оптимизации ресурсного обеспечения, способы представления проекта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законы и другие нормативные правовые акты в сфере производства, испытаний и использования боеприпасов и взрывател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формулировать цели и задачи проекта, структурировать этапы процесса организации проектной деятельности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управлять проектом на всех этапах его жизненного цик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аво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сновы проек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Действие законов и других нормативных правовых актов в сфере производства, испытаний и использования боеприпасов и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Понятие проекта, проектной деятельности. Цели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Виды и формы проектов, критерии отбора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Терминальные (конечные), развивающиеся и открытые проекты, мультипроекты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Виды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>Содержание проекта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3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3-В-1 Понимает эффективность использования стратегии командного сотрудничества для достижения поставленной цели, определяет свою роль в команде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3-В-2 Генерирует идею, выбирает направление развития ее в проекте с учетом видовых характеристик и осуществляет социальное взаимодействие посредством распределения проектных ролей в коман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эффективные приемы организации и руководства работой команды для достижения поставленной цели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вырабатывать командную стратегию для достижения поставленной цели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организовывать и руководить работой команды, вырабатывая командную стратегию для достижения поставленной цели в науке и производстве взрывате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сновы проект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  <w:tab w:val="left" w:pos="993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Содержание и этапы проектной деятельности. Управление проектом.</w:t>
            </w:r>
          </w:p>
          <w:p>
            <w:pPr>
              <w:pStyle w:val="Normal"/>
              <w:tabs>
                <w:tab w:val="clear" w:pos="708"/>
                <w:tab w:val="left" w:pos="384" w:leader="none"/>
                <w:tab w:val="left" w:pos="993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Организационная структура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384" w:leader="none"/>
                <w:tab w:val="left" w:pos="993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Система взаимоотношений участников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384" w:leader="none"/>
                <w:tab w:val="left" w:pos="993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Организационная структура, содержание и окружение проекта.</w:t>
            </w:r>
          </w:p>
          <w:p>
            <w:pPr>
              <w:pStyle w:val="Normal"/>
              <w:tabs>
                <w:tab w:val="clear" w:pos="708"/>
                <w:tab w:val="left" w:pos="384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>Принципы выбора организационной структуры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4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4-В-1 Выбирает на государственном и иностранном (-ых) языках коммуникативно приемлемый стиль делового общения, вербальные и невербальные средства взаимодействия с партнерам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4-В-2 Ведет деловую коммуникацию в письменной и электронной форме, учитывая особенности стилистики официальных и неофициальных писем, социокультурные различия в формате корреспонденции на государственном и иностранном (-ых) язы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государственный и иностранный (-ые) языки на уровне, позволяющем осуществлять коммуникативно приемлемый стиль делового обще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уществлять деловую коммуникацию в письменной и электронной форме на государственном и иностранном (-ых) языках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рименять современные коммуникативные технологии, в том числе на иностранном (ых) языке (ах), для академического и профессионального взаимодей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ностранный язык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Русский язык и культура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Основные понятия и терминология, особенности делового общения и коммуникаций на иностранном (-ых) языке (-ах) в сфере, связанной с производством боеприпасов и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Основные понятия и терминология, особенности делового общения и коммуникаций на государственном языке в сфере, связанной с производством боеприпасов и взрывателей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5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5-В-1 Проявляет толерантное восприятие социальных и культурных различий, уважительное и бережное отношение к историческому наследию и культурным традициям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5-В-2 Демонстрирует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в контексте мировой истории и культурных традиций мира, включая мировые религии, философские и этические уч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5-В-3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5-В-4 Сознательно выбирает ценностные ориентиры и гражданскую позицию; аргументировано обсуждает и решает проблемы мировоззренческого, общественного и личностн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этапы исторического развития России в контексте мировой истории и культурных традиций мира, включая мировые религии, философские и этические уч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культурные особенности и традиции различных социальных групп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демонстрировать уважительное отношение к историческому наследию и социокультурным традициям различных социальных групп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находить и использовать необходимую для саморазвития и взаимодействия с другими людьми информацию о культурных особенностях и традициях различных социальных групп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ознательно выбирать ценностные ориентиры и гражданскую позицию; аргументировано обсуждать и решать проблемы мировоззренческого, общественного и личностного характера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к толерантному восприятию социальных и культурных различий, уважительному и бережному отношению к историческому наследию и культурным традиция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стория Росси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оциальная психоло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Основные этапы развития отрасли связанной с производством боеприпасов и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i/>
                <w:sz w:val="24"/>
              </w:rPr>
              <w:t>2)</w:t>
              <w:tab/>
              <w:t>История проектной деятельности в Росси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 xml:space="preserve">Персонал как ситуационная переменная. Характеристика персонала и проблема контроля в организации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 xml:space="preserve">Руководство и лидерство. Формальное и неформальное лидерство. Стили руководства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 xml:space="preserve">Природа социального конфликта в организации. Типы конфликта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 xml:space="preserve">Управление конфликтами. Методы разрешения конфликта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 xml:space="preserve">Карьера работника организации. Этапы прохождения карьеры. Проблема управления карьерой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)</w:t>
              <w:tab/>
              <w:t xml:space="preserve">Социальные проблемы: понятие и классификация. Значение социальных целей в управлении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)</w:t>
              <w:tab/>
              <w:t xml:space="preserve">Социальное планирование как механизм комплексного решения проблем социального развития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6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6-В-1 Понимает важность планирования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6-В-2 Реализует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6-В-4 Критически оценивает эффективность использования времени при решении поставлен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оритеты собственной деятельности и способы ее совершенствова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критически оценивать эффективность использования времени при решении поставленных задач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айм-менедж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left" w:pos="993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 xml:space="preserve">Тайм-менеджмент как составляющая самоменеджмента. Принципы и инструменты успешного тайм-менеджмента. 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993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Влияние индивидуальных особенностей характера на способы организации деятельности инженера. Система личного тайм-менеджмента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993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Тайм-менеджмент, его значение в планировании работы инженера. Определение приоритетов в планировании рабочего времен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Особенности стиля работы и рациональной организации труда при проектировании, производстве, испытании и использовании боеприпасов и взрывателей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7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7-В-1 Соблюдает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7-В-2 Выбирает рациональные способы и приемы профилактики профессиональных заболеваний, психофизического и нервноэмоционального утомления на рабочем мес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нормы здорового образа жизни, используя основы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выбирать рациональные способы и приемы профилактики профессиональных заболеваний и исключения утомления на рабочем месте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оддерживать должный уровень физической подготовленности для обеспечения полноценной социальной и профессиональн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Физическая культура и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Понятия: физическая культура, спорт. Физическая культура в профессиональной деятельности инженера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8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8-В-1 Формирует культуру безопасного и ответственного поведения в повседневной жизни и профессиональной деятельности, обеспечивая безопасные и/или комфортные условия жизнедеятельности, труда на рабочем месте, в т.ч. с помощью средств защиты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8-В-2 Использует приемы первой помощи, методы защиты в условиях чрезвычайных ситуаций и военных конфликт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8-В-3 Идентифицирует угрозы (опасности) природного и техногенного происхождения для жизнедеятельности человека и природной среды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8-В-4 В случае возникновения чрезвычайных ситуаций и военных конфликтов применяет методы защиты жизнедеятельности человека, принимает участие в спасательных и неотложных аварийно-восстановительных мероприят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культуру и нормы безопасного и ответственного поведения в повседневной жизни и профессиональной деятельно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оздавать и поддерживать в повседневной жизни и в профессиональной деятельности безопасные условия жизнедеятельно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Безопасность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Принципы, методы и средства обеспечения безопасности при производстве и обращении с боеприпасами и взрывателями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9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9-В-1 Понимает особенности развития человека с ограниченными возможностями здоровь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9-В-2 Демонстрирует готовность применять базовые дефектологические знания, принципы, методы в социальной и профессиональной сфе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нципы и методы социокультурной коммуникации в социальной и профессиональной сферах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базовые профессионально-квалификационные, социально-гуманитарные (дефектологические) знания и методы в социальной и профессиональной сферах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использовать базовые дефектологические знания в социальной и профессиональной сфер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айм-менедж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Профессионально-квалификационные, дефектологические и личностные компетенции, определяющие способность инженера к профессиональной деятельности в современных условиях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Стресс. Способы противостояния инженера стрессу с использованием техник тайм-менеджмента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Отдых как условие успешного тайм-менеджмента инженера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10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0-В-1 Выявляет и обосновывает сущность, закономерности экономических процессов, осознает их природу и связь с другими процессами; понимает содержание и логику поведения экономических субъектов; использует полученные знания для формирования собственной оценки социально-экономических проблем и принятия аргументированных экономических решений в различных сферах жизне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0-В-2 Взвешенно осуществляет выбор оптимального способа решения финансово-экономической задачи, с учетом интересов экономических субъектов, ресурсных ограничений, внешних и внутренних фактор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0-В-3 Понимает последствия принимаемых финансово-экономических решений в условиях сформировавшейся экономической культуры; способен, опираясь на принципы и методы экономического анализа, критически оценить свой выбор с учетом области жизне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закономерности экономических процессов, их природу и связь с другими процессам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уществлять выбор оптимального способа решения экономических задач с учетом интересов экономических субъектов, ресурсных ограничений, внешних и внутренних факторов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ринимать обоснованные экономические решения в различных областях жизне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сновы экономики и финансовой грамо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Экономические (финансовые) показатели разработки и использования боеприпасов и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Методы оценки экономической эффективности средств поражения, боеприпасов и взрывателей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11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формировать нетерпимое отношение к проявлениям экстремизма, терроризма, коррупционному поведению и противодействовать им в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1-В-1 Понимает сущность экстремизма, терроризма, коррупции и осознает их негативные последствия в социальных, экономических и других процессах обществ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1-В-2 Соблюдает нормы права и морали, применяет правовые нормы и предусмотренные законом меры по противодействию коррупционному поведению и нейтрализации коррупционных проявлени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1-В-3 Идентифицирует угрозы и проявления экстремизма, терроризма, способен противодействовать им в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ущность экстремизма, терроризма, коррупции и их негативные последствия в социальных, экономических и других процессах общества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облюдает нормы права и морали, применять правовые нормы и предусмотренные законом меры по противодействию коррупционному поведению и нейтрализации коррупционных проявлени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идентифицировать угрозы и проявления экстремизма, терроризма, способностью противодействовать им в профессиональн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а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Нормы права и морали, правомерное поведение и правонарушения в сфере разработки, производства и использования боеприпасов и взрывателей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1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понимать цели и задачи инженерной деятельности в современной науке и производ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-В-1 Знание основных инженерных принципов, фундаментальных понятий и теории инженерного дела в научном и производственном аспектах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-В-2 Умение применять полученные инженерные знания при изучении других дисциплин, выделять конкретное содержание в прикладных задачах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-В-3 Владение способностью понимать цели и задачи инженерной деятельности в современной науке и производ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ные инженерные принципы, фундаментальные понятия и теории инженерного дела в научном и производственном аспектах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полученные инженерные знания при изучении других дисциплин, выделять конкретное содержание в прикладных задачах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онимать цели и задачи инженерной деятельности в современной науке и производств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ведение в специа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Основные понятия, термины и определения в области боеприпасов и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Основные понятия и определения оружия, комплексов и систем вооружения, средств поражения и боеприпасов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Основные типы средств поражения и боеприпасов и их характеристик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Основные понятия, термины и определения о взрывателях и взрывательных устройствах боеприпасов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>Общие принципы устройства и классификации взрывателей и взрывательных устройств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2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самостоятельно применять приобретенные математические, естественнонаучные, социально-экономические и профессиональные знания для решения инженер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2-В-1 Знание основных разделов математических дисциплин, формирующих теоретическую базу для решения инженерных задач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2-В-2 Знание основных разделов естественнонаучных и профессиональных дисциплин, формирующих теоретическую базу для решения инженерных задач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2-В-3 Умение самостоятельно применять приобретенные математические, естественнонаучные, социально-экономические и профессиональные знания для решения инженерных задач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2-В-4 Владение методологией инженерного творчества, пониманием особенностей инженерно-технического подхода к решению профессиональ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ные разделы математических дисциплин, формирующих теоретическую базу для решения инженерных задач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ные разделы естественнонаучных и профессиональных дисциплин, формирующих теоретическую базу для решения инженерных задач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амостоятельно применять приобретенные математические, естественнонаучные, социально-экономические и профессиональные знания для решения инженерных задач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highlight w:val="yellow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методологией инженерного творчества, пониманием особенностей инженерно-технического подхода к решению профессиональных зада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еория вероятностей и математическая статистик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еория энергетических материа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Характеристика основных способов обработки статистических данных и результатов экспериментов при моделировании и исследовании в области боеприпасов и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Классификация энергетических материалов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Свойства и формы взрывных превращений энергетических материалов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Работоспособность энергетических материалов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Оптимизация составов энергетических материалов по критериям работоспособност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>Методы снаряжения энергетическими материалами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3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понимать сущность и значение информации в развитии современного информационного общества, осознавать опасность и угрозы, возникающие в процессе этого развития, соблюдать основные требования информационной безопасности, в том числе защиты государственной та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3-В-1 Знание сущности и значения информации в развитии современного информационного общества, опасностей и угроз, возникающих в процессе этого развит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3-В-2 Знание основных требований информационной безопасности и защиты государственной тайны в профессиональ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3-В-3 Умение соблюдать общие требования информационной безопас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3-В-4 Умение соблюдать основные требования информационной безопасности и применять методы обеспечения сохранности государственной тайны в профессиональ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3-В-5 Владение способностью осознавать опасности и угрозы информационной безопасности в профессиональной деятельности и соблюдать основные требования защиты государственной та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ущность и значение информации в развитии современного информационного общества, опасности и угрозы, возникающие в процессе этого развит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ные положения и понятия о государственной тайне, опасности и угрозы, возникающие в профессиональной деятельно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облюдать общие требования информационной безопасности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облюдать основные требования информационной безопасности и применять методы обеспечения сохранности государственной тайны в профессиональной деятельно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осознавать опасности и угрозы информационной безопасности в профессиональной деятельности и соблюдать основные требования защиты государственной тайн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нформатик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авовое обеспечение профессион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Основные требования информационной безопасности и защиты государственной тайны в сфере производства и использования боеприпасов и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Цели и задачи инженерной деятельности в современной науке и производстве боеприпасов и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Понятия опасностей и угроз, возникающих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Основные требования, предъявляемые к защите информации и государственной тайне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Основные методы и средства защиты информации и обеспечения сохранности государственной тайны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4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самостоятельно или в составе группы осуществлять научный поиск, анализ научной и патентной литературы при решении профессиональных задач с использованием современных средств и методов получения зн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4-В-1 Знание основных приемов работы с научной и патентной литературой, современных средств и методов получения знани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4-В-2 Умение осуществлять поиск научной и патентной литературы, анализировать актуальную информацию для решения профессиональных задач, выделять в ней главное, структурировать, оформлять и представлять отчеты в соответствии с предъявляемыми требованиям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4-В-3 Владение способностью самостоятельно или в составе группы решать задачи из сферы профессиональной деятельности с использованием современных средств и методов получения зн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ные приемы работы с научной и патентной литературой, современными средствами и методов получения знани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уществлять поиск научной и патентной литературы, анализировать актуальную информацию для решения профессиональных задач, выделять в ней главное, структурировать, оформлять и представлять отчеты в соответствии с предъявляемыми требованиям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самостоятельно или в составе группы решать задачи из сферы профессиональной деятельности с использованием современных средств и методов получения зн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Физика взрыва и уд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Роль взрыва, горения и удара в боеприпасах и взрывателях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Определение взрыва и удара. Виды взрыва. Стадии и формы взрыва. Различия взрыва и детонаци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Ударное воздействие и методы его определения. Энергия удара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Фронт ударной волны. Избыточное давление и импульс давления. Прохождение волн по границам сред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>Теплота и температура как источник поражен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)</w:t>
              <w:tab/>
              <w:t>Алгоритм определения продуктов взрыва индивидуальных и смесевых веществ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)</w:t>
              <w:tab/>
              <w:t>Алгоритм определения плотности и скорости детонации индивидуальных и смесевых веществ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)</w:t>
              <w:tab/>
              <w:t xml:space="preserve">Влияние геометрии и энергетических характеристик на пробитие преграды. Воздействие ударной волны на человека и технику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)</w:t>
              <w:tab/>
              <w:t>Близкое контактное действие взрыва. Понятие приведенного радиуса заряда и его влияние на поражение целей при неконтактном подрыве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)</w:t>
              <w:tab/>
              <w:t>Физические основы кумулятивного эффекта. Метод расчета параметров кумулятивной струи. Действие кумулятивной струи на преграду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5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руководить коллективом в сфере инженерно-конструкторской деятельности, генерировать, оценивать и использовать новые инженерные иде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5-В-1 Знание основ управления персоналом и основных методов оценки путей использования новых инженерных ид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5-В-2 Умение генерировать, оценивать и использовать новые инженерные иде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5-В-3 Владение способностью руководить коллективом в сфере инженерно-конструкторск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ы управления персоналом и основные методы оценки путей использования новых инженерных ид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генерировать, оценивать и использовать новые инженерные иде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руководить коллективом в сфере инженерно-конструкторск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правление персонал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tabs>
                <w:tab w:val="clear" w:pos="708"/>
                <w:tab w:val="left" w:pos="516" w:leader="none"/>
              </w:tabs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1)Особенности руководства инженерно-конструкторским коллективом для достижения высокого производственного результата в сфере разработки и производства боеприпасов и взрывателей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6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использовать в инженерной деятельности методы, способы и средства получения, хранения, переработки информации с использованием современных информ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6-В-1 Знание методов, способов и средств получения, хранения, переработки информации в инженерной деятельности с использованием современных информационных технологи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6-В-2 Умение использовать методы, способы и средства современных информационных технологий для получения, хранения и переработки информации в сфере инженер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6-В-3 Владение способностью разрабатывать алгоритмы и программы, использовать средства компьютерной техники для практического применения в сфере инженер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6-В-4 Владение способностью использовать методы и средства инженерной и компьютерной графики для практического применения в сфере инженер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методы, способы и средства получения, хранения, переработки информации в инженерной деятельности с использованием современных информационных технологи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использовать методы, способы и средства современных информационных технологий для получения, хранения и переработки информации в сфере инженерной деятельно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разрабатывать алгоритмы и программы, использовать средства компьютерной техники для практического применения в сфере инженерной деятельности;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использовать методы и средства инженерной и компьютерной графики для практического применения в сфере инженерн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нженерная и компьютерная граф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Характеристика основных элементов инженерной графики и геометрического моделирования, а также программных средств компьютерной графики, используемых в области создания боеприпасов и взрывателей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7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анализировать текущее состояние и тенденции развития оружия и систем воору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7-В-1 Знание принципов действия современного оружия и систем вооружения, устройства их боеприпасов, взрывателей и систем управления действием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7-В-2 Знание принципов действия современного оружия и систем вооружения, основ баллистики и аэродинамики боеприпас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7-В-3 Умение анализировать текущее состояние и тенденции развития оружия и систем вооружения, особенности устройства и конструкции современных боеприпасов и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7-В-4 Владение способностями сбора, анализа и обобщения научно-технической информации в области оружия и систем вооружения, их боеприпасов и взрыв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нципы действия современного оружия и систем вооружения, устройство их боеприпасов, взрывателей и систем управления действием средств пора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нципы действия современного оружия и систем вооружения, основ баллистики и аэродинамики боеприпасов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 xml:space="preserve">- анализировать текущее состояние и тенденции развития оружия и систем вооружения, особенности устройства и конструкции современных боеприпасов и взрывателей.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сбора, анализа и обобщения научно-технической информации в области оружия и систем вооружения, их боеприпасов и взрывате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стройство боеприпасов, взрывателей и систем управления действием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сновы баллистики и аэродинамики боеприп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 xml:space="preserve">Назначение и общая классификация средств поражения и боеприпасов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 xml:space="preserve">Виды боеприпасов и требования к ним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Основные характеристики боеприпасов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Эксплуатация и хранение боеприпасов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 xml:space="preserve">Баллистика как наука. Внутренняя, промежуточная и внешняя баллистика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i/>
                <w:sz w:val="24"/>
              </w:rPr>
              <w:t>2)</w:t>
              <w:tab/>
              <w:t xml:space="preserve">Уравнения состояния. Их использование при расчете и проектировании боеприпасов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 xml:space="preserve">Основное уравнение баллистики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 xml:space="preserve">Задачи внутренней баллистики. Система уравнений внутренней баллистики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 xml:space="preserve">Внутренняя баллистика реактивного двигателя на твердом топливе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6)Теоретические основы полета артиллерийских снарядов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8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8-В-1 Знание современных информационных технологий для их применения в ходе решения научных и практических задач в профессиональной сфере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8-В-2 Умение применять современные информационные технологии при решении научных и практических задач в сфере проектирования оружия и систем воору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8-В-3 Умение применять современные информационные технологии при решении научных и практических задач в сфере производства оружия и систем воору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8-В-4 Умение применять современные информационные технологии при реализации методов испытаний оружия и систем воору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8-В-5 Владение способностью анализировать и оптимизировать современные информационные технологии в ходе их применения при решении научных и практических задач в сфере в сфере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овременные информационные технологии для их применения в ходе решения научных и практических задач в профессиональной сфере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современные информационные технологии при решении научных и практических задач в сфере проектирования оружия и систем воору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современные информационные технологии при решении научных и практических задач в сфере производства оружия и систем воору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современные информационные технологии при реализации методов испытаний оружия и систем вооруже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анализировать и оптимизировать современные информационные технологии в ходе их применения при решении научных и практических задач в сфере в сфере профессиональн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ехнология производства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Методы испытаний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ограммные среды в проектировании взрыв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Массовое, серийное и единичное производство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Этапы технологической подготовки производства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 xml:space="preserve">Назначение испытаний и их виды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Классификация полигонных испытаний и требования к ни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 Основные методы и программные средства получения, хранения, обработки информации в сфере проектирования и производства взрывателей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9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осуществлять профессиональную деятельность в сфере проектирования, производства и испытания оружия и систем вооружения, в том числе с учетом экономических, правовых, экологических и социальных ограничений и норма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9-В-1 Знание основных задач профессиональной деятельности в области оружия и средств поражения и существующих подходов их реш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9-В-2 Умение осуществлять профессиональную деятельность в сфере проектирования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9-В-3 Умение осуществлять профессиональную деятельность в сфере производства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9-В-4 Умение осуществлять профессиональную деятельность с применением методов испытаний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9-В-5 Владение способностью осуществлять профессиональную деятельность с учетом экономических, правовых, экологических и социальных ограничений и норма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ные задачи профессиональной деятельности в области оружия и средств поражения и существующих подходов их реше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уществлять профессиональную деятельность в сфере проектирования средств пора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уществлять профессиональную деятельность в сфере производства средств пора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уществлять профессиональную деятельность с применением методов испытаний средств пораже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осуществлять профессиональную деятельность с учетом экономических, правовых, экологических и социальных ограничений и норматив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сновы проектирования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ехнология производства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Методы испытаний средств пора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Классификация средств поражен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Особенности проектирования средств поражения осколочного и ударно-волнового действ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Особенности проектирования средств поражения кумулятивного действ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 xml:space="preserve">Требования к технологичности конструкции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Характеристики технологичности конструкции детал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 xml:space="preserve">Структура полигона и контрольно-испытательных станций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 xml:space="preserve">Организация проведения испытаний, меры безопасности, документация, ответственные за проведение испытаний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10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применять методы математического анализа, моделирования и системного проектирования, теоретического и экспериментального исследования для решения инженерных задач проектирования, производства и испытания оружия и систем воору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0-В-1 Знание методов математического анализа, моделирования и системного проектирования, теоретического и экспериментального исследования для решения инженерных задач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0-В-2 Умение применять методы решения инженерных задач в сфере проектирования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0-В-3 Умение применять методы решения инженерных задач в сфере производства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0-В-4 Умение решать инженерные задачи с применением методов испытаний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0-В-5 Владение способностью решать инженерные задачи в области оружия и систем вооружения с применением современных научных мет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методы математического анализа, моделирования и системного проектирования, теоретического и экспериментального исследования для решения инженерных задач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методы решения инженерных задач в сфере проектирования средств пора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методы решения инженерных задач в сфере производства средств пора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ешать инженерные задачи с применением методов испытаний средств пораже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решать инженерные задачи в области оружия и систем вооружения с применением современных научных мет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сновы проектирования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ехнология производства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Методы испытаний средств пора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Критерии оптимальности средств поражен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Порядок расчета эффективности средств поражения осколочного действ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Методы и средства документального сопровождения научно исследовательских работ, связанных с боеприпасами и взрывателями различного типа и назначен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Комбинированные технологические процессы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Оценка технологических показателей при выборе заготовок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Методика проведения испытаний боеприпасов и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Требования нормативных документов по герметичности, коррозийной стойкости, устойчивости к тряске и ускорениям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11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ориентироваться в проблемных ситуациях и решать сложные вопросы проектирования, производства, испытания и эксплуатации боеприпасов и взрывателей различного типа и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1-В-1 Знание комплекса вопросов, связанных с проектированием и конструированием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1-В-2 Умение решать сложные вопросы проектирования и конструирования взрывателей различного типа и назнач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1-В-3 Умение решать сложные вопросы производства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1-В-4 Умение решать сложные вопросы испытания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1-В-5 Умение решать сложные вопросы управления и эксплуатации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1-В-6 Владение способностью ориентироваться в проблемных ситуациях, возникающих в ходе решения задач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комплекс вопросов, связанных с проектированием и конструированием взрывател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ешать сложные вопросы проектирования и конструирования взрывателей различного типа и назнач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ешать сложные вопросы производства средств пора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ешать сложные вопросы испытания средств пора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ешать сложные вопросы управления и эксплуатации средств пораже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ориентироваться в проблемных ситуациях, возникающих в ходе решения задач профессиональн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стройство боеприпасов, взрывателей и систем управления действием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ехнология производства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Эффективность и надежность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оектирование и конструирование взрыв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Назначение и общие требования к взрывателям. Классификация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Состав и общая структурная схема взрывател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 xml:space="preserve">Действие средств поражения. Понятие и виды действия средств поражения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Ударное, осколочное, фугасное и кумулятивное действие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>Понятие, классификация, основные параметры систем управления действием средств поражен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Экологический дизайн промышленного издел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Концепция управления жизненным циклом издел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 xml:space="preserve">Принципы выбора показателей эффективности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 xml:space="preserve">Методы и средства оценки эффективности средств поражения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)Эффективность средств поражения ударного действия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)Эффективность средств поражения фугасного действия взрыва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)Эффективность средств поражения осколочного действия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Общие принципы проектирования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Порядок разработки взрывател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Проектирование систем инициирования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Проектирование систем предохранения взрывателей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12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качественно и количественно оценивать результаты, математически формулировать постановку задачи и результаты ее решения применительно к проектированию, производству, испытаниям и эксплуатации боеприпасов и взрывателей различного типа и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2-В-1 Знание методов и средств оценки эффективности и надежности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2-В-2 Умение качественно и количественно оценивать эффективность и надежность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2-В-3 Владение способностью математически формулировать постановку задачи и результаты ее решения в ходе проектирования и конструирования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2-В-4 Владение способностью математически формулировать постановку задачи и результаты ее решения в ходе производства боеприпасов и взрывателей различного типа и назнач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2-В-5 Владение способностью математически формулировать постановку задачи и результаты ее решения в ходе испытаний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2-В-6 Владение способностью математически формулировать постановку задачи и результаты ее решения в ходе управления и эксплуатации средств пора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методы и средства оценки эффективности и надежности средств поражения.</w:t>
            </w:r>
          </w:p>
          <w:p>
            <w:pPr>
              <w:pStyle w:val="ReportMain1"/>
              <w:widowControl w:val="false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качественно и количественно оценивать эффективность и надежность средств поражения.</w:t>
            </w:r>
          </w:p>
          <w:p>
            <w:pPr>
              <w:pStyle w:val="ReportMain1"/>
              <w:widowControl w:val="false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математически формулировать постановку задачи и результаты ее решения в ходе проектирования и конструирования взрывателей;</w:t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математически формулировать постановку задачи и результаты ее решения в ходе производства боеприпасов и взрывателей различного типа и назначения;</w:t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математически формулировать постановку задачи и результаты ее решения в ходе испытаний средств поражения;</w:t>
            </w:r>
          </w:p>
          <w:p>
            <w:pPr>
              <w:pStyle w:val="ReportMain1"/>
              <w:widowControl w:val="false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математически формулировать постановку задачи и результаты ее решения в ходе управления и эксплуатации средств пора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сновы управления средствами поражения</w:t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Эффективность и надежность средств поражения</w:t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Методы испытаний средств поражения</w:t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оектирование и конструирование взрывателей</w:t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Экономика и организация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Назначение, классификация и боевые свойства средств пора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Авиационные управляемые средства пора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Установки и системы управления авиационным вооруж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Состав и характеристика современных комплексов авиационного вооруж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>Системы управления зенитными ракетами: системы телеуправления и системы самонаведения.</w:t>
            </w:r>
          </w:p>
          <w:p>
            <w:pPr>
              <w:pStyle w:val="ReportMain1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rPr>
                <w:i/>
                <w:i/>
                <w:szCs w:val="22"/>
                <w:lang w:val="ru-RU" w:eastAsia="en-US"/>
              </w:rPr>
            </w:pPr>
            <w:r>
              <w:rPr>
                <w:i/>
                <w:szCs w:val="22"/>
                <w:lang w:val="ru-RU" w:eastAsia="en-US"/>
              </w:rPr>
              <w:t>6)</w:t>
              <w:tab/>
              <w:t xml:space="preserve">Системы управления зенитными ракетами: </w:t>
            </w:r>
            <w:hyperlink r:id="rId4">
              <w:r>
                <w:rPr>
                  <w:rStyle w:val="InternetLink"/>
                  <w:i/>
                  <w:szCs w:val="22"/>
                  <w:lang w:val="ru-RU" w:eastAsia="en-US"/>
                </w:rPr>
                <w:t>комбинированное управление</w:t>
              </w:r>
            </w:hyperlink>
            <w:r>
              <w:rPr>
                <w:i/>
                <w:szCs w:val="22"/>
                <w:lang w:val="ru-RU" w:eastAsia="en-US"/>
              </w:rPr>
              <w:t xml:space="preserve"> и </w:t>
            </w:r>
            <w:hyperlink r:id="rId5">
              <w:r>
                <w:rPr>
                  <w:rStyle w:val="InternetLink"/>
                  <w:i/>
                  <w:szCs w:val="22"/>
                  <w:lang w:val="ru-RU" w:eastAsia="en-US"/>
                </w:rPr>
                <w:t>автономные системы управления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 xml:space="preserve">Оценка эффективности оборонительной стрельбы по управляемым снаряда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 xml:space="preserve">Оценка эффективности в конфликтных ситуация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i/>
                <w:sz w:val="24"/>
              </w:rPr>
              <w:t>3)</w:t>
              <w:tab/>
              <w:t>Оптимизация боеприпасов по критерию эффективности действ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 xml:space="preserve">Проблемы надежности средств пораж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 xml:space="preserve">Основные задачи теории надежности, математический аппарат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Баллистические испытания средств поражения. Параметры, определяемые баллистическими испыта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Траекторные испытания средств поражения. Определение скорости контактным и бесконтактным метод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Испытания пиротехнических составов боеприпасов. Испытания пиротехнических издел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Основы конструирования взрывателей и его функциональных узлов и типовых дета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Стадии конструирования взрывателей. Содержание конструкторских рабо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Защита конструкций взрывателя от динамических воздейств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Защита конструкции взрывателя от паразитных электрических связей, наводок и ионизирующего излуч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Производственный процесс промышленного предприятия и принципы его рациональной организации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13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проводить технико-экономическую оценку мероприятий и технических решений проектирования, производства, испытаний и эксплуатации боеприпасов и взрывателей различного типа и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3-В-1 Знание основ технико-экономической оценки мероприятий и технических решений в предметной обла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3-В-2 Умение использовать приемы и методы технико-экономической оценки эффективности и надежности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3-В-3 Владение способностью проводить технико-экономическую оценку мероприятий и технических решений проектирования и конструирования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3-В-4 Владение способностью проводить технико-экономическую оценку мероприятий и технических решений производства, испытаний и эксплуатации средств пора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ы технико-экономической оценки мероприятий и технических решений в предметной обла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использовать приемы и методы технико-экономической оценки эффективности и надежности средств пораже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роводить технико-экономическую оценку мероприятий и технических решений проектирования и конструирования взрывателей;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роводить технико-экономическую оценку мероприятий и технических решений производства, испытаний и эксплуатации средств пора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Эффективность и надежность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оектирование и конструирование взрыв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 xml:space="preserve">Основные составляющие надежности. Значимость составляющих надежности для средств поражения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 xml:space="preserve">Учет надежности технических устройств при оценке эффективности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 xml:space="preserve">Испытания на надежность. Планирование и организация испытаний средств поражения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 xml:space="preserve">Методы и средства оценки надежности средств поражения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>Методика расчета показателей надежности средств поражения с учетом противодействия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 xml:space="preserve">Обеспечение теплового режима работы взрывателя, отдельных узлов и элементов. 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Защита конструкции взрывателя от воздействия окружающей среды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Статическое моделирование систем взрывателя на ЭВМ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Обработка и анализ результатов моделирования систем взрывателя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14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моделировать и использовать известные решения в новом приложении применительно к проектированию, производству, испытаниям и эксплуатации боеприпасов и взрывателей различного типа и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4-В-1 Знание математических методов обработки информации в области боеприпасов и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4-В-2 Знание программных приложений и сред для решения задач проектирова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4-В-3 Умение применять математические методы обработки информации и моделирования применительно к производству, испытаниям и эксплуатации боеприпасов и взрывателей различного типа и назнач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4-В-4 Умение применять программные среды в проектировании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4-В-5 Владение способностью моделировать и использовать известные решения в новом приложении применительно к предметн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математические методы обработки информации в области боеприпасов и взрывателей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ограммные приложения и среды для решения задач проектирования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математические методы обработки информации и моделирования применительно к производству, испытаниям и эксплуатации боеприпасов и взрывателей различного типа и назнач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программные среды в проектировании взрывателей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моделировать и использовать известные решения в новом приложении применительно к предметной обла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ограммные среды в проектировании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Математические методы обработки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Назначение систем компьютерной математики и особенности их применения при проектировании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Назначение систем трёхмерной графики и особенности их применения при построении модели взрывного блока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Назначение систем автоматизированного проектирования и особенности их применения при разработке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Методы элементарной математики, используемые в традиционных методах обработки информаци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Классические методы математического анализа, применяемые при обработке информаци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Методы математического программирования, применяемые при обработке информаци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Использование элементов теории множеств при работе с информаци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Математические модели в науке как средство работы с информаци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)Использование логических законов при работе с информаци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)</w:t>
              <w:tab/>
              <w:t>Методы решения комбинаторных задач как средство обработки и интерпретации информации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15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четко формулировать цели и задачи проектных процедур, включая разработку тактико-технических заданий на проектирование боеприпасов и взрывателей различного типа и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5-В-1 Знание целей, задач, содержания и порядка выполнения проектных процедур в ходе разработки взрывателей и их электронных узл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5-В-2 Умение проводить схемотехническое проектирование электронных узлов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5-В-3 Владение способностью четко формулировать цели и задачи проектных процедур, включая разработку тактико-технических заданий на проектирование боеприпасов и взрывателей различного типа и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цели, задачи, содержание и порядок выполнения проектных процедур в ходе разработки взрывателей и их электронных узлов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оводить схемотехническое проектирование электронных узлов взрывател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четко формулировать цели и задачи проектных процедур, включая разработку тактико-технических заданий на проектирование боеприпасов и взрывателей различного типа и назнач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хемотехническое проектирование электронных узлов взрыв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Генераторы прямоугольных и пилообразных импульсов электронных узлов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Электронные устройства узлов взрывателей на операционных усилителях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Функциональные узлы взрывателей на основе операционных усили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Цифровые устройства электронных узлов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>Устройства узлов взрывателей комбинационного типа. Дешифраторы (декодеры)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16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разрабатывать нормативно-техническую документацию и технически грамотно оформлять и представлять результаты научно-исследовательских работ, связанных с боеприпасами и взрывателями различного типа и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6-В-1 Знание методов и средств документального сопровождения научно-исследовательских работ, связанных с боеприпасами и взрывателям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6-В-2 Умение технически грамотно оформлять и представлять результаты научно-исследовательских работ в предметной обла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6-В-3 Владение способностью разрабатывать нормативно-техническую документацию научно-исследовательских работ, связанных с боеприпасами и взрывателями различного типа и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методы и средства документального сопровождения научно-исследовательских работ, связанных с боеприпасами и взрывателями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технически грамотно оформлять и представлять результаты научно-исследовательских работ в предметной области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разрабатывать нормативно-техническую документацию научно-исследовательских работ, связанных с боеприпасами и взрывателями различного типа и назнач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оектирование и конструирование взрыв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Перспективы использования компьютерного моделирования взрыва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 xml:space="preserve">Основные характеристики надежности взрывателей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Вероятность безотказной работы взрывателя и его расчет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1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анализировать состояние и перспективы развития боеприпасной отрасли как в целом, так и её отдельных напра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1-В-1 Знание классификации и тактико-технических характеристик современных систем оружия, устройства, конструктивных особенностей, принципов действия взрывателей и их узл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1-В-2 Знание теоретических основ и практических результатов научных дисциплин и технологий, используемых в современных взрывателях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1-В-3 Умение ориентироваться в многообразной номенклатуре систем оружия, применять полученные знания устройства, принципов действия взрывателей и их узлов в профессиональ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1-В-4 Умение применять основы наук и технологий, используемых в современных взрывателях, в профессиональ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1-В-5 Владение способностью анализировать состояние и перспективы развития боеприпасной отрасли как в целом, так и её отдельных направ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классификацию и тактико-технические характеристики современных систем оружия, устройства, конструктивных особенностей, принципы действия взрывателей и их узлов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теоретические основы и практические результаты научных дисциплин и технологий, используемых в современных взрывателях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риентироваться в многообразной номенклатуре систем оружия, применять полученные знания устройства, принципов действия взрывателей и их узлов в профессиональной деятельности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основы наук и технологий, используемых в современных взрывателях, в профессиональной деятельно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анализировать состояние и перспективы развития боеприпасной отрасли как в целом, так и её отдельных направл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становочные устройства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сновы теории помехоустойчивости датчиков цел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Защита от действия взры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Установочные устройства для механических дистанционных взрывателей с ручной установкой времени действ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Установочные устройства для механических дистанционных взрывателей с автоматической установкой времени действ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)Установочные устройства взрывателей с часовым механизмом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Установочные устройства взрывателей для пиротехнических устройств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)Установочные устройства для электромеханических дистанционных взрывателей с ручной установкой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)Установочные устройства для электромеханических дистанционных взрывателей с автоматической установко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)Установочные устройства взрывателей дискретного и непрерывного действ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)Установочные устройства для электронных дистанционных взрывателей с электроконтактной дистанционной установкой без перемещающих дета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)Установочные устройства для электронных дистанционных взрывателей с дистанционной установкой с помощью подачи электрических команд по проводной связи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)Установочные устройства для электронных дистанционных взрывателей с неконтактной установкой с помощью подачи электрических команд через различные физические пол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Назначение датчиков цели. Классификац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 xml:space="preserve">Особенности работы в условиях помех емкостных, магнитоэлектрических, сейсмических, акустических, пьезоэлектрических датчиков цели (ДЦ)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 xml:space="preserve">Требования по помехоустойчивости ДЦ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Типовые помехи при работе систем управления боеприпасам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Конструктивные методы повышения помехоустойчивости ДЦ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Основные понятия и определения: взрыв, детонация, взрывное вещество, взрывное горение, зона действия взрыва, воздушная ударная волна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Способы предотвращения образования взрывоопасных скоплений горючих газов и пыл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 xml:space="preserve">Контроль содержания горючих газов и пыли в воздухе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 xml:space="preserve">Особенности газового и пылевого режима в производственных объектах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>Средства локализации и нейтрализации взрывов на предприятиях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2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к анализу технического задания и задач проектирования боеприпасов и взрывателей на основе изучения технической литературы и патентных источ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2-В-1 Знание устройства, принципов действия основных узлов боеприпасов и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2-В-2 Умение решать задачи проектирования отдельных узлов боеприпасов и взрывателей на основе полученного технического зада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2-В-3 Владение способностью к анализу технического задания и задач проектирования боеприпасов и взрывателей на основе изучения технической литературы и патентных источ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устройство, принципы действия основных узлов боеприпасов и взрывател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ешать задачи проектирования отдельных узлов боеприпасов и взрывателей на основе полученного технического зада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к анализу технического задания и задач проектирования боеприпасов и взрывателей на основе изучения технической литературы и патентных источ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оектирование огневых цеп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Классификация огневых цепей. Основные требования к огневым цепям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Типы огневых цепей связанные с предохранением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Специфика проектирования чувствительных элементов огневой цеп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Виды детонаторов. Специфика проектирования детонаторных узлов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>Способы обеспечения безопасности огневой цеп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)Классификация огневых цепей в зависимости от вида взрывател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)</w:t>
              <w:tab/>
              <w:t>Назначение передаточного заряда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)</w:t>
              <w:tab/>
              <w:t>Устройство разветвленных огневых цеп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)</w:t>
              <w:tab/>
              <w:t>Возбуждение взрыва ударным устройством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)</w:t>
              <w:tab/>
              <w:t>Особенности огневой цепи, связанные со временем подрыва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3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участвовать в разработке функциональных и структурных схем боеприпасов и взрывателей, проектировать и конструировать типовые детали и узлы изделий с использованием стандартных средств компьютерного проек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3-В-1 Знание стандартных средств и систем компьютерного автоматизированного проектирования и способов их использова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3-В-2 Умение проектировать и конструировать типовые детали и узлы боеприпасов и взрывателей с использованием стандартных средств компьютерного проектирова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3-В-3 Владение способностью участвовать в разработке функциональных и структурных схем боеприпасов и взрыва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тандартные средства и системы компьютерного автоматизированного проектирования и способы их использова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оектировать и конструировать типовые детали и узлы боеприпасов и взрывателей с использованием стандартных средств компьютерного проектирова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участвовать в разработке функциональных и структурных схем боеприпасов и взрывател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оектирование систем инициирова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истемы автоматизированного проектирования средств пора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Понятие проектирования, цели и задачи проектирования систем инициирован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Техническое задание на разработку систем инициирован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 xml:space="preserve">Основные требования и особенности проектирования контактных датчиков механических взрывателей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 xml:space="preserve">Основные требования и особенности проектирования контактных датчиков электромеханических взрывателей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 xml:space="preserve">Основные требования и особенности проектирования контактных датчиков электронных взрывателей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)</w:t>
              <w:tab/>
              <w:t xml:space="preserve">Основные требования и особенности проектирования неконтактных датчиков цели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)</w:t>
              <w:tab/>
              <w:t>Основные требования и особенности проектирования радиотехнических неконтактных датчиков цел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Система автоматизированного проектирования изделий и технологических процессов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САПР конструктора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САПР технолога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Автоматизированная система управления производством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Автоматизированная система управления технологическими процессам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)</w:t>
              <w:tab/>
              <w:t>Система автоматизированного контроля и диагностирования. Принципы технического диагностировани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)</w:t>
              <w:tab/>
              <w:t>Системы, входящие в КИП-производство. Краткое описание, назначение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)Классификация и характеристики промышленных датчиков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)Классификация и характеристики промышленных исполнительных механизмов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)Промышленные интерфейсы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)</w:t>
              <w:tab/>
              <w:t>Виды и области применения промышленных контроллеров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)</w:t>
              <w:tab/>
              <w:t>Языки программирования ПЛК по стандарту МЭК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)Имитационное моделирование объектов автоматизированного производства на основе теории массового обслуживания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)</w:t>
              <w:tab/>
              <w:t>Вывод основных уравнений системы массового обслуживания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)</w:t>
              <w:tab/>
              <w:t>Виды систем массового обслуживания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)Моделирование технической системы по параметру надежности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)Моделирование системы массового обслуживания с использованием метода статистических испытаний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)</w:t>
              <w:tab/>
              <w:t>Оптимизация задачи многостаночного обслуживания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9)</w:t>
              <w:tab/>
              <w:t>Оптимизация многоканальной СМО с ожиданием по числу каналов обслуживания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)</w:t>
              <w:tab/>
              <w:t>Оптимальное расписание при последовательной обработке заготовок на поточной линии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4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проводить проектные расчеты и технико-экономическое обоснование конструкций боеприпасов и взрывателей в соответствии с техническим зад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4-В-1 Знание методик проведения проектных расчетов и основных технико-экономических показателей конструкций боеприпасов и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4-В-2 Умение проводить инженерные расчеты цепей и систем взрывателей при их проектировании в соответствии с техническим заданием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4-В-3 Владение способностью проводить технико-экономическое обоснование конструкций боеприпасов и взрывателей в соответствии с техническим зада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методики проведения проектных расчетов и основных технико-экономических показателей конструкций боеприпасов и взрывател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оводить инженерные расчеты цепей и систем взрывателей при их проектировании в соответствии с техническим заданием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роводить технико-экономическое обоснование конструкций боеприпасов и взрывателей в соответствии с техническим задание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оектирование систем пред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Классификация предохранителе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Способы предохранения в обращении и при выстреле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Механизмы предохранения в обращении и при движени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  <w:sz w:val="24"/>
              </w:rPr>
              <w:t>4)</w:t>
              <w:tab/>
              <w:t>Механизм контрпредохранения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5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составлять отдельные виды технической документации, включая технические условия, описания, инструкции и другие докум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5-В-1 Знание видов, классификации технической, конструкторской и технологической документации, требований и правил ее оформления и чт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5-В-2 Умение разрабатывать техническую, конструкторскую и технологическую документацию и пользоваться ею в профессиональ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5-В-3 Владение способность составлять отдельные виды технической документации, включая технические условия, описания, инструкции и другие докумен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виды, классификацию технической, конструкторской и технологической документации, требования и правила ее оформления и чтения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азрабатывать техническую, конструкторскую и технологическую документацию и пользоваться ею в профессиональной деятельности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составлять отдельные виды технической документации, включая технические условия, описания, инструкции и другие докумен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нструкторская и технологическая документ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Виды технической документации, включая технические условия, описания, инструкции и другие документы, методы и средства их разработки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6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принимать участие в научно-исследовательских работах, анализировать состояние исследуемого вопроса и поставленные исследовательские задачи, определять и планировать направление и метод исследования в области разработки боеприпасов и взрывателей на основе подбора и изучения литературных, патентных и других источников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6-В-1 Знание принципов, методик и порядка проведения научно-исследовательских работ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6-В-2 Умение анализировать состояние исследуемого вопроса и поставленные исследовательские задачи, определять, планировать направление и метод исследования, структурировать, оформлять и представлять отчеты в области разработки боеприпасов и взрывателей в соответствии с предъявляемыми требованиям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6-В-3 Умение решать исследовательские задачи в сфере проектирования систем предохранения, цифровой обработки сигналов, теории обработки информации, микропроцессорных устройств и технологии производства электронных узлов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6-В-4 Владение способностью принимать участие в научно-исследовательских работах в области разработки боеприпасов и взрывателей на основе подбора и изучения литературных, патентных и других источников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нципы, методику и порядок проведения научно-исследовательских работ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анализировать состояние исследуемого вопроса и поставленные исследовательские задачи, определять, планировать направление и метод исследования, структурировать, оформлять и представлять отчеты в области разработки боеприпасов и взрывателей в соответствии с предъявляемыми требованиями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ешать исследовательские задачи в сфере проектирования систем предохранения, цифровой обработки сигналов, теории обработки информации, микропроцессорных устройств и технологии производства электронных узлов взрывател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ринимать участие в научно-исследовательских работах в области разработки боеприпасов и взрывателей на основе подбора и изучения литературных, патентных и других источников информац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оектирование систем пред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Признаки надёжной взводимост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Механизмы самоликвидации в ракетах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Изоляция капсюля-воспламенителя, изоляция замедлител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Механизмы изоляции капсюлей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7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проводить математическое моделирование процессов функционирования боеприпасов и взрывателей на базе стандартных пакетов автоматизированного проектирования и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7-В-1 Знание принципов функционирования взрывателей и базовых методов математического моделирова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7-В-2 Умение проводить моделирование функционирования взрывателей на базе стандартных пакет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7-В-3 Владение способностью к проведению математического моделирования процессов функционирования боеприпасов и взрывателей на базе стандартных пакетов автоматизированного проектирования и исслед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нципы функционирования взрывателей и базовые методы математического моделирова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оводить моделирование функционирования взрывателей на базе стандартных пакетов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к проведению математического моделирования процессов функционирования боеприпасов и взрывателей на базе стандартных пакетов автоматизированного проектирования и исследов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Моделирование функционирования взрыв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 xml:space="preserve">Основные понятия моделирования. Требования, предъявляемые к моделям взрывателей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Классификации моделей. Жизненный цикл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 xml:space="preserve">Методы моделирования. Этапы моделирования. 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Классический подход к моделированию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>Системный подход к моделированию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)Математические модели простейших типовых элементов взрывателя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)Идентификация моделей с помощью регрессионного анализа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)</w:t>
              <w:tab/>
              <w:t>Особенности моделей сложных систем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8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оценивать эффективность действия боеприпасов и взрывателей различных тип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8-В-1 Знание показателей и критериев эффективности боеприпасов и взрывателей, а также методов ее оценк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8-В-2 Умение проводить оценку эффективности взрывателей по результатам моделирования их функционирова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8-В-3 Владение способностью оценивать эффективность действия боеприпасов и взрывателей различных тип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оказатели и критерии эффективности боеприпасов и взрывателей, а также методы ее оценк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оводить оценку эффективности взрывателей по результатам моделирования их функционирова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оценивать эффективность действия боеприпасов и взрывателей различных тип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Моделирование функционирования взрыв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Основные этапы технологии построения моделей сложных систем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Формализация концептуальной модели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Непрерывные математические модели. Особенности, возможности применения и примеры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Дискретные математические модели. Особенности, возможности применения и примеры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Детерминированные математические модели. Особенности, возможности применения и примеры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)Стохастические математические модели. Особенности, возможности применения и примеры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)</w:t>
              <w:tab/>
              <w:t>Статические математические модели. Особенности, возможности применения и примеры.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left" w:pos="1134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)</w:t>
              <w:tab/>
              <w:t>Динамические математические модели. Особенности, возможности применения и примеры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9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разрабатывать и осваивать технологические процессы производства боеприпасов и взрывателей различного назначения и принципа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9-В-1 Знание основ построения технологических систем и технологии производства электронных узл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9-В-2 Знание теоретических основ, средств и методов автоматизации производств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9-В-3 Умение разрабатывать технологические процессы производства электронных узлов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9-В-4 Умение разрабатывать типовые проекты автоматизации производств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9-В-5 Владение способностью разрабатывать и осваивать технологические процессы производства боеприпасов и взрывателей различного назначения и принципа 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ы построения технологических систем и технологии производства электронных узлов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теоретические основы, средства и методы автоматизации производства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азрабатывать технологические процессы производства электронных узлов взрывателей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азрабатывать типовые проекты автоматизации производства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разрабатывать и осваивать технологические процессы производства боеприпасов и взрывателей различного назначения и принципа действ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Микропроцессорные устройства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ехнология производства электронных узлов взрыв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Общее определение ПЛК. Условия работы ПЛК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Принципы построения микропроцессорных систем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Классификация микропроцессоров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Архитектура микропроцессоров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>Интерфейсы микропроцессорных систем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)</w:t>
              <w:tab/>
              <w:t>Основные понятия цифровой электроники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)</w:t>
              <w:tab/>
              <w:t>Базовые логические элементы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)</w:t>
              <w:tab/>
              <w:t>Основы синтеза комбинационных схем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)</w:t>
              <w:tab/>
              <w:t>Минимизация логических функций.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)</w:t>
              <w:tab/>
              <w:t>Синтез логических устройств в заданном базисе логических элементов.</w:t>
            </w:r>
          </w:p>
        </w:tc>
      </w:tr>
    </w:tbl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Перечень компетенций, которые должны быть сформированы в целях определения соответствия результатов освоения обучающимися образовательной программы на защите выпускной квалификационной работы</w:t>
      </w:r>
    </w:p>
    <w:tbl>
      <w:tblPr>
        <w:tblW w:w="10489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842"/>
        <w:gridCol w:w="3260"/>
        <w:gridCol w:w="3544"/>
        <w:gridCol w:w="1843"/>
      </w:tblGrid>
      <w:tr>
        <w:trPr>
          <w:tblHeader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д и наименование индикатора достижения компетен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Наименование дисциплины, участвующей в формировании соответствующей компетенци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1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-В-1 Применяет философские основы познания и логического мышления, методы научного познания, в том числе методы системного анализа, для решения поставленных задач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-В-2 Осуществляет критический анализ и синтез информации, полученной из разных источник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-В-3 Понимает основные закономерности и главные особенности социально-исторического развития различных культур в этическом и философском контексте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-В-4 Применяет методы сбора, хранения, обработки, передачи, анализа и синтеза информации с использованием компьютерных технологий для решения поставленных задач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-В-5 Формулирует и аргументирует выводы и суждения, в том числе с применением философского понятийного аппарат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-В-6 Формулирует собственную гражданскую и мировоззренческую позицию с опорой на системный анализ философских взглядов и исторических закономерностей, процессов, явлений и собы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исторические этапы развития отрасли связанной с производством боеприпасов и взрывател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уществлять критический анализ проблем развития отрасли, связанной с производством боеприпасов и взрывателей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системный подход к решению проблем развития отрасли, связанной с производством боеприпасов и взрывател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осуществлять критический анализ проблемных ситуаций на основе системного подхода, вырабатывать стратегию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Философия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стория России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нформационные технологии и программирование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нформатик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2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управлять проектом на всех этапах его жизненного цик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2-В-1 Понимает классическую структуру проекта с учетом оптимизации ресурсного обеспечения, способы представления проект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2-В-2 Формулирует цели и задачи проекта, структурирует этапы процесса организации проект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2-В-3 Применяет элементы анализа, планирования и оценки рисков для выбора оптимальной стратегии развития и обоснования устойчивости проект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2-В-4 В рамках цели проекта опирается на правовые нормы основных отраслей российского законодательства при постановке целей и выборе оптимальных способов их достижения; обладает навыками использования нормативно-правовых ресурсов в разработке и реализации про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классическую структуру проекта с учетом оптимизации ресурсного обеспечения, способы представления проекта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законы и другие нормативные правовые акты в сфере производства, испытаний и использования боеприпасов и взрывател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формулировать цели и задачи проекта, структурировать этапы процесса организации проектной деятельно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управлять проектом на всех этапах его жизненного цик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аво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сновы проектной деятельности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Правовое обеспечение профессиональной деятельност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3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3-В-1 Понимает эффективность использования стратегии командного сотрудничества для достижения поставленной цели, определяет свою роль в команде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3-В-2 Генерирует идею, выбирает направление развития ее в проекте с учетом видовых характеристик и осуществляет социальное взаимодействие посредством распределения проектных ролей в коман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эффективные приемы организации и руководства работой команды для достижения поставленной цели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вырабатывать командную стратегию для достижения поставленной цели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организовывать и руководить работой команды, вырабатывая командную стратегию для достижения поставленной цели в науке и производстве взрыва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сновы проектной деятельности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правление персоналом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4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4-В-1 Выбирает на государственном и иностранном (-ых) языках коммуникативно приемлемый стиль делового общения, вербальные и невербальные средства взаимодействия с партнерам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4-В-2 Ведет деловую коммуникацию в письменной и электронной форме, учитывая особенности стилистики официальных и неофициальных писем, социокультурные различия в формате корреспонденции на государственном и иностранном (-ых) язык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государственный и иностранный (-ые) языки на уровне, позволяющем осуществлять коммуникативно приемлемый стиль делового обще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уществлять деловую коммуникацию в письменной и электронной форме на государственном и иностранном (-ых) языках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рименять современные коммуникативные технологии, в том числе на иностранном (ых) языке (ах), для академического и профессионального взаимо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Русский язык и культура речи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ностранный язык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5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5-В-1 Проявляет толерантное восприятие социальных и культурных различий, уважительное и бережное отношение к историческому наследию и культурным традициям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5-В-2 Демонстрирует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в контексте мировой истории и культурных традиций мира, включая мировые религии, философские и этические уч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5-В-3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5-В-4 Сознательно выбирает ценностные ориентиры и гражданскую позицию; аргументировано обсуждает и решает проблемы мировоззренческого, общественного и личностного характе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этапы исторического развития России в контексте мировой истории и культурных традиций мира, включая мировые религии, философские и этические уч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культурные особенности и традиции различных социальных групп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демонстрировать уважительное отношение к историческому наследию и социокультурным традициям различных социальных групп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находить и использовать необходимую для саморазвития и взаимодействия с другими людьми информацию о культурных особенностях и традициях различных социальных групп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ознательно выбирать ценностные ориентиры и гражданскую позицию; аргументировано обсуждать и решать проблемы мировоззренческого, общественного и личностного характера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к толерантному восприятию социальных и культурных различий, уважительному и бережному отношению к историческому наследию и культурным традиц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Философия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История России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стория Российской государственности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ультурология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оциальная психолог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6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6-В-1 Понимает важность планирования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6-В-2 Реализует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6-В-4 Критически оценивает эффективность использования времени при решении поставлен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оритеты собственной деятельности и способы ее совершенствова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критически оценивать эффективность использования времени при решении поставленных задач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айм-менеджмент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7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7-В-1 Соблюдает нормы здорового образа жизни, используя основы физической культуры для осознанного выбора здоровьесберегающих технологий на всех жизненных этапах развития лич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7-В-2 Выбирает рациональные способы и приемы профилактики профессиональных заболеваний, психофизического и нервноэмоционального утомления на рабочем мес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нормы здорового образа жизни, используя основы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выбирать рациональные способы и приемы профилактики профессиональных заболеваний и исключения утомления на рабочем месте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оддерживать должный уровень физической подготовленности для обеспечения полноценной социальной и профессиональ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Физическая культура и спорт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Общефизическая подготовка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ртивные игры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8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8-В-1 Формирует культуру безопасного и ответственного поведения в повседневной жизни и профессиональной деятельности, обеспечивая безопасные и/или комфортные условия жизнедеятельности, труда на рабочем месте, в т.ч. с помощью средств защиты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8-В-2 Использует приемы первой помощи, методы защиты в условиях чрезвычайных ситуаций и военных конфликт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8-В-3 Идентифицирует угрозы (опасности) природного и техногенного происхождения для жизнедеятельности человека и природной среды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8-В-4 В случае возникновения чрезвычайных ситуаций и военных конфликтов применяет методы защиты жизнедеятельности человека, принимает участие в спасательных и неотложных аварийно-восстановительных мероприят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культуру и нормы безопасного и ответственного поведения в повседневной жизни и профессиональной деятельно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оздавать и поддерживать в повседневной жизни и в профессиональной деятельности безопасные условия жизнедеятельно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Безопасность жизнедеятельности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Эколог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9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9-В-1 Понимает особенности развития человека с ограниченными возможностями здоровь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9-В-2 Демонстрирует готовность применять базовые дефектологические знания, принципы, методы в социальной и профессиональной сфер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нципы и методы социокультурной коммуникации в социальной и профессиональной сферах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базовые профессионально-квалификационные, социально-гуманитарные (дефектологические) знания и методы в социальной и профессиональной сферах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использовать базовые дефектологические знания в социальной и профессиональной сфер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стория Российской государственности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айм-менеджмент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10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0-В-1 Выявляет и обосновывает сущность, закономерности экономических процессов, осознает их природу и связь с другими процессами; понимает содержание и логику поведения экономических субъектов; использует полученные знания для формирования собственной оценки социально-экономических проблем и принятия аргументированных экономических решений в различных сферах жизне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0-В-2 Взвешенно осуществляет выбор оптимального способа решения финансово-экономической задачи, с учетом интересов экономических субъектов, ресурсных ограничений, внешних и внутренних фактор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0-В-3 Понимает последствия принимаемых финансово-экономических решений в условиях сформировавшейся экономической культуры; способен, опираясь на принципы и методы экономического анализа, критически оценить свой выбор с учетом области жизне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закономерности экономических процессов, их природу и связь с другими процессам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уществлять выбор оптимального способа решения экономических задач с учетом интересов экономических субъектов, ресурсных ограничений, внешних и внутренних факторов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ринимать обоснованные экономические решения в различных областях жизне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сновы экономики и финансовой грамотности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Экономика и организация производств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УК-11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формировать нетерпимое отношение к проявлениям экстремизма, терроризма, коррупционному поведению и противодействовать им в профессиона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1-В-1 Понимает сущность экстремизма, терроризма, коррупции и осознает их негативные последствия в социальных, экономических и других процессах обществ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1-В-2 Соблюдает нормы права и морали, применяет правовые нормы и предусмотренные законом меры по противодействию коррупционному поведению и нейтрализации коррупционных проявлени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К-11-В-3 Идентифицирует угрозы и проявления экстремизма, терроризма, способен противодействовать им в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ущность экстремизма, терроризма, коррупции и их негативные последствия в социальных, экономических и других процессах общества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облюдает нормы права и морали, применять правовые нормы и предусмотренные законом меры по противодействию коррупционному поведению и нейтрализации коррупционных проявлени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идентифицировать угрозы и проявления экстремизма, терроризма, способностью противодействовать им в профессиональ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аво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Правовое обеспечение профессиональной деятельност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1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понимать цели и задачи инженерной деятельности в современной науке и производств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-В-1 Знание основных инженерных принципов, фундаментальных понятий и теории инженерного дела в научном и производственном аспектах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-В-2 Умение применять полученные инженерные знания при изучении других дисциплин, выделять конкретное содержание в прикладных задачах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-В-3 Владение способностью понимать цели и задачи инженерной деятельности в современной науке и производст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ные инженерные принципы, фундаментальные понятия и теории инженерного дела в научном и производственном аспектах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полученные инженерные знания при изучении других дисциплин, выделять конкретное содержание в прикладных задачах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онимать цели и задачи инженерной деятельности в современной науке и производстве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ведение в специальность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2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самостоятельно применять приобретенные математические, естественнонаучные, социально-экономические и профессиональные знания для решения инженерных 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2-В-1 Знание основных разделов математических дисциплин, формирующих теоретическую базу для решения инженерных задач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2-В-2 Знание основных разделов естественнонаучных и профессиональных дисциплин, формирующих теоретическую базу для решения инженерных задач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2-В-3 Умение самостоятельно применять приобретенные математические, естественнонаучные, социально-экономические и профессиональные знания для решения инженерных задач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2-В-4 Владение методологией инженерного творчества, пониманием особенностей инженерно-технического подхода к решению профессиональ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ные разделы математических дисциплин, формирующих теоретическую базу для решения инженерных задач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ные разделы естественнонаучных и профессиональных дисциплин, формирующих теоретическую базу для решения инженерных задач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амостоятельно применять приобретенные математические, естественнонаучные, социально-экономические и профессиональные знания для решения инженерных задач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highlight w:val="yellow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методологией инженерного творчества, пониманием особенностей инженерно-технического подхода к решению профессиональ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сновы экономики и финансовой грамотности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Экономика и организация производства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Алгебра и геометрия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Математический анализ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Теория вероятностей и математическая статистика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Физика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Химия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Экология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Теоретическая механика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Сопротивление материалов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Электротехника и электроника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Материаловедение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Технология конструкционных материалов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Метрология, стандартизация и сертифика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ория энергетических материа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зика взрыва и уда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скретные электронные устройства взрывателей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хемотехническое проектирование электронных узлов взрыва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зические принципы построения взрывате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кономика и организация производст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намика взаимодействия взрывателей с объектам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3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понимать сущность и значение информации в развитии современного информационного общества, осознавать опасность и угрозы, возникающие в процессе этого развития, соблюдать основные требования информационной безопасности, в том числе защиты государственной тай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3-В-1 Знание сущности и значения информации в развитии современного информационного общества, опасностей и угроз, возникающих в процессе этого развит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3-В-2 Знание основных требований информационной безопасности и защиты государственной тайны в профессиональ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3-В-3 Умение соблюдать общие требования информационной безопас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3-В-4 Умение соблюдать основные требования информационной безопасности и применять методы обеспечения сохранности государственной тайны в профессиональ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3-В-5 Владение способностью осознавать опасности и угрозы информационной безопасности в профессиональной деятельности и соблюдать основные требования защиты государственной тай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ущность и значение информации в развитии современного информационного общества, опасности и угрозы, возникающие в процессе этого развит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ные положения и понятия о государственной тайне, опасности и угрозы, возникающие в профессиональной деятельно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облюдать общие требования информационной безопасности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облюдать основные требования информационной безопасности и применять методы обеспечения сохранности государственной тайны в профессиональной деятельно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осознавать опасности и угрозы информационной безопасности в профессиональной деятельности и соблюдать основные требования защиты государственной тай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Информатика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Правовое обеспечение профессиональной деятельност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4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самостоятельно или в составе группы осуществлять научный поиск, анализ научной и патентной литературы при решении профессиональных задач с использованием современных средств и методов получения зн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4-В-1 Знание основных приемов работы с научной и патентной литературой, современных средств и методов получения знани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4-В-2 Умение осуществлять поиск научной и патентной литературы, анализировать актуальную информацию для решения профессиональных задач, выделять в ней главное, структурировать, оформлять и представлять отчеты в соответствии с предъявляемыми требованиям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4-В-3 Владение способностью самостоятельно или в составе группы решать задачи из сферы профессиональной деятельности с использованием современных средств и методов получения зн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ные приемы работы с научной и патентной литературой, современными средствами и методов получения знани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уществлять поиск научной и патентной литературы, анализировать актуальную информацию для решения профессиональных задач, выделять в ней главное, структурировать, оформлять и представлять отчеты в соответствии с предъявляемыми требованиям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самостоятельно или в составе группы решать задачи из сферы профессиональной деятельности с использованием современных средств и методов получения з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ория энергетических материал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зика взрыва и уда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скретные электронные устройства взрывате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хемотехническое проектирование электронных узлов взрывате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зические принципы построения взрывате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граммные среды в проектировании взрывате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намика взаимодействия взрывателей с объектам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5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руководить коллективом в сфере инженерно-конструкторской деятельности, генерировать, оценивать и использовать новые инженерные иде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5-В-1 Знание основ управления персоналом и основных методов оценки путей использования новых инженерных ид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5-В-2 Умение генерировать, оценивать и использовать новые инженерные иде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5-В-3 Владение способностью руководить коллективом в сфере инженерно-конструкторск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ы управления персоналом и основные методы оценки путей использования новых инженерных ид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генерировать, оценивать и использовать новые инженерные иде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руководить коллективом в сфере инженерно-конструкторск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правление персоналом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6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использовать в инженерной деятельности методы, способы и средства получения, хранения, переработки информации с использованием современных информационных тех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6-В-1 Знание методов, способов и средств получения, хранения, переработки информации в инженерной деятельности с использованием современных информационных технологи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6-В-2 Умение использовать методы, способы и средства современных информационных технологий для получения, хранения и переработки информации в сфере инженер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6-В-3 Владение способностью разрабатывать алгоритмы и программы, использовать средства компьютерной техники для практического применения в сфере инженер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6-В-4 Владение способностью использовать методы и средства инженерной и компьютерной графики для практического применения в сфере инженер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методы, способы и средства получения, хранения, переработки информации в инженерной деятельности с использованием современных информационных технологи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использовать методы, способы и средства современных информационных технологий для получения, хранения и переработки информации в сфере инженерной деятельно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разрабатывать алгоритмы и программы, использовать средства компьютерной техники для практического применения в сфере инженерной деятельности;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использовать методы и средства инженерной и компьютерной графики для практического применения в сфере инженер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Информационные технологии и программирование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Информатика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Инженерная и компьютерная график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7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анализировать текущее состояние и тенденции развития оружия и систем воору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7-В-1 Знание принципов действия современного оружия и систем вооружения, устройства их боеприпасов, взрывателей и систем управления действием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7-В-2 Знание принципов действия современного оружия и систем вооружения, основ баллистики и аэродинамики боеприпас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7-В-3 Умение анализировать текущее состояние и тенденции развития оружия и систем вооружения, особенности устройства и конструкции современных боеприпасов и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7-В-4 Владение способностями сбора, анализа и обобщения научно-технической информации в области оружия и систем вооружения, их боеприпасов и взрыв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нципы действия современного оружия и систем вооружения, устройство их боеприпасов, взрывателей и систем управления действием средств пора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нципы действия современного оружия и систем вооружения, основ баллистики и аэродинамики боеприпасов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 xml:space="preserve">- анализировать текущее состояние и тенденции развития оружия и систем вооружения, особенности устройства и конструкции современных боеприпасов и взрывателей. 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сбора, анализа и обобщения научно-технической информации в области оружия и систем вооружения, их боеприпасов и взрыва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Введение в специальность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Устройство боеприпасов, взрывателей и систем управления действием средств пора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ы управления средствами пора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ы баллистики и аэродинамики боеприпасо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скретные электронные устройства взрывате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изические принципы построения взрывате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инамика взаимодействия взрывателей с объектам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чики интервалов времен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8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8-В-1 Знание современных информационных технологий для их применения в ходе решения научных и практических задач в профессиональной сфере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8-В-2 Умение применять современные информационные технологии при решении научных и практических задач в сфере проектирования оружия и систем воору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8-В-3 Умение применять современные информационные технологии при решении научных и практических задач в сфере производства оружия и систем воору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8-В-4 Умение применять современные информационные технологии при реализации методов испытаний оружия и систем воору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8-В-5 Владение способностью анализировать и оптимизировать современные информационные технологии в ходе их применения при решении научных и практических задач в сфере в сфере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овременные информационные технологии для их применения в ходе решения научных и практических задач в профессиональной сфере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современные информационные технологии при решении научных и практических задач в сфере проектирования оружия и систем воору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современные информационные технологии при решении научных и практических задач в сфере производства оружия и систем воору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современные информационные технологии при реализации методов испытаний оружия и систем вооруже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анализировать и оптимизировать современные информационные технологии в ходе их применения при решении научных и практических задач в сфере в сфере профессиональ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ы проектирования средств пора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хнология производства средств пора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тоды испытаний средств пора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граммные среды в проектировании взрывателей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9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осуществлять профессиональную деятельность в сфере проектирования, производства и испытания оружия и систем вооружения, в том числе с учетом экономических, правовых, экологических и социальных ограничений и норматив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9-В-1 Знание основных задач профессиональной деятельности в области оружия и средств поражения и существующих подходов их реш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9-В-2 Умение осуществлять профессиональную деятельность в сфере проектирования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9-В-3 Умение осуществлять профессиональную деятельность в сфере производства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9-В-4 Умение осуществлять профессиональную деятельность с применением методов испытаний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9-В-5 Владение способностью осуществлять профессиональную деятельность с учетом экономических, правовых, экологических и социальных ограничений и норматив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ные задачи профессиональной деятельности в области оружия и средств поражения и существующих подходов их реше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уществлять профессиональную деятельность в сфере проектирования средств пора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уществлять профессиональную деятельность в сфере производства средств пора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уществлять профессиональную деятельность с применением методов испытаний средств поражения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осуществлять профессиональную деятельность с учетом экономических, правовых, экологических и социальных ограничений и норматив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ы проектирования средств пора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тоды испытаний средств поражен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10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применять методы математического анализа, моделирования и системного проектирования, теоретического и экспериментального исследования для решения инженерных задач проектирования, производства и испытания оружия и систем воору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0-В-1 Знание методов математического анализа, моделирования и системного проектирования, теоретического и экспериментального исследования для решения инженерных задач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0-В-2 Умение применять методы решения инженерных задач в сфере проектирования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0-В-3 Умение применять методы решения инженерных задач в сфере производства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0-В-4 Умение решать инженерные задачи с применением методов испытаний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0-В-5 Владение способностью решать инженерные задачи в области оружия и систем вооружения с применением современных научных мет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методы математического анализа, моделирования и системного проектирования, теоретического и экспериментального исследования для решения инженерных задач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методы решения инженерных задач в сфере проектирования средств пора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методы решения инженерных задач в сфере производства средств пора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ешать инженерные задачи с применением методов испытаний средств пораже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решать инженерные задачи в области оружия и систем вооружения с применением современных научных мет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ы проектирования средств пора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хнология производства средств пора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етоды испытаний средств пора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тематические методы обработки информаци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11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ориентироваться в проблемных ситуациях и решать сложные вопросы проектирования, производства, испытания и эксплуатации боеприпасов и взрывателей различного типа и на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1-В-1 Знание комплекса вопросов, связанных с проектированием и конструированием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1-В-2 Умение решать сложные вопросы проектирования и конструирования взрывателей различного типа и назнач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1-В-3 Умение решать сложные вопросы производства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1-В-4 Умение решать сложные вопросы испытания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1-В-5 Умение решать сложные вопросы управления и эксплуатации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1-В-6 Владение способностью ориентироваться в проблемных ситуациях, возникающих в ходе решения задач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комплекс вопросов, связанных с проектированием и конструированием взрывател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ешать сложные вопросы проектирования и конструирования взрывателей различного типа и назнач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ешать сложные вопросы производства средств пора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ешать сложные вопросы испытания средств пораж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ешать сложные вопросы управления и эксплуатации средств пораже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ориентироваться в проблемных ситуациях, возникающих в ходе решения задач профессиональ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тройство боеприпасов, взрывателей и систем управления действием средств пора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ы управления средствами пора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хнология производства средств пора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Эффективность и надежность средств пора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ирование и конструирование взрывателей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12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качественно и количественно оценивать результаты, математически формулировать постановку задачи и результаты ее решения применительно к проектированию, производству, испытаниям и эксплуатации боеприпасов и взрывателей различного типа и на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2-В-1 Знание методов и средств оценки эффективности и надежности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2-В-2 Умение качественно и количественно оценивать эффективность и надежность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2-В-3 Владение способностью математически формулировать постановку задачи и результаты ее решения в ходе проектирования и конструирования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2-В-4 Владение способностью математически формулировать постановку задачи и результаты ее решения в ходе производства боеприпасов и взрывателей различного типа и назнач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2-В-5 Владение способностью математически формулировать постановку задачи и результаты ее решения в ходе испытаний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2-В-6 Владение способностью математически формулировать постановку задачи и результаты ее решения в ходе управления и эксплуатации средств пора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widowControl w:val="false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методы и средства оценки эффективности и надежности средств поражения.</w:t>
            </w:r>
          </w:p>
          <w:p>
            <w:pPr>
              <w:pStyle w:val="ReportMain1"/>
              <w:widowControl w:val="false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качественно и количественно оценивать эффективность и надежность средств поражения.</w:t>
            </w:r>
          </w:p>
          <w:p>
            <w:pPr>
              <w:pStyle w:val="ReportMain1"/>
              <w:widowControl w:val="false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математически формулировать постановку задачи и результаты ее решения в ходе проектирования и конструирования взрывателей;</w:t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математически формулировать постановку задачи и результаты ее решения в ходе производства боеприпасов и взрывателей различного типа и назначения;</w:t>
            </w:r>
          </w:p>
          <w:p>
            <w:pPr>
              <w:pStyle w:val="ReportMain1"/>
              <w:widowControl w:val="false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математически формулировать постановку задачи и результаты ее решения в ходе испытаний средств поражения;</w:t>
            </w:r>
          </w:p>
          <w:p>
            <w:pPr>
              <w:pStyle w:val="ReportMain1"/>
              <w:widowControl w:val="false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математически формулировать постановку задачи и результаты ее решения в ходе управления и эксплуатации средств пора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Экономика и организация производства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сновы управления средствами поражения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Эффективность и надежность средств поражения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Методы испытаний средств поражения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оектирование и конструирование взрывателей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Экономика и организация производств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13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проводить технико-экономическую оценку мероприятий и технических решений проектирования, производства, испытаний и эксплуатации боеприпасов и взрывателей различного типа и на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3-В-1 Знание основ технико-экономической оценки мероприятий и технических решений в предметной обла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3-В-2 Умение использовать приемы и методы технико-экономической оценки эффективности и надежности средств пораж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3-В-3 Владение способностью проводить технико-экономическую оценку мероприятий и технических решений проектирования и конструирования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3-В-4 Владение способностью проводить технико-экономическую оценку мероприятий и технических решений производства, испытаний и эксплуатации средств пора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ы технико-экономической оценки мероприятий и технических решений в предметной обла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использовать приемы и методы технико-экономической оценки эффективности и надежности средств пораже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роводить технико-экономическую оценку мероприятий и технических решений проектирования и конструирования взрывателей;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роводить технико-экономическую оценку мероприятий и технических решений производства, испытаний и эксплуатации средств пора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Эффективность и надежность средств поражения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роектирование и конструирование взрывателей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14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моделировать и использовать известные решения в новом приложении применительно к проектированию, производству, испытаниям и эксплуатации боеприпасов и взрывателей различного типа и на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4-В-1 Знание математических методов обработки информации в области боеприпасов и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4-В-2 Знание программных приложений и сред для решения задач проектирова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4-В-3 Умение применять математические методы обработки информации и моделирования применительно к производству, испытаниям и эксплуатации боеприпасов и взрывателей различного типа и назнач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4-В-4 Умение применять программные среды в проектировании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4-В-5 Владение способностью моделировать и использовать известные решения в новом приложении применительно к предметн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математические методы обработки информации в области боеприпасов и взрывателей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ограммные приложения и среды для решения задач проектирования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математические методы обработки информации и моделирования применительно к производству, испытаниям и эксплуатации боеприпасов и взрывателей различного типа и назначения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программные среды в проектировании взрывателей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моделировать и использовать известные решения в новом приложении применительно к предметной обла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граммные среды в проектировании взрывате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атематические методы обработки информаци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15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четко формулировать цели и задачи проектных процедур, включая разработку тактико-технических заданий на проектирование боеприпасов и взрывателей различного типа и на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5-В-1 Знание целей, задач, содержания и порядка выполнения проектных процедур в ходе разработки взрывателей и их электронных узл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5-В-2 Умение проводить схемотехническое проектирование электронных узлов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5-В-3 Владение способностью четко формулировать цели и задачи проектных процедур, включая разработку тактико-технических заданий на проектирование боеприпасов и взрывателей различного типа и назна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цели, задачи, содержание и порядок выполнения проектных процедур в ходе разработки взрывателей и их электронных узлов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оводить схемотехническое проектирование электронных узлов взрывател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четко формулировать цели и задачи проектных процедур, включая разработку тактико-технических заданий на проектирование боеприпасов и взрывателей различного типа и назна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хемотехническое проектирование электронных узлов взрывателей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ОПК-16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ен разрабатывать нормативно-техническую документацию и технически грамотно оформлять и представлять результаты научно-исследовательских работ, связанных с боеприпасами и взрывателями различного типа и на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6-В-1 Знание методов и средств документального сопровождения научно-исследовательских работ, связанных с боеприпасами и взрывателям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6-В-2 Умение технически грамотно оформлять и представлять результаты научно-исследовательских работ в предметной обла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ОПК-16-В-3 Владение способностью разрабатывать нормативно-техническую документацию научно-исследовательских работ, связанных с боеприпасами и взрывателями различного типа и назна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методы и средства документального сопровождения научно-исследовательских работ, связанных с боеприпасами и взрывателями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технически грамотно оформлять и представлять результаты научно-исследовательских работ в предметной области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разрабатывать нормативно-техническую документацию научно-исследовательских работ, связанных с боеприпасами и взрывателями различного типа и назна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ирование и конструирование взрывателей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1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анализировать состояние и перспективы развития боеприпасной отрасли как в целом, так и её отдельных направ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1-В-1 Знание классификации и тактико-технических характеристик современных систем оружия, устройства, конструктивных особенностей, принципов действия взрывателей и их узл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1-В-2 Знание теоретических основ и практических результатов научных дисциплин и технологий, используемых в современных взрывателях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1-В-3 Умение ориентироваться в многообразной номенклатуре систем оружия, применять полученные знания устройства, принципов действия взрывателей и их узлов в профессиональ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1-В-4 Умение применять основы наук и технологий, используемых в современных взрывателях, в профессиональ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1-В-5 Владение способностью анализировать состояние и перспективы развития боеприпасной отрасли как в целом, так и её отдельных направ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классификацию и тактико-технические характеристики современных систем оружия, устройства, конструктивных особенностей, принципы действия взрывателей и их узлов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теоретические основы и практические результаты научных дисциплин и технологий, используемых в современных взрывателях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риентироваться в многообразной номенклатуре систем оружия, применять полученные знания устройства, принципов действия взрывателей и их узлов в профессиональной деятельности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менять основы наук и технологий, используемых в современных взрывателях, в профессиональной деятельност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анализировать состояние и перспективы развития боеприпасной отрасли как в целом, так и её отдельных направ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становочные устройства взрывате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чики физических воздейств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ктно-ориентированное программир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ы программирования и алгоритмизации взрывате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ифровая обработка сигналов во взрывателя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ория обработки информ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истемы искусственного интеллекта в управлении средствами пора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истемы высокоточного оруж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сновы теории помехоустойчивости датчиков цели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щита от действия взрыв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2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к анализу технического задания и задач проектирования боеприпасов и взрывателей на основе изучения технической литературы и патентных источ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2-В-1 Знание устройства, принципов действия основных узлов боеприпасов и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2-В-2 Умение решать задачи проектирования отдельных узлов боеприпасов и взрывателей на основе полученного технического зада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2-В-3 Владение способностью к анализу технического задания и задач проектирования боеприпасов и взрывателей на основе изучения технической литературы и патентных источник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устройство, принципы действия основных узлов боеприпасов и взрывател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ешать задачи проектирования отдельных узлов боеприпасов и взрывателей на основе полученного технического зада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к анализу технического задания и задач проектирования боеприпасов и взрывателей на основе изучения технической литературы и патентных источ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ирование огневых цеп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ирование систем инициирования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ирование систем предохранен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3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участвовать в разработке функциональных и структурных схем боеприпасов и взрывателей, проектировать и конструировать типовые детали и узлы изделий с использованием стандартных средств компьютерного проект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3-В-1 Знание стандартных средств и систем компьютерного автоматизированного проектирования и способов их использова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3-В-2 Умение проектировать и конструировать типовые детали и узлы боеприпасов и взрывателей с использованием стандартных средств компьютерного проектирова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3-В-3 Владение способностью участвовать в разработке функциональных и структурных схем боеприпасов и взрыв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тандартные средства и системы компьютерного автоматизированного проектирования и способы их использова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оектировать и конструировать типовые детали и узлы боеприпасов и взрывателей с использованием стандартных средств компьютерного проектирова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участвовать в разработке функциональных и структурных схем боеприпасов и взрывател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ирование огневых цеп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ирование систем инициир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ирование систем предохран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истемы автоматизированного проектирования средств поражения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ктная среда для инженерных расчет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4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проводить проектные расчеты и технико-экономическое обоснование конструкций боеприпасов и взрывателей в соответствии с техническим зада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4-В-1 Знание методик проведения проектных расчетов и основных технико-экономических показателей конструкций боеприпасов и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4-В-2 Умение проводить инженерные расчеты цепей и систем взрывателей при их проектировании в соответствии с техническим заданием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4-В-3 Владение способностью проводить технико-экономическое обоснование конструкций боеприпасов и взрывателей в соответствии с техническим задани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методики проведения проектных расчетов и основных технико-экономических показателей конструкций боеприпасов и взрывател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оводить инженерные расчеты цепей и систем взрывателей при их проектировании в соответствии с техническим заданием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роводить технико-экономическое обоснование конструкций боеприпасов и взрывателей в соответствии с техническим зада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ирование огневых цеп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ирование систем иницииров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ектирование систем предохранения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ктная среда для инженерных расчетов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5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составлять отдельные виды технической документации, включая технические условия, описания, инструкции и другие докумен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5-В-1 Знание видов, классификации технической, конструкторской и технологической документации, требований и правил ее оформления и чте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5-В-2 Умение разрабатывать техническую, конструкторскую и технологическую документацию и пользоваться ею в профессиональной деятельност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5-В-3 Владение способность составлять отдельные виды технической документации, включая технические условия, описания, инструкции и другие докумен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  <w:r>
              <w:rPr>
                <w:szCs w:val="22"/>
                <w:lang w:val="ru-RU" w:eastAsia="en-US"/>
              </w:rPr>
              <w:t xml:space="preserve"> 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виды, классификацию технической, конструкторской и технологической документации, требования и правила ее оформления и чтения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азрабатывать техническую, конструкторскую и технологическую документацию и пользоваться ею в профессиональной деятельности.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составлять отдельные виды технической документации, включая технические условия, описания, инструкции и другие докумен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Конструкторская и технологическая документац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6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принимать участие в научно-исследовательских работах, анализировать состояние исследуемого вопроса и поставленные исследовательские задачи, определять и планировать направление и метод исследования в области разработки боеприпасов и взрывателей на основе подбора и изучения литературных, патентных и других источников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6-В-1 Знание принципов, методик и порядка проведения научно-исследовательских работ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6-В-2 Умение анализировать состояние исследуемого вопроса и поставленные исследовательские задачи, определять, планировать направление и метод исследования, структурировать, оформлять и представлять отчеты в области разработки боеприпасов и взрывателей в соответствии с предъявляемыми требованиям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6-В-3 Умение решать исследовательские задачи в сфере проектирования систем предохранения, цифровой обработки сигналов, теории обработки информации, микропроцессорных устройств и технологии производства электронных узлов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6-В-4 Владение способностью принимать участие в научно-исследовательских работах в области разработки боеприпасов и взрывателей на основе подбора и изучения литературных, патентных и других источников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нципы, методику и порядок проведения научно-исследовательских работ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анализировать состояние исследуемого вопроса и поставленные исследовательские задачи, определять, планировать направление и метод исследования, структурировать, оформлять и представлять отчеты в области разработки боеприпасов и взрывателей в соответствии с предъявляемыми требованиями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ешать исследовательские задачи в сфере проектирования систем предохранения, цифровой обработки сигналов, теории обработки информации, микропроцессорных устройств и технологии производства электронных узлов взрывателей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принимать участие в научно-исследовательских работах в области разработки боеприпасов и взрывателей на основе подбора и изучения литературных, патентных и других источников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Проектирование систем предохранения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Цифровая обработка сигналов во взрывателях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Теория обработки информации,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Микропроцессорные устройства взрывателей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ехнология производства электронных узлов взрывателей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7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проводить математическое моделирование процессов функционирования боеприпасов и взрывателей на базе стандартных пакетов автоматизированного проектирования и исслед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7-В-1 Знание принципов функционирования взрывателей и базовых методов математического моделирова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7-В-2 Умение проводить моделирование функционирования взрывателей на базе стандартных пакет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7-В-3 Владение способностью к проведению математического моделирования процессов функционирования боеприпасов и взрывателей на базе стандартных пакетов автоматизированного проектирования и исследо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инципы функционирования взрывателей и базовые методы математического моделирова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оводить моделирование функционирования взрывателей на базе стандартных пакетов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к проведению математического моделирования процессов функционирования боеприпасов и взрывателей на базе стандартных пакетов автоматизированного проектирования и исследов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Моделирование функционирования взрывателей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8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оценивать эффективность действия боеприпасов и взрывателей различных тип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8-В-1 Знание показателей и критериев эффективности боеприпасов и взрывателей, а также методов ее оценки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8-В-2 Умение проводить оценку эффективности взрывателей по результатам моделирования их функционирования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8-В-3 Владение способностью оценивать эффективность действия боеприпасов и взрывателей различных тип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оказатели и критерии эффективности боеприпасов и взрывателей, а также методы ее оценки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проводить оценку эффективности взрывателей по результатам моделирования их функционирования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оценивать эффективность действия боеприпасов и взрывателей различных тип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Моделирование функционирования взрывателей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lang w:val="ru-RU" w:eastAsia="en-US"/>
              </w:rPr>
            </w:pPr>
            <w:r>
              <w:rPr>
                <w:b/>
                <w:szCs w:val="22"/>
                <w:lang w:val="ru-RU" w:eastAsia="en-US"/>
              </w:rPr>
              <w:t>ПК*-9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Способность разрабатывать и осваивать технологические процессы производства боеприпасов и взрывателей различного назначения и принципа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9-В-1 Знание основ построения технологических систем и технологии производства электронных узлов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9-В-2 Знание теоретических основ, средств и методов автоматизации производств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9-В-3 Умение разрабатывать технологические процессы производства электронных узлов взрывателей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9-В-4 Умение разрабатывать типовые проекты автоматизации производства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ПК*-9-В-5 Владение способностью разрабатывать и осваивать технологические процессы производства боеприпасов и взрывателей различного назначения и принципа дей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Зна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основы построения технологических систем и технологии производства электронных узлов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теоретические основы, средства и методы автоматизации производства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Уметь: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азрабатывать технологические процессы производства электронных узлов взрывателей;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разрабатывать типовые проекты автоматизации производства.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b/>
                <w:szCs w:val="22"/>
                <w:u w:val="single"/>
                <w:lang w:val="ru-RU" w:eastAsia="en-US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szCs w:val="22"/>
                <w:u w:val="single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- способностью разрабатывать и осваивать технологические процессы производства боеприпасов и взрывателей различного назначения и принципа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szCs w:val="22"/>
                <w:lang w:val="ru-RU" w:eastAsia="en-US"/>
              </w:rPr>
              <w:t>Микропроцессорные устройства взрывателей,</w:t>
            </w:r>
          </w:p>
          <w:p>
            <w:pPr>
              <w:pStyle w:val="ReportMain1"/>
              <w:suppressAutoHyphens w:val="true"/>
              <w:rPr>
                <w:szCs w:val="22"/>
                <w:lang w:val="ru-RU" w:eastAsia="en-US"/>
              </w:rPr>
            </w:pPr>
            <w:r>
              <w:rPr>
                <w:szCs w:val="22"/>
                <w:lang w:val="ru-RU" w:eastAsia="en-US"/>
              </w:rPr>
              <w:t>Технология производства электронных узлов взрывателей</w:t>
            </w:r>
          </w:p>
        </w:tc>
      </w:tr>
    </w:tbl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аздел 2. Типовые задания или иные материалы, необходимые для оценки результатов освоения образовательной программы</w:t>
      </w:r>
    </w:p>
    <w:p>
      <w:pPr>
        <w:pStyle w:val="Normal"/>
        <w:spacing w:lineRule="auto" w:line="276" w:before="0" w:after="20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типовых вопросов, используемых на государственном экзамене:</w:t>
      </w:r>
    </w:p>
    <w:p>
      <w:pPr>
        <w:pStyle w:val="Normal"/>
        <w:spacing w:lineRule="auto" w:line="240" w:before="0" w:after="12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дуль № 1. Дисциплины обязательной части учебного план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илософско-методологический аспект решения проблем создания и использования боеприпасов и взрывателей и боеприпасной отрасли в цело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Основные этапы развития отрасли связанной с производством боеприпасов 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История проектной деятельности в Ро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Основные понятия и терминология, особенности делового общения и коммуникаций на иностранном (-ых) языке (-ах) в сфере, связанной с производством боеприпасов 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Принципы, методы и средства обеспечения безопасности при производстве и обращении с боеприпасами и взрывателя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Понятия: физическая культура, спорт. Физическая культура в профессиональной деятельности инжене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Основные понятия и терминология, особенности делового общения и коммуникаций на государственном языке в сфере, связанной с производством боеприпасов 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Действие законов и других нормативных правовых актов в сфере производства, испытаний и использования боеприпасов 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Нормы права и морали, правомерное поведение и правонарушения в сфере разработки, производства и использования боеприпасов 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Понятие проекта, проектной деятельности. Цели проектной деятель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Виды и формы проектов, критерии отбо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Терминальные (конечные), развивающиеся и открытые проекты, мультипроек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Виды проектной деятель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Содержание про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Содержание и этапы проектной деятельности. Управление проекто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рганизационная структура проектной деятель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Система взаимоотношений участников проектной деятель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рганизационная структура, содержание и окружение про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Принципы выбора организационной структур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Тайм-менеджмент как составляющая самоменеджмента. Принципы и инструменты успешного тайм-менеджмент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Влияние индивидуальных особенностей характера на способы организации деятельности инженера. Система личного тайм-менеджмен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Тайм-менеджмент, его значение в планировании работы инженера. Определение приоритетов в планировании рабочего времен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собенности стиля работы и рациональной организации труда при проектировании, производстве, испытании и использовании боеприпасов 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Профессионально-квалификационные, дефектологические и личностные компетенции, определяющие способность инженера к профессиональной деятельности в современных условия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Стресс. Способы противостояния инженера стрессу с использованием техник тайм-менеджмен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тдых как условие успешного тайм-менеджмента инжене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Понятие информации, общая характеристика процессов сбора и обработки информации в сфере производства и использования боеприпасов 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сновные требования информационной безопасности и защиты государственной тайны в сфере производства и использования боеприпасов 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/>
      </w:pPr>
      <w:r>
        <w:rPr>
          <w:i/>
          <w:sz w:val="24"/>
        </w:rPr>
        <w:t>Экономические (финансовые) показатели разработки и использования боеприпасов 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/>
      </w:pPr>
      <w:r>
        <w:rPr>
          <w:i/>
          <w:sz w:val="24"/>
        </w:rPr>
        <w:t>Методы оценки экономической эффективности средств поражения, боеприпасов 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Характеристика основных способов обработки статистических данных и результатов экспериментов при моделировании и исследовании в области боеприпасов 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Характеристика основных элементов инженерной графики и геометрического моделирования, а также программных средств компьютерной графики, используемых в области создания боеприпасов 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Персонал как ситуационная переменная. Характеристика персонала и проблема контроля в организаци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Руководство и лидерство. Формальное и неформальное лидерство. Стили руководств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Природа социального конфликта в организации. Типы конфликт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Управление конфликтами. Методы разрешения конфликт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Карьера работника организации. Этапы прохождения карьеры. Проблема управления карьеро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Социальные проблемы: понятие и классификация. Значение социальных целей в управлени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Социальное планирование как механизм комплексного решения проблем социального развит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Методы элементарной математики, используемые в традиционных методах обработки информ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Классические методы математического анализа, применяемые при обработке информ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Методы математического программирования, применяемые при обработке информ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Использование элементов теории множеств при работе с информаци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Математические модели в науке как средство работы с информаци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Использование логических законов при работе с информаци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Методы решения комбинаторных задач как средство обработки и интерпретации информ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собенности руководства инженерно-конструкторским коллективом для достижения высокого производственного результата в сфере разработки и производства боеприпасов 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Цели и задачи инженерной деятельности в современной науке и производстве боеприпасов 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Понятия опасностей и угроз, возникающих в профессиональной деятельно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сновные требования, предъявляемые к защите информации и государственной тай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сновные методы и средства защиты информации и обеспечения сохранности государственной тай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Производственный процесс промышленного предприятия и принципы его рациональной организации.</w:t>
      </w:r>
    </w:p>
    <w:p>
      <w:pPr>
        <w:pStyle w:val="Normal"/>
        <w:keepNext w:val="true"/>
        <w:spacing w:lineRule="auto" w:line="240" w:before="120" w:after="120"/>
        <w:ind w:left="70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дуль № 2. Основы построения средств поражения и взрывателе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сновные понятия, термины и определения в области боеприпасов 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сновные понятия и определения оружия, комплексов и систем вооружения, средств поражения и боеприпас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сновные типы средств поражения и боеприпасов и их характеристи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сновные понятия, термины и определения о взрывателях и взрывательных устройствах боеприпас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бщие принципы устройства и классификации взрывателей и взрывательных устройст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Классификация энергетических материал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Свойства и формы взрывных превращений энергетических материал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Работоспособность энергетических материал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птимизация составов энергетических материалов по критериям работоспособ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Методы снаряжения энергетическими материал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Роль взрыва, горения и удара в боеприпасах и взрывателя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пределение взрыва и удара. Виды взрыва. Стадии и формы взрыва. Различия взрыва и детон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Ударное воздействие и методы его определения. Энергия уда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Фронт ударной волны. Избыточное давление и импульс давления. Прохождение волн по границам сред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Теплота и температура как источник пора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Алгоритм определения продуктов взрыва индивидуальных и смесевых вещест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Алгоритм определения плотности и скорости детонации индивидуальных и смесевых вещест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Влияние геометрии и энергетических характеристик на пробитие преграды. Воздействие ударной волны на человека и технику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Близкое контактное действие взрыва. Понятие приведенного радиуса заряда и его влияние на поражение целей при неконтактном подрыв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Физические основы кумулятивного эффекта. Метод расчета параметров кумулятивной струи. Действие кумулятивной струи на преграду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Назначение и общая классификация средств поражения и боеприпасов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Виды боеприпасов и требования к ним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сновные характеристики боеприпас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/>
      </w:pPr>
      <w:r>
        <w:rPr>
          <w:i/>
          <w:sz w:val="24"/>
        </w:rPr>
        <w:t>Эксплуатация и хранение боеприпас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/>
      </w:pPr>
      <w:r>
        <w:rPr>
          <w:i/>
          <w:sz w:val="24"/>
        </w:rPr>
        <w:t>Назначение и общие требования к взрывателям. Классификация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Состав и общая структурная схема взрывате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Действие средств поражения. Понятие и виды действия средств поражен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/>
      </w:pPr>
      <w:r>
        <w:rPr>
          <w:i/>
          <w:sz w:val="24"/>
        </w:rPr>
        <w:t>Ударное, осколочное, фугасное и кумулятивное действ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Понятие, классификация, основные параметры систем управления действием средств пора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Установочные устройства для механических дистанционных взрывателей с ручной установкой времени действ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Установочные устройства для механических дистанционных взрывателей с автоматической установкой времени действ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/>
      </w:pPr>
      <w:r>
        <w:rPr>
          <w:i/>
          <w:sz w:val="24"/>
        </w:rPr>
        <w:t xml:space="preserve">Установочные устройства взрывателей с часовым механизмом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Установочные устройства взрывателей для пиротехнических устройст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Установочные устройства для электромеханических дистанционных взрывателей с ручной установко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Установочные устройства для электромеханических дистанционных взрывателей с автоматической установко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Установочные устройства взрывателей дискретного и непрерывного действ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Установочные устройства для электронных дистанционных взрывателей с электроконтактной дистанционной установкой без перемещающих дета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Установочные устройства для электронных дистанционных взрывателей с дистанционной установкой с помощью подачи электрических команд по проводной связ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Установочные устройства для электронных дистанционных взрывателей с неконтактной установкой с помощью подачи электрических команд через различные физические по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Общее определение ПЛК. Условия работы ПЛ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Принципы построения микропроцессорных сист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Классификация микропроцессор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Архитектура микропроцессор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Интерфейсы микропроцессорных сист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>Назначение датчиков цели. Классификац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Особенности работы в условиях помех емкостных, магнитоэлектрических, сейсмических, акустических, пьезоэлектрических датчиков цели (ДЦ)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1134" w:hanging="425"/>
        <w:jc w:val="both"/>
        <w:rPr>
          <w:i/>
          <w:i/>
          <w:sz w:val="24"/>
        </w:rPr>
      </w:pPr>
      <w:r>
        <w:rPr>
          <w:i/>
          <w:sz w:val="24"/>
        </w:rPr>
        <w:t xml:space="preserve">Требования по помехоустойчивости ДЦ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Типовые помехи при работе систем управления боеприпас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/>
      </w:pPr>
      <w:r>
        <w:rPr>
          <w:i/>
          <w:sz w:val="24"/>
        </w:rPr>
        <w:t>Конструктивные методы повышения помехоустойчивости ДЦ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/>
      </w:pPr>
      <w:r>
        <w:rPr>
          <w:i/>
          <w:sz w:val="24"/>
        </w:rPr>
        <w:t>Назначение, классификация и боевые свойства средств пора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Авиационные управляемые средства пора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Установки и системы управления авиационным вооружени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остав и характеристика современных комплексов авиационного воору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истемы управления зенитными ракетами: системы телеуправления и системы самонавед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Системы управления зенитными ракетами: </w:t>
      </w:r>
      <w:hyperlink r:id="rId6">
        <w:r>
          <w:rPr>
            <w:rStyle w:val="InternetLink"/>
            <w:i/>
            <w:sz w:val="24"/>
          </w:rPr>
          <w:t>комбинированное управление</w:t>
        </w:r>
      </w:hyperlink>
      <w:r>
        <w:rPr>
          <w:i/>
          <w:sz w:val="24"/>
        </w:rPr>
        <w:t xml:space="preserve"> и </w:t>
      </w:r>
      <w:hyperlink r:id="rId7">
        <w:r>
          <w:rPr>
            <w:rStyle w:val="InternetLink"/>
            <w:i/>
            <w:sz w:val="24"/>
          </w:rPr>
          <w:t>автономные системы управления</w:t>
        </w:r>
      </w:hyperlink>
      <w:r>
        <w:rPr>
          <w:i/>
          <w:sz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Баллистика как наука. Внутренняя, промежуточная и внешняя баллистик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/>
      </w:pPr>
      <w:r>
        <w:rPr>
          <w:i/>
          <w:sz w:val="24"/>
        </w:rPr>
        <w:t xml:space="preserve">Уравнения состояния. Их использование при расчете и проектировании боеприпасов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Основное уравнение баллистик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Задачи внутренней баллистики. Система уравнений внутренней баллистик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Внутренняя баллистика реактивного двигателя на твердом топливе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Теоретические основы полета артиллерийских снарядов. </w:t>
      </w:r>
    </w:p>
    <w:p>
      <w:pPr>
        <w:pStyle w:val="Normal"/>
        <w:keepNext w:val="true"/>
        <w:spacing w:lineRule="auto" w:line="240" w:before="120" w:after="120"/>
        <w:ind w:left="70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дуль № 3. Проектирование и конструирование средств поражения и взрывателе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Классификация средств пора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собенности проектирования средств поражения осколочного и ударно-волнового действ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собенности проектирования средств поражения кумулятивного действ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Критерии оптимальности средств пора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Порядок расчета эффективности средств поражения осколочного действ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Методы и средства документального сопровождения научно исследовательских работ, связанных с боеприпасами и взрывателями различного типа и назна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Генераторы прямоугольных и пилообразных импульсов электронных узлов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Электронные устройства узлов взрывателей на операционных усилителя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Функциональные узлы взрывателей на основе операционных усили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Цифровые устройства электронных узлов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Устройства узлов взрывателей комбинационного типа. Дешифраторы (декодеры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бщие принципы проектирования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Порядок разработки взрывате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Проектирование систем инициирования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Проектирование систем предохранения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сновы конструирования взрывателей и его функциональных узлов и типовых дета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тадии конструирования взрывателей. Содержание конструкторских рабо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Защита конструкций взрывателя от динамических воздейств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/>
      </w:pPr>
      <w:r>
        <w:rPr>
          <w:i/>
          <w:sz w:val="24"/>
        </w:rPr>
        <w:t>Защита конструкции взрывателя от паразитных электрических связей, наводок и ионизирующего изл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Обеспечение теплового режима работы взрывателя, отдельных узлов и элементов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Защита конструкции взрывателя от воздействия окружающей сред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татическое моделирование систем взрывателя на ЭВ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бработка и анализ результатов моделирования систем взрывате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Перспективы использования компьютерного моделирования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Основные характеристики надежности взрывател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Вероятность безотказной работы взрывателя и его расче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сновные методы и программные средства получения, хранения, обработки информации в сфере проектирования и производства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Назначение систем компьютерной математики и особенности их применения при проектировани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Назначение систем трёхмерной графики и особенности их применения при построении модели взрывного бло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Назначение систем автоматизированного проектирования и особенности их применения при разработке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Классификация огневых цепей. Основные требования к огневым цепя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Типы огневых цепей связанные с предохранени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пецифика проектирования чувствительных элементов огневой цеп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Виды детонаторов. Специфика проектирования детонаторных узл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пособы обеспечения безопасности огневой цеп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Классификация огневых цепей в зависимости от вида взрывате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Назначение передаточного заряд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Устройство разветвленных огневых цеп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Возбуждение взрыва ударным устройство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собенности огневой цепи, связанные со временем подры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Понятие проектирования, цели и задачи проектирования систем инициир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Техническое задание на разработку систем инициир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/>
      </w:pPr>
      <w:r>
        <w:rPr>
          <w:i/>
          <w:sz w:val="24"/>
        </w:rPr>
        <w:t xml:space="preserve">Основные требования и особенности проектирования контактных датчиков механических взрывател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Основные требования и особенности проектирования контактных датчиков электромеханических взрывател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Основные требования и особенности проектирования контактных датчиков электронных взрывател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Основные требования и особенности проектирования неконтактных датчиков цел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сновные требования и особенности проектирования радиотехнических неконтактных датчиков цел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Классификация предохрани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пособы предохранения в обращении и при выстрел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Механизмы предохранения в обращении и при движен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Механизм контрпредохран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Признаки надёжной взводим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Механизмы самоликвидации в ракет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Изоляция капсюля-воспламенителя, изоляция замедлите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Механизмы изоляции капсю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истема автоматизированного проектирования изделий и технологических процесс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АПР конструкто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АПР технолог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Автоматизированная система управления производство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Автоматизированная система управления технологическими процесс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истема автоматизированного контроля и диагностирования. Принципы технического диагностир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истемы, входящие в КИП-производство. Краткое описание, назнач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Классификация и характеристики промышленных датчик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Классификация и характеристики промышленных исполнительных механизм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Промышленные интерфейс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Виды и области применения промышленных контроллер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Языки программирования ПЛК по стандарту МЭ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Имитационное моделирование объектов автоматизированного производства на основе теории массового обслужи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Вывод основных уравнений системы массового обслужи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Виды систем массового обслужи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Моделирование технической системы по параметру надеж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Моделирование системы массового обслуживания с использованием метода статистических испыта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птимизация задачи многостаночного обслужи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птимизация многоканальной СМО с ожиданием по числу каналов обслужи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птимальное расписание при последовательной обработке заготовок на поточной линии.</w:t>
      </w:r>
    </w:p>
    <w:p>
      <w:pPr>
        <w:pStyle w:val="Normal"/>
        <w:spacing w:lineRule="auto" w:line="240" w:before="120" w:after="120"/>
        <w:ind w:left="70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одуль № 4. Производство и использование средств поражения и взрывателе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Массовое, серийное и единичное производств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Этапы технологической подготовки производ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Требования к технологичности конструкци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Характеристики технологичности конструкции детал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Комбинированные технологические процесс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ценка технологических показателей при выборе заготов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Экологический дизайн промышленного издел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Концепция управления жизненным циклом издел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сновные понятия цифровой электрони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Базовые логические элемент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сновы синтеза комбинационных сх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Минимизация логических функц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интез логических устройств в заданном базисе логических элемент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сновные понятия и определения: взрыв, детонация, взрывное вещество, взрывное горение, зона действия взрыва, воздушная ударная вол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пособы предотвращения образования взрывоопасных скоплений горючих газов и пыл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Контроль содержания горючих газов и пыли в воздухе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Особенности газового и пылевого режима в производственных объекта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редства локализации и нейтрализации взрывов на предприятия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Виды технической документации, включая технические условия, описания, инструкции и другие документы, методы и средства их разработ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Принципы выбора показателей эффективност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Методы и средства оценки эффективности средств поражен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Эффективность средств поражения ударного действ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Эффективность средств поражения фугасного действия взрыва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/>
      </w:pPr>
      <w:r>
        <w:rPr>
          <w:i/>
          <w:sz w:val="24"/>
        </w:rPr>
        <w:t xml:space="preserve">Эффективность средств поражения осколочного действ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Оценка эффективности оборонительной стрельбы по управляемым снарядам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Оценка эффективности в конфликтных ситуация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/>
      </w:pPr>
      <w:r>
        <w:rPr>
          <w:i/>
          <w:sz w:val="24"/>
        </w:rPr>
        <w:t>Оптимизация боеприпасов по критерию эффективности действ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Проблемы надежности средств поражен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Основные задачи теории надежности, математический аппарат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Основные составляющие надежности. Значимость составляющих надежности для средств поражен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Учет надежности технических устройств при оценке эффективности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Испытания на надежность. Планирование и организация испытаний средств поражен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Методы и средства оценки надежности средств поражен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Методика расчета показателей надежности средств поражения с учетом противодейств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Назначение испытаний и их вид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Классификация полигонных испытаний и требования к ни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Структура полигона и контрольно-испытательных станци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Организация проведения испытаний, меры безопасности, документация, ответственные за проведение испытани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/>
      </w:pPr>
      <w:r>
        <w:rPr>
          <w:i/>
          <w:sz w:val="24"/>
        </w:rPr>
        <w:t>Методика проведения испытаний боеприпасов и взрывател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Требования нормативных документов по герметичности, коррозийной стойкости, устойчивости к тряске и ускорения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Баллистические испытания средств поражения. Параметры, определяемые баллистическими испытания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Траекторные испытания средств поражения. Определение скорости контактным и бесконтактным метод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Испытания пиротехнических составов боеприпасов. Испытания пиротехнических издел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Основные понятия моделирования. Требования, предъявляемые к моделям взрывател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Классификации моделей. Жизненный цик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 xml:space="preserve">Методы моделирования. Этапы моделирования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Классический подход к моделирован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истемный подход к моделирован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Математические модели простейших типовых элементов взрывател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Идентификация моделей с помощью регрессионного анализ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собенности моделей сложных сист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Основные этапы технологии построения моделей сложных сист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Формализация концептуальной модел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Непрерывные математические модели. Особенности, возможности применения и пример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Дискретные математические модели. Особенности, возможности применения и пример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Детерминированные математические модели. Особенности, возможности применения и пример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тохастические математические модели. Особенности, возможности применения и пример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Статические математические модели. Особенности, возможности применения и пример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1276" w:hanging="567"/>
        <w:jc w:val="both"/>
        <w:rPr>
          <w:i/>
          <w:i/>
          <w:sz w:val="24"/>
        </w:rPr>
      </w:pPr>
      <w:r>
        <w:rPr>
          <w:i/>
          <w:sz w:val="24"/>
        </w:rPr>
        <w:t>Динамические математические модели. Особенности, возможности применения и примеры.</w:t>
      </w:r>
    </w:p>
    <w:p>
      <w:pPr>
        <w:pStyle w:val="ReportMain1"/>
        <w:suppressAutoHyphens w:val="tru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римерный перечень типовых заданий, используемых на государственном экзамене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>Задания практического характера (мини-проекты)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1)</w:t>
        <w:tab/>
        <w:t>Определить расход конденсированных взрывчатых веществ на получение заданного количества энергоносител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2)</w:t>
        <w:tab/>
        <w:t>Определить параметры взрыва с целью оценки воздействия заряда на преграду (человека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3)</w:t>
        <w:tab/>
        <w:t>Для заданных тактико-технических требований разработать проект системы инициирования взрывател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4)</w:t>
        <w:tab/>
        <w:t>Для заданных тактико-технических требований разработать проект системы предохранения взрывател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5)</w:t>
        <w:tab/>
        <w:t>Для заданных тактико-технических требований разработать проект датчика цели взрывательного устройс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6)</w:t>
        <w:tab/>
        <w:t>Для заданных тактико-технических требований разработать проект счетчика цели взрывательного устройств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7)</w:t>
        <w:tab/>
        <w:t>Для заданных тактико-технических требований разработать проект механизма дальнего взведения взрывател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8)</w:t>
        <w:tab/>
        <w:t>Для заданных тактико-технических требований разработать проект механизма самоликвидации взрывател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9)</w:t>
        <w:tab/>
        <w:t>Для заданных тактико-технических требований разработать проект механизма (элемента) неизвлекаемости взрывател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10)</w:t>
        <w:tab/>
        <w:t>Для заданных тактико-технических требований разработать проект механизма дистанционного управления взрывател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11) Для заданных тактико-технических требований разработать проект источника тока взрывател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12)</w:t>
        <w:tab/>
        <w:t>Для заданных тактико-технических требований разработать проект воспламенительного механизма (ударного механизма) взрывател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13)</w:t>
        <w:tab/>
        <w:t>Для заданных тактико-технических требований разработать проект системы предохранения взрывател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14)</w:t>
        <w:tab/>
        <w:t>Для заданных тактико-технических требований разработать проект замедлительной системы взрывател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15)</w:t>
        <w:tab/>
        <w:t>Для заданных тактико-технических требований разработать проект детонаторной части взрывател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16)</w:t>
        <w:tab/>
        <w:t>Для заданных тактико-технических требований разработать проект системы предохранения механического взрывател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17)</w:t>
        <w:tab/>
        <w:t>Для заданных тактико-технических требований разработать проект системы предохранения дистанционного механического взрывател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18)</w:t>
        <w:tab/>
        <w:t>Для заданных тактико-технических требований разработать проект системы предохранения радиовзрывател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19)</w:t>
        <w:tab/>
        <w:t>Для заданных тактико-технических требований разработать проект системы предохранения с учетом жизненного цикла взрывател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i/>
          <w:sz w:val="24"/>
        </w:rPr>
        <w:t>20)</w:t>
        <w:tab/>
        <w:t>Для заданных тактико-технических требований разработать проект системы предохранения с увеличенной надежностью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Перечень примерных тем ВКР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>1)</w:t>
        <w:tab/>
        <w:t>Проектирование инициирующей системы контактного взрывателя артиллерийского снаря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2)</w:t>
        <w:tab/>
        <w:t>Проектирование огневых цепей взрывателя авиационной бомб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3)</w:t>
        <w:tab/>
        <w:t>Проектирование системы предохранения радиовзрывателя зенитной раке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4)</w:t>
        <w:tab/>
        <w:t>Разработка модели и исследование взведения механизма взрывателя при выстрел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>5)</w:t>
        <w:tab/>
        <w:t>Разработка модели и исследование системы наведения и управления высокоточных боеприпас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6)</w:t>
        <w:tab/>
        <w:t>Проектирование датчика цели взрывательного устрой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7)</w:t>
        <w:tab/>
        <w:t>Разработка модели и исследование надёжности срабатывания взрывателя с источниками питания, не требующими заме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8)</w:t>
        <w:tab/>
        <w:t>Разработка модели и исследование помехозащищённости взрывате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9)</w:t>
        <w:tab/>
        <w:t>Исследование возможности построения, особенностей применения и разработка облика интеллектуального взрывател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>10)</w:t>
        <w:tab/>
        <w:t>Разработка модели и исследование функциональных возможностей современных взрывате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>11)</w:t>
        <w:tab/>
        <w:t>Проектирование оптико-электронных устройств взрывателей для систем высокоточного оруж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>12)</w:t>
        <w:tab/>
        <w:t>Разработка модели и исследование эффективности боеприпасов, оборудованных взрывателями неконтактного действ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13)</w:t>
        <w:tab/>
        <w:t>Проектирование взрывателя для тандемного бронебойного кумулятивного боеприпа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14)</w:t>
        <w:tab/>
        <w:t>Разработка модели и исследование измерителя расстояния для подрыва первой и второй ступени тандемного снаря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15)</w:t>
        <w:tab/>
        <w:t>Проектирование взрывателя адаптивного к помеховым воздействиям и параметрам сближения боеприпаса с преград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16)</w:t>
        <w:tab/>
        <w:t>Проектирование взрывателя интеллектуального уровня на базе адаптивных устройств нового поко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>17)</w:t>
        <w:tab/>
        <w:t>Разработка имитационного моделирующего комплекса сближения боеприпаса с преград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>18)</w:t>
        <w:tab/>
        <w:t>Разработка блока измерения дальности для лазерной головки самонаведения зенитной ракет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i/>
          <w:sz w:val="24"/>
          <w:szCs w:val="24"/>
        </w:rPr>
        <w:t>19)</w:t>
        <w:tab/>
        <w:t>Разработка блока дистанционного управления противотанковым управляемым реактивным снарядо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Оценивание ответа на государственном экзамене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2268"/>
        <w:gridCol w:w="5648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балльная шк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казатели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лич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Полнота ответов на вопросы, уровень теоретических зн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 Уровень профессиональных умений и навык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 Правильность и последовательность изложения ответ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 Правильность и полнота ответов на вопросы членов ГЭК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. Изложение ответа грамотным профессиональным языком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ан полный, в логической последовательности развернутый ответ на вопросы в билете, продемонстрированы знания, умения и/или опыт профессиональной деятельности в полном объеме. Студент достаточно глубоко осмысливает и объясняет закономерности, самостоятельно и исчерпывающе отвечает на дополнительные вопросы, приводит собственные примеры по проблематике поставленного вопроса, решил предложенные практические задания без ошибок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орош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ан полный, в логической последовательности развернутый ответ на вопросы в билете, продемонстрированы знания, умения и/или опыт профессиональной деятельности в полном объеме. Студент достаточно глубоко осмысливает и объясняет закономерности, самостоятельно и исчерпывающе отвечает на дополнительные вопросы, приводит собственные примеры по проблематике поставленного вопроса, решил предложенные практические задания без ошибок. Однако допускается неточность в ответе. Решил предложенные теоретические задания с небольшими неточностями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довлетворительн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ан ответ, отличающийся недостаточной глубиной и полнотой раскрытия поставленных вопросов, знанием основных вопросов теории, слабо сформированными навыками анализа явлений, процессов, недостаточным умением давать аргументированные ответы и приводить примеры, недостаточно свободным владением монологической речью, логичностью и последовательностью ответа. Допускается несколько ошибок в содержании ответа и решении теоретических заданий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Неудовлетворительно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ан ответ, который содержит ряд серьезных неточностей, характеризующийся незнанием основных вопросов теории, несформированными навыками анализа явлений, процессов, неумением давать аргументированные ответы, слабым владением монологической речью, отсутствием логичности и последовательности. Выводы поверхностны. Решение теоретических заданий не выполнено.</w:t>
            </w:r>
          </w:p>
        </w:tc>
      </w:tr>
    </w:tbl>
    <w:p>
      <w:pPr>
        <w:pStyle w:val="Normal"/>
        <w:suppressAutoHyphens w:val="true"/>
        <w:spacing w:lineRule="auto" w:line="240" w:before="240" w:after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Оценивание выпускной квалификационной работы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399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83"/>
        <w:gridCol w:w="2268"/>
        <w:gridCol w:w="5648"/>
      </w:tblGrid>
      <w:tr>
        <w:trPr>
          <w:tblHeader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-балльная шк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казатели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ритерии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личн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Теоретическая и практическая значимость работы, ее новизн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 Самостоятельное выполнение работ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. Уровень подготовленности обучающегося к решению профессиональных задач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 Навыки публичной дискуссии, защиты собственных идей, предложений и рекомендац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. Правильность и полнота ответов на вопросы членов комиссии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КР носит исследовательский характер, содержит грамотно изложенную теоретическую базу, содержательный анализ практического материала, характеризуется логичным изложением материала с соответствующими выводами и обоснованными предложениями; ВКР оценена на «отлично» руководителем и/или рецензентом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орош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КР носит исследовательский характер, содержит грамотно изложенную теоретическую базу, достаточно подробный анализ практического материала; характеризуется в целом последовательным изложением материала; выводы по работе носят правильный, но не вполне развернутый характер; при защите обучающийся в целом показывает знания в определенной области, умеет опираться на данные своего исследования, вносит свои рекомендации; во время доклада, обучающийся без особых затруднений отвечает на поставленные вопросы; ВКР оценена положительно руководителем и/или рецензентом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довлетворительн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КР носит исследовательский характер, содержит теоретическую главу и базируется на практическом материале, но отличается поверхностным анализом и недостаточно критическим разбором; в работе просматривается непоследовательность изложения материала, представлены недостаточно обоснованные утверждения; в отзывах руководителя и/или рецензента имеются замечания по содержанию работы и методики анализа; при защите обучающийся проявляет неуверенность, показывает слабое знание вопросов определенной области, не дает полного, аргументированного ответа на заданные вопросы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Неудовлетворительно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КР не носит исследовательского характера, не содержит практического разбора; не отвечает требованиям, изложенным в методических указаниях ОГУ; не имеет выводов либо они носят декларативный характер; в отзывах руководителя и/или рецензента имеются замечания по содержанию работы и методики анализа; при защите обучающийся затрудняется отвечать на поставленные вопросы по теме, не знает теории вопроса, при ответе допускает существенные ошибк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аздел 3. Методические материалы, определяющие процедуры оценивания результатов освоения образовательной программы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Процедура оценивания результатов освоения образовательной программы в ходе государственного экзаме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Сдача государственного экзамена осуществляется на открытом заседании государственной экзаменационной комиссии (ГЭК) с участием не менее двух третей ее соста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Государственный экзамен по специальности 17.05.01 Боеприпасы и взрыватели проводится одновременно в устной и письменной форме по билетам, содержащим задание практического характера (мини-проект) и теоретические вопросы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В письменной форме предусмотрено описание выполненного выпускником мини-проекта в виде краткой пояснительной записки, в которой обосновываются основные положения мини-проекта и спецификаций. Дополнительно к пояснительной записке может быть подготовлен демонстрационный материал в мультимедийной форме, включающий слайды со схемами, таблицами, диаграммами, графиками и эскизам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В устной форме предусмотрены ответы выпускника после защиты мини-проекта на теоретические вопросы экзаменационного билета без предварительной подготовк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ar-SA"/>
        </w:rPr>
        <w:t>Время на получение заданий и выполнение мини-проекта составляет четыре часа (с перерывом на обед в течение 25-30 минут) с 9</w:t>
      </w:r>
      <w:r>
        <w:rPr>
          <w:rFonts w:eastAsia="Times New Roman"/>
          <w:sz w:val="24"/>
          <w:szCs w:val="24"/>
          <w:vertAlign w:val="superscript"/>
          <w:lang w:eastAsia="ar-SA"/>
        </w:rPr>
        <w:t>00</w:t>
      </w:r>
      <w:r>
        <w:rPr>
          <w:rFonts w:eastAsia="Times New Roman"/>
          <w:sz w:val="24"/>
          <w:szCs w:val="24"/>
          <w:lang w:eastAsia="ar-SA"/>
        </w:rPr>
        <w:t xml:space="preserve"> часов утра до 13</w:t>
      </w:r>
      <w:r>
        <w:rPr>
          <w:rFonts w:eastAsia="Times New Roman"/>
          <w:sz w:val="24"/>
          <w:szCs w:val="24"/>
          <w:vertAlign w:val="superscript"/>
          <w:lang w:eastAsia="ar-SA"/>
        </w:rPr>
        <w:t>30</w:t>
      </w:r>
      <w:r>
        <w:rPr>
          <w:rFonts w:eastAsia="Times New Roman"/>
          <w:sz w:val="24"/>
          <w:szCs w:val="24"/>
          <w:lang w:eastAsia="ar-SA"/>
        </w:rPr>
        <w:t xml:space="preserve">. Выполнение мини-проекта выпускник проводит в компьютерном классе и лабораториях кафедры управления и информатики в технических система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При защите мини-проекта перед членами государственной экзаменационной комиссии сообщение выпускника составляет от пяти до семи минут, ответы на вопросы членов ГЭК – не более 10 минут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После защиты мини-проекта выпускник имеет право попросить у председателя ГЭК до трех – четырех минут на составление тезисов для ответа на теоретические вопросы экзаменационного билет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ar-SA"/>
        </w:rPr>
        <w:t>В ходе сдачи выпускником государственного экзамена члены ГЭК задают дополнительные и уточняющие вопросы в контексте содержания мини-проекта и основных вопросов билета. Однако, в интересах наиболее качественной оценки подготовки выпускника, члены ГЭК могут задавать вопросы в рамках всех УК, ОПК и ПК*, предусмотренных соответствующей ОП В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Итоговая оценка формируется в соответствии с критериями оценивания ответа выпускника на государственном экзамене, приведенными выше. Результаты сдачи государственного экзамена объявляются в тот же день после оформления в установленном порядке протокола заседания ГЭК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  <w:t>Процедура оценивания результатов освоения образовательной программы в ходе защиты выпускной квалификационной рабо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Защита ВКР происходит публично. Она носит характер дискуссии и происходит в обстановке высокой требовательности и принципиальности. Обстоятельному анализу должны подвергаться достоверность и обоснованность всех выводов и рекомендаций, содержащихся в работе. Кроме членов экзаменационной комиссии на защите желательно присутствие руководителя работы, а также возможно присутствие других студентов, преподавателей и админист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Заседание ГЭК начинается с того, что секретарь объявляет о защите, указывая тему ВКР, фамилию, имя, отчество ее автора, а также докладывает о наличии необходимых в деле документов, передает председателю расчетно-пояснительную записку и все необходимые материалы, после чего студент получает слово для доклад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В своем выступлении на заседании ГЭК студент должен отрази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– </w:t>
      </w:r>
      <w:r>
        <w:rPr>
          <w:rFonts w:eastAsia="Times New Roman"/>
          <w:sz w:val="24"/>
          <w:szCs w:val="24"/>
          <w:lang w:eastAsia="ar-SA"/>
        </w:rPr>
        <w:t>актуальность темы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– </w:t>
      </w:r>
      <w:r>
        <w:rPr>
          <w:rFonts w:eastAsia="Times New Roman"/>
          <w:sz w:val="24"/>
          <w:szCs w:val="24"/>
          <w:lang w:eastAsia="ar-SA"/>
        </w:rPr>
        <w:t>цель и задачи исследова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– </w:t>
      </w:r>
      <w:r>
        <w:rPr>
          <w:rFonts w:eastAsia="Times New Roman"/>
          <w:sz w:val="24"/>
          <w:szCs w:val="24"/>
          <w:lang w:eastAsia="ar-SA"/>
        </w:rPr>
        <w:t>теоретические и методические положения, на которых базируется ВКР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– </w:t>
      </w:r>
      <w:r>
        <w:rPr>
          <w:rFonts w:eastAsia="Times New Roman"/>
          <w:sz w:val="24"/>
          <w:szCs w:val="24"/>
          <w:lang w:eastAsia="ar-SA"/>
        </w:rPr>
        <w:t>результаты проведенного анализа исследуемого объекта (процесса)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– </w:t>
      </w:r>
      <w:r>
        <w:rPr>
          <w:rFonts w:eastAsia="Times New Roman"/>
          <w:sz w:val="24"/>
          <w:szCs w:val="24"/>
          <w:lang w:eastAsia="ar-SA"/>
        </w:rPr>
        <w:t>конкретные предложения по решению проблемы или совершенствованию соответствующих процессов с обоснованием возможности их реализации в условиях промышленного предприят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– </w:t>
      </w:r>
      <w:r>
        <w:rPr>
          <w:rFonts w:eastAsia="Times New Roman"/>
          <w:sz w:val="24"/>
          <w:szCs w:val="24"/>
          <w:lang w:eastAsia="ar-SA"/>
        </w:rPr>
        <w:t>экономический, социальный и производственный эффекты от разработок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В докладе следует выделять главные вопросы без детализации частностей. Особое внимание необходимо сосредоточить на собственных разработках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Время выступления студента не должно превышать 10 мину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После окончания доклада члены ГЭК задают вопросы, которые секретарь записывает вместе с ответами в протоко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Члены Государственной экзаменационной комиссии и лица, приглашенные на защиту, в устной форме могут задавать любые вопросы по проблемам, затронутым в работе, методам исследования, уточнять результаты и процедуру экспериментальной работы и т.п. Отвечая на вопросы, нужно касаться только существа дела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После завершения ответов на вопросы комиссии секретарь зачитывает отзыв руководителя ВКР и рецензию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Общая продолжительность защиты не должна превышать 30 мину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Итоговая оценка формируется в соответствии с критериями оценивания выпускной квалификационной работы, приведенными выше. Результаты защиты выпускной квалификационной работы объявляются в тот же день после оформления в установленном порядке протокола заседания ГЭК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sectPr>
      <w:headerReference w:type="default" r:id="rId8"/>
      <w:footerReference w:type="default" r:id="rId9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08649, 21086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240" w:after="0"/>
      <w:outlineLvl w:val="0"/>
    </w:pPr>
    <w:rPr>
      <w:rFonts w:eastAsia="Times New Roman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1"/>
    </w:pPr>
    <w:rPr>
      <w:rFonts w:eastAsia="Times New Roman"/>
      <w:color w:val="2F5496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2"/>
    </w:pPr>
    <w:rPr>
      <w:rFonts w:eastAsia="Times New Roman"/>
      <w:color w:val="1F3763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3"/>
    </w:pPr>
    <w:rPr>
      <w:rFonts w:eastAsia="Times New Roman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5"/>
    </w:pPr>
    <w:rPr>
      <w:rFonts w:eastAsia="Times New Roman"/>
      <w:color w:val="1F3763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6"/>
    </w:pPr>
    <w:rPr>
      <w:rFonts w:eastAsia="Times New Roman"/>
      <w:i/>
      <w:iCs/>
      <w:color w:val="1F3763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7"/>
    </w:pPr>
    <w:rPr>
      <w:rFonts w:eastAsia="Times New Roman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40" w:after="0"/>
      <w:outlineLvl w:val="8"/>
    </w:pPr>
    <w:rPr>
      <w:rFonts w:eastAsia="Times New Roman"/>
      <w:i/>
      <w:iCs/>
      <w:color w:val="272727"/>
      <w:sz w:val="21"/>
      <w:szCs w:val="21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3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16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arsenal-info.ru/b/book/2753569426/18" TargetMode="External"/><Relationship Id="rId5" Type="http://schemas.openxmlformats.org/officeDocument/2006/relationships/hyperlink" Target="https://arsenal-info.ru/b/book/2753569426/19" TargetMode="External"/><Relationship Id="rId6" Type="http://schemas.openxmlformats.org/officeDocument/2006/relationships/hyperlink" Target="https://arsenal-info.ru/b/book/2753569426/18" TargetMode="External"/><Relationship Id="rId7" Type="http://schemas.openxmlformats.org/officeDocument/2006/relationships/hyperlink" Target="https://arsenal-info.ru/b/book/2753569426/19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15:00Z</dcterms:created>
  <dc:creator>user</dc:creator>
  <dc:description>СЛУЖЕБНАЯ ИНФОРМАЦИЯ!!!НЕ МЕНЯТЬ!!!|Дата создания макета: 07.07.2023 13:18:19|Версия программы "Учебные планы": 1.0.11.234|ID_SUBJ_OF_BLOK_DISC:14111|ID_UP_DISC:2108649;ID_SPEC_LOC:5328;YEAR_POTOK:2023;ID_SUBJ:16503;SHIFR:Б3.ГИА.1;ZE_PLANNED:3;IS_RASPRED_PRACT:0;TYPE_GROUP_PRACT:;ID_TYPE_PLACE_PRACT:;ID_TYPE_DOP_PRACT:;ID_TYPE_FORM_PRACT:;UPDZES:Sem-11,ZE-3;UPZ:Sem-11,ID_TZ-4,HOUR-108;UPDK:ID_KAF-5750,Sem-;COMPET:Shifr-ОПК&lt;tire&gt;1,NAME-Способен понимать цели и задачи инженерной деятельности в современной науке и производстве;COMPET:Shifr-ОПК&lt;tire&gt;10,NAME-Способен применять методы математического анализа&lt;zpt&gt; моделирования и системного проектирования&lt;zpt&gt; теоретического и экспериментального исследования для решения инженерных задач проектирования&lt;zpt&gt; производства и испытания оружия и систем вооружения;COMPET:Shifr-ОПК&lt;tire&gt;11,NAME-Способен ориентироваться в проблемных ситуациях и решать сложные вопросы проектирования&lt;zpt&gt; производства&lt;zpt&gt; испытания и эксплуатации боеприпасов и взрывателей различного типа и назначения;COMPET:Shifr-ОПК&lt;tire&gt;12,NAME-Способен качественно и количественно оценивать результаты&lt;zpt&gt; математически формулировать постановку задачи и результаты ее решения применительно к проектированию&lt;zpt&gt; производству&lt;zpt&gt; испытаниям и эксплуатации боеприпасов и взрывателей различного типа и назначения;COMPET:Shifr-ОПК&lt;tire&gt;13,NAME-Способен проводить технико&lt;tire&gt;экономическую оценку мероприятий и технических решений проектирования&lt;zpt&gt; производства&lt;zpt&gt; испытаний и эксплуатации боеприпасов и взрывателей различного типа и назначения;COMPET:Shifr-ОПК&lt;tire&gt;14,NAME-Способен моделировать и использовать известные решения в новом приложении применительно к проектированию&lt;zpt&gt; производству&lt;zpt&gt; испытаниям и эксплуатации боеприпасов и взрывателей различного типа и назначения;COMPET:Shifr-ОПК&lt;tire&gt;15,NAME-Способен четко формулировать цели и задачи проектных процедур&lt;zpt&gt; включая разработку тактико&lt;tire&gt;технических заданий на проектирование боеприпасов и взрывателей различного типа и назначения;COMPET:Shifr-ОПК&lt;tire&gt;16,NAME-Способен разрабатывать нормативно&lt;tire&gt;техническую документацию и технически грамотно оформлять и представлять результаты научно&lt;tire&gt;исследовательских работ&lt;zpt&gt; связанных с боеприпасами и взрывателями различного типа и назначения;COMPET:Shifr-ОПК&lt;tire&gt;2,NAME-Способен самостоятельно применять приобретенные математические&lt;zpt&gt; естественнонаучные&lt;zpt&gt; социально&lt;tire&gt;экономические и профессиональные знания для решения инженерных задач;COMPET:Shifr-ОПК&lt;tire&gt;3,NAME-Способен понимать сущность и значение информации в развитии современного информационного общества&lt;zpt&gt; осознавать опасность и угрозы&lt;zpt&gt; возникающие в процессе этого развития&lt;zpt&gt; соблюдать основные требования информационной безопасности&lt;zpt&gt; в том числе защиты государственной тайны;COMPET:Shifr-ОПК&lt;tire&gt;4,NAME-Способен самостоятельно или в составе группы осуществлять научный поиск&lt;zpt&gt; анализ научной и патентной литературы при решении профессиональных задач с использованием современных средств и методов получения знания;COMPET:Shifr-ОПК&lt;tire&gt;5,NAME-Способен руководить коллективом в сфере инженерно&lt;tire&gt;конструкторской деятельности&lt;zpt&gt; генерировать&lt;zpt&gt; оценивать и использовать новые инженерные идеи;COMPET:Shifr-ОПК&lt;tire&gt;6,NAME-Способен использовать в инженерной деятельности методы&lt;zpt&gt; способы и средства получения&lt;zpt&gt; хранения&lt;zpt&gt; переработки информации с использованием современных информационных технологий;COMPET:Shifr-ОПК&lt;tire&gt;7,NAME-Способен анализировать текущее состояние и тенденции развития оружия и систем вооружения;COMPET:Shifr-ОПК&lt;tire&gt;8,NAME-Способен понимать принципы работы современных информационных технологий и использовать их для решения задач профессиональной деятельности;COMPET:Shifr-ОПК&lt;tire&gt;9,NAME-Способен осуществлять профессиональную деятельность в сфере проектирования&lt;zpt&gt; производства и испытания оружия и систем вооружения&lt;zpt&gt; в том числе с учетом экономических&lt;zpt&gt; правовых&lt;zpt&gt; экологических и социальных ограничений и нормативов;COMPET:Shifr-ПК*&lt;tire&gt;1,NAME-Способность анализировать состояние и перспективы развития боеприпасной отрасли как в целом&lt;zpt&gt; так и её отдельных направлений;COMPET:Shifr-ПК*&lt;tire&gt;2,NAME-Способность к анализу технического задания и задач проектирования боеприпасов и взрывателей на основе изучения технической литературы и патентных источников;COMPET:Shifr-ПК*&lt;tire&gt;3,NAME-Способность участвовать в разработке функциональных и структурных схем боеприпасов и взрывателей&lt;zpt&gt; проектировать и конструировать типовые детали и узлы изделий с использованием стандартных средств компьютерного проектирования;COMPET:Shifr-ПК*&lt;tire&gt;4,NAME-Способность проводить проектные расчеты и технико&lt;tire&gt;экономическое обоснование конструкций боеприпасов и взрывателей в соответствии с техническим заданием;COMPET:Shifr-ПК*&lt;tire&gt;5,NAME-Способность составлять отдельные виды технической документации&lt;zpt&gt; включая технические условия&lt;zpt&gt; описания&lt;zpt&gt; инструкции и другие документы;COMPET:Shifr-ПК*&lt;tire&gt;6,NAME-Способность принимать участие в научно&lt;tire&gt;исследовательских работах&lt;zpt&gt; анализировать состояние исследуемого вопроса и поставленные исследовательские задачи&lt;zpt&gt; определять и планировать направление и метод исследования в области разработки боеприпасов и взрывателей на основе подбора и изучения литературных&lt;zpt&gt; патентных и других источников информации;COMPET:Shifr-ПК*&lt;tire&gt;7,NAME-Способность проводить математическое моделирование процессов функционирования боеприпасов и взрывателей на базе стандартных пакетов автоматизированного проектирования и исследований;COMPET:Shifr-ПК*&lt;tire&gt;8,NAME-Способность оценивать эффективность действия боеприпасов и взрывателей различных типов;COMPET:Shifr-ПК*&lt;tire&gt;9,NAME-Способность разрабатывать и осваивать технологические процессы производства боеприпасов и взрывателей различного назначения и принципа действия;COMPET:Shifr-УК&lt;tire&gt;1,NAME-Способен осуществлять критический анализ проблемных ситуаций на основе системного подхода&lt;zpt&gt; вырабатывать стратегию действий;COMPET:Shifr-УК&lt;tire&gt;10,NAME-Способен принимать обоснованные экономические решения в различных областях жизнедеятельности;COMPET:Shifr-УК&lt;tire&gt;11,NAME-Способен формировать нетерпимое отношение к проявлениям экстремизма&lt;zpt&gt; терроризма&lt;zpt&gt; коррупционному поведению и противодействовать им в профессиональной деятельности;COMPET:Shifr-УК&lt;tire&gt;2,NAME-Способен управлять проектом на всех этапах его жизненного цикла;COMPET:Shifr-УК&lt;tire&gt;3,NAME-Способен организовывать и руководить работой команды&lt;zpt&gt; вырабатывая командную стратегию для достижения поставленной цели;COMPET:Shifr-УК&lt;tire&gt;4,NAME-Способен применять современные коммуникативные технологии&lt;zpt&gt; в том числе на иностранном(ых) языке(ах)&lt;zpt&gt; для академического и профессионального взаимодействия;COMPET:Shifr-УК&lt;tire&gt;5,NAME-Способен анализировать и учитывать разнообразие культур в процессе межкультурного взаимодействия;COMPET:Shifr-УК&lt;tire&gt;6,NAME-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8,NAME-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&lt;zpt&gt; обеспечения устойчивого развития общества&lt;zpt&gt; в том числе при угрозе и возникновении чрезвычайных ситуаций и военных конфликтов;COMPET:Shifr-УК&lt;tire&gt;9,NAME-Способен использовать базовые дефектологические знания в социальной и профессиональной сферах|ID_UP_DISC:2108650;ID_SPEC_LOC:5328;YEAR_POTOK:2023;ID_SUBJ:17451;SHIFR:Б3.ГИА.2;ZE_PLANNED:7;IS_RASPRED_PRACT:0;TYPE_GROUP_PRACT:;ID_TYPE_PLACE_PRACT:;ID_TYPE_DOP_PRACT:;ID_TYPE_FORM_PRACT:;UPDZES:Sem-11,ZE-7;UPZ:Sem-11,ID_TZ-4,HOUR-252;UPDK:ID_KAF-5750,Sem-;COMPET:Shifr-ОПК&lt;tire&gt;1,NAME-Способен понимать цели и задачи инженерной деятельности в современной науке и производстве;COMPET:Shifr-ОПК&lt;tire&gt;10,NAME-Способен применять методы математического анализа&lt;zpt&gt; моделирования и системного проектирования&lt;zpt&gt; теоретического и экспериментального исследования для решения инженерных задач проектирования&lt;zpt&gt; производства и испытания оружия и систем вооружения;COMPET:Shifr-ОПК&lt;tire&gt;11,NAME-Способен ориентироваться в проблемных ситуациях и решать сложные вопросы проектирования&lt;zpt&gt; производства&lt;zpt&gt; испытания и эксплуатации боеприпасов и взрывателей различного типа и назначения;COMPET:Shifr-ОПК&lt;tire&gt;12,NAME-Способен качественно и количественно оценивать результаты&lt;zpt&gt; математически формулировать постановку задачи и результаты ее решения применительно к проектированию&lt;zpt&gt; производству&lt;zpt&gt; испытаниям и эксплуатации боеприпасов и взрывателей различного типа и назначения;COMPET:Shifr-ОПК&lt;tire&gt;13,NAME-Способен проводить технико&lt;tire&gt;экономическую оценку мероприятий и технических решений проектирования&lt;zpt&gt; производства&lt;zpt&gt; испытаний и эксплуатации боеприпасов и взрывателей различного типа и назначения;COMPET:Shifr-ОПК&lt;tire&gt;14,NAME-Способен моделировать и использовать известные решения в новом приложении применительно к проектированию&lt;zpt&gt; производству&lt;zpt&gt; испытаниям и эксплуатации боеприпасов и взрывателей различного типа и назначения;COMPET:Shifr-ОПК&lt;tire&gt;15,NAME-Способен четко формулировать цели и задачи проектных процедур&lt;zpt&gt; включая разработку тактико&lt;tire&gt;технических заданий на проектирование боеприпасов и взрывателей различного типа и назначения;COMPET:Shifr-ОПК&lt;tire&gt;16,NAME-Способен разрабатывать нормативно&lt;tire&gt;техническую документацию и технически грамотно оформлять и представлять результаты научно&lt;tire&gt;исследовательских работ&lt;zpt&gt; связанных с боеприпасами и взрывателями различного типа и назначения;COMPET:Shifr-ОПК&lt;tire&gt;2,NAME-Способен самостоятельно применять приобретенные математические&lt;zpt&gt; естественнонаучные&lt;zpt&gt; социально&lt;tire&gt;экономические и профессиональные знания для решения инженерных задач;COMPET:Shifr-ОПК&lt;tire&gt;3,NAME-Способен понимать сущность и значение информации в развитии современного информационного общества&lt;zpt&gt; осознавать опасность и угрозы&lt;zpt&gt; возникающие в процессе этого развития&lt;zpt&gt; соблюдать основные требования информационной безопасности&lt;zpt&gt; в том числе защиты государственной тайны;COMPET:Shifr-ОПК&lt;tire&gt;4,NAME-Способен самостоятельно или в составе группы осуществлять научный поиск&lt;zpt&gt; анализ научной и патентной литературы при решении профессиональных задач с использованием современных средств и методов получения знания;COMPET:Shifr-ОПК&lt;tire&gt;5,NAME-Способен руководить коллективом в сфере инженерно&lt;tire&gt;конструкторской деятельности&lt;zpt&gt; генерировать&lt;zpt&gt; оценивать и использовать новые инженерные идеи;COMPET:Shifr-ОПК&lt;tire&gt;6,NAME-Способен использовать в инженерной деятельности методы&lt;zpt&gt; способы и средства получения&lt;zpt&gt; хранения&lt;zpt&gt; переработки информации с использованием современных информационных технологий;COMPET:Shifr-ОПК&lt;tire&gt;7,NAME-Способен анализировать текущее состояние и тенденции развития оружия и систем вооружения;COMPET:Shifr-ОПК&lt;tire&gt;8,NAME-Способен понимать принципы работы современных информационных технологий и использовать их для решения задач профессиональной деятельности;COMPET:Shifr-ОПК&lt;tire&gt;9,NAME-Способен осуществлять профессиональную деятельность в сфере проектирования&lt;zpt&gt; производства и испытания оружия и систем вооружения&lt;zpt&gt; в том числе с учетом экономических&lt;zpt&gt; правовых&lt;zpt&gt; экологических и социальных ограничений и нормативов;COMPET:Shifr-ПК*&lt;tire&gt;1,NAME-Способность анализировать состояние и перспективы развития боеприпасной отрасли как в целом&lt;zpt&gt; так и её отдельных направлений;COMPET:Shifr-ПК*&lt;tire&gt;2,NAME-Способность к анализу технического задания и задач проектирования боеприпасов и взрывателей на основе изучения технической литературы и патентных источников;COMPET:Shifr-ПК*&lt;tire&gt;3,NAME-Способность участвовать в разработке функциональных и структурных схем боеприпасов и взрывателей&lt;zpt&gt; проектировать и конструировать типовые детали и узлы изделий с использованием стандартных средств компьютерного проектирования;COMPET:Shifr-ПК*&lt;tire&gt;4,NAME-Способность проводить проектные расчеты и технико&lt;tire&gt;экономическое обоснование конструкций боеприпасов и взрывателей в соответствии с техническим заданием;COMPET:Shifr-ПК*&lt;tire&gt;5,NAME-Способность составлять отдельные виды технической документации&lt;zpt&gt; включая технические условия&lt;zpt&gt; описания&lt;zpt&gt; инструкции и другие документы;COMPET:Shifr-ПК*&lt;tire&gt;6,NAME-Способность принимать участие в научно&lt;tire&gt;исследовательских работах&lt;zpt&gt; анализировать состояние исследуемого вопроса и поставленные исследовательские задачи&lt;zpt&gt; определять и планировать направление и метод исследования в области разработки боеприпасов и взрывателей на основе подбора и изучения литературных&lt;zpt&gt; патентных и других источников информации;COMPET:Shifr-ПК*&lt;tire&gt;7,NAME-Способность проводить математическое моделирование процессов функционирования боеприпасов и взрывателей на базе стандартных пакетов автоматизированного проектирования и исследований;COMPET:Shifr-ПК*&lt;tire&gt;8,NAME-Способность оценивать эффективность действия боеприпасов и взрывателей различных типов;COMPET:Shifr-ПК*&lt;tire&gt;9,NAME-Способность разрабатывать и осваивать технологические процессы производства боеприпасов и взрывателей различного назначения и принципа действия;COMPET:Shifr-УК&lt;tire&gt;1,NAME-Способен осуществлять критический анализ проблемных ситуаций на основе системного подхода&lt;zpt&gt; вырабатывать стратегию действий;COMPET:Shifr-УК&lt;tire&gt;10,NAME-Способен принимать обоснованные экономические решения в различных областях жизнедеятельности;COMPET:Shifr-УК&lt;tire&gt;11,NAME-Способен формировать нетерпимое отношение к проявлениям экстремизма&lt;zpt&gt; терроризма&lt;zpt&gt; коррупционному поведению и противодействовать им в профессиональной деятельности;COMPET:Shifr-УК&lt;tire&gt;2,NAME-Способен управлять проектом на всех этапах его жизненного цикла;COMPET:Shifr-УК&lt;tire&gt;3,NAME-Способен организовывать и руководить работой команды&lt;zpt&gt; вырабатывая командную стратегию для достижения поставленной цели;COMPET:Shifr-УК&lt;tire&gt;4,NAME-Способен применять современные коммуникативные технологии&lt;zpt&gt; в том числе на иностранном(ых) языке(ах)&lt;zpt&gt; для академического и профессионального взаимодействия;COMPET:Shifr-УК&lt;tire&gt;5,NAME-Способен анализировать и учитывать разнообразие культур в процессе межкультурного взаимодействия;COMPET:Shifr-УК&lt;tire&gt;6,NAME-Способен определять и реализовывать приоритеты собственной деятельности и способы ее совершенствования на основе самооценки и образования в течение всей жизни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8,NAME-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&lt;zpt&gt; обеспечения устойчивого развития общества&lt;zpt&gt; в том числе при угрозе и возникновении чрезвычайных ситуаций и военных конфликтов;COMPET:Shifr-УК&lt;tire&gt;9,NAME-Способен использовать базовые дефектологические знания в социальной и профессиональной сферах</dc:description>
  <cp:keywords/>
  <dc:language>en-US</dc:language>
  <cp:lastModifiedBy>Пользователь</cp:lastModifiedBy>
  <dcterms:modified xsi:type="dcterms:W3CDTF">2023-08-03T14:20:00Z</dcterms:modified>
  <cp:revision>66</cp:revision>
  <dc:subject/>
  <dc:title/>
</cp:coreProperties>
</file>