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управления и информатики в технических системах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Фонд</w:t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оценочных средств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Математические методы обработки информации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СПЕЦИАЛИТЕТ</w:t>
      </w:r>
    </w:p>
    <w:p>
      <w:pPr>
        <w:pStyle w:val="ReportHead1"/>
        <w:suppressAutoHyphens w:val="true"/>
        <w:rPr/>
      </w:pPr>
      <w:r>
        <w:rPr/>
        <w:t>Специальность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17.05.01 Боеприпасы и взрывател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Взрывател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3</w:t>
      </w:r>
    </w:p>
    <w:p>
      <w:pPr>
        <w:pStyle w:val="ReportHead1"/>
        <w:suppressAutoHyphens w:val="true"/>
        <w:jc w:val="both"/>
        <w:rPr/>
      </w:pPr>
      <w:bookmarkStart w:id="2" w:name="BookmarkTestIsMustDelChr13"/>
      <w:bookmarkEnd w:id="2"/>
      <w:r>
        <w:rPr>
          <w:sz w:val="24"/>
        </w:rPr>
        <w:t xml:space="preserve">Фонд оценочных средств предназначен для контроля знаний обучающихся по специальности </w:t>
      </w:r>
      <w:r>
        <w:rPr>
          <w:i/>
          <w:sz w:val="24"/>
          <w:u w:val="single"/>
        </w:rPr>
        <w:t>17.05.01 Боеприпасы и взрыватели</w:t>
      </w:r>
      <w:r>
        <w:rPr>
          <w:sz w:val="24"/>
        </w:rPr>
        <w:t xml:space="preserve"> по дисциплине «Математические методы обработки информации», рабочая программа по которой зарегистрирована под учетным номером </w:t>
      </w:r>
      <w:r>
        <w:rPr>
          <w:sz w:val="24"/>
          <w:u w:val="single"/>
        </w:rPr>
        <w:t> 2108636 .</w:t>
      </w:r>
    </w:p>
    <w:p>
      <w:pPr>
        <w:pStyle w:val="ReportHead1"/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Фонд оценочных средств рассмотрен и утвержден на заседании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управления и информатики в технических системах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________от "___" __________ 20__г.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Normal"/>
        <w:widowControl w:val="false"/>
        <w:tabs>
          <w:tab w:val="clear" w:pos="708"/>
          <w:tab w:val="center" w:pos="6378" w:leader="none"/>
          <w:tab w:val="left" w:pos="10148" w:leader="none"/>
        </w:tabs>
        <w:spacing w:lineRule="auto" w:line="240" w:before="0" w:after="0"/>
        <w:jc w:val="both"/>
        <w:rPr/>
      </w:pP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управления и информатики в технических системах </w:t>
        <w:tab/>
        <w:t xml:space="preserve">                                                А.С. Боровский </w:t>
        <w:tab/>
      </w:r>
    </w:p>
    <w:p>
      <w:pPr>
        <w:pStyle w:val="Normal"/>
        <w:widowControl w:val="false"/>
        <w:tabs>
          <w:tab w:val="clear" w:pos="708"/>
          <w:tab w:val="center" w:pos="6378" w:leader="none"/>
          <w:tab w:val="left" w:pos="10148" w:leader="none"/>
        </w:tabs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                                                             подпись                                 расшифровка подписи</w:t>
      </w:r>
    </w:p>
    <w:p>
      <w:pPr>
        <w:pStyle w:val="Normal"/>
        <w:widowControl w:val="false"/>
        <w:tabs>
          <w:tab w:val="clear" w:pos="708"/>
          <w:tab w:val="center" w:pos="6378" w:leader="none"/>
          <w:tab w:val="left" w:pos="10148" w:leader="none"/>
        </w:tabs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Normal"/>
        <w:widowControl w:val="false"/>
        <w:tabs>
          <w:tab w:val="clear" w:pos="708"/>
          <w:tab w:val="left" w:pos="10432" w:leader="none"/>
        </w:tabs>
        <w:spacing w:lineRule="auto" w:line="240" w:before="0" w:after="0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  <w:u w:val="single"/>
        </w:rPr>
        <w:t>доцент                                                                                    Т.А. Пищухина</w:t>
      </w:r>
      <w:r>
        <w:rPr>
          <w:sz w:val="24"/>
        </w:rPr>
        <w:t xml:space="preserve">__________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432" w:leader="none"/>
        </w:tabs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</w:t>
      </w:r>
      <w:r>
        <w:rPr/>
        <w:t>должность                                                  подпись                                                              расшифровка подписи</w:t>
      </w:r>
    </w:p>
    <w:tbl>
      <w:tblPr>
        <w:tblW w:w="10148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148"/>
      </w:tblGrid>
      <w:tr>
        <w:trPr/>
        <w:tc>
          <w:tcPr>
            <w:tcW w:w="101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48" w:leader="none"/>
              </w:tabs>
              <w:snapToGrid w:val="false"/>
              <w:spacing w:lineRule="auto" w:line="276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148" w:leader="none"/>
              </w:tabs>
              <w:spacing w:lineRule="auto" w:line="276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148" w:leader="none"/>
              </w:tabs>
              <w:spacing w:lineRule="auto" w:line="276" w:before="0" w:after="0"/>
              <w:jc w:val="both"/>
              <w:rPr/>
            </w:pPr>
            <w:r>
              <w:rPr>
                <w:sz w:val="24"/>
              </w:rPr>
              <w:t xml:space="preserve">Уполномоченный по качеству от АКИ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811" w:leader="none"/>
                <w:tab w:val="left" w:pos="9865" w:leader="none"/>
              </w:tabs>
              <w:spacing w:lineRule="auto" w:line="276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А.М. Черноусова  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811" w:leader="none"/>
                <w:tab w:val="left" w:pos="9865" w:leader="none"/>
              </w:tabs>
              <w:spacing w:lineRule="auto" w:line="276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811" w:leader="none"/>
                <w:tab w:val="left" w:pos="9865" w:leader="none"/>
              </w:tabs>
              <w:spacing w:lineRule="auto" w:line="276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/>
      </w:pPr>
      <w:r>
        <w:rPr/>
        <w:t>Раздел 1. Перечень компетенций, с указанием этапов их формирования в процессе освоения дисциплины</w:t>
      </w:r>
    </w:p>
    <w:tbl>
      <w:tblPr>
        <w:tblW w:w="10206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843"/>
        <w:gridCol w:w="2976"/>
        <w:gridCol w:w="2694"/>
        <w:gridCol w:w="2693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Формируемые компет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ы оценочных средств/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шифр раздела в данном документе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ПК-10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Способен применять методы математического анализа, моделирования и системного проектирования, теоретического и экспериментального исследования для решения инженерных задач проектирования, производства и испытания оружия и систем вооружен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10-В-1 Знание методов математического анализа, моделирования и системного проектирования, теоретического и экспериментального исследования для решения инженерных задач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10-В-5 Владение способностью решать инженерные задачи в области оружия и систем вооружения с применением современных научных мет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- теоретические основы методов математического анализа, моделирования и системного проектирования, теоретического и экспериментального исследования для решения инженерных задач из области боеприпасов и взрыв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Тестовые задания </w:t>
            </w:r>
            <w:r>
              <w:rPr>
                <w:sz w:val="24"/>
                <w:szCs w:val="24"/>
                <w:lang w:eastAsia="ru-RU"/>
              </w:rPr>
              <w:t xml:space="preserve">/ </w:t>
            </w:r>
            <w:r>
              <w:rPr>
                <w:b/>
                <w:sz w:val="24"/>
                <w:szCs w:val="24"/>
                <w:lang w:eastAsia="ru-RU"/>
              </w:rPr>
              <w:t>Блок А.0</w:t>
            </w:r>
          </w:p>
          <w:p>
            <w:pPr>
              <w:pStyle w:val="ReportMain1"/>
              <w:suppressAutoHyphens w:val="true"/>
              <w:spacing w:lineRule="auto" w:line="276"/>
              <w:rPr>
                <w:i/>
                <w:i/>
              </w:rPr>
            </w:pPr>
            <w:r>
              <w:rPr>
                <w:i/>
                <w:iCs/>
                <w:szCs w:val="24"/>
                <w:lang w:eastAsia="ru-RU"/>
              </w:rPr>
              <w:t xml:space="preserve">Вопросы для рубежного контроля </w:t>
            </w:r>
            <w:r>
              <w:rPr>
                <w:szCs w:val="24"/>
                <w:lang w:eastAsia="ru-RU"/>
              </w:rPr>
              <w:t xml:space="preserve">/ </w:t>
            </w:r>
            <w:r>
              <w:rPr>
                <w:b/>
                <w:bCs/>
                <w:szCs w:val="24"/>
                <w:lang w:eastAsia="ru-RU"/>
              </w:rPr>
              <w:t>Блок А.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выбирать и использовать современные научные математические методы в области боеприпасов и взрыв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rPr>
                <w:i/>
                <w:i/>
              </w:rPr>
            </w:pPr>
            <w:r>
              <w:rPr>
                <w:i/>
                <w:iCs/>
                <w:szCs w:val="24"/>
                <w:lang w:eastAsia="ru-RU"/>
              </w:rPr>
              <w:t xml:space="preserve">Практические задания </w:t>
            </w:r>
            <w:r>
              <w:rPr>
                <w:szCs w:val="24"/>
                <w:lang w:eastAsia="ru-RU"/>
              </w:rPr>
              <w:t xml:space="preserve">/ </w:t>
            </w:r>
            <w:r>
              <w:rPr>
                <w:b/>
                <w:szCs w:val="24"/>
                <w:lang w:eastAsia="ru-RU"/>
              </w:rPr>
              <w:t xml:space="preserve">Блок </w:t>
            </w:r>
            <w:r>
              <w:rPr>
                <w:b/>
                <w:szCs w:val="24"/>
                <w:lang w:val="en-US" w:eastAsia="ru-RU"/>
              </w:rPr>
              <w:t>B</w:t>
            </w:r>
            <w:r>
              <w:rPr>
                <w:b/>
                <w:szCs w:val="24"/>
                <w:lang w:eastAsia="ru-RU"/>
              </w:rPr>
              <w:t>.</w:t>
            </w:r>
            <w:r>
              <w:rPr>
                <w:b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навыками решения задач из области боеприпасов и взрывателей с помощью современных научных математических мет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rPr>
                <w:i/>
                <w:i/>
              </w:rPr>
            </w:pPr>
            <w:r>
              <w:rPr>
                <w:i/>
                <w:iCs/>
                <w:szCs w:val="24"/>
                <w:lang w:eastAsia="ru-RU"/>
              </w:rPr>
              <w:t xml:space="preserve">Индивидуальные творческие задания </w:t>
            </w:r>
            <w:r>
              <w:rPr>
                <w:szCs w:val="24"/>
                <w:lang w:eastAsia="ru-RU"/>
              </w:rPr>
              <w:t xml:space="preserve">/ </w:t>
            </w:r>
            <w:r>
              <w:rPr>
                <w:b/>
                <w:szCs w:val="24"/>
                <w:lang w:eastAsia="ru-RU"/>
              </w:rPr>
              <w:t>Блок С.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ПК-14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Способен моделировать и использовать известные решения в новом приложении применительно к проектированию, производству, испытаниям и эксплуатации боеприпасов и взрывателей различного типа и назначен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К-14-В-1 Знание математических методов обработки информации в области боеприпасов и взрывателей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14-В-4 Умение применять программные среды в проектировании взрывателей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ПК-14-В-5 Владение способностью моделировать и использовать известные решения в новом приложении применительно к предметн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теоретические основы математических методов обработки информации в области боеприпасов и взрыв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iCs/>
                <w:sz w:val="24"/>
                <w:szCs w:val="24"/>
                <w:lang w:eastAsia="ru-RU"/>
              </w:rPr>
              <w:t xml:space="preserve">Тестовые задания </w:t>
            </w:r>
            <w:r>
              <w:rPr>
                <w:sz w:val="24"/>
                <w:szCs w:val="24"/>
                <w:lang w:eastAsia="ru-RU"/>
              </w:rPr>
              <w:t xml:space="preserve">/ </w:t>
            </w:r>
            <w:r>
              <w:rPr>
                <w:b/>
                <w:sz w:val="24"/>
                <w:szCs w:val="24"/>
                <w:lang w:eastAsia="ru-RU"/>
              </w:rPr>
              <w:t>Блок А.0</w:t>
            </w:r>
          </w:p>
          <w:p>
            <w:pPr>
              <w:pStyle w:val="ReportMain1"/>
              <w:suppressAutoHyphens w:val="true"/>
              <w:spacing w:lineRule="auto" w:line="276"/>
              <w:rPr>
                <w:i/>
                <w:i/>
              </w:rPr>
            </w:pPr>
            <w:r>
              <w:rPr>
                <w:i/>
                <w:iCs/>
                <w:szCs w:val="24"/>
                <w:lang w:eastAsia="ru-RU"/>
              </w:rPr>
              <w:t xml:space="preserve">Вопросы для рубежного контроля </w:t>
            </w:r>
            <w:r>
              <w:rPr>
                <w:szCs w:val="24"/>
                <w:lang w:eastAsia="ru-RU"/>
              </w:rPr>
              <w:t xml:space="preserve">/ </w:t>
            </w:r>
            <w:r>
              <w:rPr>
                <w:b/>
                <w:bCs/>
                <w:szCs w:val="24"/>
                <w:lang w:eastAsia="ru-RU"/>
              </w:rPr>
              <w:t>Блок А.1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применять математические программные среды в проектировании взрыв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rPr>
                <w:i/>
                <w:i/>
              </w:rPr>
            </w:pPr>
            <w:r>
              <w:rPr>
                <w:i/>
                <w:iCs/>
                <w:szCs w:val="24"/>
                <w:lang w:eastAsia="ru-RU"/>
              </w:rPr>
              <w:t xml:space="preserve">Практические задания </w:t>
            </w:r>
            <w:r>
              <w:rPr>
                <w:szCs w:val="24"/>
                <w:lang w:eastAsia="ru-RU"/>
              </w:rPr>
              <w:t xml:space="preserve">/ </w:t>
            </w:r>
            <w:r>
              <w:rPr>
                <w:b/>
                <w:szCs w:val="24"/>
                <w:lang w:eastAsia="ru-RU"/>
              </w:rPr>
              <w:t xml:space="preserve">Блок </w:t>
            </w:r>
            <w:r>
              <w:rPr>
                <w:b/>
                <w:szCs w:val="24"/>
                <w:lang w:val="en-US" w:eastAsia="ru-RU"/>
              </w:rPr>
              <w:t>B</w:t>
            </w:r>
            <w:r>
              <w:rPr>
                <w:b/>
                <w:szCs w:val="24"/>
                <w:lang w:eastAsia="ru-RU"/>
              </w:rPr>
              <w:t>.</w:t>
            </w:r>
            <w:r>
              <w:rPr>
                <w:b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навыками моделирования и использования шаблонов программного математического проектирования для решения задач из области математической обработки информации в сфере боеприпасов и взрыв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pacing w:lineRule="auto" w:line="276"/>
              <w:rPr>
                <w:i/>
                <w:i/>
              </w:rPr>
            </w:pPr>
            <w:r>
              <w:rPr>
                <w:i/>
                <w:iCs/>
                <w:szCs w:val="24"/>
                <w:lang w:eastAsia="ru-RU"/>
              </w:rPr>
              <w:t xml:space="preserve">Индивидуальные творческие задания </w:t>
            </w:r>
            <w:r>
              <w:rPr>
                <w:szCs w:val="24"/>
                <w:lang w:eastAsia="ru-RU"/>
              </w:rPr>
              <w:t xml:space="preserve">/ </w:t>
            </w:r>
            <w:r>
              <w:rPr>
                <w:b/>
                <w:szCs w:val="24"/>
                <w:lang w:eastAsia="ru-RU"/>
              </w:rPr>
              <w:t>Блок С.0</w:t>
            </w:r>
          </w:p>
        </w:tc>
      </w:tr>
    </w:tbl>
    <w:p>
      <w:pPr>
        <w:pStyle w:val="ReportMain1"/>
        <w:suppressAutoHyphens w:val="true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аздел 2. Типов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i/>
          <w:i/>
          <w:sz w:val="28"/>
        </w:rPr>
      </w:pPr>
      <w:r>
        <w:rPr>
          <w:b/>
          <w:sz w:val="28"/>
          <w:szCs w:val="20"/>
          <w:lang w:eastAsia="ru-RU"/>
        </w:rPr>
        <w:t>Блок А</w:t>
      </w:r>
    </w:p>
    <w:p>
      <w:pPr>
        <w:pStyle w:val="Normal"/>
        <w:suppressAutoHyphens w:val="true"/>
        <w:spacing w:lineRule="auto" w:line="240" w:before="0" w:after="0"/>
        <w:jc w:val="both"/>
        <w:rPr>
          <w:i/>
          <w:i/>
          <w:sz w:val="28"/>
          <w:szCs w:val="20"/>
          <w:lang w:eastAsia="ru-RU"/>
        </w:rPr>
      </w:pPr>
      <w:r>
        <w:rPr>
          <w:i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i/>
          <w:i/>
          <w:sz w:val="28"/>
          <w:szCs w:val="20"/>
          <w:lang w:eastAsia="ru-RU"/>
        </w:rPr>
      </w:pPr>
      <w:r>
        <w:rPr>
          <w:i/>
          <w:sz w:val="28"/>
          <w:szCs w:val="20"/>
          <w:lang w:eastAsia="ru-RU"/>
        </w:rPr>
        <w:t xml:space="preserve">А.0 Тестовые задания </w:t>
      </w:r>
    </w:p>
    <w:p>
      <w:pPr>
        <w:pStyle w:val="Normal"/>
        <w:suppressAutoHyphens w:val="true"/>
        <w:spacing w:lineRule="auto" w:line="240" w:before="0" w:after="0"/>
        <w:jc w:val="both"/>
        <w:rPr>
          <w:i/>
          <w:i/>
          <w:sz w:val="28"/>
          <w:szCs w:val="20"/>
          <w:lang w:eastAsia="ru-RU"/>
        </w:rPr>
      </w:pPr>
      <w:r>
        <w:rPr>
          <w:i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bookmarkStart w:id="3" w:name="_Hlk164152951"/>
      <w:bookmarkEnd w:id="3"/>
      <w:r>
        <w:rPr>
          <w:rFonts w:eastAsia="Times New Roman"/>
          <w:b/>
          <w:sz w:val="24"/>
          <w:szCs w:val="24"/>
          <w:lang w:eastAsia="ru-RU"/>
        </w:rPr>
        <w:t xml:space="preserve">Тема 1. Роль математики в обработке информации </w:t>
      </w:r>
      <w:r>
        <w:rPr>
          <w:rFonts w:eastAsia="Times New Roman"/>
          <w:b/>
          <w:sz w:val="24"/>
          <w:szCs w:val="24"/>
        </w:rPr>
        <w:t>ОПК-10-В-1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4" w:name="_Hlk164152951"/>
      <w:bookmarkEnd w:id="4"/>
      <w:r>
        <w:rPr>
          <w:sz w:val="24"/>
          <w:szCs w:val="24"/>
        </w:rPr>
        <w:t>Вопрос 1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такое ошибка дискретизации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2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такое ошибка квантования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3 (ответ в свободной форме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Под предохранением</w:t>
      </w:r>
      <w:r>
        <w:rPr>
          <w:rFonts w:eastAsia="Times New Roman"/>
          <w:color w:val="000000"/>
          <w:sz w:val="24"/>
          <w:szCs w:val="24"/>
        </w:rPr>
        <w:t xml:space="preserve"> по огневой цепи</w:t>
      </w:r>
      <w:r>
        <w:rPr>
          <w:sz w:val="24"/>
          <w:szCs w:val="24"/>
        </w:rPr>
        <w:t xml:space="preserve"> понимается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4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 взведением понимается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5 (ответ словом, число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ие системы счисления применяют в вычислительной технике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6 (ответ словом, число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Логическая схема, сигнал на выходе которой определяется только уровнями сигналов на ее входах называетс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7 (ответ словом, число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хема с элементами, находящимся в устойчивых состояниях и переключающихся по сигналам называетс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8 (ответ словом, число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сновное средство автоматизации сегодня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9 (ответ словом, число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ехнология создания микросхем с помощью оптического уменьшения называетс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0 (ответ словом, числом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ремя срабатывания искровых электродетонаторов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составляет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1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 какой элементной базе создавалось первое поколение компьютеров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ианты ответ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лампах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рел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транзисторах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на интегральных схемах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2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 какой элементной базе создавалось второе поколение компьютеров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ианты ответ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лампах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рел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транзисторах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на интегральных схемах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3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 какой элементной базе создавалось третье поколение компьютеров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ианты ответ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лампах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рел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транзисторах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на интегральных схемах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4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 какой элементной базе создавалось четвертое поколение компьютеров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ианты ответ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лампах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рел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транзисторах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на интегральных схемах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5 (выбор одного правильного ответа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Безопасность и в условиях служебного обращения, и при стрельбе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обеспечиваю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арианты ответов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5" w:name="_Hlk164162783"/>
      <w:r>
        <w:rPr>
          <w:sz w:val="24"/>
          <w:szCs w:val="24"/>
        </w:rPr>
        <w:t>а) предохранительного тип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полупредохранительного тип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непредохранительного тип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6" w:name="_Hlk164162783"/>
      <w:r>
        <w:rPr>
          <w:sz w:val="24"/>
          <w:szCs w:val="24"/>
        </w:rPr>
        <w:t>г) низко-предохранительного типа</w:t>
      </w:r>
      <w:bookmarkEnd w:id="6"/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6 (выбор одного правильного ответа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в снарядах и минах</w:t>
      </w:r>
      <w:r>
        <w:rPr>
          <w:rFonts w:eastAsia="Times New Roman"/>
          <w:sz w:val="24"/>
          <w:szCs w:val="24"/>
        </w:rPr>
        <w:t xml:space="preserve"> применяются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взрывател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арианты ответов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предохранительного тип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полупредохранительного тип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непредохранительного тип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низко-предохранительного тип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7 (выбор нескольких правильных ответов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 взрывателем понимается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ианты ответ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а) соединение головной части и устройств предохранения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взрывательное устройство, выполненное в виде одного бло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основные детонаторы (ОД) и кабели, соединяющие эти приборы между собой и с приборами управления БП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соединение инициирующей системы, огневой цепи (ОЦ) и системы предохране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8 (установление соответстви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Cs/>
          <w:sz w:val="24"/>
          <w:szCs w:val="24"/>
        </w:rPr>
        <w:t>Установите соответствие между типом огневой цепи (ОЦ) и ее описание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87"/>
        <w:gridCol w:w="567"/>
        <w:gridCol w:w="609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 предохранительн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сюль-воспламенитель изолируется от капсюля-детонатора или петарды таким образом, что срабатывание капсюль-воспламенителя до момента взведения не вызывает действия капсюля-детонатора или петард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 полупредохра-нительн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сюли не изолированы от детонато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 непредохранительн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не изолируются один от другог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 без пред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сюль-детонатор изолируется от детонатора таким образом, что срабатывание капсюль-детонатора до момента взведения не вызывает действия детонатора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9 (установление правильной последовательности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ыберите вариант, в котором устройства расположены в историческом порядке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нтактный взрыватель, разрывной снаряд, дистанционный взрыватель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Тема 2. Математические средства представления информации </w:t>
      </w:r>
      <w:r>
        <w:rPr>
          <w:rFonts w:eastAsia="Times New Roman"/>
          <w:b/>
          <w:sz w:val="24"/>
          <w:szCs w:val="24"/>
        </w:rPr>
        <w:t>ОПК-10-В-1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такое граф схема алгоритма (ГСА)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2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такое таблица переходов и выходов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3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 взрывателем, или взрывательным устройством (ВУ), понимается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4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ой математический аппарат применяют для анализа комбинационных схем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5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структурную схему любого современного взрывателя входят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6 (ответ словом, число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ремя срабатывания мостиковых электродетонаторов составляет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7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каком виде удобнее всего представлять результат математических выкладок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ианты ответ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Формул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Таблиц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График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Диаграмм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8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каком виде удобнее всего представлять численные результаты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ианты ответ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Формул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Таблиц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График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Диаграмм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9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каком виде удобнее всего представлять зависимости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ианты ответ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Формул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Таблиц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График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Диаграмм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0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каком виде удобнее всего представлять достижения и рейтинго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ианты ответ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Формул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Таблиц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График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Диаграмм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1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более опасными элементами, которые могут вызвать несанкционированное действие боеприпаса, являютс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ианты ответ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детонатор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передаточный заряд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капсюли-воспламенители и капсюли-детонаторы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инициирующая систем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2 (выбор нескольких правильных ответов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истема предохранения должна обеспечивать безопасность взрывателя пр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ианты ответ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ие из перечисленных ответов верны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выстрел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паден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достижении конечной точки траектор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транспортировк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3 (установление соответстви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становите соответствие между понятием и его назначением и составом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567"/>
        <w:gridCol w:w="5812"/>
      </w:tblGrid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ред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ит из срабатывающих устройств инициирования и пиротехнических элемен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ирующ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устройств, предназначенных для обеспечения безопасности взрывателя в служебном обращении, при выстреле и на траектории до момента окончания взвед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вая цеп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ет в себя головную часть, донную часть, прибор управления взрывателями (ПУВ), основные детонаторы (ОД) и кабели, соединяющие эти приборы между собой и с приборами управления Б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ывательное 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устройств, предназначенных для приведения в действие ОЦ в момент, установленный программой функционирования ВУ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4 (установление правильной последовательности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ыберите вариант, в котором тактико-технические требования к взрывателям расположены по сложности достижения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безопасность при выстреле, </w:t>
      </w:r>
      <w:bookmarkStart w:id="7" w:name="_Hlk164251622"/>
      <w:r>
        <w:rPr>
          <w:sz w:val="24"/>
          <w:szCs w:val="24"/>
        </w:rPr>
        <w:t xml:space="preserve">безотказность действия, </w:t>
      </w:r>
      <w:bookmarkEnd w:id="7"/>
      <w:r>
        <w:rPr>
          <w:sz w:val="24"/>
          <w:szCs w:val="24"/>
        </w:rPr>
        <w:t>обеспечение наибольшей эффективности действия, безопасность в производстве и в служебном обращен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Тема 3. Использование элементов теории множеств для работы с информацией</w:t>
      </w:r>
      <w:r>
        <w:rPr>
          <w:rFonts w:eastAsia="Times New Roman"/>
          <w:b/>
          <w:sz w:val="24"/>
          <w:szCs w:val="24"/>
        </w:rPr>
        <w:t xml:space="preserve"> ОПК-10-В-5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гда между двумя множествами существует взаимно-однозначное соответствие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2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такое объединение двух множеств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3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такое пересечение двух множеств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4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такое разбиение множества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5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нициирующая система — это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6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гневая цепь, формирующая выходной детонационный или воспламенительный импульс, состоит из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8" w:name="_Hlk164432451"/>
      <w:bookmarkEnd w:id="8"/>
      <w:r>
        <w:rPr>
          <w:sz w:val="24"/>
          <w:szCs w:val="24"/>
        </w:rPr>
        <w:t>Вопрос 7 (ответ словом, числом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колько основных способов задания множеств существует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8 (ответ словом, число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колько основных средств обеспечения безопасности взрывателей до взведе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9" w:name="_Hlk164432451"/>
      <w:bookmarkStart w:id="10" w:name="_Hlk164432451"/>
      <w:bookmarkEnd w:id="10"/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9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Какая система состоит из капсюля-воспламенителя, замедлителя, капсюля-детонатора, передаточного заряда, детонатор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ианты ответ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11" w:name="_Hlk164170198"/>
      <w:r>
        <w:rPr>
          <w:sz w:val="24"/>
          <w:szCs w:val="24"/>
        </w:rPr>
        <w:t>а) инициирующая систем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ударное устройство механического взрывател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запальная электроцепь электрического взрывател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12" w:name="_Hlk164170198"/>
      <w:r>
        <w:rPr>
          <w:sz w:val="24"/>
          <w:szCs w:val="24"/>
        </w:rPr>
        <w:t>г) огневая цепь взрывателя</w:t>
      </w:r>
      <w:bookmarkEnd w:id="12"/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0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ля возбуждения взрыва огневой цепи в механическом взрывателе служи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инициирующая систем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ударное устройство механического взрывател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запальная электроцепь электрического взрывател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огневая цепь взрывател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1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ля возбуждения взрыва огневой цепи в электронном взрывателе служи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ианты ответ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инициирующая систем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ударное устройство механического взрывател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запальная электроцепь электрического взрывател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огневая цепь взрывател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2 (выбор нескольких правильных ответов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зрывательное устройство включает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ианты ответ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головную часть и донную часть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прибор управления взрывателями (ПУВ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основные детонаторы (ОД) и кабели, соединяющие эти приборы между собой и с приборами управления БП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устройства предохране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3 (установление соответстви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становите соответствие между понятием и его назначением и составом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567"/>
        <w:gridCol w:w="5812"/>
      </w:tblGrid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ред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ит из срабатывающих устройств инициирования и пиротехнических элемент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ирующ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устройств, предназначенных для обеспечения безопасности взрывателя в служебном обращении, при выстреле и на траектории до момента окончания взвед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вая цеп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ает в себя головную часть, донную часть, прибор управления взрывателями (ПУВ), основные детонаторы (ОД) и кабели, соединяющие эти приборы между собой и с приборами управления Б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ывательным устрой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устройств, предназначенных для приведения в действие ОЦ в момент, установленный программой функционирования ВУ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4 (установление правильной последовательности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ыбрать вариант, в котором сборочные единицы огневой цепи занимают правильные мест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капсюль-детонатор, передаточный заряд, капсюль-воспламенитель, замедлитель, детонатор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Тема 4. Математические модели в науке как средство работы с информацией </w:t>
      </w:r>
      <w:r>
        <w:rPr>
          <w:rFonts w:eastAsia="Times New Roman"/>
          <w:b/>
          <w:sz w:val="24"/>
          <w:szCs w:val="24"/>
        </w:rPr>
        <w:t>ОПК-10-В-5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истема предохранения — это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2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 взведением понимается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13" w:name="_Hlk164343687"/>
      <w:bookmarkStart w:id="14" w:name="_Hlk164343687"/>
      <w:bookmarkEnd w:id="14"/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15" w:name="_Hlk164343687"/>
      <w:bookmarkEnd w:id="15"/>
      <w:r>
        <w:rPr>
          <w:sz w:val="24"/>
          <w:szCs w:val="24"/>
        </w:rPr>
        <w:t>Вопрос 3 (ответ словом, число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етонатор отсутствует у взрывателей БП малого калибра с диаметром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4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ой вид моделирования предпочтительнее всех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физическо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аналитическо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имитационно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абстрактно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5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ой вид моделирования применяется, когда не подходит ни один другой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физическо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аналитическо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имитационно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абстрактно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6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возбуждает взрыв заряда боеприпаса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ианты ответов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16" w:name="_Hlk164170076"/>
      <w:bookmarkEnd w:id="16"/>
      <w:r>
        <w:rPr>
          <w:sz w:val="24"/>
          <w:szCs w:val="24"/>
        </w:rPr>
        <w:t>а) инициирующая систем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ударное устройство механического взрывател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запальная электроцепь электрического взрывател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огневая цепь взрывател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17" w:name="_Hlk164170076"/>
      <w:bookmarkStart w:id="18" w:name="_Hlk164170076"/>
      <w:bookmarkEnd w:id="18"/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7 (выбор нескольких правильных ответов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ыбрать виды математического моделирова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ианты ответ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физическо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аналитическо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имитационно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абстрактно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8 (выбор нескольких правильных ответов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 взрывателем понимается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ианты ответ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а) соединение головной части и устройств предохранения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взрывательное устройство, выполненное в виде одного бло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основные детонаторы (ОД) и кабели, соединяющие эти приборы между собой и с приборами управления БП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соединение инициирующей системы, огневой цепи (ОЦ) и системы предохране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9 (установление соответстви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становите соответствие между понятием и его назначением и составом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567"/>
        <w:gridCol w:w="5812"/>
      </w:tblGrid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е механизмы реакционн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нижняя часть ударника имеет коническую форму и входит в коническое углубление в инерционной шайб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е механизмы осевого действ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их полусферические головки упираются в конические поверхности внутренней полости взрывателя, а ударник инерционны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е механизмы бокобойного действ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 механизмы надежно срабатывают только при больших углах встреч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е механизмы всюдубойного действ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срабатывает под действием на головку ударника   сил реакции преграды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0 (установление правильной последовательности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ыбрать вариант, в котором механизмы дальнего взведения расположены по мере совершенств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>пиротехнического типа,</w:t>
      </w:r>
      <w:r>
        <w:rPr>
          <w:sz w:val="24"/>
          <w:szCs w:val="24"/>
        </w:rPr>
        <w:t xml:space="preserve"> ветряночные механизмы центробежного типа,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зведение с часовым механизмом, ветряночный механизм взведения планетарного типа, электрическое взведени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Тема 5 Использование логических законов при работе с информацией </w:t>
      </w:r>
      <w:r>
        <w:rPr>
          <w:rFonts w:eastAsia="Times New Roman"/>
          <w:b/>
          <w:sz w:val="24"/>
          <w:szCs w:val="24"/>
        </w:rPr>
        <w:t>ОПК-14-В-4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19" w:name="_Hlk164254144"/>
      <w:r>
        <w:rPr>
          <w:sz w:val="24"/>
          <w:szCs w:val="24"/>
        </w:rPr>
        <w:t>Какие элементы взрывателя наиболее опасны</w:t>
      </w:r>
      <w:bookmarkEnd w:id="19"/>
      <w:r>
        <w:rPr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2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нцип устройства ударного механизма с центробежным предохранителем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20" w:name="_Hlk151979198"/>
      <w:bookmarkEnd w:id="20"/>
      <w:r>
        <w:rPr>
          <w:sz w:val="24"/>
          <w:szCs w:val="24"/>
        </w:rPr>
        <w:t>Вопрос 3 (ответ словом, число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колько существует способов обеспечения безопасности взрывателей до взведения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21" w:name="_Hlk151979198"/>
      <w:bookmarkEnd w:id="21"/>
      <w:r>
        <w:rPr>
          <w:sz w:val="24"/>
          <w:szCs w:val="24"/>
        </w:rPr>
        <w:t>Вопрос 4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ой закон равносилен раскрытию скобок логического сложения или умножения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Распределительный (дистрибутивный) закон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Закон общей инверс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Закон идемпотентност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Закон исключения третьего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поглощения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е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исключения (склеивания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ж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контрапозиции (правило перевертывани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5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ой закон связан с инвертированием логической суммы или произведения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Распределительный (дистрибутивный) закон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Закон общей инверс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Закон идемпотентност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Закон исключения третьего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поглощения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е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исключения (склеивания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ж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контрапозиции (правило перевертывани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6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ой закон связан с «равносильностью» и отсутствием показателей степени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Распределительный (дистрибутивный) закон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Закон общей инверс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Закон идемпотентност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Закон исключения третьего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поглощения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е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исключения (склеивания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ж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контрапозиции (правило перевертывани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7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ой закон утверждает , что из двух противоречащих высказываний, верно только одно и третьего не дано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Распределительный (дистрибутивный) закон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Закон общей инверс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Закон идемпотентност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Закон исключения третьего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поглощения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е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исключения (склеивания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ж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контрапозиции (правило перевертывани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8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ой закон сводит все к одному элементу множества и в случае логического сложения и умножения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Распределительный (дистрибутивный) закон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Закон общей инверс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Закон идемпотентност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Закон исключения третьего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поглощения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е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исключения (склеивания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ж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контрапозиции (правило перевертывани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9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ой закон сводит все к одному элементу множества и в случае логического сложения и умноже-ния при вхождении этих знаков рядом друг с другом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Распределительный (дистрибутивный) закон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Закон общей инверс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Закон идемпотентност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Закон исключения третьего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поглощения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е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исключения (склеивания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ж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контрапозиции (правило перевертывани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0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ой закон утверждает, что если из А следует В, то из В следует 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Распределительный (дистрибутивный) закон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Закон общей инверс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Закон идемпотентност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Закон исключения третьего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поглощения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е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исключения (склеивания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ж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контрапозиции (правило перевертывани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1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ой закон равносилен раскрытию скобо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Распределительный (дистрибутивный) закон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Закон общей инверс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Закон идемпотентност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Закон исключения третьего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поглощения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е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исключения (склеивания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ж)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кон контрапозиции (правило перевертывани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опрос 12 </w:t>
      </w:r>
      <w:bookmarkStart w:id="22" w:name="_Hlk151979595"/>
      <w:r>
        <w:rPr>
          <w:sz w:val="24"/>
          <w:szCs w:val="24"/>
        </w:rPr>
        <w:t>(выбор одного правильного ответа)</w:t>
      </w:r>
      <w:bookmarkEnd w:id="22"/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дарник срезает предохранитель в механизме с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жестким предохранителем - чек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лапчатым предохранителе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пружинным предохранителе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центробежным предохранителе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23" w:name="_Hlk151980253"/>
      <w:bookmarkEnd w:id="23"/>
      <w:r>
        <w:rPr>
          <w:sz w:val="24"/>
          <w:szCs w:val="24"/>
        </w:rPr>
        <w:t>Вопрос 13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24" w:name="_Hlk151980253"/>
      <w:bookmarkStart w:id="25" w:name="_Hlk164256855"/>
      <w:bookmarkEnd w:id="24"/>
      <w:r>
        <w:rPr>
          <w:sz w:val="24"/>
          <w:szCs w:val="24"/>
        </w:rPr>
        <w:t>Ударник разгибает предохранитель в механизме с</w:t>
      </w:r>
      <w:bookmarkEnd w:id="25"/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26" w:name="_Hlk164256868"/>
      <w:bookmarkEnd w:id="26"/>
      <w:r>
        <w:rPr>
          <w:sz w:val="24"/>
          <w:szCs w:val="24"/>
        </w:rPr>
        <w:t>а) жестким предохранителем - чек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лапчатым предохранителе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пружинным предохранителе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центробежным предохранителе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27" w:name="_Hlk164256868"/>
      <w:bookmarkStart w:id="28" w:name="_Hlk164256868"/>
      <w:bookmarkEnd w:id="28"/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29" w:name="_Hlk151980989"/>
      <w:bookmarkEnd w:id="29"/>
      <w:r>
        <w:rPr>
          <w:sz w:val="24"/>
          <w:szCs w:val="24"/>
        </w:rPr>
        <w:t>Вопрос 14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30" w:name="_Hlk151980989"/>
      <w:bookmarkEnd w:id="30"/>
      <w:r>
        <w:rPr>
          <w:sz w:val="24"/>
          <w:szCs w:val="24"/>
        </w:rPr>
        <w:t>Ударник сжимает предохранитель в механизме с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жестким предохранителем - чек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лапчатым предохранителе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пружинным предохранителе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центробежным предохранителе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5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едохранитель отводится вращением снаряда в механизме с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жестким предохранителем - чек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лапчатым предохранителе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пружинным предохранителе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центробежным предохранителем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31" w:name="_Hlk151987929"/>
      <w:bookmarkEnd w:id="31"/>
      <w:r>
        <w:rPr>
          <w:sz w:val="24"/>
          <w:szCs w:val="24"/>
        </w:rPr>
        <w:t>Вопрос 16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32" w:name="_Hlk151987929"/>
      <w:bookmarkEnd w:id="32"/>
      <w:r>
        <w:rPr>
          <w:sz w:val="24"/>
          <w:szCs w:val="24"/>
        </w:rPr>
        <w:t>Папка, которая выступает в качестве вершины файловой структуры и олицетворяет собой носитель, на котором сохраняются файлы носит название 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начальн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папки верхнего уровн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стартов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корнев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7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ямое воздействие взрыва капсюля на детонатор недостато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взрывателя с холостой камор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взрывателя с изоляцией капсюля от детонатор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взрывателя непредохранительного тип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взрывателя с установкой на мгновенное и замедленное действи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8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щита от несанкционированного взрыва капсюля характерна дл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взрывателя с холостой камор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взрывателя с изоляцией капсюля от детонатор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взрывателя непредохранительного тип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взрывателя с установкой на мгновенное и замедленное действи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9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ближение капсюля к детонатору характерно для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взрывателя с холостой камор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взрывателя с изоляцией капсюля от детонатор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взрывателя непредохранительного тип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взрывателя с установкой на мгновенное и замедленное действи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20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нятие колпачка для изменения режима характерно дл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взрывателя с холостой каморой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взрывателя с изоляцией капсюля от детонатор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взрывателя непредохранительного тип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взрывателя с установкой на мгновенное и замедленное действи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21 (выбор нескольких правильных ответов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медлители в механизмах дальнего взведения бывают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механические (часовы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пиротехнически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электрически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плазменны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22 (выбор нескольких правильных ответов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едохранение осуществляется за счет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смещения капсюля и передаточных заряд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герметизац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специальных деталей-стопор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нет правильного ответ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33" w:name="_Hlk151979445"/>
      <w:bookmarkStart w:id="34" w:name="_Hlk151979445"/>
      <w:bookmarkEnd w:id="34"/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35" w:name="_Hlk151979445"/>
      <w:bookmarkEnd w:id="35"/>
      <w:r>
        <w:rPr>
          <w:sz w:val="24"/>
          <w:szCs w:val="24"/>
        </w:rPr>
        <w:t>Вопрос 23 (установление соответствия)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Установите соответствие между названием разделов типами взрывателя и его описания.</w:t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827"/>
        <w:gridCol w:w="560"/>
        <w:gridCol w:w="549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bookmarkStart w:id="36" w:name="_Hlk152089046"/>
            <w:bookmarkEnd w:id="36"/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ерционны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зводятся от потери контакта с корпусом самоле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Центробежны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зводятся под действием силы инерции от поступательного ускорения снаряда при выстрел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Электрическ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зводятся под действием центробежной силы от вращения снаряда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37" w:name="_Hlk164344004"/>
      <w:bookmarkEnd w:id="37"/>
      <w:r>
        <w:rPr>
          <w:sz w:val="24"/>
          <w:szCs w:val="24"/>
        </w:rPr>
        <w:t>Вопрос 24 (установление правильной последовательности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38" w:name="_Hlk152089398"/>
      <w:r>
        <w:rPr>
          <w:sz w:val="24"/>
          <w:szCs w:val="24"/>
        </w:rPr>
        <w:t xml:space="preserve">Расположите элементы взрывателя в правильной последовательности </w:t>
      </w:r>
      <w:bookmarkEnd w:id="38"/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Капсюль-детонатор,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медлитель,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инициирующая система,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капсюль-воспламенитель,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детонатор, передаточный заряд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39" w:name="_Hlk164344004"/>
      <w:bookmarkStart w:id="40" w:name="_Hlk164344004"/>
      <w:bookmarkEnd w:id="40"/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Тема 6 Методы решения комбинаторных задач как средство обработки и интерпретации информации </w:t>
      </w:r>
      <w:r>
        <w:rPr>
          <w:rFonts w:eastAsia="Times New Roman"/>
          <w:b/>
          <w:sz w:val="24"/>
          <w:szCs w:val="24"/>
        </w:rPr>
        <w:t>ОПК-14-В-5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ие комбинации элементов называются размещением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41" w:name="_Hlk165918631"/>
      <w:bookmarkEnd w:id="41"/>
      <w:r>
        <w:rPr>
          <w:sz w:val="24"/>
          <w:szCs w:val="24"/>
        </w:rPr>
        <w:t>Вопрос 2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ие комбинации элементов называются перестановкой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42" w:name="_Hlk165918631"/>
      <w:bookmarkEnd w:id="42"/>
      <w:r>
        <w:rPr>
          <w:sz w:val="24"/>
          <w:szCs w:val="24"/>
        </w:rPr>
        <w:t>Вопрос 3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акие комбинации элементов называются сочетанием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4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нерционные предохранители имеют отличительный признак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5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Центробежные предохранители имеют отличительный признак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6 (ответ словом, число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Механизмы дальнего взведения в общем случае состоят из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7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ри головном взрывателе боеприпас в снаряде взрывается от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накола боеприпаса на жал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накола капсюля на жало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от взрыва детонатор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от взрыва капсюл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8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Установка донного взрывателя необходима при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ианты ответ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ударах снаряда в броню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ударах снаряда в жесткую преграду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ударах снаряда в мягкую преграду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г) для сохранения целостности взрывателя при падении снаряда </w:t>
      </w:r>
    </w:p>
    <w:p>
      <w:pPr>
        <w:pStyle w:val="Normal"/>
        <w:spacing w:lineRule="auto" w:line="240" w:before="0" w:after="0"/>
        <w:rPr>
          <w:rFonts w:ascii="TimesNewRomanPSMT;Times New Roman" w:hAnsi="TimesNewRomanPSMT;Times New Roman" w:eastAsia="Times New Roman" w:cs="TimesNewRomanPSMT;Times New Roman"/>
          <w:color w:val="000000"/>
          <w:sz w:val="28"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9 (выбор нескольких правильных ответов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зрыватели функционально классифицируются дл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арианты ответ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а) сноса зданий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неуправляемых и управляемых ракет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артиллерийских снаряд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г) подрыва льд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0 (выбор нескольких правильных ответов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зависимости от принципа устройства датчика взрыватели ударного действия подразделяются на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пиротехнически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химически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механически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электрически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1 (выбор нескольких правильных ответов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 зависимости от характера внешних сил, используемых для работы датчика, контактные взрыватели подразделяются на: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реакционны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инерционные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по сопротивлению внедрения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г) химические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2 (установление соответствия)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  <w:t>Установите соответствие между названием разделов типами взрывателя и его описания.</w:t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827"/>
        <w:gridCol w:w="560"/>
        <w:gridCol w:w="549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ерционны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зводятся от потери контакта с корпусом самолет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Центробежны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зводятся под действием силы инерции от поступательного ускорения снаряда при выстреле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Электрическ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зводятся под действием центробежной силы от вращения снаряда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3 (установление правильной последовательности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Расположите элементы взрывателя в правильной последовательности 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Капсюль-детонатор,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замедлитель,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инициирующая система,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капсюль-воспламенитель,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4"/>
          <w:szCs w:val="24"/>
        </w:rPr>
        <w:t>детонатор, передаточный заряд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 w:val="24"/>
          <w:szCs w:val="24"/>
        </w:rPr>
        <w:t xml:space="preserve">Тема 7 Элементы математической статистики </w:t>
      </w:r>
      <w:r>
        <w:rPr>
          <w:rFonts w:eastAsia="Times New Roman"/>
          <w:b/>
          <w:sz w:val="24"/>
          <w:szCs w:val="24"/>
        </w:rPr>
        <w:t>ОПК-14-В-1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такое математическое ожидание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2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такое дисперсия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3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такое среднее квадратическое отклонение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4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такое закон распределения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5 (ответ в свободной форме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то такое центробежный стопор и как рассчитывать параметр взведения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43" w:name="_Hlk165918868"/>
      <w:bookmarkEnd w:id="43"/>
      <w:r>
        <w:rPr>
          <w:sz w:val="24"/>
          <w:szCs w:val="24"/>
        </w:rPr>
        <w:t>Вопрос 6 (ответ в свободной форме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Что такое условие надежной взводимости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44" w:name="_Hlk165918868"/>
      <w:bookmarkEnd w:id="44"/>
      <w:r>
        <w:rPr>
          <w:sz w:val="24"/>
          <w:szCs w:val="24"/>
        </w:rPr>
        <w:t>Вопрос 7 (ответ словом, числом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Чем динамически отличается реактивная система от ствольно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8 (выбор одного правильного ответа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45" w:name="_Hlk164673294"/>
      <w:r>
        <w:rPr>
          <w:sz w:val="24"/>
          <w:szCs w:val="24"/>
        </w:rPr>
        <w:t>Для каких случаев не проводятся динамические расчеты?</w:t>
      </w:r>
      <w:bookmarkEnd w:id="45"/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) падение боеприпас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оценка кинематических условий взводимост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воздействия на траектории движения артиллерийского и реактивного снаряд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взаимодействие боеприпаса с преградам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9 (выбор нескольких правильных ответов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ля каких случаев проводятся динамические расчеты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bookmarkStart w:id="46" w:name="_Hlk151987465"/>
      <w:bookmarkEnd w:id="46"/>
      <w:r>
        <w:rPr>
          <w:sz w:val="24"/>
          <w:szCs w:val="24"/>
        </w:rPr>
        <w:t>а) падение боеприпас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) оценка кинематических условий взводимост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) воздействия на траектории движения артиллерийского и реактивного снаряд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взаимодействие боеприпаса с преградам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47" w:name="_Hlk151987465"/>
      <w:bookmarkStart w:id="48" w:name="_Hlk151987465"/>
      <w:bookmarkEnd w:id="48"/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0 (установление соответствия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кажите соответствие описаний параметров видам расчетов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26"/>
        <w:gridCol w:w="52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намические воздействия в условиях эксплуатаци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эродинамичесие силы, сила тяжести, угол атаки, гироскопические факторы, активный участо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воздействия на траектории артиллерийского и реактивного снаря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 поступательного и вращательного движения, состояние газов, калибр снаряда, уравнение поступательного движ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взаимодействия боеприпаса с преград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, сила сопротивления преграды, масса боеприп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намика запуск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 сопротивления преграды, угол встречи, закон сопротивления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прос 11 (установление правильной последовательности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сположите процессы, протекающие в термодинамической машине «снаряд-пороховой заряд-ствол», в правильной последовательност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орение остывание, зажжение, воспламенение, расширение</w:t>
      </w:r>
    </w:p>
    <w:p>
      <w:pPr>
        <w:pStyle w:val="Normal"/>
        <w:suppressAutoHyphens w:val="true"/>
        <w:spacing w:lineRule="auto" w:line="240" w:before="0" w:after="0"/>
        <w:jc w:val="both"/>
        <w:rPr>
          <w:i/>
          <w:i/>
          <w:sz w:val="28"/>
          <w:szCs w:val="20"/>
          <w:lang w:eastAsia="ru-RU"/>
        </w:rPr>
      </w:pPr>
      <w:r>
        <w:rPr>
          <w:i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i/>
          <w:i/>
          <w:sz w:val="28"/>
          <w:szCs w:val="20"/>
          <w:lang w:eastAsia="ru-RU"/>
        </w:rPr>
      </w:pPr>
      <w:r>
        <w:rPr>
          <w:i/>
          <w:sz w:val="28"/>
          <w:szCs w:val="20"/>
          <w:lang w:eastAsia="ru-RU"/>
        </w:rPr>
        <w:t>А.1 Вопросы для рубежного контроля: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i/>
          <w:sz w:val="24"/>
          <w:szCs w:val="24"/>
          <w:lang w:eastAsia="ru-RU"/>
        </w:rPr>
        <w:t>Тема 1 Введение в теорию передачи информации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1 Информация и энтропия. Определение терминов. Формы представления информации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2 Графическая информация и понятие о спектре непрерывных сообщений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3 Цифровая информация и дискретизация непрерывных процессов. Передача информации. Сообщения, процессы, сигналы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4 Объект и предмет информатики. Аксиоматика информатики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5 Теория исследования и построения информационных систем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6 Модель управления информационной сетью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7 Модель вычислителей для ложных задач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8 Виды и параметры передающих сигналов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9 Количественная оценка информации. Скорость передачи информации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10 Информация и энтропия. Свойства энтропии дискретных сообщений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11 Принцип максимума информации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1.12 Центрированный стационарный случайный процесс и его статистические параметры 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13 Спектральные преобразования процессов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14 Описание процесса полиномами. Описание цифровых сообщений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15 Информационный объём сигнала и средняя скорость передачи информации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16 Работа обобщённой системы передачи информации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17 Характеристики системы для оценки качества и цены передачи информации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18 Характеристики каналов передачи. Виды сигналов. Помехи и шумы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19 Спектры сигналов при амплитудной, частотной и фазовой модуляции гармонического сигнала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1.20 </w:t>
      </w:r>
      <w:bookmarkStart w:id="49" w:name="_Hlk69556346"/>
      <w:r>
        <w:rPr>
          <w:i/>
          <w:sz w:val="24"/>
          <w:szCs w:val="24"/>
          <w:lang w:eastAsia="ru-RU"/>
        </w:rPr>
        <w:t>Пропускная способность дискретного канала без помех</w:t>
      </w:r>
      <w:bookmarkEnd w:id="49"/>
      <w:r>
        <w:rPr>
          <w:i/>
          <w:sz w:val="24"/>
          <w:szCs w:val="24"/>
          <w:lang w:eastAsia="ru-RU"/>
        </w:rPr>
        <w:t>. Теорема К. Шеннона для канала без помех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21 Пропускная способность канала связи с помехами. Основная теорема К. Шеннона для дискретного канала с помехами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22 Оценка вклада шума в искажения информации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1.23 Сжатие информации</w:t>
      </w:r>
    </w:p>
    <w:p>
      <w:pPr>
        <w:pStyle w:val="Normal"/>
        <w:widowControl w:val="false"/>
        <w:spacing w:lineRule="auto" w:line="240" w:before="0" w:after="0"/>
        <w:jc w:val="both"/>
        <w:rPr/>
      </w:pPr>
      <w:bookmarkStart w:id="50" w:name="_Hlk70711147"/>
      <w:bookmarkEnd w:id="50"/>
      <w:r>
        <w:rPr>
          <w:b/>
          <w:bCs/>
          <w:i/>
          <w:sz w:val="24"/>
          <w:szCs w:val="24"/>
          <w:lang w:eastAsia="ru-RU"/>
        </w:rPr>
        <w:t>Тема 2</w:t>
      </w:r>
      <w:r>
        <w:rPr>
          <w:b/>
          <w:bCs/>
          <w:sz w:val="24"/>
          <w:szCs w:val="20"/>
          <w:lang w:eastAsia="ru-RU"/>
        </w:rPr>
        <w:t xml:space="preserve"> </w:t>
      </w:r>
      <w:r>
        <w:rPr>
          <w:b/>
          <w:bCs/>
          <w:i/>
          <w:sz w:val="24"/>
          <w:szCs w:val="24"/>
          <w:lang w:eastAsia="ru-RU"/>
        </w:rPr>
        <w:t>Математические методы описания сигналов и информационных процессов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1 Системы обработки и передачи сигналов: схема, параметры и принцип работы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2 Теория множеств в описании сигналов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3 Гармонические и периодические сигналы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4 Сигналы с ограниченной энергией, сигналы ограниченной длительности и сигналы с ограниченной спектральной полосой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5 Двоичная передача сигналов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6 Приёмник двоичных сигналов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7 Отображения сигналов и функционалы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8 Преобразование Фурье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9 Функционалы. Представление функций рядами и функционалами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10 Двойственность времени и частоты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11 Метрические пространства сигналов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12 Линейные пространства. Нормированные линейные пространства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13 Пространства со скалярным произведением. Сечение функции неопределённости вдоль оси времени. Представление элементов векторного пространства со скалярным произведением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14 Линейные функционалы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15 Дискретные линейные подпространства для представления сигналов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16 Полные ортонормальные системы. Распространённые полные ортонормальные системы. Оператор разложения сигнала по ортогональным функциям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17 Интегральные представления сигналов: непрерывные представления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18 Интегральные представления сигналов: базисные и сопряжённые базисные ядра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19 Интегральное преобразование Фурье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/>
      </w:pPr>
      <w:r>
        <w:rPr>
          <w:i/>
          <w:sz w:val="24"/>
          <w:szCs w:val="24"/>
          <w:lang w:eastAsia="ru-RU"/>
        </w:rPr>
        <w:t>2.20</w:t>
      </w:r>
      <w:r>
        <w:rPr>
          <w:sz w:val="24"/>
          <w:szCs w:val="20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>Интегральные представления сигналов: базисные ядра, зависящие от разности аргументов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21 Интегральные представления сигналов: базисные ядра, зависящие от произведения аргументов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22 Интегральное представление узкополосых сигналов: комплексная огибающая сигнала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23 Полосовая фильтрация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24 Интегральные характеристики и функционалы. Квадратичные функционалы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25 Характерные квадратичные функционалы во временной и частотной областях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2.26 Оптимизация выходного сигнала фильтра вариационным методом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bCs/>
          <w:i/>
          <w:i/>
          <w:sz w:val="24"/>
          <w:szCs w:val="24"/>
          <w:lang w:eastAsia="ru-RU"/>
        </w:rPr>
      </w:pPr>
      <w:bookmarkStart w:id="51" w:name="_Hlk70711147"/>
      <w:bookmarkEnd w:id="51"/>
      <w:r>
        <w:rPr>
          <w:b/>
          <w:bCs/>
          <w:i/>
          <w:sz w:val="24"/>
          <w:szCs w:val="24"/>
          <w:lang w:eastAsia="ru-RU"/>
        </w:rPr>
        <w:t>Тема 3 Математическое представление преобразователей сигналов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редставление преобразователей сигналов линейными операторами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Линейные преобразования сигналов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Линейные преобразования в конечномерном пространстве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Операторы линейных преобразований. Приближенные представления операторов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еализация вырожденных операторов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Спектральное представление операторов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Собственные значения и собственные пространства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Спектральное представление нормальных компактных операторов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i/>
          <w:sz w:val="24"/>
          <w:szCs w:val="24"/>
          <w:lang w:eastAsia="ru-RU"/>
        </w:rPr>
        <w:t>Тема 4 Математическое описание случайных сигналов и устройств их обработки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Описание случайных процессов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Стационарные случайные процессы и корреляционные функции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Комплексные двумерные процессы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Конечномерные представления случайного процесса и разложения Карунена-Лоэва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Узкополосые стационарные процессы. Модели случайных процессов и их корреляционные функции. Процессы с циклической стационарностью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Оптимальная фильтрация сигналов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Непрерывная оценка формы сигнала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Оценка амплитуд и согласованная фильтрация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Теория обнаружения сигналов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>Критерии принятия решений и отношения правдоподобия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>Узкополосые сигналы и некогерентной обнаружение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i/>
          <w:sz w:val="24"/>
          <w:szCs w:val="24"/>
          <w:lang w:eastAsia="ru-RU"/>
        </w:rPr>
        <w:t>Тема 5 Цифровая передача, кодирование и сжатие информации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Аналого-цифровые и цифро-аналоговые преобразовател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ередача цифровых кодов по каналу связ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Условная энтропия и энтропия объединения при передаче информаци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редставление кодовых последовательностей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Линейные, составные и рефлексные групповые коды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Систематические коды и код Хэмминг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Циклические коды с обнаружением и исправлением ошибок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остроение и декодирование циклических кодов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Логическое кодирование и избыточные коды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/>
          <w:i/>
          <w:sz w:val="24"/>
          <w:szCs w:val="24"/>
          <w:lang w:val="en-US" w:eastAsia="ru-RU"/>
        </w:rPr>
        <w:t xml:space="preserve"> </w:t>
      </w:r>
      <w:r>
        <w:rPr>
          <w:i/>
          <w:sz w:val="24"/>
          <w:szCs w:val="24"/>
          <w:lang w:eastAsia="ru-RU"/>
        </w:rPr>
        <w:t>Скремблирование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>Кодирование для канала связи без шума и с шумом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>Кодирование производственной и экономической информаци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/>
          <w:i/>
          <w:sz w:val="24"/>
          <w:szCs w:val="24"/>
          <w:lang w:val="en-US" w:eastAsia="ru-RU"/>
        </w:rPr>
        <w:t xml:space="preserve"> </w:t>
      </w:r>
      <w:r>
        <w:rPr>
          <w:i/>
          <w:sz w:val="24"/>
          <w:szCs w:val="24"/>
          <w:lang w:eastAsia="ru-RU"/>
        </w:rPr>
        <w:t>Сжатие информации</w:t>
      </w:r>
    </w:p>
    <w:p>
      <w:pPr>
        <w:pStyle w:val="Normal"/>
        <w:suppressAutoHyphens w:val="true"/>
        <w:spacing w:lineRule="auto" w:line="240" w:before="0" w:after="0"/>
        <w:ind w:firstLine="425"/>
        <w:jc w:val="both"/>
        <w:rPr>
          <w:i/>
          <w:i/>
          <w:sz w:val="28"/>
          <w:szCs w:val="24"/>
          <w:lang w:eastAsia="ru-RU"/>
        </w:rPr>
      </w:pPr>
      <w:r>
        <w:rPr>
          <w:i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425"/>
        <w:jc w:val="center"/>
        <w:rPr>
          <w:i/>
          <w:i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Блок B</w:t>
      </w:r>
    </w:p>
    <w:p>
      <w:pPr>
        <w:pStyle w:val="Normal"/>
        <w:suppressAutoHyphens w:val="true"/>
        <w:spacing w:lineRule="auto" w:line="240" w:before="0" w:after="0"/>
        <w:jc w:val="both"/>
        <w:rPr>
          <w:i/>
          <w:i/>
          <w:sz w:val="28"/>
          <w:szCs w:val="20"/>
          <w:lang w:eastAsia="ru-RU"/>
        </w:rPr>
      </w:pPr>
      <w:r>
        <w:rPr>
          <w:i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i/>
          <w:i/>
          <w:sz w:val="28"/>
          <w:szCs w:val="20"/>
          <w:lang w:eastAsia="ru-RU"/>
        </w:rPr>
      </w:pPr>
      <w:r>
        <w:rPr>
          <w:i/>
          <w:sz w:val="28"/>
          <w:szCs w:val="20"/>
          <w:lang w:eastAsia="ru-RU"/>
        </w:rPr>
        <w:t>В.0 Варианты заданий на выполнение практических заданий по дисциплине приведены в источниках:</w:t>
      </w:r>
    </w:p>
    <w:p>
      <w:pPr>
        <w:pStyle w:val="Normal"/>
        <w:widowControl w:val="false"/>
        <w:spacing w:lineRule="auto" w:line="240" w:before="0" w:after="0"/>
        <w:jc w:val="both"/>
        <w:rPr>
          <w:i/>
          <w:i/>
          <w:sz w:val="28"/>
          <w:szCs w:val="20"/>
          <w:lang w:eastAsia="ru-RU"/>
        </w:rPr>
      </w:pPr>
      <w:r>
        <w:rPr>
          <w:i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–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Шилова, З. В. Математические методы обработки информации : учебное пособие / З. В. Шилова. - Киров: ВятГУ, 2017. - 122 с. - Текст: электронный // Лань: электронно-библиотечная система. - URL: </w:t>
      </w:r>
      <w:hyperlink r:id="rId4">
        <w:r>
          <w:rPr>
            <w:rStyle w:val="InternetLink"/>
            <w:color w:val="0563C1"/>
            <w:sz w:val="24"/>
            <w:szCs w:val="24"/>
            <w:u w:val="single"/>
          </w:rPr>
          <w:t>https://e.lanbook.com/book/134604</w:t>
        </w:r>
      </w:hyperlink>
      <w:r>
        <w:rPr>
          <w:color w:val="000000"/>
          <w:sz w:val="24"/>
          <w:szCs w:val="24"/>
        </w:rPr>
        <w:t xml:space="preserve"> (дата обращения: 06.05.2023). - Режим доступа: для авториз. пользов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–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Шкундин, С. З. Теория информационных процессов и систем: учебное пособие / С. З. Шкундин, В. Ш. Берикашвили. – Москва: Горная книга, 2012. – 475 с. – Режим доступа: по подписке. – URL: </w:t>
      </w:r>
      <w:hyperlink r:id="rId5">
        <w:r>
          <w:rPr>
            <w:rStyle w:val="InternetLink"/>
            <w:color w:val="0563C1"/>
            <w:sz w:val="24"/>
            <w:szCs w:val="24"/>
            <w:u w:val="single"/>
          </w:rPr>
          <w:t>https://biblioclub.ru/index.php?page=book&amp;id=229031</w:t>
        </w:r>
      </w:hyperlink>
      <w:r>
        <w:rPr>
          <w:color w:val="000000"/>
          <w:sz w:val="24"/>
          <w:szCs w:val="24"/>
        </w:rPr>
        <w:t xml:space="preserve"> (дата обращения: 06.05.2023). – ISBN 978-5-98672-285-6. – Текст: электрон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bookmarkStart w:id="52" w:name="_Hlk69547645"/>
      <w:bookmarkEnd w:id="52"/>
      <w:r>
        <w:rPr>
          <w:color w:val="000000"/>
          <w:sz w:val="24"/>
          <w:szCs w:val="24"/>
        </w:rPr>
        <w:t>–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Елисеев, Е. М. Основы математической обработки информации: проектно-ориентированный подход: учебно-методическое пособие / Е. М. Елисеев. - Нижний Новгород: ННГУ им. Н. И. Лобачевского, 2015. - 132 с. - Текст: электронный // Лань: электронно-библиотечная система. - URL: </w:t>
      </w:r>
      <w:hyperlink r:id="rId6">
        <w:r>
          <w:rPr>
            <w:rStyle w:val="InternetLink"/>
            <w:color w:val="0563C1"/>
            <w:sz w:val="24"/>
            <w:szCs w:val="24"/>
            <w:u w:val="single"/>
          </w:rPr>
          <w:t>https://e.lanbook.com/book/152928</w:t>
        </w:r>
      </w:hyperlink>
      <w:r>
        <w:rPr>
          <w:color w:val="000000"/>
          <w:sz w:val="24"/>
          <w:szCs w:val="24"/>
        </w:rPr>
        <w:t xml:space="preserve"> (дата обращения: 06.05.2023). - Режим доступа: для авториз. пользов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53" w:name="_Hlk69547645"/>
      <w:bookmarkEnd w:id="53"/>
      <w:r>
        <w:rPr>
          <w:color w:val="000000"/>
          <w:sz w:val="24"/>
          <w:szCs w:val="24"/>
        </w:rPr>
        <w:t>–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кладные методы цифровой обработки сигналов в радиотехнических системах: учебное пособие: [16+] / А. М. Макаров, П. П. Клименко, В. Т. Корниенко [и др.]; Южный федеральный университет. – Ростов-на-Дону; Таганрог: Южный федеральный университет, 2021. – 130 с.: ил., табл., схем. – Режим доступа: по подписке. – URL: </w:t>
      </w:r>
      <w:hyperlink r:id="rId7">
        <w:r>
          <w:rPr>
            <w:rStyle w:val="InternetLink"/>
            <w:color w:val="0563C1"/>
            <w:sz w:val="24"/>
            <w:szCs w:val="24"/>
            <w:u w:val="single"/>
          </w:rPr>
          <w:t>https://biblioclub.ru/index.php?page=book&amp;id=683927</w:t>
        </w:r>
      </w:hyperlink>
      <w:r>
        <w:rPr>
          <w:color w:val="000000"/>
          <w:sz w:val="24"/>
          <w:szCs w:val="24"/>
        </w:rPr>
        <w:t xml:space="preserve"> (дата обращения: 06.05.2023). – Библиогр. в кн. – ISBN 978-5-9275-3802-7. – Текст: электрон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‒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Тырыкин, С. В. Применение </w:t>
      </w:r>
      <w:r>
        <w:rPr>
          <w:color w:val="000000"/>
          <w:sz w:val="24"/>
          <w:szCs w:val="24"/>
          <w:lang w:val="en-US"/>
        </w:rPr>
        <w:t>MATLAB</w:t>
      </w:r>
      <w:r>
        <w:rPr>
          <w:color w:val="000000"/>
          <w:sz w:val="24"/>
          <w:szCs w:val="24"/>
        </w:rPr>
        <w:t xml:space="preserve"> для моделирования радиотехнических сигналов и устройств : учебно-методическое пособие : [16+] / С. В. Тырыкин, Р. Ю. Белоруцкий. – Новосибирск: Новосибирский государственный технический университет, 2017. – 52 с.: ил., табл. – Режим доступа: по подписке. – </w:t>
      </w:r>
      <w:r>
        <w:rPr>
          <w:color w:val="000000"/>
          <w:sz w:val="24"/>
          <w:szCs w:val="24"/>
          <w:lang w:val="en-US"/>
        </w:rPr>
        <w:t>URL</w:t>
      </w:r>
      <w:r>
        <w:rPr>
          <w:color w:val="000000"/>
          <w:sz w:val="24"/>
          <w:szCs w:val="24"/>
        </w:rPr>
        <w:t xml:space="preserve">: </w:t>
      </w:r>
      <w:hyperlink r:id="rId8">
        <w:r>
          <w:rPr>
            <w:rStyle w:val="InternetLink"/>
            <w:color w:val="0563C1"/>
            <w:sz w:val="24"/>
            <w:szCs w:val="24"/>
            <w:u w:val="single"/>
            <w:lang w:val="en-US"/>
          </w:rPr>
          <w:t>https</w:t>
        </w:r>
        <w:r>
          <w:rPr>
            <w:rStyle w:val="InternetLink"/>
            <w:color w:val="0563C1"/>
            <w:sz w:val="24"/>
            <w:szCs w:val="24"/>
            <w:u w:val="single"/>
          </w:rPr>
          <w:t>://</w:t>
        </w:r>
        <w:r>
          <w:rPr>
            <w:rStyle w:val="InternetLink"/>
            <w:color w:val="0563C1"/>
            <w:sz w:val="24"/>
            <w:szCs w:val="24"/>
            <w:u w:val="single"/>
            <w:lang w:val="en-US"/>
          </w:rPr>
          <w:t>biblioclub</w:t>
        </w:r>
        <w:r>
          <w:rPr>
            <w:rStyle w:val="InternetLink"/>
            <w:color w:val="0563C1"/>
            <w:sz w:val="24"/>
            <w:szCs w:val="24"/>
            <w:u w:val="single"/>
          </w:rPr>
          <w:t>.</w:t>
        </w:r>
        <w:r>
          <w:rPr>
            <w:rStyle w:val="InternetLink"/>
            <w:color w:val="0563C1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color w:val="0563C1"/>
            <w:sz w:val="24"/>
            <w:szCs w:val="24"/>
            <w:u w:val="single"/>
          </w:rPr>
          <w:t>/</w:t>
        </w:r>
        <w:r>
          <w:rPr>
            <w:rStyle w:val="InternetLink"/>
            <w:color w:val="0563C1"/>
            <w:sz w:val="24"/>
            <w:szCs w:val="24"/>
            <w:u w:val="single"/>
            <w:lang w:val="en-US"/>
          </w:rPr>
          <w:t>index</w:t>
        </w:r>
        <w:r>
          <w:rPr>
            <w:rStyle w:val="InternetLink"/>
            <w:color w:val="0563C1"/>
            <w:sz w:val="24"/>
            <w:szCs w:val="24"/>
            <w:u w:val="single"/>
          </w:rPr>
          <w:t>.</w:t>
        </w:r>
        <w:r>
          <w:rPr>
            <w:rStyle w:val="InternetLink"/>
            <w:color w:val="0563C1"/>
            <w:sz w:val="24"/>
            <w:szCs w:val="24"/>
            <w:u w:val="single"/>
            <w:lang w:val="en-US"/>
          </w:rPr>
          <w:t>php</w:t>
        </w:r>
        <w:r>
          <w:rPr>
            <w:rStyle w:val="InternetLink"/>
            <w:color w:val="0563C1"/>
            <w:sz w:val="24"/>
            <w:szCs w:val="24"/>
            <w:u w:val="single"/>
          </w:rPr>
          <w:t>?</w:t>
        </w:r>
        <w:r>
          <w:rPr>
            <w:rStyle w:val="InternetLink"/>
            <w:color w:val="0563C1"/>
            <w:sz w:val="24"/>
            <w:szCs w:val="24"/>
            <w:u w:val="single"/>
            <w:lang w:val="en-US"/>
          </w:rPr>
          <w:t>page</w:t>
        </w:r>
        <w:r>
          <w:rPr>
            <w:rStyle w:val="InternetLink"/>
            <w:color w:val="0563C1"/>
            <w:sz w:val="24"/>
            <w:szCs w:val="24"/>
            <w:u w:val="single"/>
          </w:rPr>
          <w:t>=</w:t>
        </w:r>
        <w:r>
          <w:rPr>
            <w:rStyle w:val="InternetLink"/>
            <w:color w:val="0563C1"/>
            <w:sz w:val="24"/>
            <w:szCs w:val="24"/>
            <w:u w:val="single"/>
            <w:lang w:val="en-US"/>
          </w:rPr>
          <w:t>book</w:t>
        </w:r>
        <w:r>
          <w:rPr>
            <w:rStyle w:val="InternetLink"/>
            <w:color w:val="0563C1"/>
            <w:sz w:val="24"/>
            <w:szCs w:val="24"/>
            <w:u w:val="single"/>
          </w:rPr>
          <w:t>&amp;</w:t>
        </w:r>
        <w:r>
          <w:rPr>
            <w:rStyle w:val="InternetLink"/>
            <w:color w:val="0563C1"/>
            <w:sz w:val="24"/>
            <w:szCs w:val="24"/>
            <w:u w:val="single"/>
            <w:lang w:val="en-US"/>
          </w:rPr>
          <w:t>id</w:t>
        </w:r>
        <w:r>
          <w:rPr>
            <w:rStyle w:val="InternetLink"/>
            <w:color w:val="0563C1"/>
            <w:sz w:val="24"/>
            <w:szCs w:val="24"/>
            <w:u w:val="single"/>
          </w:rPr>
          <w:t>=575100</w:t>
        </w:r>
      </w:hyperlink>
      <w:r>
        <w:rPr>
          <w:color w:val="000000"/>
          <w:sz w:val="24"/>
          <w:szCs w:val="24"/>
        </w:rPr>
        <w:t xml:space="preserve"> (дата обращения: 06.05.2023). – Библиогр.: с. 42. – </w:t>
      </w:r>
      <w:r>
        <w:rPr>
          <w:color w:val="000000"/>
          <w:sz w:val="24"/>
          <w:szCs w:val="24"/>
          <w:lang w:val="en-US"/>
        </w:rPr>
        <w:t>ISBN</w:t>
      </w:r>
      <w:r>
        <w:rPr>
          <w:color w:val="000000"/>
          <w:sz w:val="24"/>
          <w:szCs w:val="24"/>
        </w:rPr>
        <w:t xml:space="preserve"> 978-5-7782-3210-5. – Текст: электронны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‒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сновы компьютерного моделирования радиоэлектронных систем и сигналов: учебное пособие / С. А. Кудряков, Е. В. Соболев, Е. А. Рубцов [и др.]. - Санкт-Петербург: СПбГУ ГА, 2020. - 301 с. - </w:t>
      </w:r>
      <w:r>
        <w:rPr>
          <w:color w:val="000000"/>
          <w:sz w:val="24"/>
          <w:szCs w:val="24"/>
          <w:lang w:val="en-US"/>
        </w:rPr>
        <w:t>ISBN</w:t>
      </w:r>
      <w:r>
        <w:rPr>
          <w:color w:val="000000"/>
          <w:sz w:val="24"/>
          <w:szCs w:val="24"/>
        </w:rPr>
        <w:t xml:space="preserve"> 978-5-6043133-2-9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- Текст: электронный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// Лань: электронно-библиотечная система. - </w:t>
      </w:r>
      <w:r>
        <w:rPr>
          <w:color w:val="000000"/>
          <w:sz w:val="24"/>
          <w:szCs w:val="24"/>
          <w:lang w:val="en-US"/>
        </w:rPr>
        <w:t>URL</w:t>
      </w:r>
      <w:r>
        <w:rPr>
          <w:color w:val="000000"/>
          <w:sz w:val="24"/>
          <w:szCs w:val="24"/>
        </w:rPr>
        <w:t xml:space="preserve">: </w:t>
      </w:r>
      <w:hyperlink r:id="rId9">
        <w:r>
          <w:rPr>
            <w:rStyle w:val="InternetLink"/>
            <w:color w:val="0563C1"/>
            <w:sz w:val="24"/>
            <w:szCs w:val="24"/>
            <w:u w:val="single"/>
            <w:lang w:val="en-US"/>
          </w:rPr>
          <w:t>https</w:t>
        </w:r>
        <w:r>
          <w:rPr>
            <w:rStyle w:val="InternetLink"/>
            <w:color w:val="0563C1"/>
            <w:sz w:val="24"/>
            <w:szCs w:val="24"/>
            <w:u w:val="single"/>
          </w:rPr>
          <w:t>://</w:t>
        </w:r>
        <w:r>
          <w:rPr>
            <w:rStyle w:val="InternetLink"/>
            <w:color w:val="0563C1"/>
            <w:sz w:val="24"/>
            <w:szCs w:val="24"/>
            <w:u w:val="single"/>
            <w:lang w:val="en-US"/>
          </w:rPr>
          <w:t>e</w:t>
        </w:r>
        <w:r>
          <w:rPr>
            <w:rStyle w:val="InternetLink"/>
            <w:color w:val="0563C1"/>
            <w:sz w:val="24"/>
            <w:szCs w:val="24"/>
            <w:u w:val="single"/>
          </w:rPr>
          <w:t>.</w:t>
        </w:r>
        <w:r>
          <w:rPr>
            <w:rStyle w:val="InternetLink"/>
            <w:color w:val="0563C1"/>
            <w:sz w:val="24"/>
            <w:szCs w:val="24"/>
            <w:u w:val="single"/>
            <w:lang w:val="en-US"/>
          </w:rPr>
          <w:t>lanbook</w:t>
        </w:r>
        <w:r>
          <w:rPr>
            <w:rStyle w:val="InternetLink"/>
            <w:color w:val="0563C1"/>
            <w:sz w:val="24"/>
            <w:szCs w:val="24"/>
            <w:u w:val="single"/>
          </w:rPr>
          <w:t>.</w:t>
        </w:r>
        <w:r>
          <w:rPr>
            <w:rStyle w:val="InternetLink"/>
            <w:color w:val="0563C1"/>
            <w:sz w:val="24"/>
            <w:szCs w:val="24"/>
            <w:u w:val="single"/>
            <w:lang w:val="en-US"/>
          </w:rPr>
          <w:t>com</w:t>
        </w:r>
        <w:r>
          <w:rPr>
            <w:rStyle w:val="InternetLink"/>
            <w:color w:val="0563C1"/>
            <w:sz w:val="24"/>
            <w:szCs w:val="24"/>
            <w:u w:val="single"/>
          </w:rPr>
          <w:t>/</w:t>
        </w:r>
        <w:r>
          <w:rPr>
            <w:rStyle w:val="InternetLink"/>
            <w:color w:val="0563C1"/>
            <w:sz w:val="24"/>
            <w:szCs w:val="24"/>
            <w:u w:val="single"/>
            <w:lang w:val="en-US"/>
          </w:rPr>
          <w:t>book</w:t>
        </w:r>
        <w:r>
          <w:rPr>
            <w:rStyle w:val="InternetLink"/>
            <w:color w:val="0563C1"/>
            <w:sz w:val="24"/>
            <w:szCs w:val="24"/>
            <w:u w:val="single"/>
          </w:rPr>
          <w:t>/179209</w:t>
        </w:r>
      </w:hyperlink>
      <w:r>
        <w:rPr>
          <w:color w:val="000000"/>
          <w:sz w:val="24"/>
          <w:szCs w:val="24"/>
        </w:rPr>
        <w:t xml:space="preserve"> (дата обращения: 06.05.2023). - Режим доступа: для авториз. пользов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етодические материалы, приложенные к ПО для решения научных и прикладных задач - среда динамического моделирования технических систем SimInTech. Методика работы с библиотекой «Связь». Свободная тестовая версия с ограничениями, доступная после регистрации.  Режим доступа: </w:t>
      </w:r>
      <w:hyperlink r:id="rId10">
        <w:r>
          <w:rPr>
            <w:rStyle w:val="InternetLink"/>
            <w:color w:val="0000FF"/>
            <w:sz w:val="24"/>
            <w:szCs w:val="24"/>
            <w:u w:val="single"/>
          </w:rPr>
          <w:t>http://simintech.ru/?page_id=731</w:t>
        </w:r>
      </w:hyperlink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425"/>
        <w:jc w:val="both"/>
        <w:rPr>
          <w:i/>
          <w:i/>
          <w:sz w:val="28"/>
          <w:szCs w:val="24"/>
          <w:lang w:eastAsia="ru-RU"/>
        </w:rPr>
      </w:pPr>
      <w:r>
        <w:rPr>
          <w:i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425"/>
        <w:jc w:val="center"/>
        <w:rPr>
          <w:i/>
          <w:i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Блок C</w:t>
      </w:r>
    </w:p>
    <w:p>
      <w:pPr>
        <w:pStyle w:val="Normal"/>
        <w:suppressAutoHyphens w:val="true"/>
        <w:spacing w:lineRule="auto" w:line="240" w:before="0" w:after="0"/>
        <w:jc w:val="both"/>
        <w:rPr>
          <w:i/>
          <w:i/>
          <w:sz w:val="28"/>
          <w:szCs w:val="20"/>
          <w:lang w:eastAsia="ru-RU"/>
        </w:rPr>
      </w:pPr>
      <w:r>
        <w:rPr>
          <w:i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i/>
          <w:sz w:val="28"/>
          <w:szCs w:val="20"/>
          <w:lang w:eastAsia="ru-RU"/>
        </w:rPr>
        <w:t>С.0</w:t>
      </w:r>
      <w:r>
        <w:rPr>
          <w:sz w:val="24"/>
          <w:szCs w:val="20"/>
          <w:lang w:eastAsia="ru-RU"/>
        </w:rPr>
        <w:t xml:space="preserve"> </w:t>
      </w:r>
      <w:r>
        <w:rPr>
          <w:i/>
          <w:sz w:val="28"/>
          <w:szCs w:val="20"/>
          <w:lang w:eastAsia="ru-RU"/>
        </w:rPr>
        <w:t>Варианты заданий на выполнение индивидуальных творческих заданий приведены в источнике:</w:t>
      </w:r>
    </w:p>
    <w:p>
      <w:pPr>
        <w:pStyle w:val="Normal"/>
        <w:suppressAutoHyphens w:val="true"/>
        <w:spacing w:lineRule="auto" w:line="240" w:before="0" w:after="0"/>
        <w:jc w:val="both"/>
        <w:rPr>
          <w:i/>
          <w:i/>
          <w:sz w:val="28"/>
          <w:szCs w:val="20"/>
          <w:lang w:eastAsia="ru-RU"/>
        </w:rPr>
      </w:pPr>
      <w:r>
        <w:rPr>
          <w:i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lang w:eastAsia="ru-RU"/>
        </w:rPr>
        <w:t xml:space="preserve">‒ </w:t>
      </w:r>
      <w:r>
        <w:rPr>
          <w:color w:val="000000"/>
          <w:sz w:val="24"/>
          <w:szCs w:val="24"/>
        </w:rPr>
        <w:t xml:space="preserve">Землянухин, П. А. Преобразование сигналов нелинейными цепями систем передачи информации: учебное пособие: [16+] / П. А. Землянухин; Южный федеральный университет. – Ростов-на-Дону; Таганрог: Южный федеральный университет, 2020. – 142 с.: ил., табл., схем., граф. – Режим доступа: по подписке. – URL: </w:t>
      </w:r>
      <w:hyperlink r:id="rId11">
        <w:r>
          <w:rPr>
            <w:rStyle w:val="InternetLink"/>
            <w:sz w:val="24"/>
            <w:szCs w:val="24"/>
          </w:rPr>
          <w:t>https://biblioclub.ru/index.php?page=book&amp;id=612336</w:t>
        </w:r>
      </w:hyperlink>
      <w:r>
        <w:rPr>
          <w:color w:val="000000"/>
          <w:sz w:val="24"/>
          <w:szCs w:val="24"/>
        </w:rPr>
        <w:t xml:space="preserve"> (дата обращения: 06.05.2023). – Библиогр. в кн. – ISBN 978-5-9275-3570-5. – Текст: электронный.</w:t>
      </w:r>
    </w:p>
    <w:p>
      <w:pPr>
        <w:pStyle w:val="Normal"/>
        <w:suppressAutoHyphens w:val="true"/>
        <w:spacing w:lineRule="auto" w:line="240" w:before="0" w:after="0"/>
        <w:jc w:val="both"/>
        <w:rPr>
          <w:i/>
          <w:i/>
          <w:sz w:val="28"/>
          <w:szCs w:val="24"/>
          <w:shd w:fill="FFFFFF" w:val="clear"/>
          <w:lang w:eastAsia="ru-RU"/>
        </w:rPr>
      </w:pPr>
      <w:r>
        <w:rPr>
          <w:i/>
          <w:sz w:val="28"/>
          <w:szCs w:val="24"/>
          <w:shd w:fill="FFFFFF" w:val="clear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Блок D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i/>
          <w:i/>
          <w:sz w:val="28"/>
          <w:szCs w:val="20"/>
          <w:lang w:eastAsia="ru-RU"/>
        </w:rPr>
      </w:pPr>
      <w:r>
        <w:rPr>
          <w:b/>
          <w:i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i/>
          <w:i/>
          <w:sz w:val="28"/>
          <w:szCs w:val="20"/>
          <w:lang w:eastAsia="ru-RU"/>
        </w:rPr>
      </w:pPr>
      <w:r>
        <w:rPr>
          <w:i/>
          <w:sz w:val="28"/>
          <w:szCs w:val="20"/>
          <w:lang w:eastAsia="ru-RU"/>
        </w:rPr>
        <w:t>Экзаменационные вопросы:</w:t>
      </w:r>
    </w:p>
    <w:p>
      <w:pPr>
        <w:pStyle w:val="Normal"/>
        <w:suppressAutoHyphens w:val="true"/>
        <w:spacing w:lineRule="auto" w:line="240" w:before="0" w:after="0"/>
        <w:jc w:val="both"/>
        <w:rPr>
          <w:i/>
          <w:i/>
          <w:sz w:val="28"/>
          <w:szCs w:val="20"/>
          <w:lang w:eastAsia="ru-RU"/>
        </w:rPr>
      </w:pPr>
      <w:r>
        <w:rPr>
          <w:i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 Информация и энтропия. Определение терминов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 Формы представления информации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 Графическая информация и понятие о спектре непрерывных сообщений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 Цифровая информация и дискретизация непрерывных процессов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 Передача информации. Сообщения, процессы, сигналы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 Объект и предмет информатики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 Теория исследования и построения информационных систем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 Модель управления информационной сетью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 Модель вычислителей для сложных задач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 Виды и параметры передающих сигналов</w:t>
      </w:r>
    </w:p>
    <w:p>
      <w:pPr>
        <w:pStyle w:val="Normal"/>
        <w:suppressAutoHyphens w:val="true"/>
        <w:spacing w:lineRule="auto" w:line="240" w:before="0" w:after="0"/>
        <w:jc w:val="both"/>
        <w:rPr>
          <w:i/>
          <w:i/>
          <w:sz w:val="28"/>
          <w:szCs w:val="20"/>
          <w:lang w:eastAsia="ru-RU"/>
        </w:rPr>
      </w:pPr>
      <w:r>
        <w:rPr>
          <w:i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Описание показателей и критериев оценивания компетенций, описание шкал оцени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i/>
          <w:i/>
          <w:sz w:val="28"/>
          <w:szCs w:val="20"/>
          <w:lang w:eastAsia="ru-RU"/>
        </w:rPr>
      </w:pPr>
      <w:r>
        <w:rPr>
          <w:b/>
          <w:i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ценивание выполнения практических заданий</w:t>
      </w:r>
      <w:r>
        <w:rPr/>
        <w:t xml:space="preserve"> </w:t>
      </w:r>
    </w:p>
    <w:tbl>
      <w:tblPr>
        <w:tblW w:w="10216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137"/>
        <w:gridCol w:w="3118"/>
        <w:gridCol w:w="4961"/>
      </w:tblGrid>
      <w:tr>
        <w:trPr>
          <w:tblHeader w:val="true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итерии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личн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 Полнота выполнения практического задания;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 Своевременность выполнения задания;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 Последовательность и рациональность выполнения задания;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 Самостоятельность решения;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дание решено самостоятельно. При этом составлен правильный алгоритм решения задания, в логических рассуждениях, в выборе формул и решении нет ошибок, получен верный ответ, задание решено рациональным способом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орош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дание решено с помощью преподавателя. При этом составлен правильный алгоритм решения задания, в логическом рассуждении и решении нет существенных ошибок; правильно сделан выбор формул для решения; есть объяснение решения, но задание решено нерациональным способом или допущено не более двух несущественных ошибок, получен верный ответ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дание решено с подсказками преподавателя. При этом задание понято правильно, в логическом рассуждении нет существенных ошибок, но допущены существенные ошибки в выборе формул или в математических расчетах; задание решено не полностью или в общем виде.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Неудовлетвори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дание не решено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ценивание выполнения тестов</w:t>
      </w:r>
      <w:r>
        <w:rPr/>
        <w:t xml:space="preserve"> 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blHeader w:val="true"/>
          <w:trHeight w:val="7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  <w:t>4-бал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  <w:t>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  <w:t>Критерии</w:t>
            </w:r>
          </w:p>
        </w:tc>
      </w:tr>
      <w:tr>
        <w:trPr>
          <w:tblHeader w:val="true"/>
          <w:trHeight w:val="21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  <w:t>3</w:t>
            </w:r>
          </w:p>
        </w:tc>
      </w:tr>
      <w:tr>
        <w:trPr>
          <w:trHeight w:val="9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  <w:t>Отлич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139" w:leader="none"/>
                <w:tab w:val="left" w:pos="281" w:leader="none"/>
              </w:tabs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 xml:space="preserve">полнота выполн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" w:leader="none"/>
                <w:tab w:val="left" w:pos="281" w:leader="none"/>
              </w:tabs>
              <w:spacing w:lineRule="auto" w:line="240" w:before="0" w:after="0"/>
              <w:rPr>
                <w:rFonts w:eastAsia="Times New Roman"/>
                <w:lang w:eastAsia="ru-RU" w:bidi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тестовых задани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39" w:leader="none"/>
                <w:tab w:val="left" w:pos="281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своевременность выполнени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39" w:leader="none"/>
                <w:tab w:val="left" w:pos="281" w:leader="none"/>
                <w:tab w:val="left" w:pos="475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правильность ответов на вопрос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Выполнено от 80 до 100 % заданий предложенного теста, в заданиях открытого типа дан полный, развернутый ответ на поставленный вопрос</w:t>
            </w:r>
          </w:p>
        </w:tc>
      </w:tr>
      <w:tr>
        <w:trPr>
          <w:trHeight w:val="141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  <w:t>Хорош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Выполнено от 60 до 80 % заданий предложенного теста, в заданиях открытого типа дан полный, развернутый ответ на поставленный вопрос; однако были допущены неточности в определении понятий, терминов и др.</w:t>
            </w:r>
          </w:p>
        </w:tc>
      </w:tr>
      <w:tr>
        <w:trPr>
          <w:trHeight w:val="170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  <w:t>Удовлетворитель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Выполнено от 40 до 60 % заданий предложенного теста, в заданиях открытого типа дан неполный ответ на поставленный вопрос, в ответе не присутствуют доказательные примеры, текст со стилистическими и орфографическими ошибками.</w:t>
            </w:r>
          </w:p>
        </w:tc>
      </w:tr>
      <w:tr>
        <w:trPr>
          <w:trHeight w:val="144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Выполнено менее 40 % заданий предложенного теста, на поставленные вопросы ответ отсутствует или неполный, допущены существенные ошибки в теоретическом материале (терминах, понятиях)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1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>Оценивание защиты индивидуального творческого задания</w:t>
      </w:r>
    </w:p>
    <w:tbl>
      <w:tblPr>
        <w:tblW w:w="1022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09"/>
        <w:gridCol w:w="3868"/>
        <w:gridCol w:w="4248"/>
      </w:tblGrid>
      <w:tr>
        <w:trPr>
          <w:tblHeader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  <w:t>4-балль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  <w:t>шкала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  <w:t>Показател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  <w:t>Критерии</w:t>
            </w:r>
          </w:p>
        </w:tc>
      </w:tr>
      <w:tr>
        <w:trPr>
          <w:tblHeader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  <w:t>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bCs/>
                <w:iCs/>
                <w:color w:val="000000"/>
                <w:sz w:val="24"/>
                <w:szCs w:val="24"/>
                <w:shd w:fill="FFFFFF" w:val="clear"/>
                <w:lang w:eastAsia="ru-RU" w:bidi="ru-RU"/>
              </w:rPr>
              <w:t>3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  <w:t>Отлично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9" w:leader="none"/>
                <w:tab w:val="left" w:pos="281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Критерии оценки базовой системы знаний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9" w:leader="none"/>
                <w:tab w:val="left" w:pos="281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139" w:leader="none"/>
                <w:tab w:val="left" w:pos="281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степень понимания учебного материал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39" w:leader="none"/>
                <w:tab w:val="left" w:pos="281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теоретическая обоснованность решений, лежащих в основе замысла и воплощенных в результате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39" w:leader="none"/>
                <w:tab w:val="left" w:pos="281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научность подхода к решению задачи/задани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39" w:leader="none"/>
                <w:tab w:val="left" w:pos="281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владение терминологией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39" w:leader="none"/>
                <w:tab w:val="left" w:pos="281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демонстрация интеграции компетенций (заложенных на этапе задания как результата обучения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9" w:leader="none"/>
                <w:tab w:val="left" w:pos="281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9" w:leader="none"/>
                <w:tab w:val="left" w:pos="281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Критерии оценки творческой част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9" w:leader="none"/>
                <w:tab w:val="left" w:pos="281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39" w:leader="none"/>
                <w:tab w:val="left" w:pos="281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оригинальность замысл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39" w:leader="none"/>
                <w:tab w:val="left" w:pos="281" w:leader="none"/>
              </w:tabs>
              <w:spacing w:lineRule="auto" w:line="240" w:before="0" w:after="0"/>
              <w:jc w:val="both"/>
              <w:rPr>
                <w:rFonts w:eastAsia="Times New Roman"/>
                <w:i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уровень новизны: комбинация ранее известных способов деятельности при решении новой проблемы/преобразование известных способов при решении новой проблемы/новая иде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139" w:leader="none"/>
                <w:tab w:val="left" w:pos="281" w:leader="none"/>
                <w:tab w:val="left" w:pos="475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характер представления результатов (наглядность, оформление, донесение до слушателей и др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rFonts w:eastAsia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Оценка знаний и умений</w:t>
            </w:r>
            <w:r>
              <w:rPr>
                <w:rFonts w:eastAsia="Times New Roman"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: Задание по работе выполнено в полном объеме. Обучающийся точно ответил на контрольные вопросы, свободно ориентируется в предложенном решении, может его модифицировать при изменении условия задачи. Отчет выполнен аккуратно и в соответствии с предъявляемыми требованиям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rFonts w:eastAsia="Times New Roman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Оценка владений:</w:t>
            </w:r>
            <w:r>
              <w:rPr>
                <w:rFonts w:eastAsia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/>
                <w:i/>
                <w:sz w:val="24"/>
                <w:szCs w:val="24"/>
                <w:shd w:fill="FFFFFF" w:val="clear"/>
                <w:lang w:eastAsia="ru-RU" w:bidi="ru-RU"/>
              </w:rPr>
              <w:t>Обучающийся правильно выполнил задание. Показал отличные владения навыками применения полученных знаний и умений при решении профессиональных задач в рамках усвоенного учебного материала. Ответил на все дополнительные вопросы на защите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  <w:t>Хорош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rFonts w:eastAsia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Оценка знаний и умений:</w:t>
            </w:r>
            <w:r>
              <w:rPr>
                <w:rFonts w:eastAsia="Times New Roman"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 xml:space="preserve"> Задание по работе выполнено в полном объеме. Обучающийся ответил на теоретические вопросы, испытывая небольшие затруднения. Качество оформления отчета к работе не полностью соответствует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rFonts w:eastAsia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Оценка владений:</w:t>
            </w:r>
            <w:r>
              <w:rPr>
                <w:rFonts w:eastAsia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/>
                <w:i/>
                <w:sz w:val="24"/>
                <w:szCs w:val="24"/>
                <w:shd w:fill="FFFFFF" w:val="clear"/>
                <w:lang w:eastAsia="ru-RU" w:bidi="ru-RU"/>
              </w:rPr>
              <w:t>Обучающийся выполнил задание с небольшими неточностями. Показал хорошие владения навыками применения полученных знаний и умений при решении профессиональных задач в рамках усвоенного учебного материала. Ответил на большинство дополнительных вопросов на защите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  <w:t>Удовлетворитель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rFonts w:eastAsia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Оценка знаний и умений:</w:t>
            </w:r>
            <w:r>
              <w:rPr>
                <w:rFonts w:eastAsia="Times New Roman"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 xml:space="preserve"> Обучающийся правильно выполнил задание к работе. Составил отчет в установленной форме, представил решения большинства заданий, предусмотренных в работе. Обучающийся не может полностью объяснить полученные результаты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rFonts w:eastAsia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Оценка владений:</w:t>
            </w:r>
            <w:r>
              <w:rPr>
                <w:rFonts w:eastAsia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/>
                <w:i/>
                <w:sz w:val="24"/>
                <w:szCs w:val="24"/>
                <w:shd w:fill="FFFFFF" w:val="clear"/>
                <w:lang w:eastAsia="ru-RU" w:bidi="ru-RU"/>
              </w:rPr>
              <w:t>Обучающийся выполнил задание с существенными неточностями. Показал удовлетворительное владение навыками применения полученных знаний и умений при решении профессиональных задач в рамках усвоенного учебного материала. При ответах на дополнительные вопросы на защите было допущено много неточностей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rFonts w:eastAsia="Times New Roman"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Оценка знаний и умений:</w:t>
            </w:r>
            <w:r>
              <w:rPr>
                <w:rFonts w:eastAsia="Times New Roman"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 xml:space="preserve"> Обучающийся не выполнил все задания работы и не может объяснить полученные результаты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8" w:hanging="0"/>
              <w:rPr>
                <w:rFonts w:eastAsia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Оценка владений:</w:t>
            </w:r>
            <w:r>
              <w:rPr>
                <w:rFonts w:eastAsia="Times New Roman"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/>
                <w:i/>
                <w:sz w:val="24"/>
                <w:szCs w:val="24"/>
                <w:shd w:fill="FFFFFF" w:val="clear"/>
                <w:lang w:eastAsia="ru-RU" w:bidi="ru-RU"/>
              </w:rPr>
              <w:t>При выполнении задания обучающийся продемонстрировал недостаточный уровень владения умениями и навыками при решении профессиональных задач в рамках усвоенного учебного материала. При ответах на дополнительные вопросы на защите было допущено множество неточност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1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Оценивание ответа на экзамене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984"/>
        <w:gridCol w:w="4964"/>
      </w:tblGrid>
      <w:tr>
        <w:trPr>
          <w:tblHeader w:val="true"/>
          <w:trHeight w:val="566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4-балльная шкал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Показатели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Критерии</w:t>
            </w:r>
          </w:p>
        </w:tc>
      </w:tr>
      <w:tr>
        <w:trPr>
          <w:tblHeader w:val="true"/>
          <w:trHeight w:val="26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Отлично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166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полнота изложения теоретического материала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166" w:leader="none"/>
              </w:tabs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shd w:fill="FFFFFF" w:val="clear"/>
                <w:lang w:eastAsia="ru-RU" w:bidi="ru-RU"/>
              </w:rPr>
              <w:t>полнота и правильность решения практического зада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Оценка уровня усвоенных знаний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iCs/>
                <w:sz w:val="24"/>
                <w:szCs w:val="24"/>
              </w:rPr>
              <w:t>Обучающийся правильно ответил на теоретический вопрос билета. Показал отличные знания в рамках усвоенного учебного материала. Ответил на все дополнительные вопрос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z w:val="24"/>
                <w:szCs w:val="24"/>
              </w:rPr>
              <w:t>Оценка уровня умений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iCs/>
                <w:sz w:val="24"/>
                <w:szCs w:val="24"/>
              </w:rPr>
              <w:t>Обучающийся правильно выполнил практическое задание билета. Показал отличные умения в рамках освоенного учебного материала. Ответил на все дополнительные вопрос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z w:val="24"/>
                <w:szCs w:val="24"/>
              </w:rPr>
              <w:t>Оценка уровня приобретенных владений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iCs/>
                <w:sz w:val="24"/>
                <w:szCs w:val="24"/>
              </w:rPr>
              <w:t>Обучающийся правильно выполнил комплексное задание билета. Показал отличные владения навыками применения полученных знаний и умений при решении профессиональных задач в рамках усвоенного учебного материала. Ответил на все дополнительные вопросы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  <w:t>Хорош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Оценка уровня усвоенных знаний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iCs/>
                <w:sz w:val="24"/>
                <w:szCs w:val="24"/>
              </w:rPr>
              <w:t>Обучающийся ответил на теоретический вопрос билета с небольшими неточностями. Показал хорошие знания в рамках усвоенного учебного материала. Ответил на большинство дополнительных вопрос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z w:val="24"/>
                <w:szCs w:val="24"/>
              </w:rPr>
              <w:t>Оценка уровня умений: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  <w:bCs/>
                <w:i/>
                <w:iCs/>
                <w:sz w:val="24"/>
                <w:szCs w:val="24"/>
              </w:rPr>
              <w:t>Обучающийся выполнил практическое задание билета с небольшими неточностями. Показал хорошие умения в рамках освоенного учебного материала. Ответил на большинство дополнительных вопросов.</w:t>
              <w:br/>
            </w:r>
            <w:r>
              <w:rPr>
                <w:rFonts w:eastAsia="Times New Roman"/>
                <w:b/>
                <w:i/>
                <w:iCs/>
                <w:sz w:val="24"/>
                <w:szCs w:val="24"/>
              </w:rPr>
              <w:t>Оценка уровня приобретенных владений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i/>
                <w:iCs/>
                <w:sz w:val="24"/>
                <w:szCs w:val="24"/>
              </w:rPr>
              <w:t>Обучающийся выполнил комплексное задание билета с небольшими неточностями. Показал хорошие владения навыками применения полученных знаний и умений при решении профессиональных задач в рамках усвоенного учебного материала. Ответил на большинство дополнительных вопросов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  <w:t>Удовлетворитель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sz w:val="24"/>
                <w:szCs w:val="24"/>
                <w:lang w:eastAsia="ru-RU" w:bidi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 w:bidi="ru-RU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Оценка уровня усвоенных знаний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iCs/>
                <w:sz w:val="24"/>
                <w:szCs w:val="24"/>
              </w:rPr>
              <w:t>Обучающийся ответил на теоретический вопрос билета с существенными неточностями. Показал удовлетворительные знания в рамках усвоенного учебного материала. При ответах на дополнительные вопросы было допущено много неточнос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z w:val="24"/>
                <w:szCs w:val="24"/>
              </w:rPr>
              <w:t>Оценка уровня умений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iCs/>
                <w:sz w:val="24"/>
                <w:szCs w:val="24"/>
              </w:rPr>
              <w:t>Обучающийся выполнил практическое задание билета с существенными неточностями. Показал удовлетворительные умения в рамках освоенного учебного материала. При ответах на дополнительные вопросы было допущено много неточнос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z w:val="24"/>
                <w:szCs w:val="24"/>
              </w:rPr>
              <w:t>Оценка уровня приобретенных владений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iCs/>
                <w:sz w:val="24"/>
                <w:szCs w:val="24"/>
              </w:rPr>
              <w:t>Обучающийся выполнил комплексное задание билета с существенными неточностями. Показал удовлетворительное владение навыками применения полученных знаний и умений при решении профессиональных задач в рамках усвоенного учебного материала. При ответах на дополнительные вопросы было допущено много неточностей.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u w:val="single"/>
                <w:shd w:fill="FFFFFF" w:val="clear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24"/>
                <w:szCs w:val="24"/>
                <w:shd w:fill="FFFFFF" w:val="clear"/>
                <w:lang w:eastAsia="ru-RU"/>
              </w:rPr>
              <w:t>Оценка уровня усвоенных знаний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iCs/>
                <w:sz w:val="24"/>
                <w:szCs w:val="24"/>
              </w:rPr>
              <w:t>При ответе на теоретический вопрос билета обучающийся продемонстрировал недостаточный уровень знаний. При ответах на дополнительные вопросы было допущено множество не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z w:val="24"/>
                <w:szCs w:val="24"/>
              </w:rPr>
              <w:t>Оценка уровня умений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iCs/>
                <w:sz w:val="24"/>
                <w:szCs w:val="24"/>
              </w:rPr>
              <w:t>При выполнении практического задания билета обучающийся продемонстрировал недостаточный уровень умений. При ответах на дополнительные вопросы было допущено множество не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iCs/>
                <w:sz w:val="24"/>
                <w:szCs w:val="24"/>
              </w:rPr>
              <w:t>Оценка уровня приобретенных владений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iCs/>
                <w:sz w:val="24"/>
                <w:szCs w:val="24"/>
              </w:rPr>
              <w:t>При выполнении комплексного задания билета обучающийся продемонстрировал недостаточный уровень владения умениями и навыками при решении профессиональных задач в рамках усвоенного учебного материала. При ответах на дополнительные вопросы было допущено множество неточностей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Для контроля знаний обучающихся по дисциплине «Математические методы обработки информации» проводится текущий и итоговый контроль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Текущий контроль выполняется в виде устного опроса на лекциях, прохождения тестирования и решения заданий на практических занятиях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Итоговый контроль осуществляется в виде сдачи экзаме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Результаты работы обучающихся фиксируются преподавателем в журнале успеваемости и в подсистеме «Личный кабинет преподавателя». В течение семестра проводится 2 промежуточные аттестации, о результатах которых преподаватель сообщает обучающемуся, куратору группы и заведующему кафедр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i/>
          <w:iCs/>
          <w:sz w:val="24"/>
          <w:szCs w:val="24"/>
        </w:rPr>
        <w:t>Оценивание знаний:</w:t>
      </w:r>
      <w:r>
        <w:rPr>
          <w:rFonts w:eastAsia="Times New Roman"/>
          <w:bCs/>
          <w:sz w:val="24"/>
          <w:szCs w:val="24"/>
        </w:rPr>
        <w:t xml:space="preserve"> тестирование служит для проверки компоненты компетенции «знать»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i/>
          <w:iCs/>
          <w:sz w:val="24"/>
          <w:szCs w:val="24"/>
        </w:rPr>
        <w:t>Оценивание умений:</w:t>
      </w:r>
      <w:r>
        <w:rPr>
          <w:rFonts w:eastAsia="Times New Roman"/>
          <w:bCs/>
          <w:sz w:val="24"/>
          <w:szCs w:val="24"/>
        </w:rPr>
        <w:t xml:space="preserve"> практические задания оценивают компонент «владеть»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i/>
          <w:iCs/>
          <w:sz w:val="24"/>
          <w:szCs w:val="24"/>
        </w:rPr>
        <w:t>Оценивание владений:</w:t>
      </w:r>
      <w:r>
        <w:rPr>
          <w:rFonts w:eastAsia="Times New Roman"/>
          <w:bCs/>
          <w:sz w:val="24"/>
          <w:szCs w:val="24"/>
        </w:rPr>
        <w:t xml:space="preserve"> индивидуальное творческое задание представляет собой проверку умений, но может включать частичную оценку знаний и влад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  <w:t xml:space="preserve">Процедура прохождения тестирования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 w:val="24"/>
          <w:szCs w:val="24"/>
        </w:rPr>
        <w:t xml:space="preserve">Тестирование проводится либо посредством бумажных тестов, либо через электронную систему </w:t>
      </w:r>
      <w:r>
        <w:rPr>
          <w:rFonts w:eastAsia="Times New Roman"/>
          <w:i/>
          <w:sz w:val="24"/>
          <w:szCs w:val="24"/>
          <w:lang w:val="en-US"/>
        </w:rPr>
        <w:t>moodle</w:t>
      </w:r>
      <w:r>
        <w:rPr>
          <w:rFonts w:eastAsia="Times New Roman"/>
          <w:i/>
          <w:sz w:val="24"/>
          <w:szCs w:val="24"/>
        </w:rPr>
        <w:t>. Тесты проходятся по каждой тематике и оцениваются по 4-хбалльной шкале. От 80 до 100 % ответов дают оценку «отлично», от 60 до 80 % ответов ‒ оценка «хорошо», 40-60 % ответов оценивается на «удовлетворительно» и менее 40 % считается провалом тестирования с оценкой «неудовлетворительно». Результирующая оценка модульного тестирования берется как среднее арифметическое оценок по тестам отдельных темати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Вопросы тестов, в основном, имеют тип «множественный выбор», когда из нескольких предложенных ответов нужно выбрать один правильный. Если количество правильных ответов может быть больше, то это поясняется или подразумевается по знаниям обучающегося в вопрос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 w:val="24"/>
          <w:szCs w:val="24"/>
        </w:rPr>
        <w:t xml:space="preserve">На каждый тест отводится по 20 минут. Тест через систему </w:t>
      </w:r>
      <w:r>
        <w:rPr>
          <w:rFonts w:eastAsia="Times New Roman"/>
          <w:i/>
          <w:sz w:val="24"/>
          <w:szCs w:val="24"/>
          <w:lang w:val="en-US"/>
        </w:rPr>
        <w:t>moodle</w:t>
      </w:r>
      <w:r>
        <w:rPr>
          <w:rFonts w:eastAsia="Times New Roman"/>
          <w:i/>
          <w:sz w:val="24"/>
          <w:szCs w:val="24"/>
        </w:rPr>
        <w:t xml:space="preserve"> проходится без дополнительных попыток только один раз. В бумажном тесте в оставшееся время рекомендуется вернуться к вызвавшим затруднение вопросам и подумать над ними еще раз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 w:val="24"/>
          <w:szCs w:val="24"/>
        </w:rPr>
        <w:t xml:space="preserve">Ответы на бумажные тесты оформляются в виде номера вопроса, рядом с которым пишется цифра или буква, означающая ответ. Электронные тесты в системе </w:t>
      </w:r>
      <w:r>
        <w:rPr>
          <w:rFonts w:eastAsia="Times New Roman"/>
          <w:i/>
          <w:sz w:val="24"/>
          <w:szCs w:val="24"/>
          <w:lang w:val="en-US"/>
        </w:rPr>
        <w:t>moodle</w:t>
      </w:r>
      <w:r>
        <w:rPr>
          <w:rFonts w:eastAsia="Times New Roman"/>
          <w:i/>
          <w:sz w:val="24"/>
          <w:szCs w:val="24"/>
        </w:rPr>
        <w:t xml:space="preserve"> позволяют отмечать ответы с помощью манипулятора мышь. Оценка по электронным тестам выводится автоматически в зависимости от процента верных отве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  <w:t>Процедура выполнения заданий на практических занятиях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Практическое занятие должно начинаться с ознакомления с теоретическим материалом предстоящей работы. Часть информации для практического занятия излагается преподавателем на лекц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 w:val="24"/>
          <w:szCs w:val="24"/>
        </w:rPr>
        <w:t>После прочтения теоретического раздела обучающийся должен внимательно изучить предлагаемое задание и выполнить его по порядку, предлагаемому преподавателем или методической разработкой. Полученное решение фиксируется в электронном виде файлом формата *.</w:t>
      </w:r>
      <w:r>
        <w:rPr>
          <w:rFonts w:eastAsia="Times New Roman"/>
          <w:i/>
          <w:sz w:val="24"/>
          <w:szCs w:val="24"/>
          <w:lang w:val="en-US"/>
        </w:rPr>
        <w:t>doc</w:t>
      </w:r>
      <w:r>
        <w:rPr>
          <w:rFonts w:eastAsia="Times New Roman"/>
          <w:i/>
          <w:sz w:val="24"/>
          <w:szCs w:val="24"/>
        </w:rPr>
        <w:t xml:space="preserve">, </w:t>
      </w:r>
      <w:r>
        <w:rPr>
          <w:rFonts w:eastAsia="Times New Roman"/>
          <w:i/>
          <w:sz w:val="24"/>
          <w:szCs w:val="24"/>
          <w:lang w:val="en-US"/>
        </w:rPr>
        <w:t>docx</w:t>
      </w:r>
      <w:r>
        <w:rPr>
          <w:rFonts w:eastAsia="Times New Roman"/>
          <w:i/>
          <w:sz w:val="24"/>
          <w:szCs w:val="24"/>
        </w:rPr>
        <w:t>. или на бумаге и демонстрируется преподавателю. На выполнение задания обучающемуся отводится академический час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Структура практической задачи, как правило состоит из общей и индивидуальной частей. В общей части описывается последовательность выполнения и содержание задачи, индивидуальная часть включает задание для конкретного обучающегося. Обучающийся должен ознакомиться с общей частью и выполнить индивидуальную задач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При выставлении оценки за практическое задание будет учитываться полнота и своевременность его выполнения. В зависимости от количества заданий их вес варьируется в районе от 0,5 до 2 баллов по 4-хбалльной шкале. Каждая практическая часть служит для выработки навыков, связанных с теоретическими сведениями на лекциях. Если обучающийся опаздывает с выполнением задания, то происходит разрыв связи между теорией и практикой, а также потеря понимания и ослабление памяти, связанной с данным заданием. При нарушении условия своевременности сдачи работы, обучающийся получает снижение оценки на полбалла по 4-хбалльной шкале. После трех неудачных попыток пересдать материал практического занятия, обучающемуся выставляется неудовлетворительная оценка по этой тематике. Сроки пересдачи назначаются преподава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  <w:t>Процедура оценивания индивидуального творческого задания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Индивидуальное творческое задание выполняется по решению преподавателя при условии, что обучающийся выполнили все остальные виды работ в семестре, как дополнительная и более глубокая проработка учебного материала. Оно также может быть выдано обучающемуся в случае желания повысить себе оценку по дисциплине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 w:val="24"/>
          <w:szCs w:val="24"/>
        </w:rPr>
        <w:t>Защита творческого задания выполняется в виде отчета в форме файла формата *.</w:t>
      </w:r>
      <w:r>
        <w:rPr>
          <w:rFonts w:eastAsia="Times New Roman"/>
          <w:i/>
          <w:sz w:val="24"/>
          <w:szCs w:val="24"/>
          <w:lang w:val="en-US"/>
        </w:rPr>
        <w:t>doc</w:t>
      </w:r>
      <w:r>
        <w:rPr>
          <w:rFonts w:eastAsia="Times New Roman"/>
          <w:i/>
          <w:sz w:val="24"/>
          <w:szCs w:val="24"/>
        </w:rPr>
        <w:t xml:space="preserve"> или *.</w:t>
      </w:r>
      <w:r>
        <w:rPr>
          <w:rFonts w:eastAsia="Times New Roman"/>
          <w:i/>
          <w:sz w:val="24"/>
          <w:szCs w:val="24"/>
          <w:lang w:val="en-US"/>
        </w:rPr>
        <w:t>docx</w:t>
      </w:r>
      <w:r>
        <w:rPr>
          <w:rFonts w:eastAsia="Times New Roman"/>
          <w:i/>
          <w:sz w:val="24"/>
          <w:szCs w:val="24"/>
        </w:rPr>
        <w:t xml:space="preserve">, оформляемого  в соответствии со стандартом студенческих работ, выложенном на сайте университета: </w:t>
      </w:r>
      <w:hyperlink r:id="rId12">
        <w:r>
          <w:rPr>
            <w:rStyle w:val="InternetLink"/>
            <w:rFonts w:eastAsia="Times New Roman"/>
            <w:i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  <w:r>
        <w:rPr>
          <w:rFonts w:eastAsia="Times New Roman"/>
          <w:i/>
          <w:sz w:val="24"/>
          <w:szCs w:val="24"/>
        </w:rPr>
        <w:t>. Кроме отчета обучающийся отвечает на вопросы преподавателя о полученном решении, обосновании выбираемых для получения решения методов, и о содержании и сути самих методов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Задание на творческую работу выдается преподавателем частями в течение семестра и сдается на последнем практическом занятии. Оценка творческого задания осуществляется по 4-хбалльной шкале. Правильное и грамотное выполнение индивидуального творческого задания может повлиять на итоговую оценку по дисциплине, повысив ее до максимальн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  <w:t>Процедура сдачи экзамена по дисциплин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b/>
          <w:b/>
          <w:bCs/>
          <w:i/>
          <w:i/>
          <w:sz w:val="24"/>
          <w:szCs w:val="24"/>
        </w:rPr>
      </w:pPr>
      <w:r>
        <w:rPr>
          <w:rFonts w:eastAsia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В экзаменационный билет включено два теоретических вопроса и практическое задание, соответствующие содержанию формируемых компетенций. Экзамен проводится в устной форме. На ответ и решение задачи обучающемуся отводится 15-20 минут. Ответ на теоретические вопросы позволяет обучающемуся получить 40 % (2 балла) положительной оценки по 4-хбалльной шкале, практическая часть дает остальные 60 % (3 балл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Чтобы быть допущенным к экзамену, обучающийся должен быть аттестован по двум рейтинговым контрольным, пройти все тесты по тематикам дисциплины и выполнить все практические задач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В случае невыполнения одного из условий обучающийся автоматически к экзамену не допускается. Принятие решения о пересдаче или допуске остается за преподавател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Экзаменационная оценка выставляется по 4-хбалльной шкале и является итоговой оценкой по дисциплине. Как правило, экзаменационная оценка не может быть выше максимальной оценки по рейтинговым контрольным работам, но в случае безупречного выполнения условий допуска к экзамену и полноценного грамотного ответа, включая ответы на дополнительные вопросы, преподаватель имеет право повысить экзаменационную оцен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i/>
          <w:i/>
          <w:sz w:val="28"/>
          <w:szCs w:val="20"/>
        </w:rPr>
      </w:pPr>
      <w:r>
        <w:rPr>
          <w:rFonts w:eastAsia="Times New Roman"/>
          <w:i/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40" w:leader="none"/>
        </w:tabs>
        <w:spacing w:lineRule="auto" w:line="240" w:before="0" w:after="0"/>
        <w:ind w:firstLine="709"/>
        <w:jc w:val="both"/>
        <w:outlineLvl w:val="0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z w:val="28"/>
          <w:szCs w:val="20"/>
        </w:rPr>
      </w:pPr>
      <w:r>
        <w:rPr>
          <w:rFonts w:eastAsia="Times New Roman"/>
          <w:sz w:val="28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ReportMain1"/>
        <w:suppressAutoHyphens w:val="true"/>
        <w:ind w:firstLine="709"/>
        <w:jc w:val="center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0863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5.%1"/>
      <w:lvlJc w:val="left"/>
      <w:pPr>
        <w:tabs>
          <w:tab w:val="num" w:pos="0"/>
        </w:tabs>
        <w:ind w:left="114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4.%1"/>
      <w:lvlJc w:val="left"/>
      <w:pPr>
        <w:tabs>
          <w:tab w:val="num" w:pos="0"/>
        </w:tabs>
        <w:ind w:left="1145" w:hanging="360"/>
      </w:pPr>
    </w:lvl>
  </w:abstractNum>
  <w:abstractNum w:abstractNumId="16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7">
    <w:lvl w:ilvl="0">
      <w:start w:val="1"/>
      <w:numFmt w:val="decimal"/>
      <w:lvlText w:val="3.%1"/>
      <w:lvlJc w:val="left"/>
      <w:pPr>
        <w:tabs>
          <w:tab w:val="num" w:pos="0"/>
        </w:tabs>
        <w:ind w:left="1145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  <w:num w:numId="20">
    <w:abstractNumId w:val="15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14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6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6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3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Style36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37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Appleconvertedspace">
    <w:name w:val="apple-converted-space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8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0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1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2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3">
    <w:name w:val="Заголовок оглавления"/>
    <w:basedOn w:val="Heading1"/>
    <w:next w:val="Normal"/>
    <w:qFormat/>
    <w:pPr>
      <w:numPr>
        <w:ilvl w:val="0"/>
        <w:numId w:val="16"/>
      </w:numPr>
      <w:outlineLvl w:val="9"/>
    </w:pPr>
    <w:rPr/>
  </w:style>
  <w:style w:type="paragraph" w:styleId="Style44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5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6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7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8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9">
    <w:name w:val="Обычный (веб)"/>
    <w:basedOn w:val="Normal"/>
    <w:qFormat/>
    <w:pPr/>
    <w:rPr>
      <w:sz w:val="24"/>
      <w:szCs w:val="24"/>
    </w:rPr>
  </w:style>
  <w:style w:type="paragraph" w:styleId="Style50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2">
    <w:name w:val="Приветствие"/>
    <w:basedOn w:val="Normal"/>
    <w:next w:val="Normal"/>
    <w:qFormat/>
    <w:pPr/>
    <w:rPr/>
  </w:style>
  <w:style w:type="paragraph" w:styleId="Style53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4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5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6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7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8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9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ма примечания"/>
    <w:basedOn w:val="Style61"/>
    <w:next w:val="Style61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3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5">
    <w:name w:val="Электронная подпись"/>
    <w:basedOn w:val="Normal"/>
    <w:qFormat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e.lanbook.com/book/134604" TargetMode="External"/><Relationship Id="rId5" Type="http://schemas.openxmlformats.org/officeDocument/2006/relationships/hyperlink" Target="https://biblioclub.ru/index.php?page=book&amp;id=229031" TargetMode="External"/><Relationship Id="rId6" Type="http://schemas.openxmlformats.org/officeDocument/2006/relationships/hyperlink" Target="https://e.lanbook.com/book/152928" TargetMode="External"/><Relationship Id="rId7" Type="http://schemas.openxmlformats.org/officeDocument/2006/relationships/hyperlink" Target="https://biblioclub.ru/index.php?page=book&amp;id=683927" TargetMode="External"/><Relationship Id="rId8" Type="http://schemas.openxmlformats.org/officeDocument/2006/relationships/hyperlink" Target="https://biblioclub.ru/index.php?page=book&amp;id=575100" TargetMode="External"/><Relationship Id="rId9" Type="http://schemas.openxmlformats.org/officeDocument/2006/relationships/hyperlink" Target="https://e.lanbook.com/book/179209" TargetMode="External"/><Relationship Id="rId10" Type="http://schemas.openxmlformats.org/officeDocument/2006/relationships/hyperlink" Target="http://simintech.ru/?page_id=731" TargetMode="External"/><Relationship Id="rId11" Type="http://schemas.openxmlformats.org/officeDocument/2006/relationships/hyperlink" Target="https://biblioclub.ru/index.php?page=book&amp;id=612336" TargetMode="External"/><Relationship Id="rId12" Type="http://schemas.openxmlformats.org/officeDocument/2006/relationships/hyperlink" Target="http://www.osu.ru/docs/official/standart/standart_101-2015.pdf" TargetMode="Externa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51:00Z</dcterms:created>
  <dc:creator>user</dc:creator>
  <dc:description>СЛУЖЕБНАЯ ИНФОРМАЦИЯ!!!НЕ МЕНЯТЬ!!!|Дата создания макета: 26.04.2023 11:17:16|Версия программы "Учебные планы": 1.0.11.224|ID_UP_DISC:2108636;ID_SPEC_LOC:5328;YEAR_POTOK:2023;ID_SUBJ:18034;SHIFR:Б1.Д.Б.43;ZE_PLANNED:5;IS_RASPRED_PRACT:0;TYPE_GROUP_PRACT:;ID_TYPE_PLACE_PRACT:;ID_TYPE_DOP_PRACT:;ID_TYPE_FORM_PRACT:;UPDZES:Sem-10,ZE-5;UPZ:Sem-10,ID_TZ-1,HOUR-34;UPZ:Sem-10,ID_TZ-2,HOUR-16;UPZ:Sem-10,ID_TZ-4,HOUR-112;UPC:Sem-10,ID_TC-1,Recert-0;UPDK:ID_KAF-5750,Sem-;FOOTHOLD:Shifr-Б1.Д.Б.15.3,ID_SUBJ-391;COMPET:Shifr-ОПК&lt;tire&gt;10,NAME-Способен применять методы математического анализа&lt;zpt&gt; моделирования и системного проектирования&lt;zpt&gt; теоретического и экспериментального исследования для решения инженерных задач проектирования&lt;zpt&gt; производства и испытания оружия и систем вооружения;COMPET:Shifr-ОПК&lt;tire&gt;14,NAME-Способен моделировать и использовать известные решения в новом приложении применительно к проектированию&lt;zpt&gt; производству&lt;zpt&gt; испытаниям и эксплуатации боеприпасов и взрывателей различного типа и назначения;COMPET_FOOTHOLD:Shifr-ОПК&lt;tire&gt;2,NAME-Способен самостоятельно применять приобретенные математические&lt;zpt&gt; естественнонаучные&lt;zpt&gt; социально&lt;tire&gt;экономические и профессиональные знания для решения инженерных задач</dc:description>
  <cp:keywords/>
  <dc:language>en-US</dc:language>
  <cp:lastModifiedBy>user</cp:lastModifiedBy>
  <cp:lastPrinted>2023-05-10T10:09:00Z</cp:lastPrinted>
  <dcterms:modified xsi:type="dcterms:W3CDTF">2024-11-12T06:51:00Z</dcterms:modified>
  <cp:revision>2</cp:revision>
  <dc:subject/>
  <dc:title/>
</cp:coreProperties>
</file>