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начертательной геометрии, инженерной и компьютерной граф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оценочных средств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Инженерная и компьютерная график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bookmarkStart w:id="2" w:name="BookmarkTestIsMustDelChr13"/>
      <w:bookmarkEnd w:id="2"/>
      <w:r>
        <w:rPr>
          <w:sz w:val="24"/>
        </w:rPr>
        <w:t xml:space="preserve">Фонд оценочных средств предназначен для контроля знаний обучающихся по специальности </w:t>
      </w:r>
      <w:r>
        <w:rPr>
          <w:i/>
          <w:sz w:val="24"/>
          <w:u w:val="single"/>
        </w:rPr>
        <w:t>17.05.01 Боеприпасы и взрыватели</w:t>
      </w:r>
      <w:r>
        <w:rPr>
          <w:sz w:val="24"/>
        </w:rPr>
        <w:t xml:space="preserve"> по дисциплине «Инженерная и компьютерная графика»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начертательной геометрии, инженерной и компьютерной графики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протокол № </w:t>
      </w:r>
      <w:r>
        <w:rPr>
          <w:sz w:val="24"/>
          <w:lang w:val="ru-RU"/>
        </w:rPr>
        <w:t xml:space="preserve">7 </w:t>
      </w:r>
      <w:r>
        <w:rPr>
          <w:sz w:val="24"/>
        </w:rPr>
        <w:t>от "</w:t>
      </w:r>
      <w:r>
        <w:rPr>
          <w:sz w:val="24"/>
          <w:lang w:val="ru-RU"/>
        </w:rPr>
        <w:t>9</w:t>
      </w:r>
      <w:r>
        <w:rPr>
          <w:sz w:val="24"/>
        </w:rPr>
        <w:t xml:space="preserve">" </w:t>
      </w:r>
      <w:r>
        <w:rPr>
          <w:sz w:val="24"/>
          <w:lang w:val="ru-RU"/>
        </w:rPr>
        <w:t>февраля</w:t>
      </w:r>
      <w:r>
        <w:rPr>
          <w:sz w:val="24"/>
        </w:rPr>
        <w:t xml:space="preserve"> 2023 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начертательной геометрии, инженерной и компьютерной графики </w:t>
        <w:tab/>
        <w:t xml:space="preserve">О.Н. Шевченко 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u w:val="single"/>
          <w:lang w:eastAsia="ru-RU"/>
        </w:rPr>
        <w:t>доцент                                                                                 Е.А. Ваншина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148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148"/>
      </w:tblGrid>
      <w:tr>
        <w:trPr/>
        <w:tc>
          <w:tcPr>
            <w:tcW w:w="101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sz w:val="24"/>
                <w:szCs w:val="22"/>
                <w:u w:val="single"/>
                <w:lang w:val="ru-RU" w:eastAsia="en-US"/>
              </w:rPr>
            </w:pPr>
            <w:r>
              <w:rPr>
                <w:sz w:val="24"/>
                <w:szCs w:val="22"/>
                <w:u w:val="single"/>
                <w:lang w:val="ru-RU" w:eastAsia="en-US"/>
              </w:rPr>
              <w:tab/>
              <w:t>О.Н. Шевченко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</w:r>
          </w:p>
        </w:tc>
      </w:tr>
    </w:tbl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  <w:t>Раздел 1. Перечень компетенций, с указанием этапов их формирования в процессе освоения дисциплины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3"/>
        <w:gridCol w:w="3402"/>
        <w:gridCol w:w="2268"/>
        <w:gridCol w:w="2693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ормируемые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иды оценочных средств/</w:t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шифр раздела в данном документ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использовать в инженерной деятельности методы, способы и средства получения, хранения, переработки информации с использованием современных информационных технологи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1 Знание методов, способов и средств получения, хранения, переработки информации в инженерной деятельности с использованием современных информационных технолог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2 Умение использовать методы, способы и средства современных информационных технологий для получения, хранения и переработки информации в сфере инженер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4 Владение способностью использовать методы и средства инженерной и компьютерной графики для практического применения в сфере инженер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Знать:</w:t>
            </w:r>
            <w:r>
              <w:rPr>
                <w:sz w:val="24"/>
                <w:szCs w:val="24"/>
              </w:rPr>
              <w:t xml:space="preserve"> правила выполнения изображений и чертежей; программные средства компьютерной граф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Блок А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eastAsia="ru-RU"/>
              </w:rPr>
              <w:t>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естиров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Уметь:</w:t>
            </w:r>
            <w:r>
              <w:rPr>
                <w:sz w:val="24"/>
                <w:szCs w:val="24"/>
              </w:rPr>
              <w:t xml:space="preserve"> читать чертежи деталей машин,  сборочные чертежи изделий; представлять технические решения с использованием средств компьютерной графики и геометрического модел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Блок 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sz w:val="24"/>
                <w:szCs w:val="24"/>
                <w:lang w:eastAsia="ru-RU"/>
              </w:rPr>
              <w:t xml:space="preserve"> выполнение заданий реконструктивного уровня на практических занятиях и самостоятельно</w:t>
            </w:r>
          </w:p>
          <w:p>
            <w:pPr>
              <w:pStyle w:val="Normal"/>
              <w:suppressAutoHyphens w:val="tru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4"/>
                <w:u w:val="single"/>
                <w:lang w:val="ru-RU" w:eastAsia="en-US"/>
              </w:rPr>
              <w:t>Владеть:</w:t>
            </w:r>
            <w:r>
              <w:rPr>
                <w:b/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ru-RU" w:eastAsia="en-US"/>
              </w:rPr>
              <w:t>способами графического представления объектов; техникой и принципами оформления и чтения чертежей современными программными средствами подготовки конструкторско-технологической докумен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lang w:val="ru-RU" w:eastAsia="en-US"/>
              </w:rPr>
              <w:t>Блок C –</w:t>
            </w:r>
            <w:r>
              <w:rPr>
                <w:szCs w:val="22"/>
                <w:lang w:val="ru-RU" w:eastAsia="en-US"/>
              </w:rPr>
              <w:t xml:space="preserve"> выполнение заданий практико-ориентированного уровня на лабораторных работах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2. Типов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А. 0 Фонд тестовых заданий по дисциплине, разработанный и утвержденный в соответствии с Положением о Фонде тестовых заданий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color w:val="000000"/>
          <w:sz w:val="26"/>
          <w:szCs w:val="26"/>
        </w:rPr>
        <w:t xml:space="preserve">Пример теста, предъявляемого студенту, изучившему все темы  дисциплины </w:t>
      </w:r>
      <w:r>
        <w:rPr>
          <w:rFonts w:eastAsia="Times New Roman"/>
          <w:color w:val="000000"/>
          <w:sz w:val="28"/>
          <w:szCs w:val="28"/>
        </w:rPr>
        <w:t>(время</w:t>
      </w:r>
      <w:r>
        <w:rPr>
          <w:rFonts w:eastAsia="Times New Roman"/>
          <w:sz w:val="28"/>
          <w:szCs w:val="28"/>
        </w:rPr>
        <w:t xml:space="preserve"> выполнения теста – не более 30 минут):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 Конструктивное отображение пространства ОПК-6-В-1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(открытый вопрос, предусматривающий правильный ответ в виде числового значения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ая принадлежит плоскости, если ____ ее точки принадлежат плоскости. Ответ дать числом.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(выбор одного правильного ответ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Плоскость, на которой получают изображение геометрического объекта  – это плоскость________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ц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ображен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тежа;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(выбор нескольких правильных ответов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ая принадлежит плоскости, если проходит через _____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 точки, лежащие в данной плоскост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чку, лежащую в данной плоскости, и перпендикулярна любой прямой, лежащей в плоскости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точки, не лежащие в данной плоскости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у, лежащую в данной плоскости, и параллельна любой прямой, лежащей в плоскост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у точку, лежащую в данной плоскости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 Конструктивное отображение пространства ОПК-6-В-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ко координат определяют положение точки в пространстве? Ответ дать числом.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(выбор одного правильного ответа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ая общего положения – это прямая, _________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жащая в плоскости проекц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ная произвольно относительно плоскостей проекц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пендикулярная плоскости проекц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ллельная плоскости проекци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екающая плоскость проекций</w:t>
      </w:r>
    </w:p>
    <w:p>
      <w:pPr>
        <w:pStyle w:val="Normal"/>
        <w:spacing w:lineRule="auto" w:line="240" w:before="0" w:after="0"/>
        <w:rPr>
          <w:color w:val="31849B"/>
          <w:sz w:val="16"/>
          <w:szCs w:val="16"/>
        </w:rPr>
      </w:pPr>
      <w:r>
        <w:rPr>
          <w:color w:val="31849B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(на установление соответствия терминов и определений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есите термины и определения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Проецирование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Координата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След плоскости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Метод Монжа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ямая пересечения заданной плоскости с плоскостью проекций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r>
        <w:rPr>
          <w:rFonts w:eastAsia="Times New Roman"/>
          <w:color w:val="000000"/>
          <w:spacing w:val="1"/>
          <w:sz w:val="24"/>
          <w:szCs w:val="24"/>
        </w:rPr>
        <w:t>основной метод начертательной геометрии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расстояние от данной точки до плоскости проекций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роецирование предмета на взаимно перпендикулярные плоскости проекций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 Конструктивное отображение пространства ОПК-6-В-4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(выбор нескольких правильных ответов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При определении линии пересечения двух плоскостей общего положения в качестве вспомогательных плоскостей-посредников выбирают плоскости______: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положения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я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цирующие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ного положения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положения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(на установление соответствия терминов и определений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есит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П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П3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П'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П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офильная плоскость проекц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ронтальная плоскость проекц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горизонтальная плоскость проекций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аксонометрическая плоскость проекц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>Раздел 2</w:t>
      </w:r>
      <w:r>
        <w:rPr>
          <w:b/>
          <w:color w:val="000000"/>
          <w:sz w:val="24"/>
          <w:szCs w:val="24"/>
        </w:rPr>
        <w:t xml:space="preserve"> Поверхности ОПК-6-В-1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чка принадлежит поверхности, если она лежит на ________, принадлежащей этой поверхности. 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(выбор одного правильного ответа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линейчатые поверхности – это поверхности с  _____________ образующе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иволинейно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ямолинейно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ямоугольно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оманой;</w:t>
      </w:r>
    </w:p>
    <w:p>
      <w:pPr>
        <w:pStyle w:val="Normal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>Раздел 2</w:t>
      </w:r>
      <w:r>
        <w:rPr>
          <w:b/>
          <w:color w:val="000000"/>
          <w:sz w:val="24"/>
          <w:szCs w:val="24"/>
        </w:rPr>
        <w:t xml:space="preserve"> Поверхности ОПК-6-В-2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(выбор одного правильного ответа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инейчатые поверхности – это поверхности с ______________ образующей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иволинейно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инусоидально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ямолинейно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соугольно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пологической</w:t>
      </w:r>
    </w:p>
    <w:p>
      <w:pPr>
        <w:pStyle w:val="Normal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(выбор нескольких правильных ответов)</w:t>
      </w:r>
    </w:p>
    <w:p>
      <w:pPr>
        <w:pStyle w:val="Style47"/>
        <w:spacing w:lineRule="auto" w:line="240" w:before="0" w:after="0"/>
        <w:rPr>
          <w:color w:val="000000"/>
        </w:rPr>
      </w:pPr>
      <w:r>
        <w:rPr>
          <w:color w:val="000000"/>
        </w:rPr>
        <w:t>Поверхность ‒ это _______:</w:t>
      </w:r>
    </w:p>
    <w:p>
      <w:pPr>
        <w:pStyle w:val="Style47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двухпараметрическое множество линий; </w:t>
      </w:r>
    </w:p>
    <w:p>
      <w:pPr>
        <w:pStyle w:val="Style47"/>
        <w:spacing w:lineRule="auto" w:line="240" w:before="0" w:after="0"/>
        <w:rPr>
          <w:color w:val="000000"/>
        </w:rPr>
      </w:pPr>
      <w:r>
        <w:rPr>
          <w:color w:val="000000"/>
        </w:rPr>
        <w:t>однопараметрическое множество точек;</w:t>
      </w:r>
    </w:p>
    <w:p>
      <w:pPr>
        <w:pStyle w:val="Style47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двухпараметрическое множество точек; </w:t>
      </w:r>
    </w:p>
    <w:p>
      <w:pPr>
        <w:pStyle w:val="Style47"/>
        <w:spacing w:lineRule="auto" w:line="240" w:before="0" w:after="0"/>
        <w:rPr>
          <w:color w:val="000000"/>
        </w:rPr>
      </w:pPr>
      <w:r>
        <w:rPr>
          <w:color w:val="000000"/>
        </w:rPr>
        <w:t>однопараметрическое множество линий;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>Раздел 2</w:t>
      </w:r>
      <w:r>
        <w:rPr>
          <w:b/>
          <w:color w:val="000000"/>
          <w:sz w:val="24"/>
          <w:szCs w:val="24"/>
        </w:rPr>
        <w:t xml:space="preserve"> Поверхности ОПК-6-В-4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ния принадлежит поверхности, если _____ ее точки принадлежат данной поверхности.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(выбор нескольких правильных ответов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ие способы задания поверхности на чертеже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кас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ур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ель поверхности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рк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 xml:space="preserve">Раздел 3 </w:t>
      </w:r>
      <w:r>
        <w:rPr>
          <w:b/>
          <w:color w:val="000000"/>
          <w:sz w:val="24"/>
          <w:szCs w:val="24"/>
        </w:rPr>
        <w:t xml:space="preserve">Конструкторская документация. Оформление чертежей. Изображения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1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(открытый вопрос, предусматривающий правильный ответ в виде числового значения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Минимальное расстояние между размерной линией и линией контура чертежа в миллиметрах. Ответ дать числом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(выбор одного правильного ответа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мка чертежа выполняется сплошной основной линией на расстоянии от внешней рамки чертежа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ва, снизу и сверху – 5 мм, справа – 20 мм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рава, снизу и сверху – 5 мм, слева – 20 мм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права, снизу и сверху – 20 мм, слева – 5 мм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лева, снизу и сверху – 20 мм, справа – 5 мм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 xml:space="preserve">Раздел 3 </w:t>
      </w:r>
      <w:r>
        <w:rPr>
          <w:b/>
          <w:color w:val="000000"/>
          <w:sz w:val="24"/>
          <w:szCs w:val="24"/>
        </w:rPr>
        <w:t xml:space="preserve">Конструкторская документация. Оформление чертежей. Изображения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2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7. </w:t>
      </w:r>
      <w:r>
        <w:rPr>
          <w:color w:val="000000"/>
          <w:sz w:val="24"/>
          <w:szCs w:val="24"/>
        </w:rPr>
        <w:t>(выбор одного правильного ответа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ные числа наносят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размерной линией возможно ближе к ее центру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размерной линией возможно ближе к ее краю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размерной линией возможно ближе к ее середин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размерной линией возможно ближе к ее краю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льно относительно размерной линии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(выбор нескольких правильных ответов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сечений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ладны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несенны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женны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ны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ные в разрыве изображения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 xml:space="preserve">Раздел 3 </w:t>
      </w:r>
      <w:r>
        <w:rPr>
          <w:b/>
          <w:color w:val="000000"/>
          <w:sz w:val="24"/>
          <w:szCs w:val="24"/>
        </w:rPr>
        <w:t xml:space="preserve">Конструкторская документация. Оформление чертежей. Изображения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4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9. </w:t>
      </w:r>
      <w:r>
        <w:rPr>
          <w:color w:val="000000"/>
          <w:sz w:val="24"/>
          <w:szCs w:val="24"/>
        </w:rPr>
        <w:t>(открытый вопрос, предусматривающий правильный ответ в виде числового значения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Толщина сплошной основной линии </w:t>
      </w:r>
      <w:r>
        <w:rPr>
          <w:b/>
          <w:bCs/>
          <w:smallCaps/>
          <w:color w:val="000000"/>
          <w:sz w:val="24"/>
          <w:szCs w:val="24"/>
        </w:rPr>
        <w:t>S</w:t>
      </w:r>
      <w:r>
        <w:rPr>
          <w:i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в зависимости от сложности и формата чертежа составляет </w:t>
      </w:r>
      <w:r>
        <w:rPr>
          <w:bCs/>
          <w:color w:val="000000"/>
          <w:sz w:val="24"/>
          <w:szCs w:val="24"/>
        </w:rPr>
        <w:t xml:space="preserve">в пределах от 0,5 до </w:t>
      </w:r>
      <w:r>
        <w:rPr>
          <w:color w:val="000000"/>
          <w:sz w:val="24"/>
          <w:szCs w:val="24"/>
        </w:rPr>
        <w:t>_______ мм. Ответ дать в виде десятичной дроби с одной цифрой после запятой.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(выбор нескольких правильных ответов)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особы нанесения размеров: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пной;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ординатный;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енточный;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мбинированный;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извольный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 Соединения деталей ОПК-6-В-1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(выбор одного правильного ответ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Поверхность, образованная при винтовом движении плоского контура по цилиндрической или конической поверхности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ьба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ь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рукц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ь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2. </w:t>
      </w:r>
      <w:r>
        <w:rPr>
          <w:color w:val="000000"/>
          <w:sz w:val="24"/>
          <w:szCs w:val="24"/>
        </w:rPr>
        <w:t>(выбор нескольких правильных ответов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из указанных типов соединений деталей являются неразъемными?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ян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поночн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ьбов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ев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арное;</w:t>
      </w:r>
    </w:p>
    <w:p>
      <w:pPr>
        <w:pStyle w:val="Normal"/>
        <w:spacing w:lineRule="auto" w:line="240" w:before="0" w:after="0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>Раздел 4</w:t>
      </w:r>
      <w:r>
        <w:rPr>
          <w:b/>
          <w:color w:val="000000"/>
          <w:sz w:val="24"/>
          <w:szCs w:val="24"/>
        </w:rPr>
        <w:t xml:space="preserve"> Соединения деталей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3. (</w:t>
      </w:r>
      <w:r>
        <w:rPr>
          <w:color w:val="000000"/>
          <w:sz w:val="24"/>
          <w:szCs w:val="24"/>
        </w:rPr>
        <w:t>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Расстояние между соседними одноименными боковыми сторонами профиля в направлении, параллельном оси резьбы – это ____ резьбы.</w:t>
      </w:r>
    </w:p>
    <w:p>
      <w:pPr>
        <w:pStyle w:val="Normal"/>
        <w:spacing w:lineRule="auto" w:line="240" w:before="0" w:after="0"/>
        <w:rPr>
          <w:rFonts w:eastAsia="Times New Roman"/>
          <w:color w:val="FF0000"/>
          <w:sz w:val="16"/>
          <w:szCs w:val="16"/>
          <w:lang w:eastAsia="ru-RU"/>
        </w:rPr>
      </w:pPr>
      <w:r>
        <w:rPr>
          <w:rFonts w:eastAsia="Times New Roman"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(выбор одного правильного ответа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г резьбы подразделяется на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кий и крупный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кокалиберный и крупногабаритный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ий и узкий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ий и узкий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дартный и широкий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>Раздел 4</w:t>
      </w:r>
      <w:r>
        <w:rPr>
          <w:b/>
          <w:color w:val="000000"/>
          <w:sz w:val="24"/>
          <w:szCs w:val="24"/>
        </w:rPr>
        <w:t xml:space="preserve"> Соединения деталей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5. </w:t>
      </w:r>
      <w:r>
        <w:rPr>
          <w:color w:val="000000"/>
          <w:sz w:val="24"/>
          <w:szCs w:val="24"/>
        </w:rPr>
        <w:t>(выбор нескольких правильных ответов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из указанных типов соединений деталей являются разъемными?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ян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ьбов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поночн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арно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евое;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 (на установление соответствия терминов и определений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есите обозначение резьбы с описанием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М24      а) резьба упорная с диаметром 80 мм и шагом 16 мм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М24х2  б) резьба трапецеидальная с диаметром 36 мм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en-US"/>
        </w:rPr>
        <w:t>Tr</w:t>
      </w:r>
      <w:r>
        <w:rPr>
          <w:color w:val="000000"/>
          <w:sz w:val="24"/>
          <w:szCs w:val="24"/>
        </w:rPr>
        <w:t>36      в) резьба метрическая с диаметром 24 мм с мелким шагом 2 мм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80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6  г) резьба метрическая с диаметром 24 мм с крупным шаго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5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Чертеж общего вида ОПК-6-В-1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27. (открытый вопрос, предусматривающий правильный ответ в виде термин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формат спецификации?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(выбор одного правильного ответа)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й шифр имеет чертеж общего вида?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Б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Cs/>
          <w:color w:val="000000"/>
          <w:sz w:val="16"/>
          <w:szCs w:val="16"/>
          <w:lang w:eastAsia="ru-RU"/>
        </w:rPr>
      </w:pPr>
      <w:r>
        <w:rPr>
          <w:rFonts w:eastAsia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</w:rPr>
        <w:t>Р</w:t>
      </w:r>
      <w:r>
        <w:rPr>
          <w:b/>
          <w:color w:val="000000"/>
          <w:sz w:val="24"/>
          <w:szCs w:val="24"/>
          <w:lang w:eastAsia="ru-RU"/>
        </w:rPr>
        <w:t xml:space="preserve">аздел 5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Чертеж общего вида ОПК-6-В-2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Какой шифр имеет </w:t>
      </w:r>
      <w:r>
        <w:rPr>
          <w:bCs/>
          <w:color w:val="000000"/>
          <w:sz w:val="24"/>
          <w:szCs w:val="24"/>
        </w:rPr>
        <w:t>сборочный чертеж</w:t>
      </w:r>
      <w:r>
        <w:rPr>
          <w:color w:val="000000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30. </w:t>
      </w:r>
      <w:r>
        <w:rPr>
          <w:color w:val="000000"/>
          <w:sz w:val="24"/>
          <w:szCs w:val="24"/>
        </w:rPr>
        <w:t>(выбор нескольких правильных ответов)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должно быть помещено на сборочном чертеже?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зображение сборочной единицы;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се размеры входящих в сборку деталей;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обходимые размеры и технические требования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омера позиций деталей сборочной единицы;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фикация (в отдельных случая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5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Чертеж общего вида ОПК-6-В-4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31</w:t>
      </w:r>
      <w:r>
        <w:rPr>
          <w:bCs/>
          <w:color w:val="000000"/>
          <w:sz w:val="24"/>
          <w:szCs w:val="24"/>
        </w:rPr>
        <w:t>. (выбор одного правильного ответа)</w:t>
      </w:r>
    </w:p>
    <w:p>
      <w:pPr>
        <w:pStyle w:val="Normal"/>
        <w:spacing w:lineRule="auto" w:line="240" w:before="0" w:after="0"/>
        <w:jc w:val="both"/>
        <w:rPr>
          <w:rStyle w:val="Tgc"/>
          <w:color w:val="000000"/>
          <w:sz w:val="24"/>
          <w:szCs w:val="24"/>
        </w:rPr>
      </w:pPr>
      <w:r>
        <w:rPr>
          <w:rStyle w:val="Tgc"/>
          <w:bCs/>
          <w:color w:val="000000"/>
          <w:sz w:val="24"/>
          <w:szCs w:val="24"/>
        </w:rPr>
        <w:t>Как производится штриховка материалов в сечениях сопряженных деталей на сборочных чертежах?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в одном направлении или с одинаковой частотой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углом 60 градусов и одинаковой частотой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ой частотой в одном направлении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ных направлениях или с разной частотой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углом 30 градусов и одинаковой частотой</w:t>
      </w:r>
    </w:p>
    <w:p>
      <w:pPr>
        <w:pStyle w:val="Normal"/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. (выбор нескольких правильных ответов)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, проставляемые на сборочном чертеже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оединительные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ические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ые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баритные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очные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6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Введение в компьютерную графику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1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3.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ы _________ графики используются для редактирования фотографических изображений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4. (выбор одного правильного ответа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ктальная  графика, как и векторная – вычисляемая, но отличается от неё тем, что изображение строится по ________ , и  никакие объекты в памяти компьютера не храня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ю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итива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енству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кселям</w:t>
      </w:r>
    </w:p>
    <w:p>
      <w:pPr>
        <w:pStyle w:val="Normal"/>
        <w:spacing w:lineRule="auto" w:line="240" w:before="0" w:after="0"/>
        <w:jc w:val="both"/>
        <w:rPr>
          <w:bCs/>
          <w:color w:val="31849B"/>
          <w:sz w:val="16"/>
          <w:szCs w:val="16"/>
        </w:rPr>
      </w:pPr>
      <w:r>
        <w:rPr>
          <w:bCs/>
          <w:color w:val="31849B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6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Введение в компьютерную графику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35. </w:t>
      </w:r>
      <w:r>
        <w:rPr>
          <w:color w:val="000000"/>
          <w:sz w:val="24"/>
          <w:szCs w:val="24"/>
        </w:rPr>
        <w:t>(открытый вопрос, предусматривающий правильный ответ в виде термина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является конечным продуктом компьютерной графики? </w:t>
      </w:r>
    </w:p>
    <w:p>
      <w:pPr>
        <w:pStyle w:val="Normal"/>
        <w:spacing w:lineRule="auto" w:line="240" w:before="0" w:after="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6. </w:t>
      </w:r>
      <w:r>
        <w:rPr>
          <w:bCs/>
          <w:color w:val="000000"/>
          <w:sz w:val="24"/>
          <w:szCs w:val="24"/>
        </w:rPr>
        <w:t>(выбор одного правильного ответа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растровых файлов по сравнению с векторными файлами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ьше векторных файлов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е векторных файлов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могут сравниваться с векторными файлами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вны с векторными файлами;</w:t>
      </w:r>
    </w:p>
    <w:p>
      <w:pPr>
        <w:pStyle w:val="Normal"/>
        <w:spacing w:lineRule="auto" w:line="240" w:before="0" w:after="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6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Введение в компьютерную графику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  <w:lang w:eastAsia="ru-RU"/>
        </w:rPr>
        <w:t>37.</w:t>
      </w:r>
      <w:r>
        <w:rPr>
          <w:color w:val="000000"/>
          <w:sz w:val="24"/>
          <w:szCs w:val="24"/>
        </w:rPr>
        <w:t xml:space="preserve"> (выбор нескольких правильных ответов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компьютерной графики в зависимости от принципа формирования изображения.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ровая графика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ая графика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лядная графика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ктальная графика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ая граф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31849B"/>
          <w:sz w:val="16"/>
          <w:szCs w:val="16"/>
        </w:rPr>
      </w:pPr>
      <w:r>
        <w:rPr>
          <w:color w:val="31849B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. (на установление соответствия терминов и определений)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 Пиксель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 Растр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 Примитив 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 Разрешение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) количество пикселов на единицу длины, которое определяет четкость изображения </w:t>
      </w:r>
    </w:p>
    <w:p>
      <w:pPr>
        <w:pStyle w:val="Normal"/>
        <w:spacing w:lineRule="auto" w:line="240" w:before="0" w:after="0"/>
        <w:rPr/>
      </w:pPr>
      <w:r>
        <w:rPr>
          <w:bCs/>
          <w:color w:val="000000"/>
          <w:sz w:val="24"/>
          <w:szCs w:val="24"/>
        </w:rPr>
        <w:t>б) базовый графический элемент, используемый для построения изображений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) сетка из горизонтальных и вертикальных столбцов, которую на экране образуют пиксели </w:t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г) точечный элемент экрана диспле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 xml:space="preserve">Раздел 7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Геометрическое моделирование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1</w:t>
      </w:r>
    </w:p>
    <w:p>
      <w:pPr>
        <w:pStyle w:val="Normal"/>
        <w:spacing w:lineRule="atLeast" w:line="1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. (открытый вопрос, предусматривающий правильный ответ в виде термина)</w:t>
      </w:r>
    </w:p>
    <w:p>
      <w:pPr>
        <w:pStyle w:val="Normal"/>
        <w:spacing w:lineRule="atLeast" w:line="100" w:before="0" w:after="0"/>
        <w:rPr/>
      </w:pPr>
      <w:r>
        <w:rPr>
          <w:color w:val="000000"/>
          <w:sz w:val="24"/>
          <w:szCs w:val="24"/>
        </w:rPr>
        <w:t>Исследование объектов познания на их моделях, построение и изучение моделей реально существующих объектов - это ____________: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40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>(выбор одного правильного ответа)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ческие модели в общем случае подразделяются на _____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мерные и двумерны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умерные и трехмерны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мерные и трехмерны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хмерные и четырехмерные.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7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Геометрическое моделирование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2</w:t>
      </w:r>
    </w:p>
    <w:p>
      <w:pPr>
        <w:pStyle w:val="Normal"/>
        <w:spacing w:lineRule="atLeast" w:line="100" w:before="0" w:after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41.</w:t>
      </w:r>
      <w:r>
        <w:rPr>
          <w:color w:val="000000"/>
          <w:sz w:val="24"/>
          <w:szCs w:val="24"/>
        </w:rPr>
        <w:t xml:space="preserve"> (выбор одного правильного ответа)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возможности создания и редактирования геометрических моделей в них включают ________ построения для хранения последовательности и способов построения модели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рево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у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лгоритм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айл;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ку</w:t>
      </w:r>
    </w:p>
    <w:p>
      <w:pPr>
        <w:pStyle w:val="Normal"/>
        <w:spacing w:lineRule="auto" w:line="240" w:before="0" w:after="0"/>
        <w:rPr>
          <w:bCs/>
          <w:color w:val="000000"/>
          <w:sz w:val="16"/>
          <w:szCs w:val="16"/>
          <w:lang w:eastAsia="ru-RU"/>
        </w:rPr>
      </w:pPr>
      <w:r>
        <w:rPr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  <w:lang w:eastAsia="ru-RU"/>
        </w:rPr>
        <w:t>42.</w:t>
      </w:r>
      <w:r>
        <w:rPr>
          <w:bCs/>
          <w:color w:val="000000"/>
          <w:sz w:val="24"/>
          <w:szCs w:val="24"/>
        </w:rPr>
        <w:t xml:space="preserve"> (выбор нескольких правильных ответов)</w:t>
      </w:r>
    </w:p>
    <w:p>
      <w:pPr>
        <w:pStyle w:val="Normal"/>
        <w:spacing w:lineRule="atLeast" w:line="100" w:before="0" w:after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фференциальные характеристики плоской кривой:</w:t>
      </w:r>
    </w:p>
    <w:p>
      <w:pPr>
        <w:pStyle w:val="Normal"/>
        <w:spacing w:lineRule="atLeast" w:line="1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сательная </w:t>
      </w:r>
    </w:p>
    <w:p>
      <w:pPr>
        <w:pStyle w:val="Normal"/>
        <w:spacing w:lineRule="atLeast" w:line="1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ль </w:t>
      </w:r>
    </w:p>
    <w:p>
      <w:pPr>
        <w:pStyle w:val="Normal"/>
        <w:spacing w:lineRule="atLeast" w:line="1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визна</w:t>
      </w:r>
    </w:p>
    <w:p>
      <w:pPr>
        <w:pStyle w:val="Normal"/>
        <w:spacing w:lineRule="atLeast" w:line="10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учение 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7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Геометрическое моделирование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4</w:t>
      </w:r>
    </w:p>
    <w:p>
      <w:pPr>
        <w:pStyle w:val="Normal"/>
        <w:spacing w:lineRule="atLeast" w:line="10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3.</w:t>
      </w:r>
      <w:r>
        <w:rPr>
          <w:color w:val="000000"/>
          <w:sz w:val="24"/>
          <w:szCs w:val="24"/>
        </w:rPr>
        <w:t xml:space="preserve">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Представление данных, наиболее адекватно отражающее свойства реального объекта, существенные для процесса проектирования, ‒ это ______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4.</w:t>
      </w:r>
      <w:r>
        <w:rPr>
          <w:color w:val="000000"/>
          <w:sz w:val="24"/>
          <w:szCs w:val="24"/>
        </w:rPr>
        <w:t xml:space="preserve"> (выбор нескольких правильных ответов)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левы операции, применяемые для интерактивного процесса геометрического 3D-моделирования тел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динение;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штабировани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сечение;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ровани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тани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аздел 8 Графические системы ОПК-6-В-1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45.</w:t>
      </w:r>
      <w:r>
        <w:rPr>
          <w:color w:val="000000"/>
          <w:sz w:val="24"/>
          <w:szCs w:val="24"/>
        </w:rPr>
        <w:t xml:space="preserve">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Расширением файла фрагмента в 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является ________.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46.</w:t>
      </w:r>
      <w:r>
        <w:rPr>
          <w:color w:val="000000"/>
          <w:sz w:val="24"/>
          <w:szCs w:val="24"/>
        </w:rPr>
        <w:t xml:space="preserve"> (выбор одного правильного ответ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В САПР Компас-3D команды «Открыть», «Печать», «Предварительный просмотр» и т.п. располагаются в падающем меню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ка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вка;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Раздел 8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Графические системы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2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7. (выбор одного правильного ответ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Для вычерчивания отрезка заданной длины в системе 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размеры отрезка необходимо указать ______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андной строке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троке сообщений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анели свойств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стемном меню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реве модели</w:t>
      </w:r>
    </w:p>
    <w:p>
      <w:pPr>
        <w:pStyle w:val="Normal"/>
        <w:spacing w:lineRule="auto" w:line="24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8. (выбор нескольких правильных ответов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Команды панели "Геометрия" в САПР 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езок;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нейный размер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ая прямая;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ружность;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 текста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4"/>
          <w:szCs w:val="24"/>
          <w:lang w:eastAsia="ru-RU"/>
        </w:rPr>
        <w:t xml:space="preserve">Раздел 8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Графические системы</w:t>
      </w: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ОПК-6-В-4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9.</w:t>
      </w:r>
      <w:r>
        <w:rPr>
          <w:color w:val="000000"/>
          <w:sz w:val="24"/>
          <w:szCs w:val="24"/>
        </w:rPr>
        <w:t xml:space="preserve"> (открытый вопрос, предусматривающий правильный ответ в виде термина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Собственный формат файла твердотельной модели объекта (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, состоящего из 2 или более деталей с заданным взаимным положением САПР Компас-3D - это _________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0.</w:t>
      </w:r>
      <w:r>
        <w:rPr>
          <w:color w:val="000000"/>
          <w:sz w:val="24"/>
          <w:szCs w:val="24"/>
        </w:rPr>
        <w:t xml:space="preserve"> (установление соответствия терминов и определений)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Соотнесите формат файла и вид изображения в системе «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»: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1 *.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;       а) Собственный формат файла твердотельной модели (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САПР 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2 *.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;      б) Собственный формат файла плоского изображения (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САПР 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3 *.</w:t>
      </w:r>
      <w:r>
        <w:rPr>
          <w:color w:val="000000"/>
          <w:sz w:val="24"/>
          <w:szCs w:val="24"/>
          <w:lang w:val="en-US"/>
        </w:rPr>
        <w:t>frw</w:t>
      </w:r>
      <w:r>
        <w:rPr>
          <w:color w:val="000000"/>
          <w:sz w:val="24"/>
          <w:szCs w:val="24"/>
        </w:rPr>
        <w:t>;        в) Собственный формат файла твердотельной модели объекта (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),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</w:rPr>
        <w:t>состоящего из 2 или более деталей САПР 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4 *.</w:t>
      </w:r>
      <w:r>
        <w:rPr>
          <w:color w:val="000000"/>
          <w:sz w:val="24"/>
          <w:szCs w:val="24"/>
          <w:lang w:val="en-US"/>
        </w:rPr>
        <w:t>cdw</w:t>
      </w:r>
      <w:r>
        <w:rPr>
          <w:color w:val="000000"/>
          <w:sz w:val="24"/>
          <w:szCs w:val="24"/>
        </w:rPr>
        <w:t>;      г) Собственный формат файла плоского изображения (2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САПР Компас-3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</w:t>
      </w:r>
      <w:r>
        <w:rPr>
          <w:color w:val="000000"/>
          <w:sz w:val="24"/>
          <w:szCs w:val="24"/>
        </w:rPr>
        <w:t>не содержащий элементы оформления (основную надпись, рамку и т.д.);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i/>
          <w:i/>
          <w:sz w:val="28"/>
        </w:rPr>
      </w:pPr>
      <w:r>
        <w:rPr>
          <w:b/>
          <w:sz w:val="28"/>
        </w:rPr>
        <w:t>Блок В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0 Варианты для выполнения  контрольных графических заданий и примеры  выполнения представлены в источниках: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120" w:after="120"/>
        <w:ind w:firstLine="708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Е.А. Ваншина, А.В. Кострюков, Ю.В. Семагина Инженерная графика. Практикум (сборник заданий): учебное пособие по курсу </w:t>
      </w:r>
      <w:r>
        <w:rPr>
          <w:rFonts w:eastAsia="Times New Roman"/>
          <w:iCs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Инженерная графи-ка</w:t>
      </w:r>
      <w:r>
        <w:rPr>
          <w:rFonts w:eastAsia="Times New Roman"/>
          <w:iCs/>
          <w:sz w:val="24"/>
          <w:szCs w:val="24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Оренбургский гос. ун-т.  –  Оренбург: ИПК ГОУ ОГУ, 2010. – 194 с.,  ил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Times New Roman"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А.В. Кострюков, Ю.В. Семагина Начертательная геометрия. Практикум (сборник заданий): учебное пособие по курсу </w:t>
      </w:r>
      <w:r>
        <w:rPr>
          <w:rFonts w:eastAsia="Times New Roman"/>
          <w:iCs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Начертательная геометрия</w:t>
      </w:r>
      <w:r>
        <w:rPr>
          <w:rFonts w:eastAsia="Times New Roman"/>
          <w:iCs/>
          <w:sz w:val="24"/>
          <w:szCs w:val="24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Оренбургский гос. ун-т.  –  Оренбург: ИПК ГОУ ОГУ, 2010. – 107 с.,  ил.</w:t>
      </w:r>
    </w:p>
    <w:p>
      <w:pPr>
        <w:pStyle w:val="Normal"/>
        <w:keepNext w:val="true"/>
        <w:suppressAutoHyphens w:val="true"/>
        <w:autoSpaceDE w:val="false"/>
        <w:spacing w:lineRule="auto" w:line="240" w:before="120" w:after="120"/>
        <w:ind w:firstLine="709"/>
        <w:jc w:val="both"/>
        <w:rPr>
          <w:rFonts w:eastAsia="Times New Roman"/>
          <w:iCs/>
          <w:sz w:val="24"/>
          <w:szCs w:val="24"/>
          <w:u w:val="single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3. Горельская, Л. В. Инженерная и компьютерная графика [Электронный ресурс]: электронное гиперссылочное учебное пособие / Л. В. Горельская, С. И. Павлов, Ю. В. Семагина. – </w:t>
      </w:r>
      <w:r>
        <w:rPr>
          <w:sz w:val="24"/>
        </w:rPr>
        <w:t xml:space="preserve">Зарегистрировано в УФЭР ОГУ, № 1085 от 01.04.2015. – Оренбург: ОГУ, 2013. – </w:t>
      </w:r>
      <w:r>
        <w:rPr>
          <w:rFonts w:eastAsia="Times New Roman"/>
          <w:iCs/>
          <w:sz w:val="24"/>
          <w:szCs w:val="24"/>
          <w:lang w:eastAsia="ru-RU"/>
        </w:rPr>
        <w:t xml:space="preserve">  Режим доступа: </w:t>
      </w:r>
      <w:hyperlink r:id="rId4">
        <w:r>
          <w:rPr>
            <w:rStyle w:val="InternetLink"/>
            <w:rFonts w:eastAsia="Times New Roman"/>
            <w:iCs/>
            <w:sz w:val="24"/>
            <w:szCs w:val="24"/>
            <w:lang w:eastAsia="ru-RU"/>
          </w:rPr>
          <w:t>https://ufer.osu.ru/index.php?option=com_uferdbsearch&amp;view=uferdbsearch&amp;action=details&amp;ufer_id=1085</w:t>
        </w:r>
      </w:hyperlink>
      <w:r>
        <w:rPr>
          <w:sz w:val="24"/>
        </w:rPr>
        <w:t>(нет государственной регистрации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 также в методическом кабинете кафедры, ауд. 141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</w:rPr>
      </w:pPr>
      <w:r>
        <w:rPr>
          <w:sz w:val="28"/>
        </w:rPr>
        <w:t>В.1 Типовые контрольные графические зад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>Тема 1. Конструктивное отображение пространств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</w:rPr>
        <w:t xml:space="preserve">1.1 Построить комплексный чертеж точек А,В,С и </w:t>
      </w:r>
      <w:r>
        <w:rPr>
          <w:rFonts w:eastAsia="Times New Roman"/>
          <w:sz w:val="24"/>
          <w:szCs w:val="24"/>
          <w:lang w:val="en-US"/>
        </w:rPr>
        <w:t>D</w:t>
      </w:r>
      <w:r>
        <w:rPr>
          <w:rFonts w:eastAsia="Times New Roman"/>
          <w:sz w:val="24"/>
          <w:szCs w:val="24"/>
        </w:rPr>
        <w:t xml:space="preserve"> и выполнить наглядное изображение (изометрию)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</w:rPr>
        <w:t>1.2 Прямую</w:t>
      </w:r>
      <w:r>
        <w:rPr>
          <w:rFonts w:eastAsia="Times New Roman"/>
          <w:sz w:val="24"/>
          <w:szCs w:val="24"/>
          <w:lang w:val="en-US"/>
        </w:rPr>
        <w:t>AD</w:t>
      </w:r>
      <w:r>
        <w:rPr>
          <w:rFonts w:eastAsia="Times New Roman"/>
          <w:sz w:val="24"/>
          <w:szCs w:val="24"/>
        </w:rPr>
        <w:t xml:space="preserve"> пересечь горизонтальной линией уровня в точке </w:t>
      </w:r>
      <w:r>
        <w:rPr>
          <w:rFonts w:eastAsia="Times New Roman"/>
          <w:sz w:val="24"/>
          <w:szCs w:val="24"/>
          <w:lang w:val="en-US"/>
        </w:rPr>
        <w:t>L</w:t>
      </w:r>
      <w:r>
        <w:rPr>
          <w:rFonts w:eastAsia="Times New Roman"/>
          <w:sz w:val="24"/>
          <w:szCs w:val="24"/>
        </w:rPr>
        <w:t xml:space="preserve"> (</w:t>
      </w:r>
      <w:r>
        <w:rPr>
          <w:rFonts w:eastAsia="Times New Roman"/>
          <w:sz w:val="24"/>
          <w:szCs w:val="24"/>
          <w:lang w:val="en-US"/>
        </w:rPr>
        <w:t>Z</w:t>
      </w:r>
      <w:r>
        <w:rPr>
          <w:rFonts w:eastAsia="Times New Roman"/>
          <w:sz w:val="24"/>
          <w:szCs w:val="24"/>
          <w:vertAlign w:val="subscript"/>
          <w:lang w:val="en-US"/>
        </w:rPr>
        <w:t>L</w:t>
      </w:r>
      <w:r>
        <w:rPr>
          <w:rFonts w:eastAsia="Times New Roman"/>
          <w:sz w:val="24"/>
          <w:szCs w:val="24"/>
        </w:rPr>
        <w:t>=40)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</w:rPr>
        <w:t xml:space="preserve">1.3 Как расположены точки </w:t>
      </w:r>
      <w:r>
        <w:rPr>
          <w:rFonts w:eastAsia="Times New Roman"/>
          <w:sz w:val="24"/>
          <w:szCs w:val="24"/>
          <w:lang w:val="en-US"/>
        </w:rPr>
        <w:t>A</w:t>
      </w:r>
      <w:r>
        <w:rPr>
          <w:rFonts w:eastAsia="Times New Roman"/>
          <w:sz w:val="24"/>
          <w:szCs w:val="24"/>
        </w:rPr>
        <w:t xml:space="preserve">, Е и К по отношению к плоскости треугольника </w:t>
      </w:r>
      <w:r>
        <w:rPr>
          <w:rFonts w:eastAsia="Times New Roman"/>
          <w:sz w:val="24"/>
          <w:szCs w:val="24"/>
          <w:lang w:val="en-US"/>
        </w:rPr>
        <w:t>BCD</w:t>
      </w:r>
      <w:r>
        <w:rPr>
          <w:rFonts w:eastAsia="Times New Roman"/>
          <w:sz w:val="24"/>
          <w:szCs w:val="24"/>
        </w:rPr>
        <w:t xml:space="preserve"> 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4"/>
          <w:szCs w:val="24"/>
        </w:rPr>
        <w:t>Тема 2. Поверхности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eastAsia="Times New Roman"/>
          <w:sz w:val="24"/>
          <w:szCs w:val="24"/>
        </w:rPr>
        <w:t>2.1 По указанным размерам построить горизонтальную и фронтальную проекции тела с вырезом. Построить профильную проекцию тела. Построить недостающие проекции выреза.</w:t>
      </w:r>
    </w:p>
    <w:p>
      <w:pPr>
        <w:pStyle w:val="Normal"/>
        <w:spacing w:lineRule="auto" w:line="240" w:before="0" w:after="0"/>
        <w:ind w:firstLine="42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.2 Построить аксонометрическую проекцию тела с вырезом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3, 6, 7.  Конструкторская документация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Введение в компьютерную графику. </w:t>
      </w:r>
      <w:r>
        <w:rPr>
          <w:b/>
          <w:bCs/>
          <w:sz w:val="24"/>
          <w:szCs w:val="24"/>
        </w:rPr>
        <w:t>Геометрическое моделирование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 xml:space="preserve">3.1  </w:t>
      </w:r>
      <w:r>
        <w:rPr>
          <w:rFonts w:eastAsia="Times New Roman"/>
          <w:sz w:val="24"/>
          <w:szCs w:val="24"/>
          <w:lang w:eastAsia="ru-RU"/>
        </w:rPr>
        <w:t>По аксонометрической проекции выполнить чертеж вала с сечениями. Задание выполняется на компьютере, с использованием прикладной программы и с последующей распечаткой.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3.2 По двум заданным видам выполнить три основных вида детали и необходимые разрезы.</w:t>
      </w:r>
      <w:r>
        <w:rPr>
          <w:rFonts w:eastAsia="Times New Roman"/>
          <w:sz w:val="24"/>
          <w:szCs w:val="24"/>
          <w:lang w:eastAsia="ru-RU"/>
        </w:rPr>
        <w:t xml:space="preserve"> Задание выполняется на компьютере, с использованием прикладной программы и с последующей распечаткой.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3 Выполнить аксонометрическую проекцию детали с 1\4 выреза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4, 5, 8.  Соединения деталей. Чертеж общего вида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Графические системы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4.1 </w:t>
      </w:r>
      <w:r>
        <w:rPr>
          <w:rFonts w:eastAsia="Times New Roman"/>
          <w:spacing w:val="-14"/>
          <w:sz w:val="24"/>
          <w:szCs w:val="24"/>
          <w:lang w:eastAsia="ru-RU"/>
        </w:rPr>
        <w:t>Эскизирование деталей машин с натуры</w:t>
      </w:r>
      <w:r>
        <w:rPr>
          <w:rFonts w:eastAsia="Times New Roman"/>
          <w:bCs/>
          <w:sz w:val="24"/>
          <w:szCs w:val="24"/>
          <w:lang w:eastAsia="ru-RU"/>
        </w:rPr>
        <w:t>. По эскизу выполнить рабочий чертеж детали.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.2 Чертежи резьбовых соединений.  </w:t>
      </w:r>
      <w:r>
        <w:rPr>
          <w:rFonts w:eastAsia="Times New Roman"/>
          <w:spacing w:val="-14"/>
          <w:sz w:val="24"/>
          <w:szCs w:val="24"/>
          <w:lang w:eastAsia="ru-RU"/>
        </w:rPr>
        <w:t>Составление сборочного чертежа и спецификации.</w:t>
      </w:r>
      <w:r>
        <w:rPr>
          <w:rFonts w:eastAsia="Times New Roman"/>
          <w:sz w:val="24"/>
          <w:szCs w:val="24"/>
          <w:lang w:eastAsia="ru-RU"/>
        </w:rPr>
        <w:t xml:space="preserve"> Задание выполняется на компьютере, с использованием прикладной программы и с последующей распечаткой.</w:t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i/>
          <w:i/>
          <w:sz w:val="28"/>
        </w:rPr>
      </w:pPr>
      <w:r>
        <w:rPr>
          <w:b/>
          <w:sz w:val="28"/>
        </w:rPr>
        <w:t>Блок C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С.0 Варианты  для  выполнения расчетно-графического задания (РГЗ) и примеры  выполнения представлены в источниках: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120" w:after="120"/>
        <w:ind w:firstLine="708"/>
        <w:jc w:val="both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 xml:space="preserve">Е.А. Ваншина, А.В. Кострюков, Ю.В. Семагина Инженерная графика. Практикум (сборник заданий): учебное пособие по курсу </w:t>
      </w:r>
      <w:r>
        <w:rPr>
          <w:rFonts w:eastAsia="Times New Roman"/>
          <w:iCs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Инженерная графика</w:t>
      </w:r>
      <w:r>
        <w:rPr>
          <w:rFonts w:eastAsia="Times New Roman"/>
          <w:iCs/>
          <w:sz w:val="24"/>
          <w:szCs w:val="24"/>
          <w:lang w:eastAsia="ru-RU"/>
        </w:rPr>
        <w:t xml:space="preserve">»;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Оренбургский гос. ун-т.  –  Оренбург: ИПК ГОУ ОГУ, 2010. – 194 с., ил.</w:t>
      </w:r>
    </w:p>
    <w:p>
      <w:pPr>
        <w:pStyle w:val="Normal"/>
        <w:keepNext w:val="true"/>
        <w:suppressAutoHyphens w:val="true"/>
        <w:autoSpaceDE w:val="false"/>
        <w:spacing w:lineRule="auto" w:line="240" w:before="120" w:after="120"/>
        <w:ind w:firstLine="709"/>
        <w:jc w:val="both"/>
        <w:rPr>
          <w:rFonts w:eastAsia="Times New Roman"/>
          <w:iCs/>
          <w:sz w:val="24"/>
          <w:szCs w:val="24"/>
          <w:u w:val="single"/>
          <w:lang w:eastAsia="ru-RU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2. Горельская, Л. В. Инженерная и компьютерная графика [Электронный ресурс]: электронное гиперссылочное учебное пособие / Л. В. Горельская, С. И. Павлов, Ю. В. Семагина. – </w:t>
      </w:r>
      <w:r>
        <w:rPr>
          <w:sz w:val="24"/>
        </w:rPr>
        <w:t xml:space="preserve">Зарегистрировано в УФЭР ОГУ, № 1085 от 01.04.2015. – Оренбург: ОГУ, 2013. – </w:t>
      </w:r>
      <w:r>
        <w:rPr>
          <w:rFonts w:eastAsia="Times New Roman"/>
          <w:iCs/>
          <w:sz w:val="24"/>
          <w:szCs w:val="24"/>
          <w:lang w:eastAsia="ru-RU"/>
        </w:rPr>
        <w:t xml:space="preserve">  Режим доступа: </w:t>
      </w:r>
      <w:hyperlink r:id="rId5">
        <w:r>
          <w:rPr>
            <w:rStyle w:val="InternetLink"/>
            <w:rFonts w:eastAsia="Times New Roman"/>
            <w:iCs/>
            <w:sz w:val="24"/>
            <w:szCs w:val="24"/>
            <w:lang w:eastAsia="ru-RU"/>
          </w:rPr>
          <w:t>https://ufer.osu.ru/index.php?option=com_uferdbsearch&amp;view=uferdbsearch&amp;action=details&amp;ufer_id=1085</w:t>
        </w:r>
      </w:hyperlink>
      <w:r>
        <w:rPr>
          <w:sz w:val="24"/>
        </w:rPr>
        <w:t>(нет государственной регистрации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 также в методическом кабинете кафедры, ауд. 1414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РГЗ выполняется по темам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sz w:val="16"/>
          <w:szCs w:val="16"/>
        </w:rPr>
      </w:pPr>
      <w:r>
        <w:rPr>
          <w:rFonts w:eastAsia="Times New Roman"/>
          <w:b/>
          <w:i/>
          <w:sz w:val="16"/>
          <w:szCs w:val="16"/>
        </w:rPr>
      </w:r>
    </w:p>
    <w:tbl>
      <w:tblPr>
        <w:tblW w:w="86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ксонометрические проекции. 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ы. Основные, дополнительные, местные. Расположение, обозначение.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езы. Классификация, обозначение. Штриховка.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чения. Классификация, правила обозначения.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ьба. Изображение, нанесение размеров. Резьбовые соедин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борочный чертеж. Условности и упрощения. Документац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ReportMain1"/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Блок D. Вопросы к дифференцированному зачету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. Модели проецирования. Чертеж Монж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Симплексы линейного трехмерного пространства и их изображения на чертеже Монж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Аксонометрические проекции. Определение. Вид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. Позиционные задачи. Точка встречи прямой и плоск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5. Позиционные задачи. Пересечение плоск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6. Конструирование плоских и пространственных кривых. Об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7. Изображение и задание  на чертеже отсеков поверхнос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8. Поверхности вращения, плоскопараллельного переноса, линейчат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9. Поверхности плоскопараллельного перенос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. Линейчатые поверх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1. Форматы. Масштабы. Линии чертеж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2. Шрифты чертежные. Заполнение основной на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3. Изображения. Виды. Основные виды. Дополнительные и местные вид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4. Изображения. Разрезы. Простые, сложные разрезы. Местный разрез. Совмещение вида и разре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5. Изображения. Разрезы. Местный разрез. Совмещение вида и разрез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6. Изображения. Вынесенные и наложенные с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7. Размеры. Правила нанесения размеров на чертеж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8. Графическое обозначение материалов в сечения. Штрихов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9. Понятие «разъемные соединения». Дать краткое определение резьбовых, шлицевых, шпоночных, штифтовых соеди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0. Ходовая и крепежная резьба. Изображение и обозначение резь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1. Понятие «неразъемные соединения». Дать краткое определение сварных, паяных, клеевых соеди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2. Сборочный чертеж и чертеж общего ви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3. Спецификация. Сведения. Разделы. Правила за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4. Условности и упрощения на сборочных чертеж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5. Правила нанесения размеров и позиций на сборочном чертеж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6. Области применения компьютерной граф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7. Растровые, векторные и фрактальные изображения. Достоинства и недоста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8. Устройства ввода и вывода граф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29. Пользовательский интерфейс программы «Компас 3</w:t>
      </w:r>
      <w:r>
        <w:rPr>
          <w:rFonts w:eastAsia="Times New Roman"/>
          <w:sz w:val="24"/>
          <w:szCs w:val="24"/>
          <w:lang w:val="en-US" w:eastAsia="ru-RU"/>
        </w:rPr>
        <w:t>D</w:t>
      </w:r>
      <w:r>
        <w:rPr>
          <w:rFonts w:eastAsia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0. Применение панели «Геометрия». Дать краткое понятие работы команд «точка», «отрезок», «окружность», «дуга», «эллип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1. Применение панели «Редактирование». Дать краткое понятие работы команд «сдвиг», «поворот», «масштабирование», «симметр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2. Применение панели «Размеры». Дать краткое понятие работы команд «линейные, диаметральные, угловые и радиальные размер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33. Применение панели «Обозначения». Нанесение обозначений разрезов и сечений. Нанесение номеров позиц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1843"/>
        <w:gridCol w:w="1559"/>
        <w:gridCol w:w="2245"/>
        <w:gridCol w:w="2432"/>
      </w:tblGrid>
      <w:tr>
        <w:trPr>
          <w:tblHeader w:val="true"/>
          <w:trHeight w:val="80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-бал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шк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орош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Удовлетворитель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удовлетворительно</w:t>
            </w:r>
          </w:p>
        </w:tc>
      </w:tr>
      <w:tr>
        <w:trPr>
          <w:trHeight w:val="8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0 балльная шк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0-8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-6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-49</w:t>
            </w:r>
          </w:p>
        </w:tc>
      </w:tr>
      <w:tr>
        <w:trPr>
          <w:trHeight w:val="57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инарная шкала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чте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е зачте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ценивание выполнения практических заданий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тери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личн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Полнота выполнения практического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Своевременность выполнения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Последовательность и рациональность выполнения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 Самостоятельность ре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sz w:val="24"/>
              </w:rPr>
              <w:t>Задание решено самостоятельно. При этом составлен правильный алгоритм решения задания, в логических рассуждениях, в выборе алгоритма  и решении нет ошибок, задание решено рациональным способом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решено с помощью преподавателя. При этом составлен правильный алгоритм решения, в логическом рассуждении и решении нет существенных ошибок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sz w:val="24"/>
              </w:rPr>
              <w:t>Задание решено с подсказками преподавателя. При этом задание понято правильно, в логическом рассуждении нет существенных ошибок, но допущены существенные ошибки в выборе алгоритма или в построениях; задание решено не полностью или в общем виде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не решено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ценивание выполнения тестов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тери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личн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Полнота выполнения тестовых зад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Своевременность выполн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Правильность ответов на вопро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 Самостоятельность тестиро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ено 80 % заданий предложенного теста.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ено 70 % заданий предложенного теста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ено 55 % заданий предложенного теста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полнено менее 55 % заданий предложенного тест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Итоговой формой контроля знаний, умений и навыков по дисциплине является дифференцированный зачет. До зачета допускаются студенты, сдавшие и защитившие все типовые контрольные графические задания и РГЗ. В соответствии с Положением  о текущем, рубежном контроле успеваемости и промежуточной аттестации студентов от 06.06.2017  педагогическим работником, ведущим учебную дисциплину, с учетом результатов работы студента в течение семестра, может быть принято решение о проставлении в зачетную книжку средней арифметической текущей оценки (оценок за рубежный контроль и тестирование)  по дисциплине, в которой учебным планом в соответствующем семестре предусмотрен дифференцированный зачет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Контроль теоретических знаний студентов по решению преподавателя может быть проведен в виде устного опроса или по тестовым заданиям. Тестирование проводится с помощью автоматизированной программы </w:t>
      </w:r>
      <w:r>
        <w:rPr>
          <w:rFonts w:eastAsia="Times New Roman"/>
          <w:sz w:val="24"/>
          <w:szCs w:val="20"/>
        </w:rPr>
        <w:t>Автоматизированная интерактивная система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</w:t>
      </w:r>
      <w:hyperlink r:id="rId6" w:tgtFrame="_blank">
        <w:r>
          <w:rPr>
            <w:rStyle w:val="InternetLink"/>
            <w:rFonts w:eastAsia="Times New Roman"/>
            <w:color w:val="0000FF"/>
            <w:sz w:val="24"/>
            <w:szCs w:val="20"/>
            <w:u w:val="single"/>
          </w:rPr>
          <w:t>http://aist.osu.ru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На тестирование отводится 40 минут. Каждый вариант тестовых заданий включает  24 вопроса. </w:t>
      </w:r>
      <w:r>
        <w:rPr>
          <w:rFonts w:eastAsia="Times New Roman"/>
          <w:sz w:val="24"/>
          <w:szCs w:val="24"/>
          <w:lang w:eastAsia="ru-RU"/>
        </w:rPr>
        <w:t>Оценки выставляются следующим образом: неудовлетворительно до 55%, удовлетворительно 55-69%, хорошо 70-79%, отлично 80 и более процентов правильных ответов.</w:t>
      </w:r>
      <w:bookmarkStart w:id="3" w:name="_GoBack"/>
      <w:bookmarkEnd w:id="3"/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086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Tgc">
    <w:name w:val="_tgc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ufer.osu.ru/index.php?option=com_uferdbsearch&amp;view=uferdbsearch&amp;action=details&amp;ufer_id=1085" TargetMode="External"/><Relationship Id="rId5" Type="http://schemas.openxmlformats.org/officeDocument/2006/relationships/hyperlink" Target="https://ufer.osu.ru/index.php?option=com_uferdbsearch&amp;view=uferdbsearch&amp;action=details&amp;ufer_id=1085" TargetMode="External"/><Relationship Id="rId6" Type="http://schemas.openxmlformats.org/officeDocument/2006/relationships/hyperlink" Target="http://aist.osu.ru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31:00Z</dcterms:created>
  <dc:creator>user</dc:creator>
  <dc:description>СЛУЖЕБНАЯ ИНФОРМАЦИЯ!!!НЕ МЕНЯТЬ!!!|Дата создания макета: 26.04.2023 14:57:42|Версия программы "Учебные планы": 1.0.11.224|ID_UP_DISC:2108612;ID_SPEC_LOC:5328;YEAR_POTOK:2023;ID_SUBJ:48;SHIFR:Б1.Д.Б.19;ZE_PLANNED:4;IS_RASPRED_PRACT:0;TYPE_GROUP_PRACT:;ID_TYPE_PLACE_PRACT:;ID_TYPE_DOP_PRACT:;ID_TYPE_FORM_PRACT:;UPDZES:Sem-2,ZE-4;UPZ:Sem-2,ID_TZ-1,HOUR-16;UPZ:Sem-2,ID_TZ-2,HOUR-16;UPZ:Sem-2,ID_TZ-3,HOUR-18;UPZ:Sem-2,ID_TZ-4,HOUR-94;UPC:Sem-2,ID_TC-9,Recert-0;UPDK:ID_KAF-270,Sem-;FOOTHOLD:Shifr-Б1.Д.Б.12,ID_SUBJ-12;FOOTHOLD:Shifr-Б1.Д.Б.15.1,ID_SUBJ-332;DEPENDENT:Shifr-Б1.Д.Б.10,ID_SUBJ-16736;COMPET:Shifr-ОПК&lt;tire&gt;6,NAME-Способен использовать в инженерной деятельности методы&lt;zpt&gt; способы и средства получения&lt;zpt&gt; хранения&lt;zpt&gt; переработки информации с использованием современных информационных технологий;COMPET_FOOTHOLD:Shifr-ОПК&lt;tire&gt;2,NAME-Способен самостоятельно применять приобретенные математические&lt;zpt&gt; естественнонаучные&lt;zpt&gt; социально&lt;tire&gt;экономические и профессиональные знания для решения инженерных задач;COMPET_FOOTHOLD:Shifr-ОПК&lt;tire&gt;3,NAME-Способен понимать сущность и значение информации в развитии современного информационного общества&lt;zpt&gt; осознавать опасность и угрозы&lt;zpt&gt; возникающие в процессе этого развития&lt;zpt&gt; соблюдать основные требования информационной безопасности&lt;zpt&gt; в том числе защиты государственной тайны;COMPET_FOOTHOLD:Shifr-ОПК&lt;tire&gt;6,NAME-Способен использовать в инженерной деятельности методы&lt;zpt&gt; способы и средства получения&lt;zpt&gt; хранения&lt;zpt&gt; переработки информации с использованием современных информационных технологий;COMPET_FOOTHOLD:Shifr-УК&lt;tire&gt;1,NAME-Способен осуществлять критический анализ проблемных ситуаций на основе системного подхода&lt;zpt&gt; вырабатывать стратегию действий</dc:description>
  <cp:keywords/>
  <dc:language>en-US</dc:language>
  <cp:lastModifiedBy>user</cp:lastModifiedBy>
  <dcterms:modified xsi:type="dcterms:W3CDTF">2024-09-16T07:25:00Z</dcterms:modified>
  <cp:revision>27</cp:revision>
  <dc:subject/>
  <dc:title/>
</cp:coreProperties>
</file>