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Normal"/>
        <w:spacing w:lineRule="auto" w:line="240" w:before="280" w:after="0"/>
        <w:jc w:val="center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Normal"/>
        <w:spacing w:lineRule="auto" w:line="240" w:before="0" w:after="280"/>
        <w:jc w:val="center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/>
      </w:pPr>
      <w:r>
        <w:rPr>
          <w:szCs w:val="28"/>
        </w:rPr>
        <w:t>Кафедра материаловедения и технологии материало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Фонд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оценочных средств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Материаловедение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7.05.01 Боеприпасы и 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jc w:val="both"/>
        <w:rPr>
          <w:sz w:val="24"/>
          <w:szCs w:val="24"/>
        </w:rPr>
      </w:pPr>
      <w:r>
        <w:rPr>
          <w:sz w:val="24"/>
        </w:rPr>
        <w:t xml:space="preserve">Фонд оценочных средств предназначен для контроля знаний обучающихся по специальности </w:t>
      </w:r>
      <w:r>
        <w:rPr>
          <w:i/>
          <w:sz w:val="24"/>
          <w:u w:val="single"/>
        </w:rPr>
        <w:t>17.05.01 Боеприпасы и взрыватели</w:t>
      </w:r>
      <w:r>
        <w:rPr>
          <w:sz w:val="24"/>
        </w:rPr>
        <w:t xml:space="preserve"> по дисциплине «Материаловедение», рабочая программа по которой зарегистрирована под учетным номером   156835</w:t>
      </w:r>
    </w:p>
    <w:p>
      <w:pPr>
        <w:pStyle w:val="Normal"/>
        <w:spacing w:lineRule="auto" w:line="240" w:before="480" w:after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нд оценочных средств рассмотрен и утвержден на заседании кафедры</w:t>
      </w:r>
    </w:p>
    <w:p>
      <w:pPr>
        <w:pStyle w:val="Normal"/>
        <w:tabs>
          <w:tab w:val="clear" w:pos="708"/>
          <w:tab w:val="left" w:pos="851" w:leader="none"/>
          <w:tab w:val="left" w:pos="102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 xml:space="preserve">                           </w:t>
      </w:r>
      <w:r>
        <w:rPr>
          <w:color w:val="000000"/>
          <w:sz w:val="24"/>
          <w:u w:val="single"/>
        </w:rPr>
        <w:t>Материаловедения и технологии материалов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0205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851" w:leader="none"/>
          <w:tab w:val="left" w:pos="10205" w:leader="none"/>
        </w:tabs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</w:rPr>
        <w:t>протокол № 7 от "20" февраля 2023 г.</w:t>
      </w:r>
    </w:p>
    <w:p>
      <w:pPr>
        <w:pStyle w:val="Normal"/>
        <w:tabs>
          <w:tab w:val="clear" w:pos="708"/>
          <w:tab w:val="left" w:pos="851" w:leader="none"/>
          <w:tab w:val="left" w:pos="10205" w:leader="none"/>
        </w:tabs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</w:r>
    </w:p>
    <w:p>
      <w:pPr>
        <w:pStyle w:val="Normal"/>
        <w:tabs>
          <w:tab w:val="clear" w:pos="708"/>
          <w:tab w:val="left" w:pos="7797" w:leader="none"/>
          <w:tab w:val="left" w:pos="10205" w:leader="none"/>
        </w:tabs>
        <w:spacing w:lineRule="auto" w:line="240" w:before="0" w:after="0"/>
        <w:rPr/>
      </w:pP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  <w:u w:val="single"/>
        </w:rPr>
        <w:t>Материаловедения и технологии материалов</w:t>
      </w:r>
      <w:r>
        <w:rPr>
          <w:spacing w:val="-6"/>
          <w:sz w:val="24"/>
          <w:szCs w:val="24"/>
          <w:u w:val="single"/>
        </w:rPr>
        <w:tab/>
      </w:r>
      <w:r>
        <w:rPr>
          <w:color w:val="000000"/>
          <w:sz w:val="24"/>
          <w:szCs w:val="24"/>
          <w:u w:val="single"/>
        </w:rPr>
        <w:t>В.И. Юршев</w:t>
      </w:r>
      <w:r>
        <w:rPr>
          <w:spacing w:val="-6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5529" w:leader="none"/>
          <w:tab w:val="left" w:pos="7797" w:leader="none"/>
          <w:tab w:val="left" w:pos="10205" w:leader="none"/>
        </w:tabs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  <w:vertAlign w:val="superscript"/>
        </w:rPr>
        <w:t>наименование кафедры</w:t>
      </w:r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  <w:vertAlign w:val="superscript"/>
        </w:rPr>
        <w:t>подпись</w:t>
        <w:tab/>
      </w:r>
      <w:r>
        <w:rPr>
          <w:sz w:val="24"/>
          <w:szCs w:val="24"/>
          <w:vertAlign w:val="superscript"/>
        </w:rPr>
        <w:t>расшифровка подписи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  <w:tab w:val="left" w:pos="10205" w:leader="none"/>
        </w:tabs>
        <w:spacing w:lineRule="auto" w:line="240"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>доцент кафедры МТМ</w:t>
        <w:tab/>
        <w:t>И.Ш. Тавтилов</w:t>
        <w:tab/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7797" w:leader="none"/>
          <w:tab w:val="left" w:pos="10205" w:leader="none"/>
        </w:tabs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  <w:vertAlign w:val="superscript"/>
        </w:rPr>
        <w:t>должность</w:t>
      </w:r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  <w:vertAlign w:val="superscript"/>
        </w:rPr>
        <w:t>подпись</w:t>
        <w:tab/>
      </w:r>
      <w:r>
        <w:rPr>
          <w:sz w:val="24"/>
          <w:szCs w:val="24"/>
          <w:vertAlign w:val="superscript"/>
        </w:rPr>
        <w:t>расшифровка подписи</w:t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Уполномоченный по качеству Аэрокосмического института</w:t>
      </w:r>
    </w:p>
    <w:p>
      <w:pPr>
        <w:pStyle w:val="Normal"/>
        <w:tabs>
          <w:tab w:val="clear" w:pos="708"/>
          <w:tab w:val="left" w:pos="7797" w:leader="none"/>
          <w:tab w:val="left" w:pos="10205" w:leader="none"/>
        </w:tabs>
        <w:spacing w:lineRule="auto" w:line="240" w:before="120" w:after="0"/>
        <w:rPr/>
      </w:pPr>
      <w:r>
        <w:rPr>
          <w:sz w:val="24"/>
          <w:szCs w:val="24"/>
          <w:u w:val="single"/>
        </w:rPr>
        <w:tab/>
        <w:t>А. М. Черноусова</w:t>
        <w:tab/>
      </w:r>
    </w:p>
    <w:p>
      <w:pPr>
        <w:pStyle w:val="Normal"/>
        <w:tabs>
          <w:tab w:val="clear" w:pos="708"/>
          <w:tab w:val="left" w:pos="5387" w:leader="none"/>
          <w:tab w:val="left" w:pos="7797" w:leader="none"/>
        </w:tabs>
        <w:spacing w:lineRule="auto" w:line="240" w:before="0" w:after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>личная подпись</w:t>
      </w:r>
      <w:r>
        <w:rPr>
          <w:sz w:val="24"/>
          <w:szCs w:val="24"/>
        </w:rPr>
        <w:tab/>
      </w:r>
      <w:r>
        <w:rPr>
          <w:i/>
          <w:sz w:val="24"/>
          <w:szCs w:val="24"/>
          <w:vertAlign w:val="superscript"/>
        </w:rPr>
        <w:t>расшифровка подписи</w:t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  <w:r>
        <w:br w:type="page"/>
      </w:r>
    </w:p>
    <w:p>
      <w:pPr>
        <w:pStyle w:val="Heading1"/>
        <w:spacing w:before="0" w:after="120"/>
        <w:ind w:firstLine="709"/>
        <w:rPr>
          <w:sz w:val="28"/>
        </w:rPr>
      </w:pPr>
      <w:r>
        <w:rPr>
          <w:sz w:val="28"/>
        </w:rPr>
        <w:t>Раздел 1. Перечень компетенций, с указанием этапов их формирования в процессе освоения дисциплины</w:t>
      </w:r>
    </w:p>
    <w:tbl>
      <w:tblPr>
        <w:tblW w:w="1020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43"/>
        <w:gridCol w:w="2744"/>
        <w:gridCol w:w="3402"/>
        <w:gridCol w:w="2217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Формируемые компетен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иды оценочных средств/</w:t>
            </w:r>
          </w:p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шифр раздела в данном документ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2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пособен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2-В-2 Знание основных разделов естественнонаучных и профессиональных дисциплин, формирующих теоретическую базу для решения инженер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3 Умение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2-В-4 Владение методологией инженерного творчества, пониманием особенностей инженерно-технического подхода к решению профессиональ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3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jc w:val="both"/>
              <w:rPr>
                <w:szCs w:val="24"/>
              </w:rPr>
            </w:pPr>
            <w:r>
              <w:rPr/>
              <w:t xml:space="preserve">- основные разделы материаловедения и </w:t>
            </w:r>
            <w:r>
              <w:rPr>
                <w:color w:val="000000"/>
                <w:szCs w:val="24"/>
              </w:rPr>
              <w:t xml:space="preserve">методы обработки </w:t>
            </w:r>
            <w:r>
              <w:rPr/>
              <w:t xml:space="preserve">материалов </w:t>
            </w:r>
            <w:r>
              <w:rPr>
                <w:color w:val="000000"/>
                <w:szCs w:val="24"/>
              </w:rPr>
              <w:t>(термическая и химико-термическая обработка, связь диаграмм состояния со свойствами материалов, легирование)</w:t>
            </w:r>
            <w:r>
              <w:rPr/>
              <w:t xml:space="preserve"> формирующих теоретическую базу для решения задач профессиональной деятельности.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Блок А</w:t>
            </w:r>
            <w:r>
              <w:rPr>
                <w:sz w:val="24"/>
                <w:szCs w:val="24"/>
              </w:rPr>
              <w:t xml:space="preserve"> – задания репродуктив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нд тестовых заданий по дисциплин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37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ind w:firstLine="375"/>
              <w:jc w:val="both"/>
              <w:rPr>
                <w:szCs w:val="24"/>
              </w:rPr>
            </w:pPr>
            <w:r>
              <w:rPr/>
              <w:t>- самостоятельно применять приобретенные знания материаловедения в сфере проектирования, производства и испытания оружия и систем вооружения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Блок В</w:t>
            </w:r>
            <w:r>
              <w:rPr>
                <w:sz w:val="24"/>
                <w:szCs w:val="24"/>
              </w:rPr>
              <w:t xml:space="preserve"> – задания реконструктив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ind w:firstLine="37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- методологией инженерного творчества, пониманием особенностей инженерно-технического подхода при</w:t>
            </w:r>
            <w:r>
              <w:rPr>
                <w:color w:val="000000"/>
              </w:rPr>
              <w:t xml:space="preserve"> </w:t>
            </w:r>
            <w:r>
              <w:rPr/>
              <w:t>наладке оружия и систем вооружения, осуществлении их регламентного обслуживания;</w:t>
            </w:r>
          </w:p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color w:val="000000"/>
              </w:rPr>
              <w:t>- навыками исследования влияния различных факторов обработки на свойства материалов (твердость, предел прочности при растяжении и сжатии, относительное удлинение, микроструктуру)</w:t>
            </w:r>
            <w:r>
              <w:rPr/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Блок С</w:t>
            </w:r>
            <w:r>
              <w:rPr>
                <w:sz w:val="24"/>
                <w:szCs w:val="24"/>
              </w:rPr>
              <w:t xml:space="preserve"> – задания практико-ориентированного и/или исследовательского уровня</w:t>
            </w:r>
          </w:p>
          <w:p>
            <w:pPr>
              <w:pStyle w:val="ReportMain1"/>
              <w:suppressAutoHyphens w:val="tru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Индивидуальное задание </w:t>
            </w:r>
          </w:p>
        </w:tc>
      </w:tr>
    </w:tbl>
    <w:p>
      <w:pPr>
        <w:pStyle w:val="Heading1"/>
        <w:tabs>
          <w:tab w:val="clear" w:pos="708"/>
          <w:tab w:val="left" w:pos="2127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tabs>
          <w:tab w:val="clear" w:pos="708"/>
          <w:tab w:val="left" w:pos="2127" w:leader="none"/>
        </w:tabs>
        <w:ind w:firstLine="709"/>
        <w:rPr>
          <w:sz w:val="28"/>
        </w:rPr>
      </w:pPr>
      <w:r>
        <w:rPr>
          <w:sz w:val="28"/>
        </w:rPr>
        <w:t>Раздел 2. Типов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Heading2"/>
        <w:rPr>
          <w:sz w:val="28"/>
        </w:rPr>
      </w:pPr>
      <w:r>
        <w:rPr>
          <w:sz w:val="28"/>
        </w:rPr>
        <w:t>Блок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1 </w:t>
      </w:r>
      <w:r>
        <w:rPr>
          <w:rFonts w:eastAsia="Times New Roman"/>
          <w:color w:val="000000"/>
          <w:szCs w:val="28"/>
          <w:lang w:eastAsia="ru-RU"/>
        </w:rPr>
        <w:t>Введение, основные понятия. Строение металлов ОПК-2-В-2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1. (выбор одного правильного ответа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акой группе металлов принадлежит железо и его сплавы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к тугоплавким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к черным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к диамагнетике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 металлам с высокой удельной прочностью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 2 (выбор одного правильного ответа) 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 из приведенных ниже металлов (сплавов) относится к черным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атун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ррозионно-стойкая стал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аббит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уралюминий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3. (выбор одного правильного ответа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называются металлы с температурой плавления выше температуры плавления железа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тугоплавкими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лагородным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черным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едкоземельными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4. (выбор одного правильного ответа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 группе металлов относится вольфрам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к актиноидам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 благородны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 редкоземельны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 тугоплавким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 5. (выбор одного правильного ответа) 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ой из приведенных ниже групп содержатся только тугоплавкие металлы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икель, алюмин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итан, актин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молибден, цирконий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ольфрам, железо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6. (ответ в свободной форме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оведение – это </w:t>
      </w:r>
    </w:p>
    <w:p>
      <w:pPr>
        <w:pStyle w:val="Normal"/>
        <w:spacing w:lineRule="auto" w:line="240" w:before="0" w:after="0"/>
        <w:ind w:left="720"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ука, изучающая строение и свойства материалов, и устанавливающая связь между ними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 7. (ответ в свободной форме)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Цель науки материаловедения – </w:t>
      </w:r>
      <w:r>
        <w:rPr>
          <w:color w:val="000000"/>
          <w:sz w:val="24"/>
          <w:szCs w:val="24"/>
        </w:rPr>
        <w:t>это_______________________________________</w:t>
      </w:r>
    </w:p>
    <w:p>
      <w:pPr>
        <w:pStyle w:val="Normal"/>
        <w:spacing w:lineRule="auto" w:line="240" w:before="0" w:after="0"/>
        <w:ind w:left="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материалов с наперед заданными свойствами.</w:t>
      </w:r>
    </w:p>
    <w:p>
      <w:pPr>
        <w:pStyle w:val="Normal"/>
        <w:spacing w:lineRule="auto" w:line="240" w:before="0" w:after="0"/>
        <w:ind w:left="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 8. (установление правильной последовательности) </w:t>
      </w:r>
    </w:p>
    <w:p>
      <w:pPr>
        <w:pStyle w:val="Normal"/>
        <w:spacing w:lineRule="auto" w:line="240" w:before="0" w:after="0"/>
        <w:ind w:firstLine="540"/>
        <w:rPr/>
      </w:pPr>
      <w:r>
        <w:rPr/>
        <w:t>Последовательность и подготовка измерение микротвердости образца:</w:t>
      </w:r>
    </w:p>
    <w:tbl>
      <w:tblPr>
        <w:tblW w:w="6062" w:type="dxa"/>
        <w:jc w:val="left"/>
        <w:tblInd w:w="1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  <w:t> Шлифование образц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олирование образц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Выбор нагруз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Измерение микротвердости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9. (ответ словом, числом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ец, поверхность которого подготовлена для микроанализа, имеющий зеркальную поверхность, которая получается тщательным шлифованием и полированием называется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икрошлиф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10. (установление соответствия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е соответствие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821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Микроанализ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азывается метод исследования строения металлов и сплавов невооруженным глазом или при небольших увеличениях - до 30 раз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акроанализ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едусматривает изучение структуры металла при помощи металлографического микроскопа.</w:t>
            </w:r>
          </w:p>
        </w:tc>
      </w:tr>
    </w:tbl>
    <w:p>
      <w:pPr>
        <w:pStyle w:val="Normal"/>
        <w:spacing w:lineRule="auto" w:line="240" w:before="0" w:after="0"/>
        <w:ind w:left="709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11. (выбор нескольких правильных ответов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характеру разрушения различают несколько видов излома, какие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рупк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язк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твердый; </w:t>
      </w:r>
    </w:p>
    <w:p>
      <w:pPr>
        <w:pStyle w:val="Normal"/>
        <w:spacing w:lineRule="auto" w:line="240" w:before="0" w:after="0"/>
        <w:ind w:left="720"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усталостный;</w:t>
      </w:r>
    </w:p>
    <w:p>
      <w:pPr>
        <w:pStyle w:val="Normal"/>
        <w:spacing w:lineRule="auto" w:line="240" w:before="0" w:after="0"/>
        <w:ind w:left="720"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перечный.</w:t>
      </w:r>
    </w:p>
    <w:p>
      <w:pPr>
        <w:pStyle w:val="Normal"/>
        <w:spacing w:lineRule="auto" w:line="240" w:before="0" w:after="0"/>
        <w:ind w:left="720"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12. (выбор нескольких правильных ответов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ечественные ученые, являющиеся основоположниками науки материаловедения?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авел Петрович Аносо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лександр Федорович Петраков;</w:t>
      </w:r>
    </w:p>
    <w:p>
      <w:pPr>
        <w:pStyle w:val="Normal"/>
        <w:spacing w:lineRule="auto" w:line="240" w:before="0" w:after="0"/>
        <w:ind w:left="720"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митрий Константинович Чернов;</w:t>
      </w:r>
    </w:p>
    <w:p>
      <w:pPr>
        <w:pStyle w:val="Normal"/>
        <w:spacing w:lineRule="auto" w:line="240" w:before="0" w:after="0"/>
        <w:ind w:left="720" w:firstLine="72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Юрий Михайлович Баженов.</w:t>
      </w:r>
    </w:p>
    <w:p>
      <w:pPr>
        <w:pStyle w:val="Normal"/>
        <w:spacing w:lineRule="auto" w:line="240" w:before="0" w:after="0"/>
        <w:ind w:left="7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13. (выбор одного правильного ответа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се методы измерения твердости….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тодом Бринелля, Роквелла, Виккерса, Польди, Шор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тодом Бринелля, Рокве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методом Роквелла, Виккерса, Польди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тодом Польди, Шор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тод Виккерса и Польди.</w:t>
      </w:r>
    </w:p>
    <w:p>
      <w:pPr>
        <w:pStyle w:val="Normal"/>
        <w:spacing w:lineRule="auto" w:line="240" w:before="0" w:after="0"/>
        <w:ind w:firstLine="5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14. (выбор одного правильного ответа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При измерении твердости по Бринеллю в испытуемый образец вдавливают индентор в виде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ного закаленного шарик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лмазный индентор в форме правильной четырехгранной пирамид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стального конуса;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ирамид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иагонали.</w:t>
      </w:r>
    </w:p>
    <w:p>
      <w:pPr>
        <w:pStyle w:val="Normal"/>
        <w:spacing w:lineRule="auto" w:line="240" w:before="0" w:after="0"/>
        <w:ind w:left="720" w:firstLine="72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15. (ответ в свободной форме)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роанализ это </w:t>
      </w:r>
      <w:r>
        <w:rPr>
          <w:rFonts w:eastAsia="Times New Roman"/>
          <w:color w:val="000000"/>
          <w:sz w:val="24"/>
          <w:szCs w:val="24"/>
          <w:lang w:eastAsia="ru-RU"/>
        </w:rPr>
        <w:t>– ______________________________________________________________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это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анализ макроструктуры материалов, изучаемой невооруженным глазом или с помощью лупы (увеличение до 30 раз)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2 </w:t>
      </w:r>
      <w:r>
        <w:rPr>
          <w:rFonts w:eastAsia="Times New Roman"/>
          <w:color w:val="000000"/>
          <w:szCs w:val="28"/>
          <w:lang w:eastAsia="ru-RU"/>
        </w:rPr>
        <w:t>Железо и его сплавы, стали и чугуны ОПК-2-В-2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Вопрос </w:t>
      </w:r>
      <w:r>
        <w:rPr>
          <w:color w:val="000000"/>
          <w:sz w:val="24"/>
          <w:szCs w:val="24"/>
        </w:rPr>
        <w:t>1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На сколько видов делится цементит?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2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Чугун - это сплав железа с углеродом, где углерода?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о 0,25 %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1%;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2,14% до 6,67%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0,7% - 1,3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5%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3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val="en-US"/>
        </w:rPr>
        <w:t>В химический состав чугуна входит: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железо, медь, углерод, кремний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железо, углерод, марганец, кремний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железо, углерод, азот, кремний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железо, кислород, цинк, кремний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железо, углерод, водород, кремний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соответствия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есите между собой виды углеродистых сталей с процентным содержанием углерод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752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изкоуглеродистые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более 0,6 % С 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реднеуглеродистые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о 0,25 % С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. высокоуглеродистые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0,3….0,5 % С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5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</w:rPr>
        <w:t>ХВГ - это сталь…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инструментальная низколегированная, содержит 0,9 ….1,05 % С, 0,9…1,2 % С</w:t>
      </w:r>
      <w:r>
        <w:rPr>
          <w:rFonts w:eastAsia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1,2.. 1,6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W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8 …1,1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>, остальное железо и технологические примес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сококачественная, низколегированная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конструкционная, содержит 0,9 ….1,05 % С, 0,9…1,2 % С</w:t>
      </w:r>
      <w:r>
        <w:rPr>
          <w:rFonts w:eastAsia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1,2.. 1,6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W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8 …1,1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>, остальное железо и технологические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быстрорежущая, содержит 0,9 ….1,05 % С, 0,9…1,2 % С</w:t>
      </w:r>
      <w:r>
        <w:rPr>
          <w:rFonts w:eastAsia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1,2.. 1,6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W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8 …1,1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>, остальное железо и технологически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ответы верны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6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0ХГТР – это сталь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конструкционная низколегированная, содержит 0,38 ….0,45 % С, 0,8…1,1 % С</w:t>
      </w:r>
      <w:r>
        <w:rPr>
          <w:rFonts w:eastAsia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7.. 1,0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03…0,09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Ti</w:t>
      </w:r>
      <w:r>
        <w:rPr>
          <w:rFonts w:eastAsia="Times New Roman"/>
          <w:color w:val="000000"/>
          <w:sz w:val="24"/>
          <w:szCs w:val="24"/>
          <w:lang w:eastAsia="ru-RU"/>
        </w:rPr>
        <w:t>, остальное – железо и технологические примеси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конструкционная низколегированная, содержит 0,5 ….0,65 % С, 0,25…1,1 % С</w:t>
      </w:r>
      <w:r>
        <w:rPr>
          <w:rFonts w:eastAsia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99.. 1,0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быстрорежущая, содержит 0,38 ….0,45 % С, 0,8…1,1 % С</w:t>
      </w:r>
      <w:r>
        <w:rPr>
          <w:rFonts w:eastAsia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7.. 1,0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03…0,09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Ti</w:t>
      </w:r>
      <w:r>
        <w:rPr>
          <w:rFonts w:eastAsia="Times New Roman"/>
          <w:color w:val="000000"/>
          <w:sz w:val="24"/>
          <w:szCs w:val="24"/>
          <w:lang w:eastAsia="ru-RU"/>
        </w:rPr>
        <w:t>, остальное – железо и технологические примеси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инструментальная, содержит 0,38 ….0,45 % С, 0,7.. 1,0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>, остальное – железо и технологические примеси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высококачественная, содержит  0,8…1,1 % С</w:t>
      </w:r>
      <w:r>
        <w:rPr>
          <w:rFonts w:eastAsia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0,7.. 1,0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>, остальное – железо и технологические примес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7 (ответ в свободной форме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Железоуглеродистые сплавы это - ___________________________________ _____________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сплавы железа (Fe) с углеродом (C) на основе желез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8 (установление правильной последовательност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Микроскопический анализ включает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 Приготовление микрошлифа (шлифование, полирование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 Выявление микроструктуры (травление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. Исследование структуры под микроскопом.</w:t>
            </w:r>
          </w:p>
        </w:tc>
      </w:tr>
    </w:tbl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9 </w:t>
      </w:r>
      <w:r>
        <w:rPr>
          <w:color w:val="000000"/>
          <w:sz w:val="24"/>
          <w:szCs w:val="24"/>
          <w:lang w:val="en-US"/>
        </w:rPr>
        <w:t xml:space="preserve">(выбор </w:t>
      </w:r>
      <w:r>
        <w:rPr>
          <w:color w:val="000000"/>
          <w:sz w:val="24"/>
          <w:szCs w:val="24"/>
        </w:rPr>
        <w:t>нескольк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авильных ответов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0"/>
          <w:lang w:val="en-US"/>
        </w:rPr>
      </w:pPr>
      <w:r>
        <w:rPr>
          <w:rFonts w:eastAsia="Times New Roman"/>
          <w:color w:val="000000"/>
          <w:sz w:val="24"/>
          <w:szCs w:val="24"/>
        </w:rPr>
        <w:t>Цементит - ….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это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оединение железа и углерода, точнее промежуточный карбид переходного металла с формулой Fe</w:t>
      </w:r>
      <w:r>
        <w:rPr>
          <w:rFonts w:eastAsia="Times New Roman"/>
          <w:color w:val="000000"/>
          <w:sz w:val="24"/>
          <w:szCs w:val="24"/>
          <w:shd w:fill="FFFFFF" w:val="clear"/>
          <w:vertAlign w:val="subscript"/>
          <w:lang w:eastAsia="ru-RU"/>
        </w:rPr>
        <w:t>3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C. По массе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это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6,67% углерода и 93,3% желез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является фазовой и структурной составляющей железоуглеродистых сплавов, составной частью ледебурита, перлита, сорбита и троост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это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оединение перлита и углерод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это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оединение железа, точнее промежуточный карбид переходного металла с формулой F</w:t>
      </w:r>
      <w:r>
        <w:rPr>
          <w:rFonts w:eastAsia="Times New Roman"/>
          <w:color w:val="000000"/>
          <w:sz w:val="24"/>
          <w:szCs w:val="24"/>
          <w:shd w:fill="FFFFFF" w:val="clear"/>
          <w:vertAlign w:val="subscript"/>
          <w:lang w:eastAsia="ru-RU"/>
        </w:rPr>
        <w:t>4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C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является фазовой и структурной составляющей углеродистых сплавов, составной частью ледебурит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0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Быстрорежущая сталь Р6М5 содержит углерода сколько %?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1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Шарикоподшипниковая сталь ШХ15СГ содержит сколько % С ?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0,95…1,05 %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0,22…0,24 %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0,44 %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3,5%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о 4,0%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2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Перлит это …..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дна из структурных составляющих железоуглеродистых сплавов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одна из структурных составляющих железоуглеродистых сплавов - </w:t>
      </w:r>
      <w:hyperlink r:id="rId4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талей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</w:t>
      </w:r>
      <w:hyperlink r:id="rId5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чугунов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: представляет собой </w:t>
      </w:r>
      <w:hyperlink r:id="rId6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эвтектоидную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месь двух фаз - </w:t>
      </w:r>
      <w:hyperlink r:id="rId7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феррита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</w:t>
      </w:r>
      <w:hyperlink r:id="rId8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цементита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 железа с углерод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ханическая смесь феррита и цементит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ханическая смесь феррита и желез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3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Углеродистая сталь АЦ30 содержит сколько % С ?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0,3%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4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Температура плавления железа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 538 °C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5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Ледебурит это - 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ханическая смесь состоящая из двух фаз: феррита и цементита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механическая смесь (эвтектика) аустенита и цементита, образующаяся из жидкого расплава при температуре 1147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°C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 и содержащая 4, 3 % </w:t>
      </w:r>
      <w:r>
        <w:rPr>
          <w:rFonts w:eastAsia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имическое соединение железа и углерод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имическое соединение аустенита и цементит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оединение феррита и аустенита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6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иды чугунов :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елый, сер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вки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елый, серый, ковкий, высокопроч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сокопроч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вкий, серый, белый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17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 xml:space="preserve">выбор </w:t>
      </w:r>
      <w:r>
        <w:rPr>
          <w:color w:val="000000"/>
          <w:sz w:val="24"/>
          <w:szCs w:val="24"/>
        </w:rPr>
        <w:t>нескольк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авильных ответов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Сверхпластичностью называют способность металлов и сплавов к значительной равномерной деформации, при которой относительное удлинение достигает сотен и тысяч процентов. Это явление впервые было обнаружено...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.В. Ломоносо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.П. Аносо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.А. Бочваро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.К. Чернов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.А. Свилерским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8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Рекристализация это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цесс образования новых зерен, которые протекают при более высоких температурах, чем полигонизация, и может начаться с заметной скоростью после нагрева выше определенной температур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цесс образования новых зере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ераспределение дислокаций, приводящих к образованию областей кристалл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руктурное состояние пластически деформированного металла термодинамически неустойчиво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ответы верн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19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Температура плавления цементита, предел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227-1232 °C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147-1250 °C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700-1750°C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800-1850 °C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900-1920 °C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20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>Д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оэвтектоидная сталь содержит </w:t>
      </w:r>
      <w:r>
        <w:rPr>
          <w:rFonts w:eastAsia="Times New Roman"/>
          <w:color w:val="000000"/>
          <w:sz w:val="24"/>
          <w:szCs w:val="24"/>
          <w:shd w:fill="FFFFFF" w:val="clear"/>
        </w:rPr>
        <w:t>С %?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45 до 1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66 до 1,2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77 до 1,6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88 до 1,8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25 до 0,8%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21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>Э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втектоидная сталь содержит </w:t>
      </w:r>
      <w:r>
        <w:rPr>
          <w:rFonts w:eastAsia="Times New Roman"/>
          <w:color w:val="000000"/>
          <w:sz w:val="24"/>
          <w:szCs w:val="24"/>
          <w:shd w:fill="FFFFFF" w:val="clear"/>
        </w:rPr>
        <w:t>С %?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,2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0,07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0,8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0,02%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2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>За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эвтектоидная сталь содержит </w:t>
      </w:r>
      <w:r>
        <w:rPr>
          <w:rFonts w:eastAsia="Times New Roman"/>
          <w:color w:val="000000"/>
          <w:sz w:val="24"/>
          <w:szCs w:val="24"/>
          <w:shd w:fill="FFFFFF" w:val="clear"/>
        </w:rPr>
        <w:t>С %?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45 до 1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66 до 1,2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77 до 1,6 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0,088 до 1,8%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- от 0,8 до 2,14%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2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lang w:val="en-US"/>
        </w:rPr>
        <w:t>Микроструктура доэвтектического белого чугуна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 состоит из</w:t>
      </w:r>
      <w:r>
        <w:rPr>
          <w:rFonts w:eastAsia="Times New Roman"/>
          <w:color w:val="000000"/>
          <w:sz w:val="24"/>
          <w:szCs w:val="24"/>
          <w:shd w:fill="FFFFFF" w:val="clear"/>
        </w:rPr>
        <w:t>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устенита и цементит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лита и аустенит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еррита и аустенит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лита и цементита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ерлита, вторичного цементита и ледебурит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2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bCs/>
          <w:color w:val="000000"/>
          <w:sz w:val="24"/>
          <w:szCs w:val="24"/>
          <w:lang w:val="en-US"/>
        </w:rPr>
        <w:t>Микроструктура эвтектического белого чугуна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</w:rPr>
        <w:t>имеет структуру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перлит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, представляющего собой белое поле цементита с мелкими темными выделениями перл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аустенит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, представляющего собой белое поле цементита с мелкими темными выделениями ферр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л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едебурита, представляющего собой белое поле цементита с мелкими темными выделениями перл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феррит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 мелкими темными выделениями перл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цементит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, представляющего собой белое поле цементита с мелкими темными выделениями перлит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25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bCs/>
          <w:color w:val="000000"/>
          <w:sz w:val="24"/>
          <w:szCs w:val="24"/>
          <w:lang w:val="en-US"/>
        </w:rPr>
        <w:t xml:space="preserve">Микроструктура </w:t>
      </w:r>
      <w:r>
        <w:rPr>
          <w:rFonts w:eastAsia="Times New Roman"/>
          <w:bCs/>
          <w:color w:val="000000"/>
          <w:sz w:val="24"/>
          <w:szCs w:val="24"/>
        </w:rPr>
        <w:t>за</w:t>
      </w:r>
      <w:r>
        <w:rPr>
          <w:rFonts w:eastAsia="Times New Roman"/>
          <w:bCs/>
          <w:color w:val="000000"/>
          <w:sz w:val="24"/>
          <w:szCs w:val="24"/>
          <w:lang w:val="en-US"/>
        </w:rPr>
        <w:t>эвтектического белого чугуна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</w:rPr>
        <w:t>состоит из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перлит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крупных белых пластинок первичного цемент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л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едебурита и крупных белых пластинок первичного цемент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аустенита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 крупных белых пластинок первичного ферр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цементит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крупных белых пластинок первичного аустени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рупных белых пластинок первичного ледебурит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26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Перлитные ковкий чугун: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Ч 35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Ч 80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Ч 50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45-7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Ч 18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27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Сталь 9ХС, содержит сколько % С 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0,9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28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Серый чугун :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37-12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45-7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СЧ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8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50-5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60-3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29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ысокопрочный чугун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37-12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45-7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Ч 50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50-5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Ч 60-3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30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Легированные инструментальные стали обычно маркируются однозначным числом, указывающим на среднее содержание углерода, выраженное в скольких долях процента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 десяты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 соты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 тысячны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 сотых и десяты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 десятитысячных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1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 зависимости от наличия тех или иных легирующих элементов стали подразделяются на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ромистые, хромоникелев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ромистые, хромоникелевые, марганцовист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ромистые, хромоникелевые, хромоникельвольфрамовые, марганцовистые, кремнист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ремнистые и хромоникельвольфрамист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рганцовистые и хромистые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0"/>
          <w:lang w:val="en-US"/>
        </w:rPr>
      </w:pPr>
      <w:r>
        <w:rPr>
          <w:rFonts w:eastAsia="Times New Roman"/>
          <w:color w:val="000000"/>
          <w:sz w:val="24"/>
          <w:szCs w:val="24"/>
        </w:rPr>
        <w:t>По структуре в нормализованном состоянии стали подразделяются на классы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литный и ледебурит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ртенситный и цементит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цементитный и мартенсит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устенитный и цементит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литный, мартенситный, аустенитный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Ниже какой температуры аустенит превращается в перлит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27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Белый чугун обладает высокой…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вердостью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Вопрос </w:t>
      </w:r>
      <w:r>
        <w:rPr>
          <w:rFonts w:eastAsia="Times New Roman"/>
          <w:color w:val="000000"/>
          <w:sz w:val="24"/>
          <w:szCs w:val="24"/>
          <w:lang w:val="en-US"/>
        </w:rPr>
        <w:t>35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Какие виды цементита различают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вичный и вторич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вичный и множествен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вичный, вторичный и третич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ретичный и первичны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единичный и множественный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04" w:right="-113" w:hanging="0"/>
        <w:jc w:val="both"/>
        <w:rPr>
          <w:color w:val="000000"/>
          <w:szCs w:val="28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3 </w:t>
      </w:r>
      <w:r>
        <w:rPr>
          <w:rFonts w:eastAsia="Times New Roman"/>
          <w:color w:val="000000"/>
          <w:szCs w:val="28"/>
          <w:lang w:eastAsia="ru-RU"/>
        </w:rPr>
        <w:t xml:space="preserve">Термическая и химикотермическая обработка стали </w:t>
      </w:r>
      <w:bookmarkStart w:id="4" w:name="_Hlk169688402"/>
      <w:r>
        <w:rPr>
          <w:rFonts w:eastAsia="Times New Roman"/>
          <w:color w:val="000000"/>
          <w:szCs w:val="28"/>
          <w:lang w:eastAsia="ru-RU"/>
        </w:rPr>
        <w:t>ОПК-2-В-3</w:t>
      </w:r>
      <w:bookmarkEnd w:id="4"/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опрос 1 (ответ в свободной форме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Термическая обработка это -_______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овокупность операций нагрева, выдержки и охлаждения твёрдых металлических сплавов с целью получения заданных свойств за счёт изменения внутреннего строения и структур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опрос 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Сколько </w:t>
      </w:r>
      <w:r>
        <w:rPr>
          <w:rFonts w:eastAsia="Times New Roman"/>
          <w:color w:val="000000"/>
          <w:sz w:val="24"/>
          <w:szCs w:val="24"/>
        </w:rPr>
        <w:t>основных видов термической обработки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Вопрос 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 xml:space="preserve">выбор </w:t>
      </w:r>
      <w:r>
        <w:rPr>
          <w:color w:val="000000"/>
          <w:sz w:val="24"/>
          <w:szCs w:val="24"/>
        </w:rPr>
        <w:t>нескольк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авильных ответов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Химико-термическая обработка по сравнению с поверхностной закалкой обладает некоторыми особенностями и преимуществами</w:t>
      </w:r>
      <w:r>
        <w:rPr>
          <w:rFonts w:eastAsia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зависимость от внешней формы издел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следствия перегрева поверхности могут быть устранены последующей термической обработкой, тогда как при поверхностной закалке перегрев не может быть устранен, так как закалка является последней операцией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ависимостью от внутренней форм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следствиями сколов и трещин поверхности изделия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ответы верн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правильной последовательност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/>
        <w:t xml:space="preserve">Последовательность термической обработки стали: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Отжиг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Нормализац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акалка стал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тпуск</w:t>
            </w:r>
          </w:p>
        </w:tc>
      </w:tr>
    </w:tbl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 xml:space="preserve">Вопрос 5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Азотирование это?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технологический процесс химико-термической обработки, при которой поверхность различных металлов или сплавов насыщают азотом в специальной азотирующей среде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процесс совместного насыщения поверхности стальных изделий азотом и углеродом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цесс внедрения сульфид-ионов в материал или молекулу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цесс химико-термической обработки, состоящий в высокотемпературном (950—1100 °C) насыщении поверхности стали кремнием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варианты ответов верны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6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соответствия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соотнесите виды цианирования с определениями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973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Твердое цианировани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 нагрев от 850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℃</w:t>
            </w:r>
            <w:r>
              <w:rPr>
                <w:color w:val="000000"/>
                <w:sz w:val="24"/>
                <w:szCs w:val="24"/>
              </w:rPr>
              <w:t xml:space="preserve"> до 870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℃</w:t>
            </w:r>
            <w:r>
              <w:rPr>
                <w:color w:val="000000"/>
                <w:sz w:val="24"/>
                <w:szCs w:val="24"/>
              </w:rPr>
              <w:t xml:space="preserve"> в газовой смеси (науглероживающего газа и аммиака или природного газа) и триэтаноламина в виде капель от 20 капель до 80 капель в минуту)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Жидкое цианирование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изводится аналогично цементации, только карбюризатор содержит цианистые соли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Газовое цианировани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 производят путем нагрева деталей в течении 10-60 минут в расплавленных солях, содержащих цианид натрия </w:t>
            </w:r>
            <w:r>
              <w:rPr>
                <w:color w:val="000000"/>
                <w:sz w:val="24"/>
                <w:szCs w:val="24"/>
                <w:lang w:val="en-US"/>
              </w:rPr>
              <w:t>NaCN</w:t>
            </w:r>
            <w:r>
              <w:rPr>
                <w:color w:val="000000"/>
                <w:sz w:val="24"/>
                <w:szCs w:val="24"/>
              </w:rPr>
              <w:t xml:space="preserve"> , при 820-950 </w:t>
            </w:r>
            <w:r>
              <w:rPr>
                <w:rFonts w:cs="Cambria Math" w:ascii="Cambria Math" w:hAnsi="Cambria Math"/>
                <w:color w:val="000000"/>
                <w:sz w:val="24"/>
                <w:szCs w:val="24"/>
              </w:rPr>
              <w:t>℃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4 </w:t>
      </w:r>
      <w:r>
        <w:rPr>
          <w:rFonts w:eastAsia="Times New Roman"/>
          <w:color w:val="000000"/>
          <w:szCs w:val="28"/>
          <w:lang w:eastAsia="ru-RU"/>
        </w:rPr>
        <w:t>Легированные стали и сплавы. Стали и сплавы с особыми свойствами ОПК-2-В-3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Легированной сталью называется сталь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одержащая латунь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одержащая один или несколько специально введенных в нее элементов, которые называются легирующими элементам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одержащая множество введенных в нее элементов, которые называются легирующими элементам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одержащая легированные частиц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варианты ответов верн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Карбиды по характеру своей атомно-кристалической решетки подразделяются на сколько групп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Сталью мартенситного класса является сталь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30Х13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9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45 ХН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40ХН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9ХС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 xml:space="preserve">выбор </w:t>
      </w:r>
      <w:r>
        <w:rPr>
          <w:color w:val="000000"/>
          <w:sz w:val="24"/>
          <w:szCs w:val="24"/>
        </w:rPr>
        <w:t>нескольких правильных ответов</w:t>
      </w:r>
      <w:r>
        <w:rPr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К ледебуритным сталям относятся стали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30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12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5Х11МФ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12М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40Х9С2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5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По назначению легированные стали подразделяются на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электропроводные и конструкционны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низотропные и жаростойки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нструкционные и инструментальные, жаростойкие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и и сплавы с особыми свойствам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нструкционные, инструментальные, стали и сплавы с особыми свойствам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6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ыберите марганцовистую сталь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20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55С2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40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2Х2Н4ВА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0Г2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7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Выберите кремнистую сталь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55С2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20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5Х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5Г2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0Г2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8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в свободной форме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Конструкционная сталь это 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hyperlink r:id="rId9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таль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которая применяется для изготовления различных </w:t>
      </w:r>
      <w:hyperlink r:id="rId10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деталей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</w:t>
      </w:r>
      <w:hyperlink r:id="rId11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механизмов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конструкций в </w:t>
      </w:r>
      <w:hyperlink r:id="rId12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машиностроении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</w:t>
      </w:r>
      <w:hyperlink r:id="rId13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троительстве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обладает определёнными механическими, физическими и химическими свойствами.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9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Как называется </w:t>
      </w:r>
      <w:r>
        <w:rPr>
          <w:rFonts w:eastAsia="Times New Roman"/>
          <w:color w:val="000000"/>
          <w:sz w:val="24"/>
          <w:szCs w:val="24"/>
        </w:rPr>
        <w:t>явление</w:t>
      </w:r>
      <w:r>
        <w:rPr>
          <w:rFonts w:eastAsia="Times New Roman"/>
          <w:color w:val="000000"/>
          <w:sz w:val="24"/>
          <w:szCs w:val="24"/>
          <w:lang w:val="en-US"/>
        </w:rPr>
        <w:t>, состоящее в способности вещества существовать в различных кристаллических модификациях?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иморфизм.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10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ефекты легированных конструкционных сталей: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тпускная хрупкость, дендритная ликвация, флокен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колы, трещин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изломы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колы, ликвации;</w:t>
      </w:r>
    </w:p>
    <w:p>
      <w:pPr>
        <w:pStyle w:val="Normal"/>
        <w:spacing w:lineRule="auto" w:line="240" w:before="0" w:after="0"/>
        <w:ind w:left="709" w:firstLine="709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ключения, неровност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11 (установление правильной последовательност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Процесс ХТО (химико-термической обработки) включает три элементарные стадии: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09" w:hanging="0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 диссоциацию молекул газообразной среды с образованием активных атомов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09" w:hanging="0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. адсорбцию активных атомов и их растворение в поверхностном слое металла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09" w:hanging="0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. диффузию растворенных атомов вглубь металла и образование диффузионной зоны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 xml:space="preserve">Вопрос 12 </w:t>
      </w:r>
      <w:r>
        <w:rPr>
          <w:rFonts w:eastAsia="Times New Roman"/>
          <w:color w:val="000000"/>
          <w:sz w:val="24"/>
          <w:szCs w:val="24"/>
          <w:lang w:val="en-US"/>
        </w:rPr>
        <w:t>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Сколько процентов углерода содержится в мартенсите закаленной стали марки 45(сталь содержит 0,45 % углерода)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0,45%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13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вердость это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ойство поверхностного слоя материала оказывать сопротивление пластической деформации при бесконтактных воздействиях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ойства материала не оказывать сопротивление в результате пластической деформаци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свойство поверхностного слоя материала оказывать сопротивление упругой и пластической деформации при местных контактных воздействиях со стороны другого, более твердого и не получающего остаточной деформации тела (индентора) установленной формы и размеров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особность металла не сопротивляться нагрузкам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4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Высокомарганцовистой является сталь марок Г13, Г13Л, так называется сталь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смонд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Гадфильд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еба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Шор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льд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5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bCs/>
          <w:color w:val="000000"/>
          <w:sz w:val="24"/>
          <w:szCs w:val="24"/>
          <w:lang w:val="en-US"/>
        </w:rPr>
        <w:t xml:space="preserve">Мартенситное превращение </w:t>
      </w:r>
      <w:r>
        <w:rPr>
          <w:rFonts w:eastAsia="Times New Roman"/>
          <w:bCs/>
          <w:color w:val="000000"/>
          <w:sz w:val="24"/>
          <w:szCs w:val="24"/>
        </w:rPr>
        <w:t>это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м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еханизм процесса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превращения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перлита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аустенит,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остоящий в зарождении зерен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аустенит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их росте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hyperlink r:id="rId14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полиморфное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превращение, при котором изменение взаимного расположения составляющих кристалл </w:t>
      </w:r>
      <w:hyperlink r:id="rId15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атомов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(или </w:t>
      </w:r>
      <w:hyperlink r:id="rId16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молекул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) происходит путём их упорядоченного перемещения, причем относительные смещения соседних атомов малы по сравнению с междуатомным расстоянием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hyperlink r:id="rId17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полиморфное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превращение, при котором не происходит изменение расположения составляющих кристаллов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м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еханизм процесса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превращения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цементита в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аустенит,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остоящий в зарождении зерен цементита и их росте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м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еханизм процесса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превращения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ледебурита в цементит, состоящий в зарождении зерен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аустенит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их росте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 xml:space="preserve">Вопрос 16 </w:t>
      </w:r>
      <w:r>
        <w:rPr>
          <w:rFonts w:eastAsia="Times New Roman"/>
          <w:color w:val="000000"/>
          <w:sz w:val="24"/>
          <w:szCs w:val="24"/>
          <w:lang w:val="en-US"/>
        </w:rPr>
        <w:t>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Какова концентрация углерода в мартенсите закаленной стали марки У12(сталь содержит 1,2 % углерода)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~ 1,2 %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17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соответствия)</w:t>
      </w:r>
    </w:p>
    <w:p>
      <w:pPr>
        <w:pStyle w:val="Normal"/>
        <w:spacing w:lineRule="auto" w:line="240" w:before="0" w:after="0"/>
        <w:rPr/>
      </w:pPr>
      <w:r>
        <w:rPr/>
        <w:t>Марка стали и назначени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86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20Х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Валы, оси, крупные колеса, пальцы и другие детали, к которым предъявляются требования повышенной твердости и износостойкости без значительных ударных нагрузок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30Х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ля цементуемых деталей, работающих на трении, с повышенной прочностью сердцевины (поршневые пальцы и колеса, распределительные и червячные валы, копиры, ролики толкателей автотранспортных двигателей)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45Х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В моторостроении – коленчатые валы, зубчатые колеса, не азотируемые гильзы цилиндров, шатунные болты, гайки, силовые шпильки, также используется в турбостроении – турбинные диски, валы зубчатых передач, роторы турбокомпрессоро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8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При каком виде отпуска закаленное изделие приобретает наибольшую пластичность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и низком отпуск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и высоком отпуск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ластичность стали является ее природной характеристикой и не зависит от вида отпуск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ответы верн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и среднем отпуске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Вопрос 19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Марка автоматной стали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6М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ШХ1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40Г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9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12М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20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Какой отжиг следует применить для снятия деформационного упрочнения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екристаллизационны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лный (фазовую перекристаллизацию)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фероидизирующи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неполный;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иффузионный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21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се стали имеют в своем составе следующие примеси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стоянные, скрытые, случайн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крытые и не скрыт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лучайные и не случайн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стоянные и скрыт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ответы верны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 xml:space="preserve">Вопрос 22 </w:t>
      </w:r>
      <w:r>
        <w:rPr>
          <w:rFonts w:eastAsia="Times New Roman"/>
          <w:color w:val="000000"/>
          <w:sz w:val="24"/>
          <w:szCs w:val="24"/>
          <w:lang w:val="en-US"/>
        </w:rPr>
        <w:t>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>П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оверхностное диффузионное </w:t>
      </w:r>
      <w:r>
        <w:rPr>
          <w:rFonts w:eastAsia="Times New Roman"/>
          <w:bCs/>
          <w:color w:val="000000"/>
          <w:sz w:val="24"/>
          <w:szCs w:val="24"/>
          <w:lang w:val="en-US"/>
        </w:rPr>
        <w:t>насыщение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val="en-US"/>
        </w:rPr>
        <w:t>стали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val="en-US"/>
        </w:rPr>
        <w:t>углеродом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 xml:space="preserve"> с целью повышения твёрдости, износоустойчивости</w:t>
      </w:r>
      <w:r>
        <w:rPr>
          <w:rFonts w:eastAsia="Times New Roman"/>
          <w:color w:val="000000"/>
          <w:sz w:val="24"/>
          <w:szCs w:val="24"/>
          <w:shd w:fill="FFFFFF" w:val="clear"/>
        </w:rPr>
        <w:t>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цементация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23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Что такое латунь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 меди с цинко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 железа с никеле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 меди с олово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 меди с оловом и цинко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 алюминия с кремнием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 xml:space="preserve">Вопрос 24 </w:t>
      </w:r>
      <w:r>
        <w:rPr>
          <w:rFonts w:eastAsia="Times New Roman"/>
          <w:color w:val="000000"/>
          <w:sz w:val="24"/>
          <w:szCs w:val="24"/>
          <w:lang w:val="en-US"/>
        </w:rPr>
        <w:t>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Каково максимальное содержание цинка в латунях, имеющих практическое значение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5 %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опрос 25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Как влияет увеличение концентрации цинка на прочность и пластичность альфа латуней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бе характеристика снижаютс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бе характеристики возрастают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чность увеличивается, пластичность снижаетс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чность снижаетс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чность снижается, пластичность растет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опрос 26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Среднеуглеродистая сталь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val="en-US" w:eastAsia="ru-RU"/>
        </w:rPr>
      </w:pPr>
      <w:r>
        <w:rPr>
          <w:rFonts w:eastAsia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55С2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60С2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40Х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ответы верн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0Г2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опрос 27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Как называется сплав марки Л62? Каков его химический состав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итейная сталь, содержащая 0,62 % углерод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итейный алюминиевый сплав, содержащий 62 % Аl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 меди с цинком, содержащий 62 % мед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итейный алюминиевый сплав, содержащий 62 % Сu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 бронзы с медью, содержащий 62 % бронз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опрос 28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Как называется сплав марки ЛК80-3? Какой его химический состав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итейный алюминиевый сплав (силумин). Состав устанавливают по ГОСТу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литейная эвтектоидная сталь. Содержит </w:t>
      </w:r>
      <w:r>
        <w:fldChar w:fldCharType="begin"/>
      </w:r>
      <w:r>
        <w:rPr>
          <w:sz w:val="24"/>
          <w:szCs w:val="24"/>
          <w:rFonts w:eastAsia="Times New Roman"/>
          <w:color w:val="000000"/>
          <w:lang w:eastAsia="ru-RU"/>
        </w:rPr>
        <w:instrText xml:space="preserve"> QUOTE _x0001_ </w:instrText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separate"/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8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0,9 С и </w:t>
      </w:r>
      <w:r>
        <w:fldChar w:fldCharType="begin"/>
      </w:r>
      <w:r>
        <w:rPr>
          <w:sz w:val="24"/>
          <w:szCs w:val="24"/>
          <w:rFonts w:eastAsia="Times New Roman"/>
          <w:color w:val="000000"/>
          <w:lang w:eastAsia="ru-RU"/>
        </w:rPr>
        <w:instrText xml:space="preserve"> QUOTE _x0001_ </w:instrText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separate"/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8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5 % Со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латунь. Содержит </w:t>
      </w:r>
      <w:r>
        <w:fldChar w:fldCharType="begin"/>
      </w:r>
      <w:r>
        <w:rPr>
          <w:sz w:val="24"/>
          <w:szCs w:val="24"/>
          <w:rFonts w:eastAsia="Times New Roman"/>
          <w:color w:val="000000"/>
          <w:lang w:eastAsia="ru-RU"/>
        </w:rPr>
        <w:instrText xml:space="preserve"> QUOTE _x0001_ </w:instrText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separate"/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7315" cy="14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80 % Zn, 3 % Cd, остальное – Сu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литейная эвтектоидная сталь. Содержит </w:t>
      </w:r>
      <w:r>
        <w:fldChar w:fldCharType="begin"/>
      </w:r>
      <w:r>
        <w:rPr>
          <w:sz w:val="24"/>
          <w:szCs w:val="24"/>
          <w:rFonts w:eastAsia="Times New Roman"/>
          <w:color w:val="000000"/>
          <w:lang w:eastAsia="ru-RU"/>
        </w:rPr>
        <w:instrText xml:space="preserve"> QUOTE _x0001_ </w:instrText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separate"/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86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0,8 С и </w:t>
      </w:r>
      <w:r>
        <w:fldChar w:fldCharType="begin"/>
      </w:r>
      <w:r>
        <w:rPr>
          <w:sz w:val="24"/>
          <w:szCs w:val="24"/>
          <w:rFonts w:eastAsia="Times New Roman"/>
          <w:color w:val="000000"/>
          <w:lang w:eastAsia="ru-RU"/>
        </w:rPr>
        <w:instrText xml:space="preserve"> QUOTE _x0001_ </w:instrText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separate"/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8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3 % Со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латунь. Содержит </w:t>
      </w:r>
      <w:r>
        <w:fldChar w:fldCharType="begin"/>
      </w:r>
      <w:r>
        <w:rPr>
          <w:sz w:val="24"/>
          <w:szCs w:val="24"/>
          <w:rFonts w:eastAsia="Times New Roman"/>
          <w:color w:val="000000"/>
          <w:lang w:eastAsia="ru-RU"/>
        </w:rPr>
        <w:instrText xml:space="preserve"> QUOTE _x0001_ </w:instrText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separate"/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7315" cy="145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</w:r>
      <w:r>
        <w:rPr>
          <w:sz w:val="24"/>
          <w:szCs w:val="24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color w:val="000000"/>
          <w:sz w:val="24"/>
          <w:szCs w:val="24"/>
          <w:lang w:eastAsia="ru-RU"/>
        </w:rPr>
        <w:t>80 % Cu, 17 % Zn и 3 % Si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опрос 29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Какова марка деформируемого сплава, содержащего 36 % Zn, 3 % Al, 2 % Ni, Cu–основа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ЦН 3-36-2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Ц36А3Н2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ЦН 3-34-4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АН 59-3-2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Ц36А3Н2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Вопрос 30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>Какова марка литейного сплава, содержащего 40 % Zn, 3 % Mn, 1 % Al (основа – Сu)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ЦАМн40-1-3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Ц40Мц3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Ц40АМн3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Ц42АМн4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АМц 56-1-3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1 (ответ словом, числом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называют сплавы меди с другими элементами (кремнием, алюминием, оловом, бериллием и т. д.)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ронз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шифровка ШХ15СГ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 конструкционная и шарикоподшипниковая, содержит 0,95-1,05 % углерода; 1,3-1,65 % хрома; остальное - железо и технологические примес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 быстрорежущая, содержит 0,95% углерода; 1,3-1,65 % хрома; 0,4-0,65 % кремния; 0,9-1,2 % марганца, остальное - железо и технологические примес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 инструментальная содержит 0,95-1,05 % углерода; 1 0,4-0,65 % кремния; 0,9-1,2 % марганц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 конструкционная, содержит 1,3-1,65 % хрома; 0,4-0,65 % кремния; 0,9-1,2 % марганц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 шарикоподшипниковая, содержит 0,95-1,05 % углерода; 1,3-1,65 % хрома; 0,4-0,65 % кремния; 0,9-1,2 % марганца, остальное - железо и технологические примес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ва марка деформируемого сплава, содержащего 4 % Sn, 4 % Zn, 17 % Pb (основа – Cu)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О4Ц4С17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ОЦС 4-4-17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ОС 75-4-17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ОС 78-4-19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Ц4О4С17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3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 называется сплав марки Д16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аббит, содержащий 16 % олов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, содержащая 20 % мед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атунь, содержащая 16 % цинк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, содержащая 16 % мед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еформируемый алюминиевый сплав, упрочняемый термообработкой – дуралюмин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опрос 35 (</w:t>
      </w:r>
      <w:r>
        <w:rPr>
          <w:color w:val="000000"/>
          <w:sz w:val="24"/>
          <w:szCs w:val="24"/>
        </w:rPr>
        <w:t>выбор нескольких правильных ответов</w:t>
      </w:r>
      <w:r>
        <w:rPr>
          <w:rFonts w:eastAsia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ыстрорежущая сталь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У11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8F9FA" w:val="clear"/>
          <w:lang w:eastAsia="ru-RU"/>
        </w:rPr>
        <w:t>Р6М5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У8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9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Г3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6 (ответ в свободной форме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аббит это_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нтифрикционный литейный сплав на основе олова, с добавлением меди, свинца, сурьмы и других легирующих компонентов, предназначенный для использования в виде слоя залитого или напыленного по корпусу вкладыша подшипника скольжения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опрос 37 (</w:t>
      </w:r>
      <w:r>
        <w:rPr>
          <w:color w:val="000000"/>
          <w:sz w:val="24"/>
          <w:szCs w:val="24"/>
        </w:rPr>
        <w:t>выбор одного правильного ответа</w:t>
      </w:r>
      <w:r>
        <w:rPr>
          <w:rFonts w:eastAsia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берите марку легированной  стали ……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К8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1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г0,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14К8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202122"/>
          <w:sz w:val="24"/>
          <w:szCs w:val="24"/>
          <w:shd w:fill="FFFFFF" w:val="clear"/>
          <w:lang w:eastAsia="ru-RU"/>
        </w:rPr>
        <w:t>30ХГС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рка стали для молоткового штампа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У7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5ХН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9Ф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18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У13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39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Из какого материала целесообразно изготовить пружину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Ч 12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К8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 7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15К6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атунь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>Тема 5 Цветные металлы и сплавы</w:t>
      </w:r>
      <w:r>
        <w:rPr>
          <w:rFonts w:eastAsia="Times New Roman"/>
          <w:color w:val="000000"/>
          <w:szCs w:val="28"/>
          <w:lang w:eastAsia="ru-RU"/>
        </w:rPr>
        <w:t xml:space="preserve"> ОПК-2-В-4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опрос 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По технологии изготовления полуфабрикатов и изделий все применяемые в промышленности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алюминиевые сплавы делят н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итейные и спечённ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еченные и не спеченн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сокомолекулярные соединения, литейные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деформируемые, литейные и спеченные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еформируемые и не деформируемые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 (</w:t>
      </w:r>
      <w:r>
        <w:rPr>
          <w:color w:val="000000"/>
          <w:sz w:val="24"/>
          <w:szCs w:val="24"/>
        </w:rPr>
        <w:t>выбор нескольких плавильных ответов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рки алюминиевых сплавов системы алюминий-магний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Д3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16П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вА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г0,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г1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уралюмин это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обирательное обозначение группы высокопрочных сплавов на основе магния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обирательное обозначение группы высокопрочных сплавов на основе алюминия (алюминиевый сплав) с добавками меди, магния и марганц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ысокопрочный сплав на основе желез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обирательное обозначение группы высокопрочных сплавов на основе меди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обирательное обозначение группы высокопрочных сплавов на основе марганца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уктура дуралюминов в отожжённом состоянии представляет собой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вердый раствор замещения магния в алюминии, по границам зерен которого располагаются мелкодисперсные выделения CuAl2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вердый раствор замещения меди в алюминии, по границам зерен которого располагаются мелкодисперсные выделения CuAl</w:t>
      </w:r>
      <w:r>
        <w:rPr>
          <w:rFonts w:eastAsia="Times New Roman"/>
          <w:color w:val="000000"/>
          <w:sz w:val="24"/>
          <w:szCs w:val="24"/>
          <w:shd w:fill="FFFFFF" w:val="clear"/>
          <w:vertAlign w:val="subscript"/>
          <w:lang w:eastAsia="ru-RU"/>
        </w:rPr>
        <w:t>2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вердый раствор замещения железа в алюминии, по границам зерен которого располагаются мелкодисперсные выделения Cu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твердый раствор замещения меди в железе, по границам зерен которого располагаются мелкодисперсные выделения </w:t>
      </w:r>
      <w:r>
        <w:rPr>
          <w:rFonts w:eastAsia="Times New Roman"/>
          <w:color w:val="000000"/>
          <w:sz w:val="24"/>
          <w:szCs w:val="24"/>
          <w:shd w:fill="FFFFFF" w:val="clear"/>
          <w:lang w:val="en-US" w:eastAsia="ru-RU"/>
        </w:rPr>
        <w:t>Fe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вердый раствор замещения меди в цинке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рка алюминиевого сплава системы алюминий- марганец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ц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6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1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8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6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рка алюминиевого сплава системы алюминий-магний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г0,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Д31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Д33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ц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6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рка алюминиевого сплава системы алюминий-цинк-магний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г0,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АМг1;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6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А</w:t>
      </w:r>
      <w:r>
        <w:rPr>
          <w:rFonts w:eastAsia="Times New Roman"/>
          <w:color w:val="000000"/>
          <w:sz w:val="24"/>
          <w:szCs w:val="24"/>
          <w:lang w:val="en-US" w:eastAsia="ru-RU"/>
        </w:rPr>
        <w:t>lZn</w:t>
      </w:r>
      <w:r>
        <w:rPr>
          <w:rFonts w:eastAsia="Times New Roman"/>
          <w:color w:val="000000"/>
          <w:sz w:val="24"/>
          <w:szCs w:val="24"/>
          <w:vertAlign w:val="subscript"/>
          <w:lang w:eastAsia="ru-RU"/>
        </w:rPr>
        <w:t>5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Д31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8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формируемые сплавы обозначаются буквами, дайте расшифровку обозначения АМц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уралюмин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еформируемый алюмини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ы алюминия с медью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ы алюминия с марганце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лавы алюминия с цинком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итейные алюминиевые сплавы маркируются какими буквами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Д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Л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сокопрочные деформируемые сплавы маркируются буквами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ркируются буквами АД, например АД0, АД1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ркируются буквами АК, например АК4-1, АК6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ркируются буквами АМг, например АМг5, АМг6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ркируются буквой В, например В93, В9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ркируются буквами АВ, например АВ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 уровню прочности магниевые сплавы разделяются на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лопрочные и промежуточн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редней прочности и неопределенн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ндартные и нестандартн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лопрочные и среднепрочны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лопрочные, средней прочности, высокопрочные сплав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2 (ответ в свободной форме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ронзы это_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плавы меди с алюминием, оловом, свинцом, кремнием, цинком и другими элементами, в которых цинк не является основным легирующим элементом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Используют две основные группы на основе меди это: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баббиты и свинец;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атуни и сер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атуни и олово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атуни и бронз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онзы и олов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4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рка кремнистой бронзы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КН1-3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10Мц2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10Ж4Н4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С3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5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опрос 15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люминиевая однофазная бронза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10Ж4Н4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10Мц2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С3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А11Ж6Н6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6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Латунь это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двойной или многокомпонентный </w:t>
      </w:r>
      <w:hyperlink r:id="rId24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плав на основе меди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где основным </w:t>
      </w:r>
      <w:hyperlink r:id="rId25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легирующим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компонентом является </w:t>
      </w:r>
      <w:hyperlink r:id="rId26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цинк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иногда с добавлением </w:t>
      </w:r>
      <w:hyperlink r:id="rId27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олова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(меньшим, чем цинка, иначе получится традиционная оловянная </w:t>
      </w:r>
      <w:hyperlink r:id="rId28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бронза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), </w:t>
      </w:r>
      <w:hyperlink r:id="rId29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никеля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</w:t>
      </w:r>
      <w:hyperlink r:id="rId30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винца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</w:t>
      </w:r>
      <w:hyperlink r:id="rId31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марганца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</w:t>
      </w:r>
      <w:hyperlink r:id="rId32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железа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 других элементов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многокомпонентный </w:t>
      </w:r>
      <w:hyperlink r:id="rId33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 xml:space="preserve">сплав на основе 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олов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где основным </w:t>
      </w:r>
      <w:hyperlink r:id="rId34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легирующим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компонентом является </w:t>
      </w:r>
      <w:hyperlink r:id="rId35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цинк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двойной </w:t>
      </w:r>
      <w:hyperlink r:id="rId36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плав на основе цинка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где основным </w:t>
      </w:r>
      <w:hyperlink r:id="rId37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легирующим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компонентом является олово (до 50%)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двойной или многокомпонентный </w:t>
      </w:r>
      <w:hyperlink r:id="rId38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плав на основе алюминия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где основным </w:t>
      </w:r>
      <w:hyperlink r:id="rId39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легирующим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компонентом является медь, иногда с добавлением </w:t>
      </w:r>
      <w:hyperlink r:id="rId40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олова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двойной или многокомпонентный </w:t>
      </w:r>
      <w:hyperlink r:id="rId41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плав на основе меди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, где основным </w:t>
      </w:r>
      <w:hyperlink r:id="rId42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легирующим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компонентом является магний (до 50%), иногда с добавлением алюминия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7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кой из перечисленных в ответах материалов предпочтителен для изгото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рмозных накладок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инипласт и текстолит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екстолит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инипласт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асботекстолит;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екловолокнит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8 (ответ словом, числом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ействующий в настоящее время межгосударственный стандарт ГОСТ 1583-93 на литейные алюминиевые сплавы предусматривает их деление на сколько групп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9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Деформируемый алюминиевый сплав системы </w:t>
      </w:r>
      <w:r>
        <w:rPr>
          <w:rFonts w:eastAsia="Times New Roman"/>
          <w:color w:val="000000"/>
          <w:sz w:val="24"/>
          <w:szCs w:val="24"/>
          <w:lang w:val="en-US" w:eastAsia="ru-RU"/>
        </w:rPr>
        <w:t>Al</w:t>
      </w:r>
      <w:r>
        <w:rPr>
          <w:rFonts w:eastAsia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/>
          <w:color w:val="000000"/>
          <w:sz w:val="24"/>
          <w:szCs w:val="24"/>
          <w:lang w:val="en-US" w:eastAsia="ru-RU"/>
        </w:rPr>
        <w:t>Mg</w:t>
      </w:r>
      <w:r>
        <w:rPr>
          <w:rFonts w:eastAsia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ц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цП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93пч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г2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Д31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0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Деформируемый алюминиевый сплав системы </w:t>
      </w:r>
      <w:r>
        <w:rPr>
          <w:rFonts w:eastAsia="Times New Roman"/>
          <w:color w:val="000000"/>
          <w:sz w:val="24"/>
          <w:szCs w:val="24"/>
          <w:lang w:val="en-US" w:eastAsia="ru-RU"/>
        </w:rPr>
        <w:t>Al</w:t>
      </w:r>
      <w:r>
        <w:rPr>
          <w:rFonts w:eastAsia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/>
          <w:color w:val="000000"/>
          <w:sz w:val="24"/>
          <w:szCs w:val="24"/>
          <w:lang w:val="en-US" w:eastAsia="ru-RU"/>
        </w:rPr>
        <w:t>Mn</w:t>
      </w:r>
      <w:r>
        <w:rPr>
          <w:rFonts w:eastAsia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г2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93пч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г3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МцМ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В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1 (выбор одного правильного ответа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берите правильное буквенное обозначение магниевых литейных сплавов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р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2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правильной последовательности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0"/>
          <w:szCs w:val="24"/>
          <w:highlight w:val="red"/>
          <w:lang w:eastAsia="ru-RU"/>
        </w:rPr>
      </w:pPr>
      <w:r>
        <w:rPr>
          <w:rFonts w:eastAsia="Times New Roman"/>
          <w:color w:val="000000"/>
          <w:sz w:val="20"/>
          <w:szCs w:val="24"/>
          <w:highlight w:val="red"/>
          <w:lang w:eastAsia="ru-RU"/>
        </w:rPr>
        <w:t xml:space="preserve">Производство алюминия: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обыча сырья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оизводство глинозёма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3. Выплавка первичного алюмини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электролиз)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Изготовление проката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Получение вторичного алюминия из лом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2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соответствия)</w:t>
      </w:r>
    </w:p>
    <w:p>
      <w:pPr>
        <w:pStyle w:val="Normal"/>
        <w:spacing w:lineRule="auto" w:line="240" w:before="0" w:after="0"/>
        <w:rPr/>
      </w:pPr>
      <w:r>
        <w:rPr/>
        <w:t>Соотнесите правильно буквенную маркировку алюминиевых сплаво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86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Д -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ковочные алюминиевые сплавы, например АК4-1, АК6, АК8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АД -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уралюмины, например Д1, Д16, Д19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АК -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еформируемый алюминий, например АД0, АД1, АД33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Тема 6 </w:t>
      </w:r>
      <w:r>
        <w:rPr>
          <w:rFonts w:eastAsia="Times New Roman"/>
          <w:color w:val="000000"/>
          <w:szCs w:val="28"/>
          <w:lang w:eastAsia="ru-RU"/>
        </w:rPr>
        <w:t>Неметаллические материалы. Порошковые и композиционные материалы ОПК-2-В-4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1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Пластмассы это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это широкий спектр несинтетических материалов, которые используют </w:t>
      </w:r>
      <w:hyperlink r:id="rId43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полимеры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в качестве основного ингредиен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это широкий спектр синтетических материалов, которые используют особые вещества в качестве основного ингредиен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это широкий спектр синтетических или полусинтетических материалов, которые используют </w:t>
      </w:r>
      <w:hyperlink r:id="rId44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полимеры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в качестве основного ингредиента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это широкий спектр несинтетических или полусинтетических материалов, которые используют при производстве п</w:t>
      </w:r>
      <w:r>
        <w:rPr>
          <w:rFonts w:eastAsia="Times New Roman"/>
          <w:color w:val="000000"/>
          <w:sz w:val="24"/>
          <w:szCs w:val="24"/>
          <w:lang w:eastAsia="ru-RU"/>
        </w:rPr>
        <w:t>ружин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это широкий спектр синтетических материалов, которые используют при производстве </w:t>
      </w:r>
      <w:r>
        <w:rPr>
          <w:rFonts w:eastAsia="Times New Roman"/>
          <w:color w:val="000000"/>
          <w:sz w:val="24"/>
          <w:szCs w:val="24"/>
          <w:lang w:eastAsia="ru-RU"/>
        </w:rPr>
        <w:t>валов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Химическое соединение, противодействующее старению пластмасс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абилизаторы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3 (</w:t>
      </w:r>
      <w:r>
        <w:rPr>
          <w:color w:val="000000"/>
          <w:sz w:val="24"/>
          <w:szCs w:val="24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Пластификаторы это?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ещества, которые вводят в состав полимерных материалов для придания (или повышения) эластичности или пластичности при переработке и эксплуатации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ещества, которые вводят в состав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одшипников скольжения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ещества, которые вводят в состав пружин при износе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вещества, которые вводят в </w:t>
      </w:r>
      <w:r>
        <w:rPr>
          <w:rFonts w:eastAsia="Times New Roman"/>
          <w:color w:val="000000"/>
          <w:sz w:val="24"/>
          <w:szCs w:val="24"/>
          <w:lang w:eastAsia="ru-RU"/>
        </w:rPr>
        <w:t>тормозных устройствах и подшипниках скольжения при эксплуатаци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верного ответ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>Вопрос</w:t>
      </w:r>
      <w:r>
        <w:rPr>
          <w:rFonts w:eastAsia="Times New Roman"/>
          <w:color w:val="000000"/>
          <w:sz w:val="24"/>
          <w:szCs w:val="24"/>
        </w:rPr>
        <w:t xml:space="preserve"> 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Что вводят в пластмассы для отвердевания, т.е. создания межмолекулярных связей и выстраивания молекул 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твердител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5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Химические стойкие материалы, обладающие газо- и водонепроницаемостью, высокой стойкостью к истиранию и хорошими электроизоляционными свойствами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зин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>Вопрос 6</w:t>
      </w:r>
      <w:r>
        <w:rPr/>
        <w:t xml:space="preserve"> (установление соответстви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86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Гетинакс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изготавливают на основе кремнийорганических смол с наполнителем из асбестовых тканей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Текстолит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изготавливают на основе модифицированных феноловых, анилино-формальдегидных и карбамидных смол и различных сортов бумаг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Асботекстолиты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зготавливают на основе фенолоформальдегидных смол с наполнителем из листов хлопчатобумажной ткани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прос 7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установление правильной последовательности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shd w:fill="FFFFFF" w:val="clear"/>
        </w:rPr>
        <w:t>Получение резиновой смеси</w:t>
      </w:r>
      <w:r>
        <w:rPr>
          <w:rFonts w:eastAsia="Times New Roman"/>
          <w:color w:val="000000"/>
          <w:sz w:val="24"/>
          <w:szCs w:val="24"/>
          <w:shd w:fill="FFFFFF" w:val="clear"/>
          <w:lang w:val="en-US"/>
        </w:rPr>
        <w:t>:</w:t>
      </w:r>
      <w:r>
        <w:rPr/>
        <w:t xml:space="preserve">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ластификация каучу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Смеши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 Нагре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хлаждени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0"/>
          <w:lang w:val="en-US"/>
        </w:rPr>
      </w:pPr>
      <w:r>
        <w:rPr>
          <w:rFonts w:eastAsia="Times New Roman"/>
          <w:color w:val="000000"/>
          <w:sz w:val="24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8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Что представляет собой композиции из волокнистого наполнителя в виде очесов хлопка, пропитанного фенолоформальдегидным связующим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локниты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9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нескольких правильных ответов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кажите марки резины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-4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5- РИ-1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С-71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4-РИ-324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С-76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10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Композиция, состоящая из связующего – синтетической смолы и стекловолокнистого наполнителя?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екловолокнит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Вопрос 11 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>К</w:t>
      </w:r>
      <w:r>
        <w:rPr>
          <w:rFonts w:eastAsia="Times New Roman"/>
          <w:color w:val="000000"/>
          <w:sz w:val="24"/>
          <w:szCs w:val="24"/>
        </w:rPr>
        <w:t xml:space="preserve"> стекловолокнитам относится группа материалов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Г-4С, АГ-4В, КМС-9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-44, ВК8, ФМК-8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МК-8, Ф4, Т15К6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Ф-4, Ф1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варианты верн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2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У большинства клеевых составов можно выделить следующие функциональные составляющие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сокая себестоимость, высокая технологичн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снова (связующее), растворитель, активаторы, отвердители, пластификаторы, стабилизатор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сокая технологичность, низкая себестоимость, хорошие свойств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изкая себестоимость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ых вариантов ответ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13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Коллоидные растворы или расплавы полимеров, а также неорганические вещества, которые наносятся на поверхность, затвердевая, образуют пленки, хорошо сцепляются с различными материалами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леи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1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Призваны изменить механические и теплофизические характеристики клеевой пленки (модуль упругости, прочность, теплопроводность и д.р.)…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полнител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5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Фенопласт применяется, для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еталей осветительной аппаратуры, электротехнических и электроизоляционных детале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алонагруженных деталей, коруса приборов, панели, электроизоляционных детале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шестерни втулки, подшипники скольжени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ормозных фрикционных устройст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варианты ответов верны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6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Основа клея может быть</w:t>
      </w:r>
      <w:r>
        <w:rPr>
          <w:rFonts w:eastAsia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жидко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вердо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жидкой и твердо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ых вариантов ответ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сокотвердой и среднетвердой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7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>Какую пористость имеют фрикционные материалы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6-18%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о 10%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0-13%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8-28%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50%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18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Материал СВАМ представляет собой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 стекловолокнистый анизотропный материа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екловолокнистый анизотропный материал, в котором стеклянные нити сразу по выходе из фильер склеиваются между собой в виде стеклянного шпона и затем укладываются как в фанере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мпозицию, состоящую из связующего – синтетической смолы и стекловолокнистого наполнител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одифицированный фенольный, анилино-формальдегидный и карбидных смол различных сортов бумаги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ых вариантов ответ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19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Слоистые пластики на основе тканевых стекловолокнистых материалов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еклотекстолиты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20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Аморфный полимер, характеризующийся высокой прозрачностью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истирол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21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Полиэтилен это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линейный аморфный полимер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ложный полиэфир угольный кислоты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лоистый пластик на основе тканевых стекловолокнистых материало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дукт полимеризации мономера этилен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ых вариантов ответ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22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Пластификат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едставляет собой ПВХ, содержащий до 50% пластификаторов (труднорастворимых органических смесей)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едставляет собой ПВХ, содержащий до 5% пластификаторо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едставляет собой ПВХ, содержащий до 10% пластификаторо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едставляет собой ПВХ, содержащий до 3% пластификаторо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ых вариантов ответ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23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берите марку клея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ФС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5-РИ-1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14-РИ-324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МК-80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правильного варианта ответа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2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Получают полимеризацией мономера пропилена в присутствии металлографических катализаторов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липропилен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25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словом, числом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Жесткий, практически непластифицированный ПВХ, содержит стабилизаторы (карбонаты металлов) и представляет собой непрозрачное твердое вещество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инипласт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прос 26 (ответ в свободной форме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Стеклотекстолит - ___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это слоистый листовой материал, состоящий из двух или более слоев стеклоткани, уложенной параллельными слоями, пропитанными и склеенными между собой под высоким давлением полимерной термореактивной смолой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27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</w:rPr>
        <w:t>Асботекстолиты изготавливают</w:t>
      </w:r>
      <w:r>
        <w:rPr>
          <w:rFonts w:eastAsia="Times New Roman"/>
          <w:color w:val="000000"/>
          <w:sz w:val="24"/>
          <w:szCs w:val="24"/>
          <w:lang w:val="en-US"/>
        </w:rPr>
        <w:t>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 основе кремнистых смол с наполнителем из асбестовых ткане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 основе армирующих элементов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 основе кремнийорганических смол с наполнителем из асбестовых тканей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имически стойких материалов на основе стектолита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се перечисленные ответы не верны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>Вопрос 2</w:t>
      </w:r>
      <w:r>
        <w:rPr>
          <w:rFonts w:eastAsia="Times New Roman"/>
          <w:color w:val="000000"/>
          <w:sz w:val="24"/>
          <w:szCs w:val="24"/>
        </w:rPr>
        <w:t>8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в свободной форме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Резина______________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эластичный материал, получаемый </w:t>
      </w:r>
      <w:hyperlink r:id="rId45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вулканизацией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натурального или синтетических </w:t>
      </w:r>
      <w:hyperlink r:id="rId46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каучука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— смешиванием с вулканизирующим веществом (обычно </w:t>
      </w:r>
      <w:hyperlink r:id="rId47">
        <w:r>
          <w:rPr>
            <w:rStyle w:val="InternetLink"/>
            <w:rFonts w:eastAsia="Times New Roman"/>
            <w:color w:val="000000"/>
            <w:sz w:val="24"/>
            <w:szCs w:val="24"/>
            <w:lang w:eastAsia="ru-RU"/>
          </w:rPr>
          <w:t>серой</w:t>
        </w:r>
      </w:hyperlink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или органическими пероксидами) с последующим нагревом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оверхностное упрочнение сплава в холодном состояни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29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выбор нескольких правильных ответов</w:t>
      </w:r>
      <w:r>
        <w:rPr>
          <w:rFonts w:eastAsia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ыбрать марки резины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ИРП-1287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К12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ИРП-1338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15К6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Т5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30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ответ в свободной форме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Клеи -___________________________________________________________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ещество, многокомпонентные композиции на основе органических или неорганических составляющих, способные соединять (склеивать) различные материалы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 xml:space="preserve">31 </w:t>
      </w:r>
      <w:r>
        <w:rPr>
          <w:rFonts w:eastAsia="Times New Roman"/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  <w:lang w:val="en-US"/>
        </w:rPr>
        <w:t>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ДВП (древесно-волокнистые плиты) получают путем?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олодного прессовани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холодного прессования и спекани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пекания и твердения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утем горячего прессования волокнистой массы, состоящей из органических, преимущественно целлюлозных волокон, воды, наполнителей, синтетических полимеров и специальных добавок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ет верного варианта ответ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Вопрос </w:t>
      </w:r>
      <w:r>
        <w:rPr>
          <w:rFonts w:eastAsia="Times New Roman"/>
          <w:color w:val="000000"/>
          <w:sz w:val="24"/>
          <w:szCs w:val="24"/>
        </w:rPr>
        <w:t>32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(выбор одного правильного отве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color w:val="000000"/>
          <w:sz w:val="24"/>
          <w:szCs w:val="24"/>
          <w:lang w:val="en-US"/>
        </w:rPr>
      </w:pPr>
      <w:r>
        <w:rPr>
          <w:rFonts w:eastAsia="Times New Roman"/>
          <w:color w:val="000000"/>
          <w:sz w:val="24"/>
          <w:szCs w:val="24"/>
        </w:rPr>
        <w:t>Выберите марку пластмассы: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ПВХ,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PP (ПП)</w:t>
      </w:r>
      <w:r>
        <w:rPr>
          <w:rFonts w:eastAsia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6М5 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Т15К6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аль 45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К8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Heading2"/>
        <w:rPr>
          <w:sz w:val="28"/>
        </w:rPr>
      </w:pPr>
      <w:r>
        <w:rPr>
          <w:sz w:val="28"/>
        </w:rPr>
        <w:t>Блок B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 xml:space="preserve">В.0 </w:t>
      </w:r>
      <w:r>
        <w:rPr>
          <w:i/>
          <w:iCs/>
          <w:szCs w:val="28"/>
        </w:rPr>
        <w:t>Методика выполнения практических заданий представлены в источнике, указанном в списке литературы рабочей программы дисциплины:</w:t>
      </w:r>
    </w:p>
    <w:p>
      <w:pPr>
        <w:pStyle w:val="Heading2"/>
        <w:ind w:firstLine="720"/>
        <w:jc w:val="both"/>
        <w:rPr>
          <w:color w:val="000000"/>
          <w:lang w:val="ru-RU"/>
        </w:rPr>
      </w:pPr>
      <w:r>
        <w:rPr>
          <w:b w:val="false"/>
          <w:bCs/>
          <w:color w:val="000000"/>
          <w:sz w:val="24"/>
          <w:szCs w:val="24"/>
        </w:rPr>
        <w:t>Материаловедение и технологические процессы в машиностроении [Текст] : учебное пособие для студентов высших учебных заведений, обучающихся по направлению "Конструкторско-технологическое обеспечение машиностроительных производств" / С. И. Богодухов [и др.]; под ред. С. И. Богодухова.- 2-е изд., перераб. и доп. - Старый Оскол : ТНТ, 2017. - 560 с. : ил.; 32,55 печ. л. - Библиогр.: с. 558-559. - ISBN 978-5-94178-220-8</w:t>
      </w:r>
      <w:r>
        <w:rPr>
          <w:color w:val="000000"/>
        </w:rPr>
        <w:t>.</w:t>
      </w:r>
    </w:p>
    <w:p>
      <w:pPr>
        <w:pStyle w:val="Heading2"/>
        <w:rPr>
          <w:sz w:val="28"/>
        </w:rPr>
      </w:pPr>
      <w:r>
        <w:rPr>
          <w:sz w:val="28"/>
        </w:rPr>
        <w:t>Блок С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</w:rPr>
        <w:t xml:space="preserve">С.0 </w:t>
      </w:r>
      <w:r>
        <w:rPr>
          <w:i/>
          <w:iCs/>
          <w:szCs w:val="28"/>
        </w:rPr>
        <w:t>Рабочей программой дисциплины предусмотрено выполнение</w:t>
      </w:r>
      <w:r>
        <w:rPr>
          <w:i/>
          <w:iCs/>
          <w:color w:val="000000"/>
          <w:szCs w:val="28"/>
        </w:rPr>
        <w:t xml:space="preserve"> индивидуального задания</w:t>
      </w:r>
      <w:r>
        <w:rPr>
          <w:i/>
          <w:iCs/>
          <w:szCs w:val="28"/>
        </w:rPr>
        <w:t xml:space="preserve">. Целью </w:t>
      </w:r>
      <w:r>
        <w:rPr>
          <w:i/>
          <w:iCs/>
          <w:color w:val="000000"/>
          <w:szCs w:val="28"/>
        </w:rPr>
        <w:t>выполнения индивидуального задания</w:t>
      </w:r>
      <w:r>
        <w:rPr>
          <w:i/>
          <w:iCs/>
          <w:szCs w:val="28"/>
        </w:rPr>
        <w:t xml:space="preserve"> является </w:t>
      </w:r>
      <w:r>
        <w:rPr>
          <w:i/>
          <w:iCs/>
        </w:rPr>
        <w:t>более углубленное изучение конкретных материалов и их свойств</w:t>
      </w:r>
      <w:r>
        <w:rPr>
          <w:i/>
          <w:iCs/>
          <w:szCs w:val="28"/>
        </w:rPr>
        <w:t xml:space="preserve">. При этом обучающийся должен подходить к решению </w:t>
      </w:r>
      <w:r>
        <w:rPr>
          <w:i/>
          <w:iCs/>
          <w:color w:val="000000"/>
          <w:szCs w:val="28"/>
        </w:rPr>
        <w:t>индивидуального задания</w:t>
      </w:r>
      <w:r>
        <w:rPr>
          <w:i/>
          <w:iCs/>
          <w:szCs w:val="28"/>
        </w:rPr>
        <w:t xml:space="preserve"> творчески и ответственно с тем, чтобы принятые решения с учетом условий реального производства могли быть рекомендованы для практического ис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iCs/>
          <w:szCs w:val="28"/>
        </w:rPr>
        <w:t xml:space="preserve">При выполнении </w:t>
      </w:r>
      <w:r>
        <w:rPr>
          <w:i/>
          <w:iCs/>
          <w:color w:val="000000"/>
          <w:szCs w:val="28"/>
        </w:rPr>
        <w:t>индивидуального задания</w:t>
      </w:r>
      <w:r>
        <w:rPr>
          <w:i/>
          <w:iCs/>
          <w:szCs w:val="28"/>
        </w:rPr>
        <w:t xml:space="preserve"> следует ориентироваться на применение наиболее перспективных и экономичных технологических процессов, современных материалов, прогрессивных форм организации рабо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  <w:iCs/>
          <w:color w:val="000000"/>
          <w:szCs w:val="28"/>
        </w:rPr>
        <w:t>Пояснительная записка к индивидуальному заданию</w:t>
      </w:r>
      <w:r>
        <w:rPr>
          <w:i/>
          <w:iCs/>
          <w:szCs w:val="28"/>
        </w:rPr>
        <w:t xml:space="preserve"> состоит из следующих раздел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задание, выданное преподавател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содерж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введ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специальная час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заключ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  <w:iCs/>
          <w:szCs w:val="28"/>
        </w:rPr>
        <w:t>- список использованных источников.</w:t>
      </w:r>
    </w:p>
    <w:p>
      <w:pPr>
        <w:pStyle w:val="Default"/>
        <w:ind w:firstLine="720"/>
        <w:jc w:val="both"/>
        <w:rPr/>
      </w:pPr>
      <w:r>
        <w:rPr>
          <w:i/>
          <w:iCs/>
          <w:sz w:val="28"/>
          <w:szCs w:val="28"/>
        </w:rPr>
        <w:t>При написании работы обязательны ссылки на используемые источники, нормативные документы (ГОСТ, ОСТ, ТУ), нормативно-правовые акты (законы, приказы), что придает работе научно-исследовательский характер. Работа требует также знакомства с периодической печатью, которая отражает актуальную информацию по теме, над которой работает обучающий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  <w:iCs/>
          <w:szCs w:val="28"/>
        </w:rPr>
        <w:t xml:space="preserve">Объем </w:t>
      </w:r>
      <w:r>
        <w:rPr>
          <w:i/>
          <w:iCs/>
          <w:color w:val="000000"/>
          <w:szCs w:val="28"/>
        </w:rPr>
        <w:t>индивидуального задания</w:t>
      </w:r>
      <w:r>
        <w:rPr>
          <w:i/>
          <w:iCs/>
          <w:szCs w:val="28"/>
        </w:rPr>
        <w:t xml:space="preserve"> должен составлять не менее 1 п.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i/>
          <w:szCs w:val="28"/>
        </w:rPr>
        <w:t xml:space="preserve">Примерная тема </w:t>
      </w:r>
      <w:r>
        <w:rPr>
          <w:i/>
          <w:color w:val="000000"/>
          <w:szCs w:val="28"/>
        </w:rPr>
        <w:t>индивидуального задания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 xml:space="preserve">– </w:t>
      </w:r>
      <w:r>
        <w:rPr>
          <w:i/>
          <w:szCs w:val="28"/>
        </w:rPr>
        <w:t>«Свойства машиностроительных материалов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szCs w:val="28"/>
        </w:rPr>
        <w:t>В связи с тем, что имеется большое количество марок материалов и справочного материала обучающийся выбирает одну-две марки материала, указывает состав и физико-механические свойства выбранного материала.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Например: 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Стали обыкновенного качества. К ним относятся ст1, ст2, …, ст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szCs w:val="28"/>
        </w:rPr>
        <w:t>Для этих сталей в учебниках приводится химический состав, даются химико-механические свой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szCs w:val="28"/>
        </w:rPr>
        <w:t>Из семи марок обучающийся выбирает одну и для нее приводит содержание углерода, кремния, марганца, значения прочности, твердости, пластич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i/>
          <w:szCs w:val="28"/>
        </w:rPr>
        <w:t>По аналогии из каждой группы материалов обучающийся описывает один-два материала и дает их полное описание. Задание считается выполненным, если описано все многообразие существующих материалов.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bCs/>
          <w:i/>
          <w:sz w:val="28"/>
          <w:lang w:val="ru-RU"/>
        </w:rPr>
        <w:t>Объем индивидуального задания</w:t>
      </w:r>
      <w:r>
        <w:rPr>
          <w:b w:val="false"/>
          <w:bCs/>
          <w:i/>
          <w:sz w:val="28"/>
        </w:rPr>
        <w:t xml:space="preserve"> </w:t>
      </w:r>
      <w:r>
        <w:rPr>
          <w:b w:val="false"/>
          <w:bCs/>
          <w:i/>
          <w:sz w:val="28"/>
          <w:lang w:val="ru-RU"/>
        </w:rPr>
        <w:t>5</w:t>
      </w:r>
      <w:r>
        <w:rPr>
          <w:b w:val="false"/>
          <w:bCs/>
          <w:i/>
          <w:sz w:val="28"/>
        </w:rPr>
        <w:t>0-</w:t>
      </w:r>
      <w:r>
        <w:rPr>
          <w:b w:val="false"/>
          <w:bCs/>
          <w:i/>
          <w:sz w:val="28"/>
          <w:lang w:val="ru-RU"/>
        </w:rPr>
        <w:t>6</w:t>
      </w:r>
      <w:r>
        <w:rPr>
          <w:b w:val="false"/>
          <w:bCs/>
          <w:i/>
          <w:sz w:val="28"/>
        </w:rPr>
        <w:t>0 страниц.</w:t>
      </w:r>
    </w:p>
    <w:p>
      <w:pPr>
        <w:pStyle w:val="Heading2"/>
        <w:spacing w:before="0" w:after="0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Heading2"/>
        <w:spacing w:before="0" w:after="0"/>
        <w:rPr>
          <w:iCs/>
          <w:sz w:val="28"/>
        </w:rPr>
      </w:pPr>
      <w:r>
        <w:rPr>
          <w:iCs/>
          <w:sz w:val="28"/>
        </w:rPr>
        <w:t xml:space="preserve">Блок </w:t>
      </w:r>
      <w:r>
        <w:rPr>
          <w:iCs/>
          <w:sz w:val="28"/>
          <w:lang w:val="en-US"/>
        </w:rPr>
        <w:t>D</w:t>
      </w:r>
    </w:p>
    <w:p>
      <w:pPr>
        <w:pStyle w:val="Normal"/>
        <w:spacing w:lineRule="auto" w:line="240" w:before="0" w:after="0"/>
        <w:ind w:firstLine="567"/>
        <w:jc w:val="both"/>
        <w:rPr>
          <w:rStyle w:val="8"/>
          <w:rFonts w:eastAsia="Calibri"/>
          <w:b w:val="false"/>
          <w:b w:val="false"/>
          <w:bCs w:val="false"/>
          <w:i/>
          <w:i/>
        </w:rPr>
      </w:pPr>
      <w:r>
        <w:rPr>
          <w:iCs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Cs/>
          <w:i/>
          <w:i/>
          <w:iCs/>
          <w:szCs w:val="28"/>
        </w:rPr>
      </w:pPr>
      <w:r>
        <w:rPr>
          <w:rStyle w:val="8"/>
          <w:rFonts w:eastAsia="Calibri"/>
          <w:b w:val="false"/>
          <w:bCs w:val="false"/>
          <w:i/>
        </w:rPr>
        <w:t>D.1</w:t>
      </w:r>
      <w:r>
        <w:rPr>
          <w:i/>
          <w:iCs/>
          <w:szCs w:val="28"/>
        </w:rPr>
        <w:t xml:space="preserve"> </w:t>
      </w:r>
      <w:r>
        <w:rPr>
          <w:bCs/>
          <w:i/>
          <w:iCs/>
          <w:szCs w:val="28"/>
        </w:rPr>
        <w:t>Вопросы к зачету:</w:t>
      </w:r>
    </w:p>
    <w:p>
      <w:pPr>
        <w:pStyle w:val="Normal"/>
        <w:spacing w:lineRule="auto" w:line="240" w:before="0" w:after="0"/>
        <w:ind w:firstLine="567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FR1"/>
        <w:spacing w:lineRule="auto" w:line="240"/>
        <w:ind w:left="0" w:firstLine="720"/>
        <w:jc w:val="both"/>
        <w:rPr/>
      </w:pPr>
      <w:r>
        <w:rPr/>
        <w:t>1 Основные методы исследования металлов и сплавов</w:t>
      </w:r>
    </w:p>
    <w:p>
      <w:pPr>
        <w:pStyle w:val="FR1"/>
        <w:spacing w:lineRule="auto" w:line="240"/>
        <w:ind w:left="0" w:firstLine="720"/>
        <w:jc w:val="both"/>
        <w:rPr/>
      </w:pPr>
      <w:r>
        <w:rPr/>
        <w:t xml:space="preserve">2 Дефекты в кристаллах – точечные, линейные, плоскостные, объемные. </w:t>
      </w:r>
    </w:p>
    <w:p>
      <w:pPr>
        <w:pStyle w:val="FR1"/>
        <w:spacing w:lineRule="auto" w:line="240"/>
        <w:ind w:left="0" w:firstLine="720"/>
        <w:jc w:val="both"/>
        <w:rPr/>
      </w:pPr>
      <w:r>
        <w:rPr/>
        <w:t>3 Металлические сплавы (компоненты, фазы, легирующие элементы, структурные составляющие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4 Серые, ковкие, высокопрочные и легированные чугуны, строение и свой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5 Термообработка сталей, критические точки, характеристика основных видов термообработки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Стали с высокими упругими свойствами, составы и применение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 Коррозионно-стойкие стали, структура, свойства, составы и применение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Инструментальные стали, классификация и назначение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 Латуни. Свойства и структура, назначение и применение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 Бронзы. Классификация структура и свойства, промышленное применение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NewRoman;MS Mincho"/>
          <w:sz w:val="24"/>
          <w:szCs w:val="24"/>
          <w:lang w:bidi="he-IL"/>
        </w:rPr>
      </w:pPr>
      <w:r>
        <w:rPr>
          <w:rFonts w:eastAsia="TimesNewRoman;MS Mincho"/>
          <w:sz w:val="24"/>
          <w:szCs w:val="24"/>
          <w:lang w:bidi="he-IL"/>
        </w:rPr>
      </w:r>
    </w:p>
    <w:p>
      <w:pPr>
        <w:pStyle w:val="Heading2"/>
        <w:spacing w:before="280" w:after="12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писание показателей и критериев оценивания компетенций, описание шкал оценив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3402"/>
      </w:tblGrid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</w:tr>
    </w:tbl>
    <w:p>
      <w:pPr>
        <w:pStyle w:val="Heading2"/>
        <w:spacing w:before="280" w:after="120"/>
        <w:ind w:firstLine="709"/>
        <w:jc w:val="both"/>
        <w:rPr/>
      </w:pPr>
      <w:r>
        <w:rPr/>
        <w:t>Оценивание выполнения тес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702"/>
        <w:gridCol w:w="445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4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олнота выполнения тестовых заданий.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оевременность выполнения.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ьность ответов на вопросы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Выполнено более 50 % заданий (50 баллов) предложенного тес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Выполнено менее 50 % (50 баллов) предложенного теста</w:t>
            </w:r>
          </w:p>
        </w:tc>
      </w:tr>
    </w:tbl>
    <w:p>
      <w:pPr>
        <w:pStyle w:val="Heading2"/>
        <w:spacing w:before="280" w:after="12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ценивание выполнения практических задан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702"/>
        <w:gridCol w:w="445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4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Полнота</w:t>
            </w:r>
            <w:r>
              <w:rPr>
                <w:i/>
                <w:spacing w:val="-2"/>
                <w:sz w:val="24"/>
                <w:szCs w:val="24"/>
              </w:rPr>
              <w:t xml:space="preserve"> выполнения заданий </w:t>
            </w:r>
            <w:r>
              <w:rPr>
                <w:i/>
                <w:sz w:val="24"/>
                <w:szCs w:val="24"/>
              </w:rPr>
              <w:t>Своевременность выполнения.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Последовательность и правильность выполнения заданий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Все </w:t>
            </w:r>
            <w:r>
              <w:rPr>
                <w:i/>
                <w:iCs/>
                <w:sz w:val="24"/>
                <w:szCs w:val="24"/>
              </w:rPr>
              <w:t xml:space="preserve">практические задания </w:t>
            </w:r>
            <w:r>
              <w:rPr>
                <w:i/>
                <w:sz w:val="24"/>
                <w:szCs w:val="24"/>
              </w:rPr>
              <w:t>выполнены в полном объеме, в соответствии с предъявляемыми к ним требованиями и при отсутствии существенных ошибок в результатах их выполн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П</w:t>
            </w:r>
            <w:r>
              <w:rPr>
                <w:i/>
                <w:iCs/>
                <w:sz w:val="24"/>
                <w:szCs w:val="24"/>
              </w:rPr>
              <w:t xml:space="preserve">рактические задания </w:t>
            </w:r>
            <w:r>
              <w:rPr>
                <w:i/>
                <w:sz w:val="24"/>
                <w:szCs w:val="24"/>
              </w:rPr>
              <w:t>выполнены не в полном объеме при несоблюдении предъявляемых к ним требований и/или при наличии существенных ошибок в результатах их выполнения</w:t>
            </w:r>
          </w:p>
        </w:tc>
      </w:tr>
    </w:tbl>
    <w:p>
      <w:pPr>
        <w:pStyle w:val="Heading2"/>
        <w:spacing w:before="280" w:after="120"/>
        <w:ind w:firstLine="709"/>
        <w:jc w:val="both"/>
        <w:rPr/>
      </w:pPr>
      <w:r>
        <w:rPr/>
        <w:t>Оценивание выполнения индивидуальных зад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702"/>
        <w:gridCol w:w="4459"/>
      </w:tblGrid>
      <w:tr>
        <w:trPr>
          <w:trHeight w:val="45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4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i/>
                <w:sz w:val="24"/>
                <w:szCs w:val="24"/>
              </w:rPr>
              <w:t>Полнота</w:t>
            </w:r>
            <w:r>
              <w:rPr>
                <w:i/>
                <w:spacing w:val="-2"/>
                <w:sz w:val="24"/>
                <w:szCs w:val="24"/>
              </w:rPr>
              <w:t xml:space="preserve"> выполнения индивидуального задания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оевременность выполнения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довательность и правильность выполнения задания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ость выполнения задания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е выполнено в полном объеме самостоятельно либо при незначительной помощи преподавателя при отсутствии существенных ошибок в полученных результата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е не выполнено в полном объеме и/или в полученных результатах присутствуют существенные ошибки либо задание не выполнено самостоятельно</w:t>
            </w:r>
          </w:p>
        </w:tc>
      </w:tr>
    </w:tbl>
    <w:p>
      <w:pPr>
        <w:pStyle w:val="Heading2"/>
        <w:spacing w:before="280" w:after="120"/>
        <w:ind w:firstLine="709"/>
        <w:jc w:val="both"/>
        <w:rPr/>
      </w:pPr>
      <w:r>
        <w:rPr/>
        <w:t>Оценивание ответа на заче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702"/>
        <w:gridCol w:w="4459"/>
      </w:tblGrid>
      <w:tr>
        <w:trPr>
          <w:trHeight w:val="45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инарная шкал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4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ота изложения теоретического материала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ильность и/или аргументированность изложения (последовательность действий)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ость ответа.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 речи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н ответ, свидетельствующий о наличии знаний основного содержания изучаемой дисциплины, подкрепленный навыками анализа явлений и процессов, умением давать аргументированные ответы при возможных (некритичных) затруднениях с монологической речью, логичностью и последовательностью отве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зачтено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ан ответ, обнаруживающий незнание содержания изучаемой предметной области, несформированными навыками анализа явлений, процессов, неумением давать аргументированные ответы, слабым владением монологической речью, отсутствием логичности и последовательности. </w:t>
            </w:r>
          </w:p>
        </w:tc>
      </w:tr>
    </w:tbl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before="280" w:after="280"/>
        <w:ind w:firstLine="709"/>
        <w:rPr>
          <w:sz w:val="28"/>
        </w:rPr>
      </w:pPr>
      <w:r>
        <w:rPr>
          <w:sz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Тестирование проводится с помощью «Автоматизированной Интерактивной Системы Сетевого Тестирования (АИССТ)» c расширенными возможностями по проведению контроля знаний обучающихся, созданию и настройке предметного материала, администрированию работы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 xml:space="preserve">На тестирование </w:t>
      </w:r>
      <w:r>
        <w:rPr>
          <w:i/>
        </w:rPr>
        <w:t xml:space="preserve">дисциплины </w:t>
      </w:r>
      <w:r>
        <w:rPr>
          <w:i/>
          <w:szCs w:val="28"/>
        </w:rPr>
        <w:t>отводится</w:t>
      </w:r>
      <w:r>
        <w:rPr>
          <w:i/>
          <w:szCs w:val="28"/>
          <w:u w:val="single"/>
        </w:rPr>
        <w:t xml:space="preserve"> 72 </w:t>
      </w:r>
      <w:r>
        <w:rPr>
          <w:i/>
          <w:szCs w:val="28"/>
        </w:rPr>
        <w:t>минуты. Каждый вариант тестовых заданий включает</w:t>
      </w:r>
      <w:r>
        <w:rPr>
          <w:i/>
          <w:szCs w:val="28"/>
          <w:u w:val="single"/>
        </w:rPr>
        <w:t xml:space="preserve"> 48 </w:t>
      </w:r>
      <w:r>
        <w:rPr>
          <w:i/>
          <w:szCs w:val="28"/>
        </w:rPr>
        <w:t>вопросов. Все тестовые задания представлены вопросами двух типов: вопросами с единственным вариантом выбора ответа и множественным вариантом выбора ответа. За каждый правильный ответ на вопрос дается</w:t>
      </w:r>
      <w:r>
        <w:rPr>
          <w:i/>
          <w:szCs w:val="28"/>
          <w:u w:val="single"/>
        </w:rPr>
        <w:t xml:space="preserve"> 2,1</w:t>
      </w:r>
      <w:r>
        <w:rPr>
          <w:i/>
          <w:szCs w:val="28"/>
        </w:rPr>
        <w:t xml:space="preserve"> балл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Перевод баллов в оценку: оценка производится ведущим дисциплину преподавателем на основе показателей, указанных в соответствующей вышеприведенной таблиц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 xml:space="preserve">Оценивание выполнения </w:t>
      </w:r>
      <w:r>
        <w:rPr>
          <w:i/>
        </w:rPr>
        <w:t>практических заданий</w:t>
      </w:r>
      <w:r>
        <w:rPr>
          <w:i/>
          <w:szCs w:val="28"/>
        </w:rPr>
        <w:t xml:space="preserve"> производится путем индивидуальной оценки результатов, полученных в ходе выполнения каждого задания. Оценка производится преподавателем, ведущим </w:t>
      </w:r>
      <w:r>
        <w:rPr>
          <w:i/>
        </w:rPr>
        <w:t>практические занятия</w:t>
      </w:r>
      <w:r>
        <w:rPr>
          <w:i/>
          <w:szCs w:val="28"/>
        </w:rPr>
        <w:t xml:space="preserve"> по дисциплине на основе показателей, указанных в соответствующей вышеприведенной таблице. Любое</w:t>
      </w:r>
      <w:r>
        <w:rPr>
          <w:i/>
        </w:rPr>
        <w:t xml:space="preserve"> практическое задание</w:t>
      </w:r>
      <w:r>
        <w:rPr>
          <w:i/>
          <w:szCs w:val="28"/>
        </w:rPr>
        <w:t xml:space="preserve"> получившее оценку «Не зачтено» определяет общую оценку «Не зачтено» для всего комплекса заданий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ценивание выполнения индивидуального задания производится при его представлении на проверку в заранее установленные сроки. Оценка задания осуществляется преподавателем, читающим лекционный курс дисциплины, по результатам индивидуального устного собеседования с обучающимся, который представил задание на проверку. При выставлении оценки учитываются показатели, указанные в соответствующей вышеприведенной таблице, а также ответы обучающегося на возможные дополнительные вопросы, касающиеся содержания задания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</w:rPr>
        <w:t xml:space="preserve">Зачет по дисциплине проводится в устной форме по билетам, включающим два теоретических вопроса, соответствующих содержанию формируемых компетенций. На подготовку ответа на вопросы билета отводится </w:t>
      </w:r>
      <w:r>
        <w:rPr>
          <w:i/>
          <w:sz w:val="28"/>
          <w:u w:val="single"/>
        </w:rPr>
        <w:t>45 минут</w:t>
      </w:r>
      <w:r>
        <w:rPr>
          <w:i/>
          <w:sz w:val="28"/>
        </w:rPr>
        <w:t>. Итоговая оценка выставляется по результатам ответов на вопросы билета и возможные дополнительные вопросы. Критерии выставления оценки указаны в соответствующей вышеприведенной таблице.</w:t>
      </w:r>
    </w:p>
    <w:p>
      <w:pPr>
        <w:pStyle w:val="ReportMain1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134" w:right="567" w:gutter="0" w:header="567" w:top="794" w:footer="34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086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ind w:firstLine="709"/>
      <w:jc w:val="both"/>
      <w:outlineLvl w:val="0"/>
    </w:pPr>
    <w:rPr>
      <w:b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b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he-IL"/>
    </w:rPr>
  </w:style>
  <w:style w:type="character" w:styleId="Style8">
    <w:name w:val="Основной текст с отступом Знак"/>
    <w:qFormat/>
    <w:rPr>
      <w:sz w:val="24"/>
      <w:szCs w:val="24"/>
      <w:lang w:val="ru-RU" w:bidi="he-IL"/>
    </w:rPr>
  </w:style>
  <w:style w:type="character" w:styleId="Style9">
    <w:name w:val="Текст Знак"/>
    <w:qFormat/>
    <w:rPr>
      <w:rFonts w:ascii="Courier New" w:hAnsi="Courier New" w:cs="Courier New"/>
      <w:lang w:val="ru-RU" w:bidi="he-IL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1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sz w:val="13"/>
      <w:szCs w:val="13"/>
      <w:shd w:fill="FFFFFF" w:val="clear"/>
    </w:rPr>
  </w:style>
  <w:style w:type="character" w:styleId="413pt">
    <w:name w:val="Основной текст (4) + 13 pt"/>
    <w:qFormat/>
    <w:rPr>
      <w:color w:val="000000"/>
      <w:spacing w:val="2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PageNumber">
    <w:name w:val="Page Number"/>
    <w:rPr>
      <w:rFonts w:cs="Times New Roman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 w:val="24"/>
      <w:szCs w:val="24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bCs/>
      <w:szCs w:val="28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bidi="he-I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bidi="he-IL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0"/>
      <w:szCs w:val="20"/>
      <w:lang w:bidi="he-IL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bidi="he-IL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b/>
      <w:bCs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7;&#1090;&#1072;&#1083;&#1100;" TargetMode="External"/><Relationship Id="rId5" Type="http://schemas.openxmlformats.org/officeDocument/2006/relationships/hyperlink" Target="https://ru.wikipedia.org/wiki/&#1063;&#1091;&#1075;&#1091;&#1085;" TargetMode="External"/><Relationship Id="rId6" Type="http://schemas.openxmlformats.org/officeDocument/2006/relationships/hyperlink" Target="https://ru.wikipedia.org/wiki/&#1069;&#1074;&#1090;&#1077;&#1082;&#1090;&#1080;&#1082;&#1072;" TargetMode="External"/><Relationship Id="rId7" Type="http://schemas.openxmlformats.org/officeDocument/2006/relationships/hyperlink" Target="https://ru.wikipedia.org/wiki/&#1060;&#1077;&#1088;&#1088;&#1080;&#1090;_(&#1092;&#1072;&#1079;&#1072;)" TargetMode="External"/><Relationship Id="rId8" Type="http://schemas.openxmlformats.org/officeDocument/2006/relationships/hyperlink" Target="https://ru.wikipedia.org/wiki/&#1062;&#1077;&#1084;&#1077;&#1085;&#1090;&#1080;&#1090;" TargetMode="External"/><Relationship Id="rId9" Type="http://schemas.openxmlformats.org/officeDocument/2006/relationships/hyperlink" Target="https://ru.wikipedia.org/wiki/&#1057;&#1090;&#1072;&#1083;&#1100;" TargetMode="External"/><Relationship Id="rId10" Type="http://schemas.openxmlformats.org/officeDocument/2006/relationships/hyperlink" Target="https://ru.wikipedia.org/wiki/&#1044;&#1077;&#1090;&#1072;&#1083;&#1100;" TargetMode="External"/><Relationship Id="rId11" Type="http://schemas.openxmlformats.org/officeDocument/2006/relationships/hyperlink" Target="https://ru.wikipedia.org/wiki/&#1052;&#1077;&#1093;&#1072;&#1085;&#1080;&#1079;&#1084;" TargetMode="External"/><Relationship Id="rId12" Type="http://schemas.openxmlformats.org/officeDocument/2006/relationships/hyperlink" Target="https://ru.wikipedia.org/wiki/&#1052;&#1072;&#1096;&#1080;&#1085;&#1086;&#1089;&#1090;&#1088;&#1086;&#1077;&#1085;&#1080;&#1077;" TargetMode="External"/><Relationship Id="rId13" Type="http://schemas.openxmlformats.org/officeDocument/2006/relationships/hyperlink" Target="https://ru.wikipedia.org/wiki/&#1057;&#1090;&#1088;&#1086;&#1080;&#1090;&#1077;&#1083;&#1100;&#1089;&#1090;&#1074;&#1086;" TargetMode="External"/><Relationship Id="rId14" Type="http://schemas.openxmlformats.org/officeDocument/2006/relationships/hyperlink" Target="https://ru.wikipedia.org/wiki/&#1055;&#1086;&#1083;&#1080;&#1084;&#1086;&#1088;&#1092;&#1080;&#1079;&#1084;_&#1082;&#1088;&#1080;&#1089;&#1090;&#1072;&#1083;&#1083;&#1086;&#1074;" TargetMode="External"/><Relationship Id="rId15" Type="http://schemas.openxmlformats.org/officeDocument/2006/relationships/hyperlink" Target="https://ru.wikipedia.org/wiki/&#1040;&#1090;&#1086;&#1084;" TargetMode="External"/><Relationship Id="rId16" Type="http://schemas.openxmlformats.org/officeDocument/2006/relationships/hyperlink" Target="https://ru.wikipedia.org/wiki/&#1052;&#1086;&#1083;&#1077;&#1082;&#1091;&#1083;&#1072;" TargetMode="External"/><Relationship Id="rId17" Type="http://schemas.openxmlformats.org/officeDocument/2006/relationships/hyperlink" Target="https://ru.wikipedia.org/wiki/&#1055;&#1086;&#1083;&#1080;&#1084;&#1086;&#1088;&#1092;&#1080;&#1079;&#1084;_&#1082;&#1088;&#1080;&#1089;&#1090;&#1072;&#1083;&#1083;&#1086;&#1074;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hyperlink" Target="https://ru.wikipedia.org/wiki/&#1057;&#1087;&#1083;&#1072;&#1074;&#1099;_&#1084;&#1077;&#1076;&#1080;" TargetMode="External"/><Relationship Id="rId25" Type="http://schemas.openxmlformats.org/officeDocument/2006/relationships/hyperlink" Target="https://ru.wikipedia.org/wiki/&#1051;&#1077;&#1075;&#1080;&#1088;&#1086;&#1074;&#1072;&#1085;&#1080;&#1077;_(&#1084;&#1077;&#1090;&#1072;&#1083;&#1083;&#1091;&#1088;&#1075;&#1080;&#1103;)" TargetMode="External"/><Relationship Id="rId26" Type="http://schemas.openxmlformats.org/officeDocument/2006/relationships/hyperlink" Target="https://ru.wikipedia.org/wiki/&#1062;&#1080;&#1085;&#1082;" TargetMode="External"/><Relationship Id="rId27" Type="http://schemas.openxmlformats.org/officeDocument/2006/relationships/hyperlink" Target="https://ru.wikipedia.org/wiki/&#1054;&#1083;&#1086;&#1074;&#1086;" TargetMode="External"/><Relationship Id="rId28" Type="http://schemas.openxmlformats.org/officeDocument/2006/relationships/hyperlink" Target="https://ru.wikipedia.org/wiki/&#1041;&#1088;&#1086;&#1085;&#1079;&#1072;" TargetMode="External"/><Relationship Id="rId29" Type="http://schemas.openxmlformats.org/officeDocument/2006/relationships/hyperlink" Target="https://ru.wikipedia.org/wiki/&#1053;&#1080;&#1082;&#1077;&#1083;&#1100;" TargetMode="External"/><Relationship Id="rId30" Type="http://schemas.openxmlformats.org/officeDocument/2006/relationships/hyperlink" Target="https://ru.wikipedia.org/wiki/&#1057;&#1074;&#1080;&#1085;&#1077;&#1094;" TargetMode="External"/><Relationship Id="rId31" Type="http://schemas.openxmlformats.org/officeDocument/2006/relationships/hyperlink" Target="https://ru.wikipedia.org/wiki/&#1052;&#1072;&#1088;&#1075;&#1072;&#1085;&#1077;&#1094;" TargetMode="External"/><Relationship Id="rId32" Type="http://schemas.openxmlformats.org/officeDocument/2006/relationships/hyperlink" Target="https://ru.wikipedia.org/wiki/&#1046;&#1077;&#1083;&#1077;&#1079;&#1086;" TargetMode="External"/><Relationship Id="rId33" Type="http://schemas.openxmlformats.org/officeDocument/2006/relationships/hyperlink" Target="https://ru.wikipedia.org/wiki/&#1057;&#1087;&#1083;&#1072;&#1074;&#1099;_&#1084;&#1077;&#1076;&#1080;" TargetMode="External"/><Relationship Id="rId34" Type="http://schemas.openxmlformats.org/officeDocument/2006/relationships/hyperlink" Target="https://ru.wikipedia.org/wiki/&#1051;&#1077;&#1075;&#1080;&#1088;&#1086;&#1074;&#1072;&#1085;&#1080;&#1077;_(&#1084;&#1077;&#1090;&#1072;&#1083;&#1083;&#1091;&#1088;&#1075;&#1080;&#1103;)" TargetMode="External"/><Relationship Id="rId35" Type="http://schemas.openxmlformats.org/officeDocument/2006/relationships/hyperlink" Target="https://ru.wikipedia.org/wiki/&#1062;&#1080;&#1085;&#1082;" TargetMode="External"/><Relationship Id="rId36" Type="http://schemas.openxmlformats.org/officeDocument/2006/relationships/hyperlink" Target="https://ru.wikipedia.org/wiki/&#1057;&#1087;&#1083;&#1072;&#1074;&#1099;_&#1084;&#1077;&#1076;&#1080;" TargetMode="External"/><Relationship Id="rId37" Type="http://schemas.openxmlformats.org/officeDocument/2006/relationships/hyperlink" Target="https://ru.wikipedia.org/wiki/&#1051;&#1077;&#1075;&#1080;&#1088;&#1086;&#1074;&#1072;&#1085;&#1080;&#1077;_(&#1084;&#1077;&#1090;&#1072;&#1083;&#1083;&#1091;&#1088;&#1075;&#1080;&#1103;)" TargetMode="External"/><Relationship Id="rId38" Type="http://schemas.openxmlformats.org/officeDocument/2006/relationships/hyperlink" Target="https://ru.wikipedia.org/wiki/&#1057;&#1087;&#1083;&#1072;&#1074;&#1099;_&#1084;&#1077;&#1076;&#1080;" TargetMode="External"/><Relationship Id="rId39" Type="http://schemas.openxmlformats.org/officeDocument/2006/relationships/hyperlink" Target="https://ru.wikipedia.org/wiki/&#1051;&#1077;&#1075;&#1080;&#1088;&#1086;&#1074;&#1072;&#1085;&#1080;&#1077;_(&#1084;&#1077;&#1090;&#1072;&#1083;&#1083;&#1091;&#1088;&#1075;&#1080;&#1103;)" TargetMode="External"/><Relationship Id="rId40" Type="http://schemas.openxmlformats.org/officeDocument/2006/relationships/hyperlink" Target="https://ru.wikipedia.org/wiki/&#1054;&#1083;&#1086;&#1074;&#1086;" TargetMode="External"/><Relationship Id="rId41" Type="http://schemas.openxmlformats.org/officeDocument/2006/relationships/hyperlink" Target="https://ru.wikipedia.org/wiki/&#1057;&#1087;&#1083;&#1072;&#1074;&#1099;_&#1084;&#1077;&#1076;&#1080;" TargetMode="External"/><Relationship Id="rId42" Type="http://schemas.openxmlformats.org/officeDocument/2006/relationships/hyperlink" Target="https://ru.wikipedia.org/wiki/&#1051;&#1077;&#1075;&#1080;&#1088;&#1086;&#1074;&#1072;&#1085;&#1080;&#1077;_(&#1084;&#1077;&#1090;&#1072;&#1083;&#1083;&#1091;&#1088;&#1075;&#1080;&#1103;)" TargetMode="External"/><Relationship Id="rId43" Type="http://schemas.openxmlformats.org/officeDocument/2006/relationships/hyperlink" Target="https://ru.wikipedia.org/wiki/&#1055;&#1086;&#1083;&#1080;&#1084;&#1077;&#1088;&#1099;" TargetMode="External"/><Relationship Id="rId44" Type="http://schemas.openxmlformats.org/officeDocument/2006/relationships/hyperlink" Target="https://ru.wikipedia.org/wiki/&#1055;&#1086;&#1083;&#1080;&#1084;&#1077;&#1088;&#1099;" TargetMode="External"/><Relationship Id="rId45" Type="http://schemas.openxmlformats.org/officeDocument/2006/relationships/hyperlink" Target="https://ru.wikipedia.org/wiki/&#1042;&#1091;&#1083;&#1082;&#1072;&#1085;&#1080;&#1079;&#1072;&#1094;&#1080;&#1103;" TargetMode="External"/><Relationship Id="rId46" Type="http://schemas.openxmlformats.org/officeDocument/2006/relationships/hyperlink" Target="https://ru.wikipedia.org/wiki/&#1050;&#1072;&#1091;&#1095;&#1091;&#1082;" TargetMode="External"/><Relationship Id="rId47" Type="http://schemas.openxmlformats.org/officeDocument/2006/relationships/hyperlink" Target="https://ru.wikipedia.org/wiki/&#1057;&#1077;&#1088;&#1072;" TargetMode="Externa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2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7:00Z</dcterms:created>
  <dc:creator>Sergey</dc:creator>
  <dc:description/>
  <cp:keywords/>
  <dc:language>en-US</dc:language>
  <cp:lastModifiedBy>user</cp:lastModifiedBy>
  <dcterms:modified xsi:type="dcterms:W3CDTF">2024-11-07T15:08:00Z</dcterms:modified>
  <cp:revision>4</cp:revision>
  <dc:subject/>
  <dc:title>Минобрнауки России</dc:title>
</cp:coreProperties>
</file>